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студентов высших учебных заве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студентов высших учебных завед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Научная организация, высшее учебное заведение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Научная организация, высшее учебное за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аспирантуры, адъюнктуры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аспирантуры, адъюн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44"/>
        <w:gridCol w:w="1896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в %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96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- 91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- 86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– 81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75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бед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бед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овые мест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овые мест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онографий, изданных  в специализированных научны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онографий, изданных в прочи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ентов на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выполнением НИР (НИОКР), поддержанных грантами; либо по заключённым государственным контрак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ована для участия в конкурсе на соискание стипендии Краснода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Указать количество конкурсов, олимпиад и иных мероприятий; грамот, наград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ата заполнения: «____» ____ ___2017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Соискатель</w:t>
        <w:tab/>
        <w:t>_______________ /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(ректор, директор)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51:00Z</dcterms:created>
  <dc:creator>Пользователь</dc:creator>
  <dc:description/>
  <cp:keywords/>
  <dc:language>en-US</dc:language>
  <cp:lastModifiedBy>Kudryavcev-3</cp:lastModifiedBy>
  <cp:lastPrinted>2011-08-30T17:47:00Z</cp:lastPrinted>
  <dcterms:modified xsi:type="dcterms:W3CDTF">2017-06-08T08:45:00Z</dcterms:modified>
  <cp:revision>9</cp:revision>
  <dc:subject/>
  <dc:title/>
</cp:coreProperties>
</file>