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научных мероприятий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1800"/>
        <w:gridCol w:w="1713"/>
        <w:gridCol w:w="242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* (междунар., российск., региональ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(участник/ организатор)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подтверждения статуса мероприятия прилагается копия информационных писем оргкомитета и программ мероприяти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8:00Z</dcterms:created>
  <dc:creator>Nazarevsky</dc:creator>
  <dc:description/>
  <dc:language>en-US</dc:language>
  <cp:lastModifiedBy>Irina Cherednyk</cp:lastModifiedBy>
  <cp:lastPrinted>2010-09-24T11:39:00Z</cp:lastPrinted>
  <dcterms:modified xsi:type="dcterms:W3CDTF">2015-09-15T17:18:00Z</dcterms:modified>
  <cp:revision>2</cp:revision>
  <dc:subject/>
  <dc:title>Приложение № 4</dc:title>
</cp:coreProperties>
</file>