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-246380</wp:posOffset>
                </wp:positionV>
                <wp:extent cx="2968625" cy="1218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12185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Форма № 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АНК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участника конкурса на соискание стипендии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для лиц, обучающихся 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интернатуре и ординату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3.75pt;height:95.95pt;mso-wrap-distance-left:9.05pt;mso-wrap-distance-right:9.05pt;mso-wrap-distance-top:0pt;mso-wrap-distance-bottom:0pt;margin-top:-19.4pt;mso-position-vertical-relative:text;margin-left:-4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Форма № 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АНК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участника конкурса на соискание стипендии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для лиц, обучающихся в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интернатуре и ординату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5290</wp:posOffset>
                </wp:positionH>
                <wp:positionV relativeFrom="paragraph">
                  <wp:posOffset>-246380</wp:posOffset>
                </wp:positionV>
                <wp:extent cx="5878195" cy="334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Образовательная организаци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85pt;height:26.35pt;mso-wrap-distance-left:9.05pt;mso-wrap-distance-right:9.05pt;mso-wrap-distance-top:0pt;mso-wrap-distance-bottom:0pt;margin-top:-19.4pt;mso-position-vertical-relative:text;margin-left:232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Образовательная 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5290</wp:posOffset>
                </wp:positionH>
                <wp:positionV relativeFrom="paragraph">
                  <wp:posOffset>3810</wp:posOffset>
                </wp:positionV>
                <wp:extent cx="5878195" cy="334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Фамилия, Имя, Отчество (полностью, печатными буквами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85pt;height:26.35pt;mso-wrap-distance-left:9.05pt;mso-wrap-distance-right:9.05pt;mso-wrap-distance-top:0pt;mso-wrap-distance-bottom:0pt;margin-top:0.3pt;mso-position-vertical-relative:text;margin-left:232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Фамилия, Имя, Отчество (полностью, печатными букв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5290</wp:posOffset>
                </wp:positionH>
                <wp:positionV relativeFrom="paragraph">
                  <wp:posOffset>20320</wp:posOffset>
                </wp:positionV>
                <wp:extent cx="2767965" cy="3206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дата рождения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5.25pt;mso-wrap-distance-left:9.05pt;mso-wrap-distance-right:9.05pt;mso-wrap-distance-top:0pt;mso-wrap-distance-bottom:0pt;margin-top:1.6pt;mso-position-vertical-relative:text;margin-left:232.7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дата р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4365</wp:posOffset>
                </wp:positionH>
                <wp:positionV relativeFrom="paragraph">
                  <wp:posOffset>20320</wp:posOffset>
                </wp:positionV>
                <wp:extent cx="3119120" cy="3206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дата окончания обучения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6pt;height:25.25pt;mso-wrap-distance-left:9.05pt;mso-wrap-distance-right:9.05pt;mso-wrap-distance-top:0pt;mso-wrap-distance-bottom:0pt;margin-top:1.6pt;mso-position-vertical-relative:text;margin-left:449.9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дата окончания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386"/>
        <w:gridCol w:w="1754"/>
        <w:gridCol w:w="1492"/>
        <w:gridCol w:w="1872"/>
        <w:gridCol w:w="1187"/>
      </w:tblGrid>
      <w:tr>
        <w:trPr>
          <w:trHeight w:val="5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ые коэффициент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соискателя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 соискателя, подтвержденная организацие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омиссии</w:t>
            </w:r>
          </w:p>
        </w:tc>
      </w:tr>
      <w:tr>
        <w:trPr>
          <w:trHeight w:val="2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ая успеваемость 100%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0%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лимпиадах и иных конкурсных мероприятиях в рамках приоритетного национального проекта «Образование»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чих олимпиадах и иных конкурсных мероприятиях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ородских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в олимпиадах и иных конкурсных мероприятиях в рамках приоритетного национального проекта «Образование»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в прочих олимпиадах и иных конкурсных мероприятиях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ые места в олимпиадах и иных конкурсных мероприятиях в рамках приоритетного национального проекта «Образование»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ые места в прочих олимпиадах и иных конкурсных мероприятиях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убликованных научных работ (за каждую единицу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нографий, изданных  в специализированных научных издательства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нографий, изданных в прочих издательства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й в зарубежных изданиях, рекомендованных ВАК Росс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зарубежных издания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центральных и региональных российских изданиях, рекомендованных ВАК Росси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центральных российских  издания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региональных российских  издания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 международных и всероссийских конференц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 региональных конференц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енных документов о регистрации прав на результаты интеллектуальной деятельности (за каждую единицу)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ов на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обретения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езные мод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шленные образц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лекционные достиж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 о государственной регистрации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 для ЭВ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а дан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пологий интегральных микросхе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разработок в экономический оборот (за каждую разработку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о-методических рабо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и, рекомендованные уполномоченными органами для использ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ущенные уполномоченными органами для использ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е пособия, рекомендованные уполномоченными органами для использ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е пособия, допущенные уполномоченными органами для использова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и внедрённых нормативно-методических актов (ТУ, ГОСТ, МР, МУ, новых технологи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полнении НИР (НИОКР), поддержанных грантами; либо по заключённым государственным контрактам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научных мероприятиях (выступление с докладом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пециализированных научных выставках (неконкурсное представление проект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выполнением НИР (НИОКР), поддержанных грантами; либо по заключённым государственным контрактам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аучных мероприят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ключение Ученого Совета</w:t>
            </w:r>
          </w:p>
        </w:tc>
      </w:tr>
    </w:tbl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* Указать количество конкурсов, олимпиад и иных мероприятий; грамот, наград 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заполнения: «____» ___________  _______ г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Соискатель</w:t>
        <w:tab/>
        <w:t>_______________ /_____________________/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подпись</w:t>
        <w:tab/>
        <w:t xml:space="preserve">Ф.И.О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оискателе под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/>
      </w:pPr>
      <w:r>
        <w:rPr>
          <w:sz w:val="24"/>
          <w:szCs w:val="24"/>
        </w:rPr>
        <w:t>(ректор, директор)</w:t>
        <w:tab/>
        <w:t>_______________ /_____________________/</w:t>
      </w:r>
    </w:p>
    <w:p>
      <w:pPr>
        <w:pStyle w:val="Normal"/>
        <w:tabs>
          <w:tab w:val="clear" w:pos="708"/>
          <w:tab w:val="left" w:pos="3240" w:leader="none"/>
          <w:tab w:val="left" w:pos="5040" w:leader="none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М.П. </w:t>
        <w:tab/>
        <w:t>подпись</w:t>
        <w:tab/>
        <w:t xml:space="preserve">Ф.И.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7:17:00Z</dcterms:created>
  <dc:creator>Пользователь</dc:creator>
  <dc:description/>
  <dc:language>en-US</dc:language>
  <cp:lastModifiedBy>Irina Cherednyk</cp:lastModifiedBy>
  <cp:lastPrinted>2011-08-30T17:44:00Z</cp:lastPrinted>
  <dcterms:modified xsi:type="dcterms:W3CDTF">2015-09-15T17:17:00Z</dcterms:modified>
  <cp:revision>2</cp:revision>
  <dc:subject/>
  <dc:title/>
</cp:coreProperties>
</file>