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ое бюджетное образовательное учреждение высшего профессионального образования</w:t>
      </w:r>
    </w:p>
    <w:p>
      <w:pPr>
        <w:pStyle w:val="Normal"/>
        <w:jc w:val="center"/>
        <w:rPr/>
      </w:pPr>
      <w:r>
        <w:rPr/>
        <w:t>«Кубанский государственный медицинский университет» Министерства здравоохранения Российской Федерации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/>
        <w:tc>
          <w:tcPr>
            <w:tcW w:w="14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вание образовательного учреждения)</w:t>
            </w:r>
          </w:p>
        </w:tc>
      </w:tr>
    </w:tbl>
    <w:p>
      <w:pPr>
        <w:pStyle w:val="Normal"/>
        <w:jc w:val="center"/>
        <w:rPr/>
      </w:pPr>
      <w:r>
        <w:rPr/>
        <w:t>Методические и иные документы, разработанные ГБОУ ВПО КубГМУ Минздрава России для обеспечения реализации основной образовательной программы высшего профессионального образования по направлению подготовки (специальности) 060105 Медико-профилактическое дело (ФГОС ВПО)</w:t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34"/>
        <w:gridCol w:w="2408"/>
        <w:gridCol w:w="4593"/>
        <w:gridCol w:w="720"/>
        <w:gridCol w:w="540"/>
        <w:gridCol w:w="720"/>
        <w:gridCol w:w="1260"/>
        <w:gridCol w:w="1260"/>
      </w:tblGrid>
      <w:tr>
        <w:trPr>
          <w:cantSplit w:val="true"/>
        </w:trPr>
        <w:tc>
          <w:tcPr>
            <w:tcW w:w="5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</w:t>
            </w:r>
          </w:p>
        </w:tc>
        <w:tc>
          <w:tcPr>
            <w:tcW w:w="24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ы</w:t>
            </w:r>
          </w:p>
        </w:tc>
        <w:tc>
          <w:tcPr>
            <w:tcW w:w="45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иф (Министерство, УМО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МС, и номер документа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>изда-</w:t>
            </w:r>
            <w:r>
              <w:rPr>
                <w:sz w:val="20"/>
                <w:szCs w:val="20"/>
              </w:rPr>
              <w:t>ния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графи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409"/>
        <w:gridCol w:w="4590"/>
        <w:gridCol w:w="720"/>
        <w:gridCol w:w="540"/>
        <w:gridCol w:w="720"/>
        <w:gridCol w:w="1440"/>
        <w:gridCol w:w="1080"/>
      </w:tblGrid>
      <w:tr>
        <w:trPr>
          <w:tblHeader w:val="true"/>
        </w:trPr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уманитарные и социально-экономический цик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зовая ча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софия, биоэ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.А. Кове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Овсянник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по биоэти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А. Кове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Овсянник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этика. Учебно-методические материалы для самостоятельной работы студентов 2 курса лечебного и педиатрического факульт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А. Кове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Овсянник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по философии и биоэтике. Часть 1. Философия. Учебно-методические материалы для самостоятельной работы студентов медико-профилактического и стоматологического факульт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А. Кове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Овсянник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по философии и биоэтике. Часть 2. Биоэтика. Учебно-методические материалы для самостоятельной работы студентов медико-профилактического и стоматологического факульт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А. Кове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Овсянник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 по биоэтике. Учебные материалы для студентов 2 курса лечебного и педиатрического факульт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ГБОУ ВПО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А. Кове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Овсянник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 по философии. Часть 1. Учебные материалы для студентов 2 курса лечебного, педиатрического и фармацевтического факульт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ведение, защита прав потребите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М. Марухно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едение, защита прав потребителей. Учебно-методические материалы для самостоятельной работы студентов медико-профилактического факульт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М. Марух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Б. Садым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едение. Учебно-методические материалы для самостоятельной работы студентов 1 курса лечебного и педиатрического факульт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ГБОУ ВПО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вые основы деятельности вр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 Боженьки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ебная профессия как сфера формирования валеологической и духовной  культуры лич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я Отеч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Б. Садым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е общественные организации Кубани: История и соврем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Б. Садым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по истории Отеч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Б. Садым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отечества. Учебно-методические материалы для самостоятельной работы студентов 1 курса всех факульт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я медици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Пильщикова, Ю.А. Василь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П. Братч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щей ред. А.Н. Редько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стория медицины»: методические указания по изучению дисциплины для студентов 1 курса лечебного факульт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ГБОУ ВПО КубГМУ Минздрава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олог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.Л. Онищенко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культурологи. Учебно-методическое пособие для студентов медико-профилактического факульте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остранный язы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Ф. Артам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Н. Але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 Бальян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для самостоятельной работы на английском язы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 Баль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Н. Але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Ф. Артамон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для самостоятельной работы на английском язы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Борис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 Жук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о-русский словарь-миниму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 Увар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ский экзамен по английскому языку (учебно-методическое пособие для аспирант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Х. Ка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Д. Макаренко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й толковый словарь по патологической физиологии. Краснодар, 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М. Балья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.Н. Алени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Ф. Артамон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для самостоятельной работы на английском язы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О. Бой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 Увар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диагностики психических состояний в кризисных ситуациях. Учебное пособие по психиатрии на английском языке для студентов медицинского вуза, участвующих в волонтерском движении «Олимпиада в Сочи 2014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 Ува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Ф. Артамон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цевтическая индустрия (для студентов 2 курса фармацевтического факульте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Д. Макаренко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по русскому языку как иностранному на материале общей хирургии: учебное пособ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тинский язы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Ф. 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П. Сом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ческая терминология. Учебное пособие по латинскому языку и основам медицинской термин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Ф. 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П. Сом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ик тестовых заданий по латинскому языку (Раздел: анатомическая терминология). Учебное пособие для самостоятельной работы студентов 1 курса лечебного, педиатрического, медико-профилактического и стоматологического факультетов медицинских вуз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Ф. 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П. Сом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латынь в таблицах (для студентов первого курс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сихология, педагог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Л. Онищ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 Милославский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 и педагогика. Учебно-методическое пособие для самостоятельной работы студентов 1 и 2 курсов лечебного и педиатрического факульт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ГБОУ ВПО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олог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.Л. Онищенко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борник тестовых заданий по социологии для проверки остаточных знаний студентов. Учебно-методическое пособие для студентов медико-профилактического факульте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Л. Онищенко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социологических и политологических знаний. Учебно-методическое пособие для студентов медико-профилактического факульт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ном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Редь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С. Лебед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А. Шильц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. Методическое пособие для преподава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Н. Редьк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С. Лебеде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А. Шильц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экономики. Часть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те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Редь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С. Лебед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А. Шильц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экономики. Часть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Редь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С. Лебедев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.А. Шильц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экономики. Часть 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экономи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иативная ча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сский язык и культура ре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а Е.Ф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для студентов по русскому язы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матический, естественнонаучный цик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зовая ча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ка, матема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А. Пан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Г. Похотько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тематика. Физи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атика, медицинская информатика и статис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Редь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Я. Зоб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 Губаре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, медицинская статистика и информатика: учебно-методические указания для практических занятий со студентами 1 курса медико-профилактического факульт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химия, биоорганическая хим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Сущи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Е. Брещенко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органическая химия в формулах и схемах. Учебно-методическое пособие для самостоятельной внеаудиторной работы студен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Н. Литвин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. Тесты к ЕГ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Н. Литвин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. Законы, свойства элементов и их соеди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Н. Литви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К. Выскуб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. Соловье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рекомендации ,программы, задания и контрольные работы для слушателей 10-месячных  подготовительных кур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Н. Литви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Г. Литвин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ое пособ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К. Васкуб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Ненаше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ое пособ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Юд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Ненаш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Н. Литвин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ое пособие по аналитической хим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Е. Кузне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Н. Литви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Левкин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для профильной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обр.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Н. Литви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К. Выскуб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. Соловье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рекомендации, программы, задания и контрольные работы для слушателей 10-месячных заочных подготовительных курсов в трех част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Н. Литвин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 общей химии с медико-биологической направл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О МЗ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Ненаш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Юд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Н. Литвин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задания по аналитической хим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 ГБОУ ВПО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Н. Литви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К. Выскуб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Юди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ое пособие «Основы количественного анализ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ология, эколог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И. Голубц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Р. Гусару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Т. Зайце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.Ю. Лазарев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.Н. Мороз, Е.В. Сапсай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иология. 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 Биология развития. Рабочая тетрадь  и методические указания к практическим занятиям для студентов I кур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Голуб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 Шип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Мороз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. Раздел IV. Паразитология. Рабочая тетрадь и методические указания к практическим занятиям для студентов I курса стоматологического факульт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 Голуб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Ю. Лазар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 Корхмаз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. «Биология клетки» и «Генетика человека». Учебно-методическое пособие для студентов I курса, лечебного, педиатрического и медико-профилактического факульт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Голуб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И. Гусарук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 разви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Голуб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 Шип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Мороз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зит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Голуб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Ю. Лазар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 Корхмаз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 клетки и генетика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Голуб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 Шип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Нефёд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рекомендации, программы, задания и контрольные работы для слушателей 10-месячных подготовительных кур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 Шипк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ник (Цитология, генети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С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Голуб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Р. Гусар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Ю. Лазар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Мороз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. Раздел III. Биология развития. Эволюция систем орга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традь и методические указания к практическим занятиям для студентов 1 курса лечебного факульте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Голуб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Р. Гусар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Ю. Лазар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Моро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. Раздел III. Биология развития. Эволюция систем орга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традь и методические указания к практическим занятиям для студентов 1 курса педиатрического факульте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ГБОУ ВПО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Голуб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Р. Гусар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Ю. Лазар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Моро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. Раздел III. Биология развития. Эволюция систем орга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традь и методические указания к практическим занятиям для студентов 1 курса стоматологического факульте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ГБОУ ВПО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Голуб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Р. Гусар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Ю. Лазар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Моро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. Раздел III. Биология развития. Эволюция систем орга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традь и методические указания к практическим занятиям для студентов 1 курса медико-профилактического факульте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ГБОУ ВПО КубГМУ Минздрава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Голуб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 Шип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Мороз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. Раздел IV. Паразитолог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традь и методические указания к практическим занятиям для лечебного факульте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Голуб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 Шип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Мороз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. Раздел IV. Паразитолог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традь и методические указания к практическим занятиям для педиатрического факульте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Голуб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 Шип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Мороз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. Раздел IV. Паразитолог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традь и методические указания к практическим занятиям для стоматологического факульте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Голуб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 Шип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Мороз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. Раздел IV. Паразитолог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традь и методические указания к практическим занятиям для медико-профилактического факульте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 Сапсай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к практическим занятиям для студентов дисциплины «Современная экология и де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Голуб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Нефед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цитологии и гистологии раст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ое пособие и рабочая тетрадь к лабораторным занятиям и самостоятельной работе по ботанике для студентов 1 курса фармацевтического факульт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ГМУ Минздрава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Голуб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Нефед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морфофизиологии и анатомии высших раст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ое пособие и рабочая тетрадь к лабораторным занятиям и самостоятельной работе по ботанике для студентов 1 курса фармацевтического факульт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ГМУ Минздрава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Голуб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Нефед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Обух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ка раст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ое пособие и рабочая тетрадь к лабораторным занятиям и самостоятельной работе по ботанике для студентов 1 курса фармацевтического факульт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ГМУ Минздрава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Голуб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Нефед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Обух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. Голуб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Мороз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а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для самостоятельной работы и практических занятий студентов фармацевтического факультета заочной формы обу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ГМУ Минздрава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Голуб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Нефед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к практическим занятиям по биологии и рабочая тетрадь для студентов фармацевтического факульт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Голуб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 Сапс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 Корхмаз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Мороз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. Раздел I «Цитология». Рабочая тетрадь и учебно-методические указания к практическим занятиям для студентов 1 курса стоматологического факульт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ГМУ Минздрава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И. Голубцов, Л.Р. Гусарук, К.Ю. Лазарев, Л.В. Нефёдова, Л.Н. Шипкова, Е.В. Сапсай, С.А. Корхмазо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Мороз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. Гене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ое пособие для студентов 1 курса стоматологического факульт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ГБОУ ВПО КубГМУ Минздрава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Голуб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Р. Гусар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Ю. Лазар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Моро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. Раздел III. Биология развития. Эволюция систем орга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традь и методические указания к практическим занятиям для студентов 1 курса лечебного факульте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Голуб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Р. Гусар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Ю. Лазар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Моро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. Раздел III. Биология развития. Эволюция систем орга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традь и методические указания к практическим занятиям для студентов 1 курса педиатрического факульте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Голуб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Р. Гусар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Ю. Лазар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Моро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. Раздел III. Биология развития. Эволюция систем орга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традь и методические указания к практическим занятиям для студентов 1 курса стоматологического факульте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Голуб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Р. Гусар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Ю. Лазар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Моро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. Раздел III. Биология развития. Эволюция систем орга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традь и методические указания к практическим занятиям для студентов 1 курса медико-профилактического факульте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ГБОУ ВПО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Голуб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 Шип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Мороз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. Раздел IV. Паразитолог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традь и методические указания к практическим занятиям для лечебного факульте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Голуб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 Шип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Мороз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. Раздел IV. Паразитолог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традь и методические указания к практическим занятиям для педиатрического факульте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ГМУ Минздрава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Голуб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 Шип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Мороз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. Раздел IV. Паразитолог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традь и методические указания к практическим занятиям для стоматологического факульте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ГМУ Минздрава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Голуб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 Шип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Мороз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. Раздел IV. Паразитолог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традь и методические указания к практическим занятиям для медико-профилактического факульте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ГМУ Минздрава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ологическая хим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. Короча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Г. Сторож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М. Бык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ое пособие по биологической химии Часть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. Короча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Г. Сторож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М. Бык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ое пособие по биологической химии. Часть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И. Павлюченко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ое пособие по биологической химии (для студентов заочного отделения фармацевтического факульте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Г. Сторожук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химическая природа автоматизма сердца, его связь с нервной системой и экстраполяция химических процессов на элементы электрокарди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. Короча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Г. Сторож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М. Бык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ое пособие по биологической химии. Часть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. Короча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Г. Сторож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М. Бык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ое пособие по биологической химии. Часть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О по мед. и фарм. образованию вуз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. Короча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Г. Сторож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М. Бык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ое пособ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. Короча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Г. Сторож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М. Бык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ое пособ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. Короча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Г. Сторож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М. Бык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ое пособ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. Короча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Г. Сторож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М. Бык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ое пособ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Б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.  Джима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И. Бык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 коррекция свободнорадикальных процессов в экспериментальной и клинической практи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томия человека, топографическая анатом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С. Бах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Ю. Шанты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Жук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начального знакомства с темой: «Анатомия органов пищеварительной системы». Методические указания для внеаудиторной работы студентов 1 курса лечебного, педиатрического, медико-профилактического факульт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Е. Байба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ритель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С. Сев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И. Волог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Б. Ваньянц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. Учебно-методическое пособие для самостоятельной работы студентов 1 курса лечебного, педиатрического и стоматологического факульт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Я. Богаты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Жу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Горб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Ю. Шантыз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иммунной системы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 Чигрин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центральной нервной системы. Электронное учебное пособие для самостоятельной подготовки к практическим и итоговым занятиям студентов 2 курса лечебного и педиатрического факульте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 Чигрин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анатомия вегетативной нервной системы. Электронное учебное пособие для самостоятельной работы студентов лечебного, педиатрического и стоматологического факульте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 Чигрин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ая анатомия. Электронное учебно-методическое пособие для самостоятельной работы студентов 2 курса стоматологического факульт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С. Бах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Ю. Шанты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Жук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органов желудочно-кишечного тракта. Методические указания для внеаудиторной работы студентов 1-2 курсов лечебного, педиатрического факульт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П. Ефим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С. Бах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ая и рентгеновская анатомия полости носа и околоносовых пазу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 Чигр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. Авакимян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графо-анатомические образования верхней и нижней конеч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 Чигрин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 таза и свободной нижней конеч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 Чигрин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воночный столб, ребра, груд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 Чигрин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 плечевого пояса и свободной верхней конеч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Е. Байбак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.С. Север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ы и нервы органов головы и ше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истология, эмбриология, цитолог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. Могильная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традь для самостоятельной работы студентов по курсу  общей  гист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. Могиль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Дудецк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Евглевск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Г. Пейливанья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Н. Калакут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  Ковту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. Алифан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ое  пособие к практическим занятиям по цитологии и общей гист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. Могиль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Евглевск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Г. Пейливанья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Н. Калакут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 Ковтунов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. Алифан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ое пособие к практическим занятиям по частной гист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ГОУ ВПО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. Могильная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традь для самостоятельной работы студентов по курсу «Частная гистолог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. Моги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Евгле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Г. Пейливань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 Фоми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 Ковтун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. Алифан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ое пособие к практическим занятиям по частной гистологии для студентов второго курса всех факультетов медицинского университ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. Моги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Евгле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Г. Пейливань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 Ковтун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. Алифан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ое пособие к практическим занятиям по частной гист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КубГ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. Моги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Дудец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Евгле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Г. Пейливань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Н. Калаку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. Алиф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 Ковтуновская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ое пособие к практическим занятиям по цитологии и общей гист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рмальная физиолог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М. Покр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. Коротько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я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О по мед. и фарм. образованию вуз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М. Покр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Малигон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к практическим занятиям по нормальной физи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М. Покр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Малигон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к практическим занятиям по нормальной физи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редакцией В.М. Покровского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к практическим занятиям по нормальной физи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редакцией В.М. Покровского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к практическим занятиям по нормальной физи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кробиология, вирусология, иммунолог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И. Коротя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 Бабиче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микробиология, иммунология и вирус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О по мед. и фарм. образованию вузов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тологическая анатомия, секционный кур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Р. Курашвили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к практическим занятиям по биопсийно-секционному курсу (клиническая патанатом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Слав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М. Чуприненко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традь с методическими указаниями к практическим занятиям по дисциплине «Патологическая анатомия, клиническая патологическая анатомия» в двух част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Слав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М. Чуприн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Л. Друшевская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традь с методическими указаниями к практическим занятиям по дисциплине «Патологическая анатомия, секционный курс» в двух част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Слав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М. Чуприненко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традь с методическими указаниями к практическим занятиям по дисциплине «Патологическая анатомия – патологическая анатомия головы и шеи» в двух част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Слав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М. Чуприненко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традь с методическими указаниями к практическим занятиям по дисциплине «Патологическая анатомия, клиническая патологическая анатом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Слав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М. Чуприненко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традь с методическими указаниями к практическим занятиям по дисциплине «Патологическая анатомия – патологическая анатомия головы и ше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Слав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М. Чуприненко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традь с методическими указаниями к практическим занятиям по дисциплине «Патологическая анатомия, секционный ку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Слав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М. Чуприн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Л. Друшевская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к практическим занятиям по патологической анатомии для студентов стоматологических факульт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тологическая физиолог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Х. Ка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 Зан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Губ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Ю. Тур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. Вчерашню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О. Апсаля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Ахеджак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физиология как наука. Повреждение – начальное звено патогенеза, смерть клетки. Повреждающее действие факторов внешней среды. Роль наследственности в развитии патологии, внутриутробная патология. Конституция. Реактивность и резистентно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О МЗ РФ 17-29/389 от 19.0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Х. Ка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 Зан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Губ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Тур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. Вчерашнюк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пособие к практическим занятиям по патофизиологии (для студентов фармацевтического факульте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О МЗ РФ 17-29/389 от 19.0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Х. Каде,С.А. Занин,Е.А. Губ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Ю. Тур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. Вчерашнюк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пособие к практическим занятиям по патофизи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О МЗ РФ 17-29/389 от 19.0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Х. Каде, С.А. Занин, Е.А. Губ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Ю. Тур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. Вчерашнюк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пособие к практическим занятиям по патологической  физи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О МЗ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Х. Каде,С.А. Занин,Е.А. Губ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Ю. Туровая, С.П. Вчерашнюк, Ю.А. Богданова, С.О. Апсаля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Ахиджак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для подготовки к итоговому занятию № 5 «Патофизиология системы кровообращения. патофизиология системы дых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О МЗ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Х. Каде,С.А. Занин, Е.А. Губ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Ю.Тур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. Вчерашню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А. Богд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О. Апсаля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Ахиджа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И. Трофименко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для подготовки к итоговому занятию № 5 «Патофизиология системы пищеварения. Патофизиология печени.  Патофизиология системы выделения. Патофизиология эндокринной систе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О МЗ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Х. Каде, С.А. Занин, Е.А. Губ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Ю. Тур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. Вчерашню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А. Богд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О. Апсаля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Ахиджа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 Пирог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для студентов стоматологического факультета «Физиология иммунной системы. Патофизиология иммунной систе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О МЗ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Х. Каде, С.А. Занин, Е.А. Губ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Ю. Тур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. Вчерашню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А. Богд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 Пирог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пособие к практическим занятиям по иммунологии (для студентов стоматологического факульте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О  МЗ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Х. Каде, С.А. Занин, Е.А. Губ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Ю. Тур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. Вчерашню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О. Апсаля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Ахиджак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для подготовки к итоговому занятию № 3 «Патофизиология опухолевого роста.  Физиология иммунной системы. Патофизиология иммунной системы. Боль. Стресс. Шок. Ком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О МЗ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Х. Каде, С.А. Занин. Е.А. Губ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Ю. Тур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. Вчерашню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О. Апсаля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Ахиджак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для подготовки к итоговому занятию № 3 «Патофизиология опухолевого роста. Боль. Стресс. Шок. Ком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О МЗ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Х. Каде, С.П. Вчерашнюк, С.А. Занин, Е.А. Губ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Ю. Тур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А. Богд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Мясник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пособие к практическим занятиям по физиологии и патологии ко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ГБОУ ВПО КубГМУ МЗ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Х. Каде,С.А. Занин, Е.А. Губ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Ю. Тур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. Вчерашню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А. Богд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О. Апсаля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Мясник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для подготовки к итоговому занятию № 2 «Патофизиология водно-электролитного обмена. Патофизиология кислотно-основного состояния. Гипоксия. Нарушение периферического кровообращения и МЦКР. Воспаление. Лихорад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ГБОУ ВПО КубГМУ МЗ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Х. Ка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Д. Макаренко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й толковый словарь по патологической физи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Х.Каде, С.А.Зани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Губ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Ю. Тур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. Вчерашню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А. Богд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 Пирог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пособие к практическим занятиям по иммунологии (для студентов стоматологического факульте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ГБОУ ВПО КубГМУ МЗ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.Х. Каде, С.А. Занин, Е.А. Губ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Ю. Тур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. Вчерашню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А. Богд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Мясник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пособие к практическим занятиям по патологической физиологии (для студентов стоматологического факульте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ГБОУ ВПО КубГМУ МЗ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Х. Каде, С.А. Занин, Е.А. Губ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Ю. Тур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. Вчерашню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Мясник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пособие к практическим занятиям по патологической физи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ГБОУ ВПО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Х. Каде,С.П. Вчерашнюк,С.А. Занин,Е.А. Губ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Ю. Тур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А. Богдан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для подготовки к итоговому занятию №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ГБОУ ВПО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Х. Кад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. Вчерашню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 Занин,Е.А. Губ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Ю. Тур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А. Богд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И. Трофим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Мясник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для подготовки к итоговому занятию №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ГБОУ ВПО КубГМУ МЗ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Х. Каде, С.П. Вчерашнюк, С.А.Зани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Губ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Ю. Тур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А. Богдан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для студентов стоматологического факультета. Физиология иммунной системы. Патофизиология иммунной систе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ГБОУ ВПО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Х. Кад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П. Вчерашню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А. Зани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Губ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Ю. Тур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А. Богд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О. Апсалям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пособие к практическим занятиям по патологической физи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ГБОУ ВПО КубГМУ МЗ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Х. Кад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. Вчерашню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 Занин,Е.А. Губ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Ю. Туро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А. Богд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О. Апсаля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Мясник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пособие к практическим занятиям по патологической физиологии (для студентов стоматологического факульте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ГБОУ ВПО КубГМУ МЗ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Х. Кад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. Вчерашню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 Занин,Е.А. Губ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Ю. Тур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А. Богд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О. Апсалям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пособие к практическим занятиям по иммунологии (для студентов стоматологического факульте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ГБОУ ВПО КубГМУ МЗ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Х. Кад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. Вчерашню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 Занин,Е.А. Губ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Ю. Тур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А. Богд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Мясник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 для подготовки к итоговому занятию №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ГБОУ ВПО КубГМУ МЗ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рмаколог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 Сампи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Б. Никифор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ология готовых лекарствен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 Сампи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Б. Никифор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ния и методические указания по выполнению контрольной работы № 1 по фармацевтической технологии для студентов заочной формы обу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ЦМС ГБОУ ВПО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 Сампи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Б. Никифор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готовление жидких лекарственных форм в условиях аптек: учебно-методическое пособие для студентов 3 курса фармацевтического факульт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ЦМС ГБОУ ВПО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 Сампи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Б. Никифор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ические указания по прохождению учебной практики «Фармацевтическая технология» (технология готовых лекарственных средств) для российских и иностранных студентов 4 курса  очной и 5 курса заочной форм обу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ГБОУ ВПО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 Сампи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Давитавян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лекарственных средств промышленного производства и внутриаптечного  изгото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ГБОУ ВПО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 Сампи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Давитавян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ния и методические указания к контрольным работам № 3 и № 4 по фармацевтической химии для студентов IV-V курсов заочной формы обучения фармацевтического факульт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ГБОУ ВПО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 Сампи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Давитавян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рмацевтический анализ лекарственных средств карбоциклического и гетероциклического ря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 Сампи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Давитавян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рмацевтический анализ лекарственных средств неорганической прир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 Сампи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Гладыш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Б. Никифор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фармация и инновации в фармацевтической техн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ЦМС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 Сампи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Б. Никифор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готовление лекарственных средств. Руководство к практическим занятиям по фармацевтической техн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 Сампи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Б. Никифор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цевтическая космет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 Сампи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Б. Никифор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оссарий по фармацевтической космет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Давитав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 Сампие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оссарий по дисциплине «Теоретические основы конструирования лекарственных средст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Давитав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 Сампие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ния и методические указания к контрольной работе по дисциплине «Теоретические основы конструирования лекарственных средст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Б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Маляви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рмацевтическая пропедевтическая прак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Ба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ятия, признаки и виды предпринимательской деятельности в фа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Е. Онбы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 Сампие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ические указания по выполнению и задания  контрольной работы по фармацевтической информати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 Сампи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Р. Хоч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И. Шевченко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ические указания и задания  контрольной работы по фармакогнозии для студентов заочной формы обучения фармацевтического факульт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циплины по выбор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ко-химические основы современных методов исследования в медици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ова Т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для студентов по предмету «</w:t>
            </w:r>
            <w:r>
              <w:rPr>
                <w:bCs/>
                <w:sz w:val="20"/>
                <w:szCs w:val="20"/>
              </w:rPr>
              <w:t>Физико-химические основы современных методов исследования в медици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ы доказательной медици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М. Покр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для студентов по предмету «</w:t>
            </w:r>
            <w:r>
              <w:rPr>
                <w:bCs/>
                <w:sz w:val="20"/>
                <w:szCs w:val="20"/>
              </w:rPr>
              <w:t>основы доказательной медицин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мбриология, органогенез и аномалия разви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Я. Богатырь, А.В. Жуков, Л.В. Горб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Ю. Шантыз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для студентов по предмету</w:t>
            </w:r>
            <w:r>
              <w:rPr>
                <w:bCs/>
                <w:sz w:val="20"/>
                <w:szCs w:val="20"/>
              </w:rPr>
              <w:t xml:space="preserve"> «Эмбриология, органогенез и аномалия развит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Я. Богаты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Жу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Горб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Ю. Шантыз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для преподавателей по предмету</w:t>
            </w:r>
            <w:r>
              <w:rPr>
                <w:bCs/>
                <w:sz w:val="20"/>
                <w:szCs w:val="20"/>
              </w:rPr>
              <w:t xml:space="preserve"> «Эмбриология, органогенез и аномалия развит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офиз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М. Покр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Малигон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ческие указания для студентов по предмету </w:t>
            </w:r>
            <w:r>
              <w:rPr>
                <w:bCs/>
                <w:sz w:val="20"/>
                <w:szCs w:val="20"/>
              </w:rPr>
              <w:t>Биофиз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сиональный цик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зовая ча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дико-профилактические дисципли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ественное здоровье и здравоохране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К. Карипиди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экспертиза трудоспособност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Редько, Р.К. Карипиди, С.В. Губаре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дем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номика здравоохра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Редь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С. Лебед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А. Шильц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. Методическое пособие для преподава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Редь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С. Лебед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А. Шильц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экономики. Часть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те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Редь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С. Лебед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А. Шильц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экономики. Часть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Редь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С. Лебед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А. Шильц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экономики. Часть 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ы менеджмен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Редько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к практическим занят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гигиена, социально-гигиенический мониторин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.Нефё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. Колыче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.Р. Школьн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Г. Кунделе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С. Захар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Корнеенк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ические указания к практическим занятиям по гигиене. Раздел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.М. Аслоньян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. Нефёд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тельная среда  и состояние здоровья девушек-студенток медицинских коллед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В.Нефёд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С. Колыче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Г. Кунделек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Р. Шко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С. Захар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Корнеенк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ические указания к практическим занятиям по гигиене. Раздел 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.Нефё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. Колы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Г. Кунделе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Р. Шко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С. Захар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Корнеенк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ические указания к практическим занятиям по гигиене. Раздел 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.Нефё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. Колы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Г. Кунделе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Р. Шко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С. Захар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Корнеенк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ические указания к практическим занятиям по гигиене. Раздел 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.Нефё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. Колы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Г. Кунделе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Р. Шко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С. Захар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Корнеенк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ические указания к практическим занятиям по гигиене для студентов стоматологического факультета. Раздел 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.Нефё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С. Захар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. Колы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Корнеен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Р. Школьная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ические указания к практическим занятиям по основам экологии и охране природы. Для студентов фармацевтического факульт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КубГМУ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енная гиги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.Нефё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С. Захар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. Колы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Корнеен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Р. Школьная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к практическим занятиям по «</w:t>
            </w:r>
            <w:r>
              <w:rPr>
                <w:bCs/>
                <w:sz w:val="20"/>
                <w:szCs w:val="20"/>
              </w:rPr>
              <w:t>Военной гигие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диационная гиги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 Киё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. Лещ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ические рекомендации для преподавателей по дисциплине «</w:t>
            </w:r>
            <w:r>
              <w:rPr>
                <w:bCs/>
                <w:sz w:val="20"/>
                <w:szCs w:val="20"/>
              </w:rPr>
              <w:t>Радиационная гигиен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 Киё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. Лещ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ические рекомендации для студентов по дисциплине «</w:t>
            </w:r>
            <w:r>
              <w:rPr>
                <w:bCs/>
                <w:sz w:val="20"/>
                <w:szCs w:val="20"/>
              </w:rPr>
              <w:t>Радиационная гигиен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пидемиология, военная эпидемиолог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в А.В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рекомендации для студентов по дисциплине</w:t>
            </w:r>
            <w:r>
              <w:rPr>
                <w:bCs/>
                <w:sz w:val="20"/>
                <w:szCs w:val="20"/>
              </w:rPr>
              <w:t xml:space="preserve"> Эпидемиология, военная эпидемиолог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6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игиена пит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И. Щербина, О.В. Киёк, Г.А. Леще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асследования пищевых отрав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ая гиги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Пархом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П. Лавр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И. Щербина, под редакцией Г.А. Лещевой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санитарно-микробиологического и санитарно-паразитологического анализа прибрежных вод морей в местах водопользования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ы. Г.Г. Онищен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игиена детей и подро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 Киё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гиеническая оценка детской литера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электр. верс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игиена Тру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. Лещ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 Киёк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к практическим занятиям по гигиене труда для студентов медико-профилактического факульт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инические дисципли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педевтика внутренних болезн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Ю. И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В. Ион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раковые растения Кубани и Северного Кавка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B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Ю. И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В. Ион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рядой Гиндукуш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Адамч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Шев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Ю. И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 Бочарник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ик производственной практики студентов 4 кур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Ю. И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Шев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 Бочар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Непс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Кузнец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тложные состояния в клинике внутренних болез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Адамч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Шев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Ю. И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 Бочар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Непс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. Пан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А. Резв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Кузнец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манипуляций по терапевтическому уход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болезни, общая физиотерапия, эндокринолог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Адамч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Шев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Ю. И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 Бочар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Непс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. Пан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А. Резв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Кузнец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дромная диагностика в клинике внутренних болез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иническая лабораторная диагнос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И. Павлю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Колесник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ое пособие к практическим занятиям по общеклиническим лабораторным исслед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И. Павлю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Колесник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и контроль проведения практических занятий по общеклиническим лабораторным исслед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И. Павлю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Колесник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ое пособие для самостоятельной работы студентов по общеклиническому анализу крови, мочи, ликвора, мокр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сиональные болезни, военно-полевая тера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а Л.Н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еднова А.Ю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унянц А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наева А.В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е боле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6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а Л.Н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еднова А.Ю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унянц А.А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наева А.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разработки для аудиторных занятий по дисциплине «профессиональные болезни, военно-полевая терап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6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тизиопульмонолог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Ставицкая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и лечебная тактика при латентной туберкулёзной инфекции у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хирургия, оперативная хирургия, анестезиология, уролог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Ш. Сиюх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Т. Сиюх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кробиология, патогенез, клиника и лечение столбня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П. Сав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Щерб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ы опухолевых заболе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П. Сав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Поляк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пластической хирур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П. Сав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Щерб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ременные методы консервативного лечения геморро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М. Бенсман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ирургия гнойно-некротических осложнений диабетической стопы, издание второе, переработанное и дополнен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овано ученым советом Минздрава по хирур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ниматология, интенсивная тера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В. Сокол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Я. Коровин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кум по анестезиологии, реанимации и интенсивной терап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ирургические боле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Шапошник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оррой. Методические рекоменд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Т. Дидиг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. Карипиди и соавт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ьные проблемы Химии, Биологии и Медиц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-иннов.центр- Красноя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. Карипи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Т. Дидиг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ьные проблемы химии, биологии и медиц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 Аваким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Жа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. Карипиди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острого панкреат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 Аваким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. Карипи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Жане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корригирующая терапия острого панкреат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Х Ашхама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мар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В. Гидзю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Т. Дидиг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ы выполнения практических навыков необходимых для оказания врачебной помощи при неотложных состояниях и заболева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. Карипи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Х. Ашхама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В. Гидзю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Т. Дидиг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Мар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Г. Сулим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 по хирургическим болезн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Зор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. Баз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Т. Дидиг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Г. Сулим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ая венозная недостаточность нижних конеч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Шапошник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 прямой кишки и околопрямокишечной клетча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Зорик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ая артериальная недостаточность нижних конеч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матолог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В. Гайворо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В. Герб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. Шафр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 Лов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Г. Увар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ические рекомендации по проведению производственной практики по хирургической стоматологии  студентов 4 курса стоматологического факульт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В. Гайворо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Г. Свеш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Я. Лукаш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. Шафран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алгия тройничного нер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 Цымба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 Кузьмин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тимизация хирургического лечения хронического генерализованного пародонт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В. Гайворо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Я. Лукаш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. Шафран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хема обследования стоматологического боль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Г. Свеш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Я. Лукаш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. Шафран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алгия тройничного нер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МС КубГ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Г. Ува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 Лов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В. Герб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 мягких тканей л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бГ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Н. Рисова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Рис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Доменю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. Ермош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О. Корнее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зкоэнергетическая лазерная терапия в хирургической стомат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МС КубГ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В. Гайворо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. Шафран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иментально-клиническое обоснование включения в комплексную терапию одонтогенных флегмон челюстно-лицевой области рексода и мафус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МС КубГ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В. Гайворо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. Шафр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Г. Свеш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Я. Лукаш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Г. Ува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В. Герб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 Лов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 Аваким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Казарян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е височно-нижнечелюстного  суст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МС КубГ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 Цымбал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тальная имплантация при заболеваниях пародо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нкология, лучевая тера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Д. Пар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Порхан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я трахеи с атласом оперативной хирур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вматология, ортопедия, военно-полевая хирург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Б. Богдан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пострадавшим с ожогами в Краснодарском кра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стремальная медицина, безопасность жизне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Х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Лин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М. Дробыш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М. Бонди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щества цитотоксического, нейротоксического действия и ядовитые технические жидк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Х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Лин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М. Дробыш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М. Бонди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омерности взаимодействия организма с веществами раздражающего, пульмотоксического и общеядовитого действ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Х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Лин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Лапоч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 Щимае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онные основы мобилизационной подготовки здравоохранения в системе национальной безопасности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Х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Лин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М. Дробыш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М. Бонд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 Конюх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енная эпидемиология (эпидемиология чрезвычайных ситуа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Х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Лин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Лапоч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М. Дробыш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 Щим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М. Бонди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просы мобилизационной подготовки здравоохранения и гражданской защи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Х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Лин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Лапоч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 Щимае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подготовка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Х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Лин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Мунасып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 Конюх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ы организации медицины катастро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Х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Лин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Лапоч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 Щимае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дицинское обеспечение мероприятий гражданской обороны (уч.-метод. пособ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Х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Лин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Мунасып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 Коню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Сальник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вопросы медицины катастро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 Коню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 Крик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Х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Лин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М. Бонди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производственного контроля в ведомственных лечебно-профилактических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Лин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. Пухняк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обеспечения медицинским имуществом в чрезвычайных ситу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Лин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Лапоч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 Щим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Сальник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просы безопасности жизнедеятельности и мобилизационной подготовки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Лин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Лапоч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М. Бонд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 Щимае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медицинского обеспечения мероприятий гражданской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 Коню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Арутю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Лин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 Боб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М. Бонд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В. Гончаров и др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мероприятий по профилактике инфекций в области хирургического вмешательства (метод. рекомендации для врачей)/ЦМС ГБОУ ВПО КубГМУ Минздрава России; сост.: М.А. Конюхов [и др.]. – Краснодар: Изд-во КубГУ, 2013. – 9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Костыле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ы медицинских знаний (учебно-методическое пособие)/ ЦМС ГБОУ ВПО КГУКИ Министерства культуры и массовых коммуникаций Российской Федерации; сост.:А.Н. Костылев.- Краснодар: Изд-во КГУКИ, 2013.-71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Костыле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ы медицинских знаний (учебно-методическое пособие)/ ЦМС ГБОУ ВПО КГУКИ Министерства культуры и массовых коммуникаций Российской Федерации; сост.:А.Н. Костылев.- Краснодар: Изд-во КГУКИ, 2013.-7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Арутю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Лин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М. Бонд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Д. Бух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Сальник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ы взаимодействия организма с веществами раздражающего, пульмотоксического и общеядовитого действия, лучевые пора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КубГ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Арутю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Лин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М. Бонд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Д. Бух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Сальник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ажения веществами цитотоксического, нейротоксического действия и ядовитыми техническими жидкост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бГ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Арутю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Лин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М. Бонд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 Конюх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ы военной эпидемиологии и эпидемиологии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бГ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ушерство, гинеколог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. Назар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А.Хо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Р. Данил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отечения в последовом и раннем помлеродовом период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Панкрато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Ю. Боровико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. Кравц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нашивание и  перенашивание берем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Н. Ло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. Кравц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ка и ведение нормальных родов. Биомеханизм родов при переднем и заднем ви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.И. Назаренк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. Тхатль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сарево с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. Крав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Г. Кок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Панкрат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функциональные маточные  кровот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Панкра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Е. Хороль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Ю.Боровик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представления о нейроэндокринной регуляции менструального цик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. Кру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 Тараб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. Крав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А.  Горд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 Куриленок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ссовое недержание мочи у гинекологических боль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Хороль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 Том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Е. Хороль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В. Башир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алительные заболевания женских половых органов неспецифической эти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Р.Дани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Потап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плодная берем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. Крав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Пота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Р. Данил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ммуноконфликтная беременность. Гемолитическая болезнь плода и новорожден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Потап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е положения плода. Разгибательные предлежания головки пл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 Чер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 Черная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ые и предраковые заболевания шейки ма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. Крав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Г. Кок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Е. Хорольская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пластические процессы эндомет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. Крав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Ф. Вус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Е. Хорольская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 эндомет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Панкра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Ю. Боровик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областическая болез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Панкра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Ю. Боровик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 сердечно-сосудистой системы и берем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И. Куценко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е руководство по спортивной медици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Боров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 Боровик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ные дисфункциональные нарушения иммунной системы (этиология, классификация, диагностика,  иммуномодуляц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BN 978-3-659-13277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Р. Дани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. Назар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А. Холи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отечения во время беременности и 1,2 периодах р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Р. Дани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. Назар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А. Холи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отечения в послеродовом и раннем послеродовом период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Ю. Боров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. Тхат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Панкрат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полового разви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 Чер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 Чер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Ф. Вусик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менструальный синдром у девушек в период полового созре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. Крав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 Том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Р. Дани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Г. Кокаре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дром поликистозных яич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Боров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. Назаренко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малии родов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Ю. Боров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. Тхатль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казания гинекологической помощи девочкам и подростк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 Чер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 Чер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Ф. Вусик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менструальный синдром у девушек в период полового созре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Ю. Боров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Панкра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. Тхатль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полового разви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В. Баши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Хороль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 Томи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холи и опухолевидные образования яич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Г. Кок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Потап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малии родов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. Тхат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Ю. Боров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. Назаренко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нашивание берем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диат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Шаш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 Щеголеват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М. Шад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 Бил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Г. Назарет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 Фир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С. Трал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руби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Ю. Черняк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фференцированное наблюдение и восстановительное лечение детей с хроническими заболеваниями в амбулаторно-поликлинических услов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О № 503 от 24.12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Шаш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П. Холоп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Е. Добряк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по детской курорт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 Лупа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Полянский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инические симптомы  заболеваний органов пищеварения в педиат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Шаш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П. Холоп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Е. Добряк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еральные воды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Шаш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Г. Назарет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М. Шад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 Щеголеватая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 детей, методы его оценки и семиотика 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 Шадр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Е. Прива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а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 Первишко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оказания неотложной помощи в педиат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К. Александр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цинация как основа профилактики инфекционных заболеваний здоровых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Г. Назарет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рубили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кармливание детей первого года жизни и раннего возра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Шаш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Г. Назарет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М. Шад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 Щеголеват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 Бил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 Фирс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ческая педиат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П. Холоп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Шаш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С. Севрюк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язелечение в санаторно-курортных услов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Шаш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К. Александ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Бау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 Первиш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. Левин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эпидемическая работа врача-педиатра в условиях поликли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 ГБОУ ВПО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Н. Рогоз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П. Холоп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Шаш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С. Севрю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Журавле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ские биоресурсы в санаторно-курортной практи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Шаш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Бау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 Первишко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о-физиологические особенности кожи и подкожно-жировой клетчатки у детей, методы исследования и семиотика пора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Шаш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 Первиш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Баум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о-физиологические особенности костно-мышечной системы, методы исследования и семиотика пора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учевая диагностика (радиалог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Помор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И. Щерб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 Макух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 Астаф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Кривонос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лификационные тесты для проведения аттестации и сертификации врачей  по специальности «ультразвуковая диагностика» (учебно-методическое пособие для клинических ординаторов, интернов, врачей ультразвуковой диагности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 Помор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И. Щерб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 Макух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 Астаф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Кривоно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В. Гудк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е исследование органов брюшной полости и забрюшинного пространства (Учебно-методическое пособие для  клинических ординаторов интернов, врачей ультразвуковой диагности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 Астафье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В. Гудк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Поморце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Кривоносо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 Макухи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ценки функционального состояния пл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ГБОУ ВП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П. Ефимце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ьютерная томография полости носа, околоносовых пазу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чебная физкультура, врачебный контро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e Sam Robins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.Sami Wali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.M. Bart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</w:t>
            </w:r>
            <w:r>
              <w:rPr>
                <w:sz w:val="20"/>
                <w:szCs w:val="20"/>
                <w:lang w:val="en-US"/>
              </w:rPr>
              <w:t xml:space="preserve"> 1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M.Sami Walid and Nadezhda Zaytseva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ward Healthcare Resource Stewardshi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 Порубай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. Долг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к практическим занятиям по врачебному контролю и лечебной физкульту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екционные болезни, паразитолог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Г. Авд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Лебед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Г. Шуб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редакцией М.Т. Абид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й процесс и системный воспалительный от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Ставицкая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и лечебная тактика при латентной туберкулёзной инфекции у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Г. Авд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. Блажня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 Кулбуж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А. Намито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Конч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ан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Ганж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ранные вопросы инфекционных болезней и эпидеми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КубГМУ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Конч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оплазмоз: прошлое и настоящее (проблемы диагностики и ле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Г. Авд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. Блажня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Конч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 Кулбуж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А. Намито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Ганж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Ю. Мошк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ая патология в стоматологической практи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Г. Авд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. Блажня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 Кулбуже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псис в практике врача-инфекциони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Шевченко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ая экспертиза и особенности процесса реабилитации людей с ограниченными возможност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матовенеролог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Кузнец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ное моделирование условий реабилитационного декувера как методологического инструментария предупреждения медицинских рисков при лечении в здравниц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Л. Чечу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 Карташе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И. Кузнец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навыки дерматовенеролога часть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Л. Чечу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 Карташе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Кузнец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навыки  дерматовенеролога  часть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Г. Шев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 Глуз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 Карташе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 Кузнец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едения пациентов и  медицинской документации при заразных кожных заболева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Г.  Шев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 Глуз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 Карташе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 Кузнец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генитальный хламиди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Кузне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Б. Поповская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пра. Особенности клинического течения, диагностики и терап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Кузне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Б. Поповская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беркулез. Особенности клинического течения, диагностики и терап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 Карташе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 Мурашкин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клинической истории болезни по дермат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 Карташе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 Глуз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. Лебед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 Лар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А. Жу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. Волошин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вопросы ВИЧ-инфекции в практике врача дерматовенеро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Ю. Наатыж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овации восстановительного лечения в здравницах Российского Причерноморья больных с различными нозологическими формами ладонно-подошвенного кератоза и других эпидермальных утол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К. Леонть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А. Фаус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А. Галенко-Яроше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Л. Поп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Л. Сы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Поп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Л. Ордян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онический генерализованный пародонтит: клиническая и экспериментальная фармакотерапия метаболическими корректо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А. Фаус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Л. Сыче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шечные анастомозы: морфологический анализ восстановительных процессов в анастомозах разных шовных констру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А. Фаус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Л. Сы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Г. Павленко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шечные анастомозы: морфологическое обоснование и клиническое применение новых технологий формирования кишечных соус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Л.  Чечу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 Арташе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Кузнец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навыки дерматовенеролога часть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ГБОУ ВПО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Л. Чечу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 Карташе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Кузнец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навыки дерматовенеролога часть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ГБОУ ВПО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Г. Шев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 Глуз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 Карташе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Кузнец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едения пациентов и медицинской документации при заразных кожных заболева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ГБОУ ВПО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Г. Шев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 Глуз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 Карташе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Кузнец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генитальный хламиди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ГБОУ ВПО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Катхан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беркулез. Лепра. Особенности клинического течения, диагностики и терап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 Мураш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 Карташевская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клинической истории болезни по дерматовенер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Катх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Б. Поп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Ю. Наатыж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ружная терапия в дерматовенер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ГБОУ ВПО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М. Лебед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 Карташе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 Глуз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. Лебед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 Лар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А. Жу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Н. Волошин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вопросы ВИЧ инфекции в практике врача дерматовенеро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ГБОУ ВПО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Катх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Б. Поп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Ю. Наатыж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е дермато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ГБОУ ВПО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Катх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 Кузне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Ю. Наатыж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фомы ко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ГБОУ ВПО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Катх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Б. Поп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Ю. Наатыж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 слизистой оболочки 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ГБОУ ВПО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Кузнец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традь для самостоятельной подготовки к практическим занятиям по кожным и венерическим болезн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Катх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Н. Авдиенко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традь для самостоятельной подготовки к практическим занятиям по кожным и венерическим болезн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Б. Поповская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традь для самостоятельной подготовки к практическим занятиям по кожным и венерическим болезн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Ю. Наатыж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традь для самостоятельной подготовки к практическим занятиям по кожным и венерическим болезн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Л. Сыче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нзофурокаин в терапии хронического генерализованного пародонтита К..А. Бедросова [и др.]; под ред. акад. РАМН В.К. Леонтьев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л.-кор. РАМН П..А. Галенко-Ярошевског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Катх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Б. Поп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Кузне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Ю. Наатыж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е дармато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ГБОУ ВПО КубК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Катх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Б. Поп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Кузне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Ю. Наатыж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е слизистой оболочки полости рта I ча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ГБОУ ВПО КубК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Катх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Б. Поп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Кузне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Ю. Наатыж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е слизистой оболочки полости рта I I ча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ГБОУ ВПО КубК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Катх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Кузне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Ю. Нааты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Б. Поповская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ифилис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Катх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Кузне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Ю. Нааты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Б. Поповская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имфомы кож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Катх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Кузне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Ю. Нааты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Б. Поповская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ниходис трофи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Катх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Кузне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Ю. Нааты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. Осмол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Сороки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нфекционные и паразитарные заболевания кож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Катх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Кузне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Ю. Нааты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. Осмол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Сороки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истемные глюкокортикостероиды в терапии истинных акантолических пузырчато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Катх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Кузне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Ю. Нааты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. Осмол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Сороки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нфекционные и паразитарные заболевания кож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Катх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Кузне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Ю. Нааты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. Осмол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Сороки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ктические навыки дерматовенеролог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Катх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Кузне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Ю. Нааты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. Осмол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Сороки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сновы общей дерматовенерологи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Катх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Кузне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Ю. Нааты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. Осмол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Сороки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сновы общей дерматовенерологи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Катх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Кузне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Ю. Нааты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. Осмол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Сороки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инфекционные заболевания кож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Катх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Кузне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Ю. Нааты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. Осмол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Сороки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нфекционные и паразитарные заболевания кож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Катх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Кузне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Ю. Нааты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. Осмол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Сороки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инфекционные заболевания кож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Катх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Кузне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Ю. Нааты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. Осмол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Сороки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ктические навыки дерматовенеролог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Катх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Кузне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Ю. Нааты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. Осмол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Сороки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сновы общей дерматовенерологи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Катх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Кузне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Ю. Нааты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. Осмол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Сороки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нфекционные и паразитарные заболевания кож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Катх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Кузне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Ю. Нааты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. Осмол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Сороки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ктические навыки дерматовенеролог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Катх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Кузне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Ю. Нааты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. Осмол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Сороки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ктические навыки дерматовенеролог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Катх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Кузне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Ю. Нааты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. Осмол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Сороки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инфекционные заболевания кож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Катх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Кузне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Ю. Нааты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. Осмол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Сороки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Тетрадь для самостоятельной подготовки к практическим занятия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Катх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Кузне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Ю. Нааты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. Осмол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Сороки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Тетрадь для самостоятельной подготовки к практическим занятия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Катх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Кузне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Ю. Нааты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. Осмол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Сороки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Тетрадь для самостоятельной подготовки к практическим занятия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Катх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Кузне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Ю. Нааты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. Осмол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Сороки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Тетрадь для самостоятельной подготовки к практическим занятия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Катх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Кузне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Ю. Нааты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. Осмол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Сороки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инфекционные заболевания кож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врология, медицинская гене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 Бараб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 Стоя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А. Петропавл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Михале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еянный склероз (Клиника, диагностика, леч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МС КГМУ, протокол № 11 от 10.04.09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 Бараб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 Стоя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Михал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А. Петропавл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М. Ив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Шагал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истории болезни при заболеваниях нерв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ы КМС КубГМУ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 Бараб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 Стоя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Михал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А. Петропавл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М. Ив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Шагал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обследования при заболеваниях нервной системы и схема истории боле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 Бараб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 Стоя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Михал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А. Петропавл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М. Ив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Шагал, под ред. професс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Г. Музлае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истории болезни при заболеваниях нерв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 Бараб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 Стоя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Михал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А. Петропавл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М. Ив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Шагал, под ред. професс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Г. Музлае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обследования при заболеваниях нервной системы и схема истории боле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 Стоя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Г. Музлае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больных с дорсопат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 Стоя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Г. Музлае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ко-энцефалографическая характеристика эпилептических приступ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сихиатрия, нарколог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О. Бой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Г. Зай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Е. Лож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 Аге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Стриж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А. Мыльник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аддиктивного поведения в молодежной сре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О. Бой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Г. Зай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Е. Лож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 Аге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Стриж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А. Мельник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никотиновой зависимости в молодежной сре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О. Бой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Г.Зай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Е. Лож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 Аге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Стриж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А. Мыльник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боле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О. Бой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Е. Лож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Г. Зай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 Аге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Н. Сочив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А. Мыльник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наркомании в молодежной сре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ГБОУ ВПО 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О. Бой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 Увар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диагностики психических состояний в кризисных ситуациях: учебное пособие/Бойко Е.О., Уварова И.В. – Краснодар, ГБОУ ВПО  КубГМУ Минздрава России, 2013.- 3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ГБОУ ВПО 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О. Бой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Е. Лож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Г. Зайце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птомы психических заболе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ларинголог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Зин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Сергее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и  иммунопрофилактика основных острых воспалительных заболеваний ЛОР-органов у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Сергее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антибиотикотерапия основных острых воспалительных заболеваний ЛОР-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В. Семе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В. Банашек-Мещеряко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больных после хирургических вмешательств на околоносовых пазух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В. Семе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В. Мисюри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эндоскопов в отиат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А. Лаз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Ю. Соко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 Саатчиян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обследования больного с нарушением слуховой фун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Серге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Зин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к участники издания, в составе авторского коллектива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уха, горла, носа в детском возраст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SB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тальмолог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Сахн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И. Ерём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 Блюми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й ультразвук в офтальмологии. Атла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А. Баси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Сах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Г. Заболотний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задания по циклу глазных болезней для самостоятельной  аудиторной и внеаудиторной работы студентов IV-V курсов педиатрического и лечебного факульт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ГБОУ ВПО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Сах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Катх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Малыш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А. Кален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С. Аджие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аспекты диагностики и лечения хладимидийного конъюнктивита. Методические  рекомендации для врачей клинических ординаторов и интер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ГБОУ ВПО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Сах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Малыш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Лысенко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ы ведения больных открытоугольной глауко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Сах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Малыш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Катх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А. Кален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аспекты диагностики и лечения хладимидийного конъюнктив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дебная медиц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И. Лома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Пород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Н. Трав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. Быст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Ильи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этика. Метод. рекомендации к практическим занятиям для преподавател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М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И. Лома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Пород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Н. Трав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. Быст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Ильи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этика. Метод Указания по выполнению курсовых (контрольных) рабо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М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И. Лома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Пород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Н. Трав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. Быст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Ильи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едение. Общие положения уголовного законодательства и профессиональная медицинская деятельность. Ответственность медицинских работников за профессиональные и должностные правонаруш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М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В. Пилюг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«Судебная медицина и психиатрия. Часть 1 Судебная медици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КСЭ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И. Лома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Пород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Н. Трав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. Быст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Ильи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едение. Избранные лекции для студентов  медицинских ВУЗ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М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рекомендации для преподавателей к практическим занятиям по судебной медици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Н. Трав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Пород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. Быст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Иль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И. Бондар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. Туленди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 Ануприенко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рекомендации для преподавателей к практическим занятиям по судебной медици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И. Лома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Пород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Н. Трав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. Быст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Ильи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 для преподавателей по изучению дисциплины «Основы профессиональной деятельности врач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Пород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И. Лома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Н. Трав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. Быст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Ильи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профессиональной деятельности вра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М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Пород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И. Лома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Н. Трав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. Быст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Ильи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профессиональной деятельности врача (правовые аспекты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М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иативная ча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нитарная микробиолог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 Бабич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Тищенко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ая микроби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ГБОУ ВПО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зор за источниками ионизирующего излу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 Киё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. Лещ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рекомендации для преподавателей по дисциплине «Надзор за источниками ионизирующего излу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 Киё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. Лещ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рекомендации для студентов по дисциплине «Надзор за источниками ионизирующего излу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МС КубГ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зор за воспитанием и обучением детей и подро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 Киё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ические рекомендации для студентов по дисциплине «</w:t>
            </w:r>
            <w:r>
              <w:rPr>
                <w:bCs/>
                <w:sz w:val="20"/>
                <w:szCs w:val="20"/>
              </w:rPr>
              <w:t>Надзор за воспитанием и обучением детей и подростков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зор за питанием на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 Киё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. Лещев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ические рекомендации для студентов по дисциплине «</w:t>
            </w:r>
            <w:r>
              <w:rPr>
                <w:bCs/>
                <w:sz w:val="20"/>
                <w:szCs w:val="20"/>
              </w:rPr>
              <w:t>Надзор за питанием населени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зор за условиями обитания на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 Киё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. Лещ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ические рекомендации для студентов по дисциплине «</w:t>
            </w:r>
            <w:r>
              <w:rPr>
                <w:bCs/>
                <w:sz w:val="20"/>
                <w:szCs w:val="20"/>
              </w:rPr>
              <w:t>Надзор за условиями обитания населени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игиена труда в отдельных областях промышленности и сельского хозяй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 Киё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. Лещ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ические рекомендации для студентов по дисциплине «</w:t>
            </w:r>
            <w:r>
              <w:rPr>
                <w:bCs/>
                <w:sz w:val="20"/>
                <w:szCs w:val="20"/>
              </w:rPr>
              <w:t>Гигиена труда в отдельных областях промышленности и сельского хозяйств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ы реабилитации больных хроническими дерматоз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Катх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Б. Поп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Ю. Наатыж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е дермато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ГБОУ ВПО 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 Тл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Катх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Б. Поп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 Кузне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Ю. Наатыж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е дармато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ГБОУ ВПО КубК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  <w:t>М.М. Тлиш, О.А. Катханова, ассистенты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  <w:t>Наружная терапия в дермат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К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сциплины по выбор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ология тру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овский 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шкевич Е. Г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ические рекомендации для студентов по дисциплине «</w:t>
            </w:r>
            <w:r>
              <w:rPr>
                <w:bCs/>
                <w:sz w:val="20"/>
                <w:szCs w:val="20"/>
              </w:rPr>
              <w:t>Физиология труд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С КубК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реабилит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 Порубайко и соавторы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ая анатомия в практике лечебной физ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Г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С. Проскуря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Ф. Бойченко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й по дисциплине «Физическая культура» очной формы обучения всех направлений и профилей бакалаври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С РГТЭ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21:00Z</dcterms:created>
  <dc:creator>KiekOV</dc:creator>
  <dc:description/>
  <cp:keywords/>
  <dc:language>en-US</dc:language>
  <cp:lastModifiedBy>ErofeevaIA</cp:lastModifiedBy>
  <dcterms:modified xsi:type="dcterms:W3CDTF">2015-02-10T10:54:00Z</dcterms:modified>
  <cp:revision>71</cp:revision>
  <dc:subject/>
  <dc:title/>
</cp:coreProperties>
</file>