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и иные документы, разработанные ГБОУ ВПО КубГМУ Минздрава России для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основной образовательной программы высшего профессионального образования по направлению подготовки (специальности) 060301 Фармация (ФГОС ВП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4059"/>
        <w:gridCol w:w="902"/>
        <w:gridCol w:w="567"/>
        <w:gridCol w:w="1134"/>
        <w:gridCol w:w="2127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ы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ф (Министерство, УМО, НМС, и номер докумен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зда-</w:t>
            </w: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н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2131"/>
        <w:gridCol w:w="1985"/>
        <w:gridCol w:w="4061"/>
        <w:gridCol w:w="44"/>
        <w:gridCol w:w="852"/>
        <w:gridCol w:w="709"/>
        <w:gridCol w:w="992"/>
        <w:gridCol w:w="1134"/>
        <w:gridCol w:w="993"/>
        <w:gridCol w:w="992"/>
      </w:tblGrid>
      <w:tr>
        <w:trPr>
          <w:tblHeader w:val="true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. 1 Гуманитарный, социальный и экономический цикл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зовая часть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 Садым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ые общественные организации Кубани: История и современность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овые задания по философии. Часть 1. Учебные материалы для студентов 2 курса лечебного, педиатрического и фармацевтического факультето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э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оженькин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ачебная профессия как сфера формирования валеологической и духовной  культуры лич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биоэти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ктикум по философии и биоэтике. Часть 1. Философия. Учебно-методические материалы для самостоятельной работы студент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по философии и биоэтике. Часть 2. Биоэтика. Учебно-методические материалы для самостоятельной работы студент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ия и педагог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А. Гусей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.Л. Онищ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Психология и педагогика». Практи-кум для студентов лечебного, педиатрического, стоматологического, фармацевтического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дико-профилактического факультетов ГБОУ ВПО КубГМ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А. Гусей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.Л. Онищ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ические рекомендации для преподавателей по курсу «Психология и педагоги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ведение. Избранные лекции для студентов  медицинских ВУЗ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Марухн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воведение, защита прав потребителей. Учебно-методические материалы для самостоятельной работы студент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 Садым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истории Отече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 Садым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рия отечества. Учебно-методические материалы для самостоятельной работы студентов 1 курса всех факульте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фа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ильщ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й ред. А.Н. Редь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стория фармации»: методические указания по изучению дисциплины для студентов 1 курса фармацевтического факульт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ономическая те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. Карипиди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. Методическое пособие для преподав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. Часть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. Часть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. Часть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. Карипи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демограф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ин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П. Сом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ая латынь в таблицах (для студентов первого курс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Бор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Жу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о-русский словарь-миниму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Ув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цевтическая индустрия (для студентов 2 курса фармацевтического факультет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оровый образ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рб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Бурб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спансеризация студенто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С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Собо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е принципы формирования здорового образа жизни на уровне субъекта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Староду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Собо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в области профилактики заболеваний и формирования ЗОЖ в медицинском ВУЗ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рб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Филипч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Медицинская документация амбулаторий практик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ильщ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пидемиологи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тивная ча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Д. Макар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по русскому языку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сциплины по выбору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ультурологии. Учебно-методическое пособие для студентов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ые основы предпринимательства в фа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Бат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я, признаки и виды предпринимательской деятельности в фармац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 xml:space="preserve">С.2 </w:t>
            </w:r>
            <w:r>
              <w:rPr>
                <w:b/>
                <w:sz w:val="22"/>
                <w:szCs w:val="22"/>
              </w:rPr>
              <w:t>Математический, естественнонаучный и медико-биологический цикл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охоть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. Физика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охоть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. Физика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 Зо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тика, медицинская статистика и информатика: учебно-методические указания для практических занятий со студентами 1 курса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 общая и неорга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Законы, свойства элементов и их соедине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 общей химии с медико-биологической направленностью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Джим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Бык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и коррекция свободнорадикальных процессов в экспериментальной и клинической практик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895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«Основы количественного анализа»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и коллоидная 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по ФКХ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 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химические методы анализ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ые задания по аналитической хим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ческая 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Сущ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Ерещ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органическая химия в формулах и схемах. Учебно-методическое пособие для самостоятельной внеаудиторной работы студенто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та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орфофизиологии и анатомии высших раст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Обу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ка растени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цитологии и гистологии раст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Обу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Голуб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ан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амостоятельной работы и практических занятий студентов фармацевтического факультета заочной формы обу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олуб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Р. Гусар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Т. Зай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Ю. Лаза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Моро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В. Сапсай 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ология. 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Биология развития. Рабочая тетрадь  и методические указания к практическим занятиям для студентов I кур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усарук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разви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олуб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клетки и генетика чело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 (Цитология, генетик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биологии и рабочая тетрадь для студентов фармацевтического факульт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 (Цитология, генетик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изиология с основами анато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Короть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чело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Малигон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Малигон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акцией В.М. Покровског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 редакцией В.М. Покровског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Кор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абиче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ая микробиология, иммунология и вирусолог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. Ка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5 «Патофизиология системы кровообращения. патофизиология системы дыхани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. Ка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Трофим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5 «Патофизиология системы пищеварения. Патофизиология печени.  Патофизиология системы выделения. Патофизиология эндокринной систем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3 «Патофизиология опухолевого роста. Боль. Стресс. Шок. Ком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2 «Патофизиология водно-электролитного обмена. Патофизиология кислотно-основного состояния. Гипоксия. Нарушение периферического кровообращения и МЦКР. Воспаление. Лихорад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Д. Макар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ткий толковый словарь по патологической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Тро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ческая 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 Часть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Сущ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Брещ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органическая химия в формулах и схемах. Учебно-методическое пособие для самостоятельной внеаудиторной работы студент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 (для студентов заочного отделения фармацевтического факультет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экологии и охраны 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Нефё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Захар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Колы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основам экологии и охране природы. Для студентов фармацевтического факульт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тивная часть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истема управления качеством в фа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я и методические указания по выполнению контрольной работы по дисциплине «Система управления качеством в фармации» для студентов заочной формы обучения фармацевтического факульт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ехники лабораторного анал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зико-химические методы анализ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ы маркетинга в фа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 Онбыш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выполнению и задания контрольной работы по основам маркетинга в фармац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тивная часть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ая био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охоть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дицинской биофизик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изиология и патология ко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физиологии и патологии кож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крогетерогенные дисперсные системы как лекарственны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Н. Литв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дисциплине микрогетерогенные дисперсные системы как лекарственные формы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хника микроскопического анализа Л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акова О.М. Хочава М.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ев А.М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ро- и микроскопический анализ лекарственного растительного сырь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С.3 Профессиональный цикл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мак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А. Галенко-Яроше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Чекман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кология. Руководство к практическим занятиям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Р. Шейх-З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Ми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Богус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аритмические средства. Фармакотерапевтические аспекты, методы поиска и доклинического изучен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учный совет по фармакологии РА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иментальное изучение новых антиаритмических вещест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учный совет по фармакологии РА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ение местноанестезирующей активности фармакологических вещест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учный совет по фармакологии РА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Сапро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Канор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Мих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ангинальные средства: физиологическая и молекулярная фармакология, стратегия и тактика клинического применен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учный совет по фармакологии РА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 Середен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М. Хаи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Анох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 и др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по проведению доклинических исследований лекарственных средств. Часть перва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Зеле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мберин и рексод. Фармакотерапевтическая коррекция редуцированного кровообращения в коже при сахарном диабете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Анис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. Чемодан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ные бензимидазола. Местноанестезирующие свойства, механизмы действия, перспективы использования в офтальмолог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ическая фармак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Вергу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ническая фармакология холеспазмолитико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ульж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Болот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армакология и клиническое применение бронхорасширяющих препаратов.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вая доврачебная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 Поля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помощи пострадавшим с ожогами в Краснодарском кра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ЖМ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Мунасы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вопросы медицины катастроф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Кри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изводственного контроля в ведомственных лечебно-профилактических учреждениях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Пухняк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М. Бонд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остыле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медицинских знаний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военной эпидемиологии и эпидемиологии чрезвычайных ситуац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Бух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Бух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гиги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Нефё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Колы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Кунделе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Захар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Нефё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Колы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Кунделе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Захар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Нефё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Колы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Кунделе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Захар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рмацевтическая 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готовых лекарственных средст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лекарственных средств. Руководство к практическим занятиям по фармацевтической технолог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ЦМС ГБОУ ВПО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технология в терминах и иллюстрациях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макогно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и задания контрольной работы по фармакогнозии для студентов заочной формы обучения фармацевтического факультет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ГБОУ ВП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тохимический анализ фармакологически активных вещест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акова О.М. Хочава М.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ев А.М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ро- и микроскопический анализ лекарственного растительного сырь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когностическое изучение лекарственных растений и сырья, содержащих алкалоиды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рмацевтическая 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цевтический анализ лекарственных средств карбоциклического и гетероциклического ряд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цевтический анализ лекарственных средств неорганической природы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оксикологическая 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ко-токсикологический анализ «металлических яд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ссарий по дисциплине «Токсикологическая химия»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е и фармацевтическое товаро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 Онбы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и задания к контрольной работе по медицинскому и фармацевтическому товароведению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и экономика фа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хгалтерский учет фармацевтических организац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1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2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рмацевтическая 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 Онбыш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по выполнению и задания контрольной работы по фармацевтической информатик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риативная часть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оретические основы конструирования лекарствен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ссарий по дисциплине «Теоретические основы конструирования лекарственных средст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я и методические указания к контрольной работе по дисциплине «Теоретические основы конструирования лекарственных средст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иофармация и прикладная фармакокин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лады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фармация и инновации в фармацевтической технолог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инансовый менеджмент фармацевти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ммунобиотехнология. Рекомбинантные вакцины и препар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для студентов по дисципли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мунобиотехнология. Рекомбинантные вакцины и препараты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2"/>
                <w:szCs w:val="22"/>
              </w:rPr>
              <w:t>Дисциплины по выбору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рмацевтическая космет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ая косметолог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ссарий по фармацевтической косметолог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рмакоэкономика и фармакоэпидем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Вергу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рмакоэкономика и фармакоэпидемиолог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 природных фармакологически активных ве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тохимический анализ фармакологически активных веществ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нес-планирование в фа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1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2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макогеномика и проте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для студентов по дисципли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рмакогеномика и протеомик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триц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для студентов по дисципли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утрициологи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ы фитотерап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фитотерапи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b/>
                <w:sz w:val="22"/>
                <w:szCs w:val="22"/>
              </w:rPr>
              <w:t>С 4. Физическая культура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Порубайко и соав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анатомия в практике лечебной физкультуры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08:00Z</dcterms:created>
  <dc:creator>1</dc:creator>
  <dc:description/>
  <cp:keywords/>
  <dc:language>en-US</dc:language>
  <cp:lastModifiedBy>ErofeevaIA</cp:lastModifiedBy>
  <cp:lastPrinted>2015-02-04T16:45:00Z</cp:lastPrinted>
  <dcterms:modified xsi:type="dcterms:W3CDTF">2015-02-10T11:19:00Z</dcterms:modified>
  <cp:revision>402</cp:revision>
  <dc:subject/>
  <dc:title>Приложение 5</dc:title>
</cp:coreProperties>
</file>