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Кубанский государственный медицинский университет» Министерства здравоохранения Российской Федерации</w:t>
      </w:r>
      <w:r>
        <w:rPr/>
        <w:t xml:space="preserve">  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бразовательного учреждения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ческие и иные документы, разработанные ГБОУ ВПО КубГМУ Минздрава России для обеспечения реализации основной образовательной программы высшего профессион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по направлению подготовки (специальности) 060201 Стоматология (ФГОС ВП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84"/>
        <w:gridCol w:w="2436"/>
        <w:gridCol w:w="4276"/>
        <w:gridCol w:w="567"/>
        <w:gridCol w:w="567"/>
        <w:gridCol w:w="567"/>
        <w:gridCol w:w="2230"/>
        <w:gridCol w:w="686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циплин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торы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з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риф (Министерство, УМО, НМС, и номер документа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pacing w:val="-4"/>
              </w:rPr>
              <w:t>изда-</w:t>
            </w:r>
            <w:r>
              <w:rPr>
                <w:rFonts w:cs="Arial Narrow" w:ascii="Arial Narrow" w:hAnsi="Arial Narrow"/>
              </w:rPr>
              <w:t>н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онограф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84"/>
        <w:gridCol w:w="2436"/>
        <w:gridCol w:w="4276"/>
        <w:gridCol w:w="567"/>
        <w:gridCol w:w="567"/>
        <w:gridCol w:w="567"/>
        <w:gridCol w:w="2224"/>
        <w:gridCol w:w="686"/>
      </w:tblGrid>
      <w:tr>
        <w:trPr>
          <w:tblHeader w:val="true"/>
        </w:trPr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4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Гуманитарные, социальные и экономические дисциплины (дисциплины ФГОС ВО, ФГОС ВПО)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атинский язы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, Т.Ф. Ерина, Л.И. Кузнецова, Г.А. Петрова, Ж.П. Со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по латинскому языку и основам медицинской терминологии (для студентов стоматологического факультета). Переиздан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борник тестовых заданий по латинскому языку (Раздел: анатомическая терминология). Учебное пособие для самостоятельной работы студентов 1 курса лечебного, педиатрического, медико-профилактического и стоматологического факультетов медицинских ву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латынь в таблицах (для студентов перво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остранный язы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Ува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просы диагностики психических состояний в кризисных ситуациях. Учебное пособие по психиатрии на английском языке для студентов медицинского вуза, участвующих в волонтерском движении «Олимпиада в Сочи 2014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Философия, биоэ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Божень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рачебная профессия как сфера формирования валеологической и духовной  культуры лич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биоэ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философии и биоэтике. Часть 1. Философия. Учебно-методические материалы для самостоятельной работы студентов медико-профилакт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философии и биоэтике. Часть 2. Биоэтика. Учебно-методические материалы для самостоятельной работы студентов медико-профилакт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философии для самостоятельной работы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лософия в таблицах и терми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биоэтике для самостоятельной работы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Марухн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ы по биоэ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е задания по филосо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философии: учебно-методическое пособие для самостоятельной работы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лософия в таблицах и терминах. Часть 1. История философии: учебно-справочное пособие для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От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Б. Садым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циональные общественные организации Кубани: История и соврем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Б. Садым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истории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Б. Садым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стория отечества. Учебно-методические материалы для самостоятельной работы студентов 1 курса всех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Б. Садым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истории Отечества для студентов лечебного, педиатрического, стоматологического, фармацевтического, медико-профилактического факультетов ГБОУ ВПО КубГ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медици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Василь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Братч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общей ред. А.Н. Ре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«История медицины»: методические указания по изучению дисциплины для студентов 1 курса лечебн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вед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Марухн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Б. Садым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ведение. Учебно-методические материалы для самостоятельной работы студентов 1 курса лечебного и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ведение. Общие положения уголовного законодательства и профессиональная медицинская деятельность. Ответственность медицинских работников за профессиональные и должностные правонару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СМ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Б. Садым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правоведению для студентов лечебного, педиатрического, стоматологического, фармацевтического, медико-профилактического факультетов ГБОУ ВПО КубГ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СМ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Марухн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е задания по правовед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СМ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ном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номическ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6.02.2014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2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кро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6.02.2014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3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кро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6.02.2014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.А. Войцехович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Гурби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Слаут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Нов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С Крав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ахар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 для студентов медицинских учебных заве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ономика. Методическое пособие для преподав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ая экспертиза трудоспособност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сихология и педагог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Милосла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«Психологии и педагогики» для студентов лечебного, педиатрического, стоматологического, фармацевтического, медико-профилактического факультетов ГБОУ ВПО КубГ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Русский язык и культура ре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Д. Мак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русскому языку как иностранному на материале общей хирургии: учебн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</w:rPr>
              <w:t>Профессионально-ориентированный иностранный язык для стоматолог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Математические, естественнонаучные дисциплины (дисциплины ФГОС ВО, ФГОС ВПО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ка, матема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а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охот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атематика. Физ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ая информа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Зоб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информатика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Зоб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информатика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им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и по общей химии с медико-биологической направл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Литви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Бас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 Джима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Бы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ниторинг и коррекция свободнорадикальных процессов в экспериментальной и клинической прак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К. Выскуб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Юд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«Основы количественного анализ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ческая химия - биохимия полости 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Павлю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Б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по клинической биохи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Павлю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Б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ка и контроль проведения практических занятий по клинической биохи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Павлю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Ю. Юсуп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Б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кислительный стресс (проблемы мониторинга и коррекция с использованием природных антиоксидан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П. Корочанская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Гусар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И. Голубц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 клетки и генетика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ник (Цитология, генети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О. Нехорош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следственные синдромы с признаками расщелины верхней губы и/или нёба (учебное пособие для студенто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Нефёд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Генетик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удентов 1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стоматолог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ник (Цитология, генети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дицинская генетика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для внеаудиторной и аудиторной самостоятельной работы студентов 4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томия человека – анатомия головы и ше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 Север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уды и нервы органов головы и ш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Набатч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етодические указания для студентов (УИРС, цикл препарир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оловной мозг. Методические указания для студентов 1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лгоритм начального знакомства с темой: «Анатомия органов пищеварительной системы». Методические указания для внеаудиторной работы студентов 1 курса лечебного, педиатрического, медико-профилакт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Байба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щеваритель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едакционно-издательский совет Тамбовского Государственного Университета им.Г.Р. Держави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ереп. Учебно-методическое пособие для самостоятельной работы студентов 1 курса лечебного, педиатр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Я. Богатыр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Горб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ы иммунной системы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томия центральной нервной системы. Электронное учебное пособие для самостоятельной подготовки к практическим и итоговым занятиям студентов 2 курса лечебного и педиатрического факульт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щая анатомия вегетативной нервной системы. Электронное учебное пособие для самостоятельной работы студентов лечебного, педиатрического и стоматологического факульт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оматологическая анатомия. Электронное учебно-методическое пособие для самостоятельной работы студентов 2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томия органов желудочно-кишечного тракта. Методические указания для внеаудиторной работы студентов 1-2 курсов лечебного, педиатрического факульт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Ефимц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ормальная и рентгеновская анатомия полости носа и околоносовых пазу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о-анатомические образования верхней и нижней конеч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ти таза и свободной нижней коне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воночный столб, ребра, гру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сти плечевого пояса и свободной верхней коне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Байба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е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истология, эмбриология, цитология – гистология полости 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частной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цитологии и общей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.М. Могильная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для самостоятельной работы студентов по курсу  общей 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 Ковтуновская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 пособие к практическим занятиям по цитологии и общей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А. Евглевский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частной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для самостоятельной работы студентов по курсу «Частная гистолог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Фомич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частной гистологии для студентов второго курса всех факультетов медицинского универси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инистерства здравоохранения России, протокол № 15 от 5 июня 2009 го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ормальная физиология - физиология челюстно-лицевой обла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ердечно-дыхательный синхронизм в оценке регуляторно-адаптивных возможностей орган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ДК 612.172 ±612.2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икробиология, вирусология – микробиология полости 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.Ш. Синюх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Бабич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икробиология, вирусология, микробиология полости рта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удентов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Коротя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А. Бабичев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ая микробиология, иммунология и 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Коротя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Бабич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ая микробиология, иммунология и 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мунология – клиническая иммун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чебное пособие для студентов стоматологического факультета. Физиология иммунной системы. Патофизиология иммунной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иммунологии (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Пирог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студентов стоматологического факультета «Физиология иммунной системы. Патофизиология иммун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Пирог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иммунологии (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Х. Кад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чебное пособие для подготовки к итоговому занятию № 3 «Патофизиология опухолевого роста.  Физиология иммунной системы. Патофизиология иммунной системы. Боль. Стресс. Шок. Ком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Пирог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иммунологии (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рма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 А. Галенко -Ярошевски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 С. Чекм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П. Тахчиди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армакология. Руководство к практическим занятиям. Издание третье, стереотипно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 А. Галенко -Ярошевски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ацур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спективы развития современной фармакологии в 21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А. Галенко-Ярошевский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Чекман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армакология. Руководство к практическим зан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Хронический генерализованный пародонтит: клиническая и экспериментальная фармакотерапия метаболическими корректо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+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спериментальное изучение новых антиаритм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зучение местноанестезирующей активности фармаколог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тологическая анатомия - патологическая анатомия головы и ше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абочая тетрадь с методическими указаниями к практическим занятиям по дисциплине «Патологическая анатомия – патологическая анатомия головы и ше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окол № 1 от 30.08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абочая тетрадь с методическими указаниями к практическим занятиям по дисциплине «Патологическая анатомия – патологическая анатомия головы и ше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окол № 1 от 30.08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Друшев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патологической анатомии для студентов стоматологических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окол № 1 от 30.08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тофизиология - патофизиология головы и ше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 (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Х. Кад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5 «Патофизиология системы кровообращения. Патофизиология системы дых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Х. Кад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Трофим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5 «Патофизиология системы пищеварения. Патофизиология печени.  Патофизиология системы выделения. Патофизиология эндокрин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3 «Патофизиология опухолевого роста. Боль. Стресс. Шок. Ко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Пирог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 (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3 «Патофизиология опухолевого роста. Физиология иммунной системы. Патофизиология иммунной системы. Боль. Стресс. Шок. Кома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физиологии и патологии ко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2 «Патофизиология водно-электролитного обмена. Патофизиология кислотно-основного состояния. Гипоксия. Нарушение периферического кровообращения и МЦКР. Воспаление. Лихорад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Д. Мак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раткий толковый словарь по патологическ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 (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Трофим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 (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зико-химические основы современных методов исследования в медицин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и по общей химии с медико-биологической направл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К. Выскуб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Юд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качественн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томия головы и шеи в возрастном аспект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 Север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уды и нервы органов головы и ш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Набатч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етодические указания для студентов (УИРС, цикл препарир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оловной мозг. Методические указания для студентов 1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лгоритм начального знакомства с темой: «Анатомия органов пищеварительной системы». Методические указания для внеаудиторной работы студентов 1 курса лечебного, педиатрического, медико-профилакт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Байба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щеваритель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едакционно-издательский совет Тамбовского Государственного Университета им.Г.Р. Держави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ереп. Учебно-методическое пособие для самостоятельной работы студентов 1 курса лечебного, педиатр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Я. Богатыр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Горб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ы иммунной системы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томия центральной нервной системы. Электронное учебное пособие для самостоятельной подготовки к практическим и итоговым занятиям студентов 2 курса лечебного и педиатрического факульт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щая анатомия вегетативной нервной системы. Электронное учебное пособие для самостоятельной работы студентов лечебного, педиатрического и стоматологического факульт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оматологическая анатомия. Электронное учебно-методическое пособие для самостоятельной работы студентов 2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томия органов желудочно-кишечного тракта. Методические указания для внеаудиторной работы студентов 1-2 курсов лечебного, педиатрического факульте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Ефимц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ормальная и рентгеновская анатомия полости носа и околоносовых пазу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о-анатомические образования верхней и нижней конеч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ти таза и свободной нижней коне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воночный столб, ребра, гру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сти плечевого пояса и свободной верхней коне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Байба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е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ологическая физиология челюстно-лицевой обла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Профессиональные дисциплины (дисциплины ФГОС ВПО и дисциплины ГОС ВПО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пидем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Эпидемиология»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студентов лечебного, педиатр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рбан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Бурб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испансеризация студ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Эпидемиолог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Со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Собо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новные принципы формирования здорового образа жизни на уровне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тародуб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Собо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учение в области профилактики заболеваний и формирования ЗОЖ в медицинском ВУ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рбан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Филипч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«Медицинская документация амбулаторий практи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гие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В.Нефёд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С. Колыче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унделек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Захарченко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 для студентов стоматологического факультета. Раздел 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В.Нефёд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С. Колыче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унделек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Захарченко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. Раздел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В.Нефёд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С. Колыче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унделек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Захарченко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. Раздел 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енное здоровье и здравоохран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дем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2.10.2014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нутренние болезни, клиническая фарма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и диагностика заболеваний желудочно-кишечного тракта (80 актуальных вопросов и отв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иррозы печени (75 актуальных вопросов и отв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Гаевы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ет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ё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новы фармакотерапии и клинической фармак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З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Борис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Хатхе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лгоритмы лечения болевого синдрома. Клиническая фармакология нестероидных противовоспалительных препар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Тверез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Л. Брагинец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урил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нципы рациональной антибиотикотерапии и антибиотикопрофил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Не изда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еотложные состояния в клинике внутренних болезней (клиника, дифференциальная диагностика, лечение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. Курносен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иррозы печени ( 75 актуальных вопросов и отв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Ю.Н. Медведе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Стар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. Курносен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Звягинц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и диагностика заболеваний желудочно-кишечного тр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Протокол №14 от 15.06.2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переработ. и до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-17-28/598-д 18.09.2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Сапро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Мих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тиангинальные средства: физиологическая и молекулярная фармакология, стратегия и тактика клинического прим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оссийская академия медицинских наук (РАМН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Р. Шейх-З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Мих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Богус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тиаритмические средства: физиологическая фармакология, стратегия и тактика клинического прим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bscript"/>
              </w:rPr>
            </w:pPr>
            <w:r>
              <w:rPr>
                <w:rFonts w:cs="Arial Narrow" w:ascii="Arial Narrow" w:hAnsi="Arial Narrow"/>
                <w:vertAlign w:val="subscript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оссийская академия медицинских наук (РАМН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основных заболеваний внутренн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временное лечение больных с острыми коронарными синдр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Заболот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дряш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основных заболеваний внутренн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Заболот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дря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С. Пащ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кибиц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клиника, дифференциальная диагностика, л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и диагностика заболеваний желудочно-кишечного тракта (80 актуальных вопросов и отв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иррозы печени (75 актуальных вопросов и отв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щая хирургия, хирургические болезн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Гуме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Сидельн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ое руководство по производственной практике студентов 2 курса педиатрического факультета по специальности «Помощник палатной медицинской сест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Гуме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Сидельн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ое руководство по производственной практике студентов 4 курса педиатрического факультета по специальности «Помощник врача-хирур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Гуме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Гурджи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Сидель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Губ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Гуменю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ход за тяжелобольным в 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Ефимц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мпьютерная томография полости носа, околоносовых пазу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лучевой диагностики. Лучевая диагностика в эндокринологии и онк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в гастроэнтерологии, остеологии, ур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 заболеваний сердца и лёгких. Луче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 в стома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лучевой диагностики. Лучевая диагностика в эндокринологии. Лекции для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в гастроэнтерологии, остеологии, урологии. Лекции для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в кардиологии и пульмонологии. Лучевая терапия. Лекции для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и лучевая терапия в стоматологии. Лекции для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екционные болезни, фтизиат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онча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А. Намито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Ганж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Ю. Мош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екционная патология в стоматологической прак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триха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М. Моренец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ирусные гепатиты: стратегия и тактика терапии, организация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 Жа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Кулбуж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А Ковту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А Конча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Ю Хуру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 Ман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инфекционным болезням. Тесты 1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Ю Баба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В Демих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 Кравч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иссеминированный туберкулез легких у больных ВИЧ-инфекци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Шуби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М.Т. Абид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фекционный процесс и системный воспалительный 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тавиц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агностика и лечебная тактика при латентной туберкулёзной инфекции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онча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оксоплазмоз: прошлое и настоящее (проблемы диагностики и ле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ая реабилитац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Ю. Ханак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Кемерч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Х. Поля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по медицинской реабилитации для студентов 3 курса IV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рматовенер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ифилис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удентов лечебного, педиатрического, стоматологического и медико-профилакт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«Системные глюкокортикостероиды в терапии истинных акантолических пузырчаток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удентов лечебного, педиатрического,  медико-профилактического,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«Инфекционные и паразитарные заболевания кожи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«Основы общей дерматовенерологии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«Практические навыки дерматовенеролога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«Тетрадь для самостоятельной подготовки к практическим занятиям»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удентов 4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Неинфекционные заболевания кожи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р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Ив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В. Шагал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д ред. профессор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Музл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хема истории болезни при заболеваниях нер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Ив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В. Шагал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д ред. профессор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Музл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ка обследования при заболеваниях нервной системы и схема истории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ервичные и вторичные головные боли (клиника, диагностика, л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пилепсия (клиника, диагностика, лечение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Ишемический инсульт (клиника, диагностика, лечение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острых нарушений мозгового крово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А. Барабано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сеянный склероз (Клиника, диагностика, л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УМС КГМУ, протокол № 11 от 10.04.09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Музла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дение больных с дорсопа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Музла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инико-энцефалографическая характеристика эпилептических приступ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ориноларинг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.В. Банашек-Мещеря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кохлеовестибулярных осложнений при хирургическом лечении больных отосклеро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Горбоно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онохирургия при доброкачественных новообразованиях голосовых скл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Якобашвил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менение обогащенной тромбоцитами плазмы для профилактики кровотечения и ускорения регенерации послеоперационной раны при тонзиллэкто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мбулаторная хирургия в оториноларинг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Департамент здравоохранения Краснодарского кра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Зинк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Мальц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лгоритм лечения ургентных состояний в оториноларинг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Поном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енои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В. Мисюр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эндоскопов в от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енов Ф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сюрина Ю.В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.рекомендац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агностическая отоэндоскопия в практике оториноларинго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енов Ф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азарева Л.А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.рекомендаци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обследования больного с нарушением слуховой фун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нашек-Мещерякова Т.В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. рекомендаци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ль в гор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енов В.Ф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. рекомендац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менение обогащенной тромбоцитами плазмы для улучшения результатов типанопла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рбоносов И.В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. рекомендац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инологические аспекты операции сунус-лифтинга в дентальной имплан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тальм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Малыш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И. Лыс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лгоритмы ведения больных открытоугольной глауко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Малыш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атха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аленич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временные аспекты диагностики и лечения хладимидийного конъюнкти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Баси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Заболотн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ые задания по циклу глазных болезней для самостоятельной  аудиторной и внеаудиторной работы студентов IV-V курсов педиатрического и лечебн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атха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Малыш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алени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джи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временные аспекты диагностики и лечения хладимидийного конъюнктивита. Методические  рекомендации для врачей клинических ординаторов и интер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протоко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4 от 22.06.2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сихиатрия и нар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мптомы психически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О. Бойко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 Г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 Стриж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психо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2.07.10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О. Бойко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 Г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 Стриж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ана на 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аддиктивного поведения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е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никотиновой зависим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Н. Сочив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наркомани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Ува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просы диагностики психических состояний в кризисных ситуациях: учебное пособие/Бойко Е.О., Уварова И.В. – Краснодар, ГБОУ ВПО  КубГМУ Минздрава России, 2013.- 32 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дкова К.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шикова И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ожникова Л.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геев М.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йцева О.Г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ротеева В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апкарин В.О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дебная медици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профессиональной деятельности врача (правовые аспект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профессиональной деятельности врача. Част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Пилюгина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«Судебная медицина и психиатрия. Часть 1 Судебная медиц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К КСЭ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для преподавателей к практическим занятиям по судеб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кушерство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нашивание и  перенашивание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Н. Лось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иника и ведение нормальных родов. Биомеханизм родов при переднем и задне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К. Тхатль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есарево с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окаре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Панкратов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функциональные маточные  кровот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Панкрато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Е. Хорольская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.Ю.Боровиков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временные представления о нейроэндокринной регуляции менструального цик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диатрия (ФГОС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зическое развитие детей, методы его оценки и семиотика 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ули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ропедев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ропедевтике для студентов 1 курса II семестр (Часть 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ропедевтике для студентов 1 курса II семестр (Часть 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по пропедевтике для студентов 2 курса III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материаловед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Ю. Ханак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Кемерч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Х. Поля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по материаловедению для студентов 2 курса III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профилактика и коммунальная 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 профилактике и коммунальной стоматологии для студентов 2 курса III семестр (1 ч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етодические рекомендации по профилактике и коммунальной стоматологии для студентов 2 курса </w:t>
            </w:r>
            <w:r>
              <w:rPr>
                <w:rFonts w:cs="Arial Narrow" w:ascii="Arial Narrow" w:hAnsi="Arial Narrow"/>
                <w:lang w:val="en-US"/>
              </w:rPr>
              <w:t>III</w:t>
            </w:r>
            <w:r>
              <w:rPr>
                <w:rFonts w:cs="Arial Narrow" w:ascii="Arial Narrow" w:hAnsi="Arial Narrow"/>
              </w:rPr>
              <w:t xml:space="preserve"> (2 ч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кариесология и заболевание твердых тканей зуб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л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Д. Кир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Д. Троп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ое пособие «Кариесология и заболевания твердых тканей зуб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екомендовано к изданию ЦМС КубГМУ, протокол № 6 от 06.02.2014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В. Таир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иесология: учебно-методическ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зубопротезирование прост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К. Леонтье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А. Бедрос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Поп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Фауст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Л. Сыч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Степа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нзофурокаин в терапии хронического генерализованного пародонт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зубопротезирование слож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К. Леонтье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А. Бедрос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Поп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Фауст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Л. Сыч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Степа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нзофурокаин в терапии хронического генерализованного пародонт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К. Леонть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Фауст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Поп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Хронический генерализованный пародонтит: клиническая и экспериментальная фармакотерапия метаболическими корректо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местное обезболивание и анестезиология в стоматолог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никовое обезболивание в хирургической стома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хирургия полости 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спериментально-клиническое обоснование включения в комплексную терапию одонтогенных флегмон челюстно-лицевой области рексода и мафус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Свеш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Ува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Ловл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Казар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е височно-нижнечелюстного  су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Цымбал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нтальная имплантация при заболеваниях парод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эндодон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зиотерпия стоматологически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 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ндодонтия (часть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 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ндодонтия (часть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ародон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пародон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 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одон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геронтостоматология и заболевания слизистой оболочки полости 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ронтостоматология и заболевания слизистой оболочки полости 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гн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для студентов 3 курса. Част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4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5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протезирование при полном отсутствии зуб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для студентов 3 курса. Част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4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5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имплан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для студентов 3 курса. Част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4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5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этика, право и менеджмент в стоматолог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А.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дько А.Н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тика, право и менеджмент в стома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клиническая 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 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ндодонтия (часть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 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одон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 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ронтостоматология и заболевания слизистой оболочки 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 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ё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ндодонтия (2 ч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а катастроф, безопасность жизнедеятельно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апочк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Щима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альн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просы безопасности жизнедеятельности и мобилизационной подготовк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апочк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М. Бондин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Щим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ганизация медицинского обеспечения мероприятий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Коню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Боб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Гончаро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ганизация мероприятий по профилактике инфекций в области хирургического вмешательства (метод. рекомендации для врачей)/ЦМС ГБОУ ВПО КубГМУ Минздрава России; сост.: М.А. Конюхов [и др.]. – Краснодар: Изд-во КубГУ, 2013. – 94 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альн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новы взаимодействия организма с веществами раздражающего, пульмотоксического и общеядовитого действия, лучевые по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альн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ражения веществами цитотоксического, нейротоксического действия и ядовитыми техническими жидк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елюстно-лицевая хирур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ули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челюстно-лицевая и гнатическая хирур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спериментально-клиническое обоснование включения в комплексную терапию одонтогенных флегмон челюстно-лицевой области рексода и мафус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Ловл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Ува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по проведению производственной практики по хирургической стоматологии  студентов 4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.Г. Свеш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М. Шафр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ралгия тройничного нер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Цымбал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зьм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тимизация хирургического лечения хронического генерализованного пародонт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хема обследования стоматологического бо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Свеш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ралгия тройничного нер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Ува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Ловл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вма мягких тканей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спериментально-клиническое обоснование включения в комплексную терапию одонтогенных флегмон челюстно-лицевой области рексода и мафус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Свеш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Ува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Ловл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Казар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е височно-нижнечелюстного  су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Цымбал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ентальная имплантация при заболеваниях парод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онкостоматология и лучевая терап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брокачественные опухоли мягких тканей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детская челюстно-лицевая хирур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ульж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соавтор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: тестовые задания для студентов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екомендация ЦМС КУбГМУ УМ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Гуленк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акцией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Хирургический 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Любомир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Терапевтический раздел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Любомир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Терапевтический раздел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заболевания головы и ше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Свеш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Ува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Ловл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Казар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е височно-нижнечелюстного  су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елюстно-лицевое протезир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для студентов 3 курса. Част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4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5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тская 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дули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етская 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ульж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соавтор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: тестовые задания для студентов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екомендация ЦМС КУбГМУ УМ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Гуленк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акцией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Хирургический 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Любомир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Терапевтический раздел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Любомир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Терапевтический раздел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медицинская генетика в стоматолог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дицинская генетика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для внеаудиторной и аудиторной самостоятельной работы студентов 4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О. Нехорош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следственные синдромы с признаками расщелины верхней губы и/или нёба (учебное пособие для студенто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для преподавателей по изучению учебного пособия «Медицинская генетика в стомат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тодонтия и детское протезир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Верапатвел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Гущ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Р. Воскан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Чечул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тодонтия и детское протезировани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ие рекомендации для студентов, интернов и ординато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Б. Ермош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Майчуб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С. Знейба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И. Майчуб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озитные материалы в ортодо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, протокол № 15 от 15 января 2014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Верапатвел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Гущ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Ортодон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ульж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соавтор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: тестовые задания для студентов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пидемиология и профилактика стоматологических заболева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 эпидемиологии и профилактике стоматологических заболеваний (для студентов </w:t>
            </w:r>
            <w:r>
              <w:rPr>
                <w:rFonts w:cs="Arial Narrow" w:ascii="Arial Narrow" w:hAnsi="Arial Narrow"/>
                <w:lang w:val="en-US"/>
              </w:rPr>
              <w:t>II</w:t>
            </w:r>
            <w:r>
              <w:rPr>
                <w:rFonts w:cs="Arial Narrow" w:ascii="Arial Narrow" w:hAnsi="Arial Narrow"/>
              </w:rPr>
              <w:t xml:space="preserve"> курса </w:t>
            </w:r>
            <w:r>
              <w:rPr>
                <w:rFonts w:cs="Arial Narrow" w:ascii="Arial Narrow" w:hAnsi="Arial Narrow"/>
                <w:lang w:val="en-US"/>
              </w:rPr>
              <w:t>IV</w:t>
            </w:r>
            <w:r>
              <w:rPr>
                <w:rFonts w:cs="Arial Narrow" w:ascii="Arial Narrow" w:hAnsi="Arial Narrow"/>
              </w:rPr>
              <w:t xml:space="preserve"> семест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рбан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Бурб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испансеризация студ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Эпидемиолог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педевтика детской стоматолог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ульж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Верапаветл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Гул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Р.Воскан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Гущ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осес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оматология детского возраста (тестовые задания 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Верапатвел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Гущ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Р. Воскан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Чечул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тодонтия и детское протезировани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ие рекомендации для студентов, интернов и ординато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Гуленк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акцией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Хирургический 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Любомир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Терапевтический раздел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Любомир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Терапевтический раздел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фобии у дет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тропанова М.Н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оматофобии у детей. Учебно-методическое пособие для студентов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отложная стоматологическая хирургическая помощь в чрезвычайных ситуациях и в военное врем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Конюх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новы военной эпидемиологии и эпидемиолог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стрые воспалительные заболевания челюстно-лицевой обла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рункулы и карбункулы лицев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топедическое лечение заболеваний ВНЧ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Свеш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Ува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Ловл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Казар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е височно-нижнечелюстного  су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комендовано ЦМС КубГМУ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топедическое лечение вторичных деформаций зубных ря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для студентов 3 курса. Част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4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5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тодонтическое лечение взрослы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для студентов 3 курса. Част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4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red"/>
              </w:rPr>
            </w:pPr>
            <w:r>
              <w:rPr>
                <w:rFonts w:cs="Arial Narrow" w:ascii="Arial Narrow" w:hAnsi="Arial Narrow"/>
                <w:highlight w:val="red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5-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ставрационные технологии в детской стоматолог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ульж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соавтор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: тестовые задания для студентов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екомендация ЦМС КУбГМУ УМ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Любомир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Терапевтический раздел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Любомир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Шульж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. Терапевтический раздел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ческая куль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 и соавтор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ональная анатомия в практике лечебной физ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Проскуря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Ф. Бойч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нспект лекций по дисциплине «Физическая культура» очной формы обучения всех направлений и профилей бакалаври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С Краснодарского филиала РГТЭУ (протокол от 03.07.12 № 6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sz w:val="26"/>
          <w:szCs w:val="26"/>
        </w:rPr>
        <w:tab/>
        <w:tab/>
        <w:tab/>
        <w:tab/>
        <w:t xml:space="preserve">Ректор </w:t>
        <w:tab/>
        <w:tab/>
        <w:tab/>
        <w:tab/>
        <w:t>С.Н. Алексеенко</w:t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08:00Z</dcterms:created>
  <dc:creator>1</dc:creator>
  <dc:description/>
  <cp:keywords/>
  <dc:language>en-US</dc:language>
  <cp:lastModifiedBy>ErofeevaIA</cp:lastModifiedBy>
  <cp:lastPrinted>2014-12-12T11:54:00Z</cp:lastPrinted>
  <dcterms:modified xsi:type="dcterms:W3CDTF">2015-02-10T11:17:00Z</dcterms:modified>
  <cp:revision>119</cp:revision>
  <dc:subject/>
  <dc:title>Приложение 5</dc:title>
</cp:coreProperties>
</file>