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убанский государственный медицинский университет» Министерства здравоохранения Российской Федерации</w:t>
      </w:r>
      <w:r>
        <w:rPr/>
        <w:t xml:space="preserve">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бразовательного учрежден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>по направлению подготовки (специальности) 060101 Лечебное дело (ФГОС ВП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3515"/>
        <w:gridCol w:w="567"/>
        <w:gridCol w:w="567"/>
        <w:gridCol w:w="567"/>
        <w:gridCol w:w="1474"/>
        <w:gridCol w:w="756"/>
        <w:gridCol w:w="686"/>
        <w:gridCol w:w="821"/>
        <w:gridCol w:w="603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циплин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торы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риф (Министерство, УМО, НМС, и номер документа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-4"/>
              </w:rPr>
              <w:t>изда-</w:t>
            </w:r>
            <w:r>
              <w:rPr>
                <w:rFonts w:cs="Arial Narrow" w:ascii="Arial Narrow" w:hAnsi="Arial Narrow"/>
              </w:rPr>
              <w:t>н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ж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/п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он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дата присвоения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3521"/>
        <w:gridCol w:w="567"/>
        <w:gridCol w:w="567"/>
        <w:gridCol w:w="567"/>
        <w:gridCol w:w="1474"/>
        <w:gridCol w:w="750"/>
        <w:gridCol w:w="686"/>
        <w:gridCol w:w="810"/>
        <w:gridCol w:w="673"/>
      </w:tblGrid>
      <w:tr>
        <w:trPr>
          <w:tblHeader w:val="true"/>
        </w:trPr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анитарные, социальные и экономические дисциплины (дисциплины ФГОС ВО, ФГОС ВПО)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часть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ий язы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латынь в таблицах (для студентов первого 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Жу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о-русский словарь-миним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Ув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рмацевтическая индустрия (для студентов 2 курса фармацевт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э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 по биоэтике. Учебные материалы для студентов 2 курса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овые задания по философии. Часть 1. Учебные материалы для студентов 2 курса лечебного, педиатрического и фармацев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отечества. Учебно-методические материалы для самостоятельной работы студентов 1 курса всех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пись, электронное издание (200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едиц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Васил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Братч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й ред. А.Н. Редь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стория медицины»: методические указания по изучению дисциплины для студентов 1 курса лечебн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Марух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едение. Учебно-методические материалы для самостоятельной работы студентов 1 курса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ько А.Н., Лебедева И.С., Шильцова Т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ка: Методическое пособие для препода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 от 06.02.2014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я и педагог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Милославс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логия и педагогика. Учебно-методическое пособие для самостоятельной работы студентов 1 и 2 курсов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зические явления в биологических тканя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акцией В.М. Покровског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овано ЦМС ГБОУ ВПО КубГ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исциплины по выбор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й язык в профессиональной сфер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усский язык и культура ре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Макар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еча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атематические, естественнонаучные дисциплины (дисциплины ФГОС ВО, ФГОС ВПО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овая ча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мате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. Физ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овано ЦМС ГБОУ ВПО КубГ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инфор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 Зо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, медицинская статистика и информатика: учебно-методические указания для практических занятий со студентами 1 курса медико-профилакт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по общей химии с медико-биологической направл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 Джим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Бы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и коррекция свободнорадикальных процессов в экспериментальной и клинической пр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количественного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О по медицинскому и фармацевтическому образова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винова Т.Н., Литвинова М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по химии и Ф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.Г., Ненашева Л.В., Литвин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ко-химические методы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О по медицинскому и фармацевтическому образова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О по медицинскому и фармацевтическому образова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студентов 1 курса педиатр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студентов 1 курса медико-профилакт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педиатр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и методические указания к практическим занятиям для медико-профилакт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Ефим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Бах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 И.С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ин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ьянц А.Б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еп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огатырь Л.Я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Жуков А.В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рбов Л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антыз Г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иммунной системы человека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ахарева Н.С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антыз Г.Ю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Жуков А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натомия органов  желудочно-кишечного тракта. Методические указания для внеаудиторной работы студентов 1-2 курсов лечебного,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Анатомия центральной нервной системы. Электронное учебное пособие  для самостоятельной подготовки к практическим и итоговым занятиям студентов 2 курса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и таза и свободной ниж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ночный столб, ребра, гру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и плечевого пояса и свободной верхней коне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Байба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графическая анатомия и оперативн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Серги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етрося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графическая анатомия и оператив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мендован ГОУ ВПО «Московская мед. академия им. Сеченова в качеств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ухи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Никит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основных медицинских манипуля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стология, эмбриология, ци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Моги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Евгл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Г. Пейливан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вту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Алиф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Моги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Дуд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Евгл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Г. Пейливан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. Калаку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Алиф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Ковтуновска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к практическим занятиям по цитологии и обще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овский В.М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бушкевич В.Г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хотько А.Г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ищук С.В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шина Ю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рделян А.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тодические указания к практическим занятиям на кафедре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акцией В.М. Покровског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овано ЦМС ГБОУ ВПО КубГ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робиология, вирус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абиче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микробиология, иммунология и 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О по мед. и фарм. образованию вузов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5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Ко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Чуд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о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логическая диагностика вирус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Чуд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Ко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Ков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Ломтатидз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кции антиген-антитело в медицинской практике. Иммунодиагност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для студентов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Анис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С. Чемодан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ные бензимидазола. Местноанестезирующие свойства, механизмы действия, перспективы использования в офтальм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рована академиком РАН А.А. Бунятяном и академиком РАН А.А. Спасовы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ологическая анатомия, клиническая патологическая анато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тетрадь с методическими указаниями к практическим занятиям по дисциплине «Патологическая анатомия, клиническая патологическая анатом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 от 30.08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инский А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приненко Л.М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шевская В.Л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секционный курс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винский А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приненко Л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патологическая анатомия головы и ше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офизиология, клиническая патофиз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 МЗ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 МЗ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е А.Х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Е.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ий толковый словарь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 А.Х., Занин С.А., Губарев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овая А.Ю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е пособие для подготовки к итоговому занятию №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е А.Х., Вчерашнюк С.П., Занин С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барева Е.А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одическое пособие к практическим занятиям по физиологии и патологии кож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е А.Х., Вчерашнюк С.П., Занин С.А., Губарева Е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 МЗ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ГБОУ ВПО КубГМУ МЗ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уход (терапия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Адам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очар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Неп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Рез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узнец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манипуляций по терапевтическому ух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Адам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Бочар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Непс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Рез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узнец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дромная диагностика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лучевых методов исследова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Ефимце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ая томография полости носа, околоносовых пазу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ко-химические основы современных методов исследования в медицин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ко-химические методы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ое изд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сциплины по выбор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ие характеристики биологических ткан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ред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кровского В.М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тько Г.Ф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кровского 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указания для студентов по выполнению практических занятий по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медицинских манипуляц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ухи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Никит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основных медицинских манипуля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мбриология человека, органогенез и аномалии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гильная Г.М. Дудецкий В.И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вглевский А.А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йливаньян Э.Г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лакуток З.Н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лифанова Г.Ф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втуновская И.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чебно методическое пособие к практическим занятиям по цитологии и общей гистологии для студентов первого курса всех факультетов медицинского университета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ая 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ецкий В.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левский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ливаньян Э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куток З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фанова Г.Ф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втуновская И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методическое пособие по частной гистологии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дентов второго курса всех факультетов медицинского универс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>Могильная Г.М</w:t>
            </w:r>
            <w:r>
              <w:rPr>
                <w:rFonts w:cs="Times New Roman" w:ascii="Times New Roman" w:hAnsi="Times New Roman"/>
                <w:b/>
                <w:szCs w:val="22"/>
              </w:rPr>
              <w:t>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чая тетрадь для самостоятельной работы студентов по курсу общей гист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принципы адапт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Каде А.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Каде А.Х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й цик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ча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 П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чева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елеков А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ченко И.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нков А.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ие указания к практическим занятиям по гигиене (для студентов лечебного, педиатрического и стоматологического факультет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ф УМ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ое здоровье и здравоохранение, экономика здравоохран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редакцией </w:t>
            </w:r>
          </w:p>
          <w:p>
            <w:pPr>
              <w:pStyle w:val="Normal"/>
              <w:shd w:fill="FFFFFF" w:val="clear"/>
              <w:ind w:right="142" w:hanging="0"/>
              <w:rPr/>
            </w:pPr>
            <w:r>
              <w:rPr>
                <w:sz w:val="22"/>
                <w:szCs w:val="22"/>
              </w:rPr>
              <w:t>Карипиди Р.К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Медицинска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Эпидем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Н.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. Оранс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Г. Малхасян А.Ф.Давыдова И.В.Семизарова Т.М.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пределения, классификации, алгоритмы диагностики и 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ническая 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Ели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Зубар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 Борисенк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ы лечения болевого синдрома. Клиническая фармакология нестероидных противовоспалительных препар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Тверез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Брагинец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.В.Курил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ципы рациональной антибиотикотерапии и антибиотикопрофил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.Г. Компаниец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рмакотерапии гипертонической болезни. Клиническая фармакология антигипертензивных лекарствен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М. Линча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 Шульж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Пахомо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.Г. Компаниец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циональная фармакотерапия сахарного диаб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Космач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.Э. Бабич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иническая фармакология гепатопротект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Брагинец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Макухин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</w:tabs>
              <w:rPr/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26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Л.В. Шульж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ние бронхообструктивного синдр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Тверезов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Боса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26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О.В. Курил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sz w:val="22"/>
                <w:szCs w:val="22"/>
              </w:rPr>
              <w:t xml:space="preserve">Фармакоэпидимиология и фармако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М.М. Тлиш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О.А. Катханова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Е.Б. Поповская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Туберкулез ко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М.М. Тлиш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О.А. Катханова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>Е.Б. Поповска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Леп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М.М. Тлиш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О.А. Катханова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 xml:space="preserve">Е.Б. Поповская,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Ж.Ю. Наатыж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2"/>
                <w:szCs w:val="22"/>
              </w:rPr>
              <w:t>Наружная терапия в дер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рология, медицинская генетика, нейро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. Барабанов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С. Михалева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истории болезни и методика обследования при заболеваниях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ова М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лаев Г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лева А.С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янова О.В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ка обследования неврологического бо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цов В.И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зарев К.Ю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хорошкина М.О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/>
            </w:pPr>
            <w:r>
              <w:rPr>
                <w:sz w:val="22"/>
                <w:szCs w:val="22"/>
              </w:rPr>
              <w:t>Наследственные синдромы с признаками расщелины губы и/или нё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иатрия, медицинская псих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Е.О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Л.Е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О.Г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М.И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е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икова Ю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аддиктивного поведения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Е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О.Г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М.И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ев В.А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икова Ю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никотиновой зависим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Е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Л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О.Г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М.И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ев В.А.</w:t>
            </w:r>
          </w:p>
          <w:p>
            <w:pPr>
              <w:pStyle w:val="Style40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икова Ю.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птомы психических заболеваний и методы обследования психически бо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, Краснода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кин А.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М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рекоменд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ние и иммунопрофилактика основных острых воспалительных заболеваний ЛОР-органов у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МС, Краснода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люмина М.А.</w:t>
            </w:r>
          </w:p>
          <w:p>
            <w:pPr>
              <w:pStyle w:val="Normal"/>
              <w:suppressAutoHyphens w:val="true"/>
              <w:spacing w:lineRule="auto" w:line="276"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Еременко А.И.</w:t>
            </w:r>
          </w:p>
          <w:p>
            <w:pPr>
              <w:pStyle w:val="Normal"/>
              <w:suppressAutoHyphens w:val="true"/>
              <w:ind w:right="318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ахнов С.Н.</w:t>
            </w:r>
          </w:p>
          <w:p>
            <w:pPr>
              <w:pStyle w:val="Normal"/>
              <w:suppressAutoHyphens w:val="true"/>
              <w:spacing w:lineRule="auto" w:line="276"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иагностический ультразвук в офтальмологии: атл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МС, Краснода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асинская Л.А.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ахн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Заболотний А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задания по циклу глазных болез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МС, Краснодар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медици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Породен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Н. Трав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И. Быстр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Ильи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И. Бондаренко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.Р. Туленди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Ануприенк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ие рекомендации для преподав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жизнедеятельности, медицина катастроф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инчен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М. Дробыш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щества цитотоксического, нейротоксического действия и ядовитые технические жидк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инчен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М. Дробыш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енная эпидемиология (эпидемиология чрезвычайных ситуац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Х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инч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Дробыш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Бонд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омерности взаи-модействия организма с веществами раздражающего, пульмотоксического и общеядовитого дейст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ченко С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а О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ина 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ь В.Д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щита от поражающих факторов радиационной и химической прир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Х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инч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апочк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Щимае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ицинское обеспечение мероприятий гражданской оборо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Х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инч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апочк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Щимаева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билизационная подготовка здравоохра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Х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инч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апочк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Щимае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онные основы мобилизационной подготовки здравоохранения в системе национальной безопасности Ро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Х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Линчен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Мунасып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Конюх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организации медицины катастро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ушерство и гине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заренко Е.И. </w:t>
            </w:r>
          </w:p>
          <w:p>
            <w:pPr>
              <w:pStyle w:val="Normal"/>
              <w:suppressAutoHyphens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Тхатль С.К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ик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ева А.Г.</w:t>
            </w:r>
          </w:p>
          <w:p>
            <w:pPr>
              <w:pStyle w:val="Normal"/>
              <w:suppressAutoHyphens w:val="true"/>
              <w:spacing w:before="60" w:after="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з с анатомический и акушрской точек зрения. Плод как объект родов. Диагностика беременности и методы обследования в акушер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Лось Е.Н.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равцова Е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ка и ведение нормальных родов. Биомеханизм родов при переднем и заднем виде затылочного предлежания. Современные методы обезболивания ро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заренко Е.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лина Л.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анилова Н.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овотечения во время беременности и в 1,2 периодах 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заренко Е.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лина Л.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анилова Н.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 в последовом и раннем послеродовом пери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анкратова В.В., Боровикова Т.Ю., Кравцова Е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нашивание и перенашивание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равцова Е.И., Кокарева А.Г., Панкратова В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функциональные маточные кровот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И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ые и предраковые заболевания шейки м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  Э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рольский В.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мина О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генитальном эндометрио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мина О.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усик И.Ф.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алительные заболевания женских половых органов специфической эти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усик И.Ф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Хорольская А.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знд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рольский В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ина О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рольская А.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широв Э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палительные заболевания женских половых органов неспецифической эти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нкрат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кова Т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областическ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тапова И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авильные положения плода. Разгибательные предлежания голов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тапова И.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илова Н.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муноконфликтная беременность. Гемолитическая болезнь плода и новорожде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нкратова В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овикова Т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сердечно-сосудистой системы и берем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илова Н.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тап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плодная берем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.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карева А.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рольская А.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ерпластические процессы энд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ая И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О.В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сик И.Ф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оменструальный синдром у девушек в период полового созре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овикова Т.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ратова В.В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атль С.К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полов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  Э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орольский В.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мина О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холи и опухолевидные образования яи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ровикова Т.Ю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Тхатль С.К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казания гинекологической помощи девочкам и подрост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карева А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отапова И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омалии ро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Тхатль С.К. Боровикова Т.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Назаренко Е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нашивание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ва А.В. и др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горитм оказания неотложной помощи в педиатрии (методическое пособ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ова А.В.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ова Т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вская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адемическая история болезни. Алгоритм напис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едевтика внутренних болезней, лучевая диагнос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нов А.Ю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О.А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чкова И.В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ишева Т.А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никова М.И.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со А.А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.А., 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ванова Ю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Д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тложные состояния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ультетская терапия, профессиональные болез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Ели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. Ора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Г. Малхася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Ф. Давыд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Семиза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М. 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ременные аспекты диагностики и лечения ревматоидного артри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исеева Л.Н., Бледнова А.Ю., Скляренко В.Н., Самородская Н.А., Басте З.А., Малхасян И.Г., Яковлева Е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классификации, алгоритмы диагностики и лечения в пульмонологии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Ели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. Оранский И.Г.Малхася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Ф. Давыдова И.В.Семизарова Т.М.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разработки для аудиторных занятий студентов за весь курс «внутренние болез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Елисе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Оранский И.Г.Малхасян А.Ф.Давыдова И.В.Семизарова Т.М.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ы электрокарди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Н.Елисе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Оранский И.Г.Малхасян А.Ф.Давыдова И.В.Семизарова Т.М.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ы физио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исеева Л.Н., Бледнова А.Ю., Скляренко В.Н., Самородская Н.А., Басте З.А., Малхасян И.Г., Яковлева Е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ременные аспекты диагностики и лечения ревматоидного артр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Н.Елисее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. Оранс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Г. Малхасян А.Ф.Давыдова И.В.Семизарова Т.М.Будашо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пределения, классификации, алгоритмы диагностики и 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ьная терапия, эндокрин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бицкий В.В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орский С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>Таблицы дифференциальной диагностики по внутренним болез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бицкий В.В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ндрикова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енко Д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х Т.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енко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А.В.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Е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 xml:space="preserve">Современное лечение больных с острыми коронарными синдрома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В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дрикова А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енко Д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х Т.Б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енко Н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А.В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>Классификация основных заболеваний внутренних орг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рский С.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лотских Т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дрик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ин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ягинцева Ю.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ряшов Е.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денко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енко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Л.С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А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 Минздрава Росс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е болезн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М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бужева М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жняя Л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И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истории болезни инфекционного бо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иат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М.Г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жняя Л.П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бужева М.И.,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акова А.А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итоков Х.А.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ж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ова Д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бранные вопросы инфекционных болезней и эпидем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ческая 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нко С.Н., </w:t>
            </w:r>
          </w:p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нь В.В., </w:t>
            </w:r>
          </w:p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ба Л.В., </w:t>
            </w:r>
          </w:p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пченко Е.М., </w:t>
            </w:r>
          </w:p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чук И.С.</w:t>
            </w:r>
          </w:p>
          <w:p>
            <w:pPr>
              <w:pStyle w:val="Normal"/>
              <w:autoSpaceDE w:val="false"/>
              <w:ind w:left="-58" w:right="-108" w:hanging="0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08" w:right="-108" w:firstLine="108"/>
              <w:rPr>
                <w:rFonts w:eastAsia="TimesNewRomanPS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дания и ситуационные задачи по клиническим и организационным вопросам оказания медицинской помощи на амбулаторном этапе (для студентов 6 курса лечебн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108" w:hanging="0"/>
              <w:rPr/>
            </w:pPr>
            <w:r>
              <w:rPr>
                <w:sz w:val="22"/>
                <w:szCs w:val="22"/>
              </w:rPr>
              <w:t xml:space="preserve">Алексеенко С.Н., Горбань В.В., Бурба Л.В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>Диспансеризация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108" w:hanging="0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Бурба Л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>Артериальная гипертензия, возможности диагностики и лечения на догоспитальном этапе</w:t>
            </w:r>
            <w:r>
              <w:rPr>
                <w:rFonts w:eastAsia="TimesNewRomanPSMT;Arial Unicode MS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нь В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eastAsia="TimesNewRomanPSMT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эндоскопической манометрографии при заболеваниях верхнего отдела желудочно-кишечного тр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ба Л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</w:rPr>
              <w:t>Рациональное питание – основа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ченко Е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</w:rPr>
              <w:t xml:space="preserve">Дисбактериоз кишечника - современное состояние проблем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хирургия, лучевая диагнос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С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Ю.П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пухолевых заболе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А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Ю.П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Основы пластической хирур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естезиология, реанимация и интенсивная 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Г.В. Соколенко, А.В.Владиевский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тенсивная терапия и реанимация при нарушениях виталь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Г.В. Соколенко, </w:t>
            </w:r>
          </w:p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.В. Владиевский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нимационное пособие и интенсивная терапия в экстремаль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>Г.В. Соколекнко,</w:t>
            </w:r>
          </w:p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.Б. Базлов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и назначение инфузионно-трансфузион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Г.В. Соколенко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ктикум к практическим занятиям по Анестезиологии и реанимат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ультетская хирургия, у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лов С.Б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риленко О.В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роденко Е.Е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иоперационная антибактериальная профилактика раневых осложнений в экстренной абдоминальной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ровин А.Я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ы организации лечебно-диагностической помощи при острых хирургических заболеваниях органов брюшной пол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коленко Г.В.</w:t>
            </w:r>
          </w:p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лов С.Б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и назначение инфузионно-трансфузион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лов С.Б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f3f3f3f3f3f3f3f3f3f3f3f3f3f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оническая венозная недостаточность нижних коне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к В.В., Базлов С.Б., Дидигов М.Т., Сулимов М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оническая венозная недостаточность нижних конечностей Учебно-методическое пособие для студентов старших курсов медицинского ВУ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МС ГБОУ ВПО КубГМУ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енко Г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лов С.Б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назначение инфузионно-трансфузион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ГБОУ ВПО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питальная хирургия, детск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ховые грыжи у детей.  Водянка оболочек яичка.  Крипторхизм. \Этиопатогенез, клиника, диагностика, ле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аспекты клиники, диагеностики и лечения детей с болез</w:t>
              <w:softHyphen/>
              <w:t>нью Фавали-Гиршпру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ава НВ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подходы в диагностике и лечении узлового зоба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пян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и диагностики хирургических заболева</w:t>
              <w:softHyphen/>
              <w:t>ний и пороков развития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ян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навыки по хирургии детского воз</w:t>
              <w:softHyphen/>
              <w:t>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 В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левания прямой  кишки и околопрямокишечной клетч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 Мелех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Хромц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С. Овчар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Физиотерапия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Адамчи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Камышнико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Зори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Хромц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ас. В. Таир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ал. В. Таир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Т. Подварк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В. Петренк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В. Севери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В. Соловьев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Д. Кирш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Д. Троп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етодическое пособие «Кариесология и заболевания твердых тканей зуб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ЦМС КубГМУ,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Адамчи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Таир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.В. Таир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е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я, лучевая 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анова В.А.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мутский Н.Г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ышев А.Г.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я В.Н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 молочной жел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С К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вматология, ортопед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А.Н. Блаженк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помощи пострадавшим  с сочетанной травмой, множественными повреждениями и настораживающей травмой в остром периоде травматической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уход (хирургия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Савченко, Ш.Т. Сиюхов, С.Н. Щерб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ий уход за хирургическими больны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линической анатом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огатырь Л.Я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Жуков А.В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рбов Л.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антыз Г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иммунной системы человека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ахарева Н.С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антыз Г.Ю.</w:t>
            </w:r>
          </w:p>
          <w:p>
            <w:pPr>
              <w:pStyle w:val="Normal"/>
              <w:spacing w:lineRule="atLeast" w:line="24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Жуков А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натомия органов  желудочно-кишечного тракта. Методические указания для внеаудиторной работы студентов 1-2 курсов лечебного,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Чигри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Байбак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ническая биохи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сов А.А.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И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и контроль проведения практических занятий                                         по клинической биохим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ые технологии в абдоминальной хирургии детского возра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ые аспекты клиники, диагностики и лечения детей с болезнью Фавали-Гиршпру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енко 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пян 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 ЕГ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кация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и диагностики хирургических заболеваний и пороков развития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гериев 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А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яка А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еян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Е.Г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ие навыки по хирургии детск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инновационные технологии в терап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ре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ого В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ы дифференциальной диагностики по внутренним болез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бицкий В.В.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 xml:space="preserve">Канорский С.Г.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 xml:space="preserve">Современное лечение больных с острыми коронарными синдрома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бицкий В.В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ндрикова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енко Д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х Т.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енко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А.В.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Е.А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>Классификация основных заболеваний внутренн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рский С.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олотских Т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дрикова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ин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ягинцева Ю.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ряшов Е.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денко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тенко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Л.С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ицкий А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енко Е.И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атль С.К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сь Е.Н.,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ника и ведение нормальных родов. Биомеханизм родов при переднем и заднем виде затылочного предлежания. Современные методы обезболивания ро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анкратова В.В., Боровикова Т.Ю., Кравцова Е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нашивание и перенашивание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равцова Е.И., Кокарева А.Г., Панкратова В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функциональные маточные кровот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анкратова В.В., Хорольская А.Е., Боровикова Т.Ю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сциплины по выбор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сай Е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экология и д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авовые основы деятельности врач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профессиональной деятельности врача (правовые аспек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‚l‚r –ѕ’©"/>
                <w:sz w:val="22"/>
                <w:szCs w:val="22"/>
              </w:rPr>
              <w:t xml:space="preserve">Л.И. Ломакина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ых работ по дисциплине «Биоэтика»</w:t>
            </w:r>
            <w:r>
              <w:rPr>
                <w:rFonts w:eastAsia="MS Mincho;‚l‚r –ѕ’©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макина Л.И., Породенко В.А., Травенко Е.Н.,Быстрова Е.И., Ильина А.В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Избранные лекции по дисциплине Право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принципы диагностики внутренних болезн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амчик А.С., Ионов А.Ю., Шевченко О.А., Крючкова И.В.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Демише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чарникова М.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разработки для аудиторных занятий студентов за весь кур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хирургической техни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ухи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Никитин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оритм основных медицинских манипуля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Сергиенко, Э.А. Петросян, И.В. Фрауч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анатомия и оператив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6"/>
          <w:szCs w:val="26"/>
        </w:rPr>
        <w:t xml:space="preserve">Ректор </w:t>
        <w:tab/>
        <w:tab/>
        <w:tab/>
        <w:tab/>
        <w:t>С.Н. Алексеенко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862"/>
        </w:tabs>
        <w:ind w:left="142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6">
    <w:name w:val="Основной текст (6)_"/>
    <w:basedOn w:val="Style11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f3f3f3f3f3f3f3f3f3f3f3f3f3f">
    <w:name w:val="О3f3fб3f3fы3f3fч3f3fн3f3fы3f3fй3f3f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 w:eastAsia="en-U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17:00Z</dcterms:created>
  <dc:creator>1</dc:creator>
  <dc:description/>
  <cp:keywords/>
  <dc:language>en-US</dc:language>
  <cp:lastModifiedBy>ErofeevaIA</cp:lastModifiedBy>
  <cp:lastPrinted>2014-12-12T11:54:00Z</cp:lastPrinted>
  <dcterms:modified xsi:type="dcterms:W3CDTF">2015-02-10T10:34:00Z</dcterms:modified>
  <cp:revision>11</cp:revision>
  <dc:subject/>
  <dc:title>Приложение 5</dc:title>
</cp:coreProperties>
</file>