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/>
        <w:t xml:space="preserve">«Кубанский государственный медицинский университет» Министерства здравоохранения Российской Федерации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именование образовательного учреждения)</w:t>
            </w:r>
          </w:p>
        </w:tc>
      </w:tr>
    </w:tbl>
    <w:p>
      <w:pPr>
        <w:pStyle w:val="Normal"/>
        <w:jc w:val="center"/>
        <w:rPr/>
      </w:pPr>
      <w:r>
        <w:rPr/>
        <w:t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 по направлению подготовки (специальности) 060104 Медико-профилактическое дело (ГОС ВПО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4"/>
        <w:gridCol w:w="2408"/>
        <w:gridCol w:w="3543"/>
        <w:gridCol w:w="709"/>
        <w:gridCol w:w="709"/>
        <w:gridCol w:w="425"/>
        <w:gridCol w:w="1367"/>
        <w:gridCol w:w="54"/>
        <w:gridCol w:w="1386"/>
        <w:gridCol w:w="32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ципли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торы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Гриф (Министерство, УМ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МС, и номер документа)</w:t>
            </w:r>
          </w:p>
        </w:tc>
        <w:tc>
          <w:tcPr>
            <w:tcW w:w="14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8"/>
              </w:rPr>
              <w:t>изда-</w:t>
            </w:r>
            <w:r>
              <w:rPr>
                <w:sz w:val="18"/>
              </w:rPr>
              <w:t>ния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чебни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чеб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об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ография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420"/>
        <w:gridCol w:w="3960"/>
        <w:gridCol w:w="540"/>
        <w:gridCol w:w="624"/>
        <w:gridCol w:w="425"/>
        <w:gridCol w:w="1831"/>
        <w:gridCol w:w="972"/>
      </w:tblGrid>
      <w:tr>
        <w:trPr>
          <w:tblHeader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манитарные и социально-экономические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странны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, Т.Н. Аленина, А.М. Бальян, Б.А. Гомлеш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по чтению для студентов 2 курса медицинских ву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С.В. Жукова, И.А. Борис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развитию навыков чтения для студентов 2 курса медицинских ву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С.В. Жу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по чтению для студентов 2 курса медико-профилактического факультета                      ( нем. язык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Т.Ф. Артамо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ая разработка для внеаудиторного чтения медицинских текстов. Самостоятельная работа студентов лечебного, педиатрического и медико-профилакт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учать иностранный язык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Т.Н. Ален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материалы и рекомендации для преподавателей к занятиям по английскому языку на первом кур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Т.Н. Аленина, Т.Ф. Артамонова, А.М. Бальян, Б.А. Гомлеш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опросу о возможности измерения трудности иноязычного текста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И.А.  Борисенко, С.В. Жукова, Ж.П.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и её роль в иноязычном общении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С.В. 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сте обучения синтетическому виду чтения в медицинском вузе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 Деев, И.А.  Борис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мотивация как необходимое условие успешного обучения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. Т.Ф. Артамонова. А.М. Бальян, Б.А. Гомлеш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и в обучении иностранному языку в медицинских вуз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естествозн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 Деев, А.М. Бальян, Б.А. Гомлешко, Т.Н. Алени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А.  Борис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и в преподавании иностранного языка и оценке учебной деятельности студ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естествозн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ИА  Борисенко, С.В. Жукова, Ж.П.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технологии преподавания иностранных языков в неязыковом ву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естествозн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Деев, Т.Н. Аленина, Т.Ф. Артамонова, Т.Ф. Е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элементов проектного метода обучения в преподавании иностранн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естествозн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Ф. Ерина, Л.И. Кузнецова, ЖП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В. Ува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 активного читателя как специфика языкового мастерства Дж. Ост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 Просвещение. Ю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Жу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е сопровождение профессиональной подготовки студентов в медицинском ву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У ВПО Куб ГА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 Деев, ИА  Борис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Жу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зработка по развитию навыков чтения на немецком языке для студентов медицин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Порубайко, Д.И. Суетина. Е.И. Долг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ве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Ломакина, В.А. Породенко, Е.Н. Травенко, 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И. Ломак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О. Бойко, К.И. Гладкова. О Г Зайцева, ЛЕ Ложникова, МИ Агеев, ВА Стриж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сихоп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2.07.10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К.И. Гладк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 Г. Зайцева, Л.Е. Ложникова, М.И. Агеев, В.А. Стриж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О.Г. Зайце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Ложникова, М.И. Агеев, В.А. Стрижев, 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аддиктивного поведения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О.Г. Зайце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Ложникова, М.И. Агеев, В.А. Стрижев, Ю.А. Ме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икотиновой зависимости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Л.Е. Ложник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 Зайцев, М.И. Аге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Н. Сочив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ософ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Лагут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студентам к работе над рефератом по философ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Лагут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руковод-ство для изучения основных философских произвед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философия: В.И. Вернадский и П.Тейяр де Ш ар-д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Онищ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проблемы Кубани (социально-философский аспект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 Кове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философии: Учебно-методическое пособие для самостоятельной работы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в таблицах и терминах. Часть 1. История философии: Учебно-справов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э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Ломакина, В.А. Пород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Н. Травенко, 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ицинская этика ( электр. верси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Ломакина, В.А. Породенко, Е.Н. Травенко. 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этика. Метод Указания по выполнению курсовых (контрольных) раб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рия медицины и фа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Пильщикова, С.В. Губ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й ред. А.Н. Редь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фармации»: методические указания по изучению дисциплины для студентов 1 курса фармацев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А. Войцех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. Саха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 истории медицины 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 по мед. и фарм. образованию вузов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тински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П.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по латинскому языку и основы медицинской терминологии для студентов лечебного, педиатрического и медико-профилакт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к практическим занятиям по латинскому языку для студентов медицинских ву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 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П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и методические проблемы медицинской и фармацевтической терминологии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уманистического аспекта преподавателем в ходе обучения латинскому языку (тезис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П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А  Бор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П Сом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по латинскому языку и основам фармацевтической терминологии для студентов фармацев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Е.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студентов по русскому язык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чественная ист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П. Я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Овся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Осадч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к семинарским занятиям по отечественной истории для студентов 1 курса медико-профи- лак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П. Яцы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 отечественной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тественно – научные, математические и медико-биологические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Ю.Б., Зобенко В.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зина Е.И., Швецов В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енко  А.В., Панченко Э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лабораторным занятиям по курсу «Основы высшей математик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Ю.Б. Литвинова Е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М.Ю. Зобенко О.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вецов В.А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бная Т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практическим занятиям по курсу «Основы теории вероятност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Редько В.Я. Зоб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Губ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, медицинская статистика и информатика: учебно-методические указания для практических занятий со студентами 1 курса медико-профилак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Ю.Б. Курзина Е.И. Василенко А.В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 В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лабораторным занятиям по курсу «Медицинская аппарату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Ю.Б. Курзина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енко А.В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 В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лабораторным занятиям по курсу «Молекулярная физика,механ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Ю.Б. Курзина 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енко А.В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 В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лабораторным занятиям по курсу «Электрич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Ю.Б. Курзина 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енко А.В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лабораторным занятиям по курсу «оп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 Ю.Б. Курзина Е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енко А.В. Зобенко В.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 В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«рекомендуемые контрольные вопросы к лабораторным работа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 общ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С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химической термодинамики, химической кинетики и равновес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и СР РФ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убова Н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химии, Редокс-процессы и равнове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и СР РФ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Т.Н. Выскубова Н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шева 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нные элементы. Комплексные соеди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и СР РФ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 биоорганиче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рганическая 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лабораторно-практическим занятиям по биоорганической химии для студентов лечебного, педиатрического и стоматологического факульте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лабораторно-практическим занятиям по биоорганической химии для иностранных студентов 1 курса лечебного факульте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щенко Е.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органическая химия. Основные термины и пон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щенко Е.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лабораторно-практическим занятиям по биоорганической химии для преподавате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инская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щенко Е.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 эталонами ответов по биоорганической хим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Л.Р. Гуса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Т. Зайцева 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абочая тетрадь и методические указания к практическим занятиям по разделу «Биология развития » для студентов 1 курса педиатр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Е.В. Сапса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. Корхмазова,  А.Н. Моро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Раздел 1 «Цитология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Л.Р. Гус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абочая тетрадь и методические указания к практическим занятиям по разделу «Биология развития » для студентов 1 курса стоматолог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Ф. Логинова Т.Н. Литви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К. Выскубова В.И. Голубц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Шипкова Л.В. Нефед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Б. Захаров В.Я. Зоб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, программы, задания и контрольные работы для слушателей 10-месячных заочных подготовительных к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 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пороки развития. Этиология, классификация, семиотика (учебное пособие для врачей, клинических ординаторов и интернов, студен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Раздел 2 «Генетика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Е.В. Сапс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. Ц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I. Ге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самостоятельной работы для студентов 4 курса. Медицинская ге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Л.Р. Гусару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Т. Зайцева 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Сапс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II. Биология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 Л.Н. Шип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Моро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учебно-методические указания к практическим занятиям для студентов 1 курса. Раздел IV. Параз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ческая хим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Корочанская, 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Корочанская, 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И. Павлюченко, А.А. Б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по клинической био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и контроль проведения практических занятий по клинической био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Корочанская, И.М. Б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Хвост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ие особенности обмена веществ у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Корочанская, 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,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Корочанская, П.Г. Сторож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, часть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Ю. Юсупов, А.А. Б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ый стресс (проблемы мониторинга и коррекция с использованием природных антиоксидан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Г. Сторожук 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Корочан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Г. Сторожук И.М. Бы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Павлю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по биологической химии (для студентов заочного отделения фармацевтического факульт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 Сторожу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химическая природа автоматизма сердца, его связь с нервной системой и экстраполяция химических процессов на элементы электрокарди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атомия челове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. Авакимян Н.И. Волог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Ю. Шантыз И.С. Севе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Чигрин Ю.А. Набатч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для студентов (УИРС, цикл препарир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С. Север А.Б. Ваньян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Волог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мозг. Методические указания для студентов 1 курса стоматолог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стология, эмбриология, цит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М. Могильная А.А. Евгле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Г. Пейливаньян В.И. Дудец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В. Ковтун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. Калаку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Алиф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актическое пособие к практическим занятиям по частной гистологии для студентов 2 курса всех медицинских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Моги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актическое пособие для самостоятельной работы студентов по курсу общей гистологии (Часть 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М. Могильная А.А. Евглевс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Г. Пейливаньян В.И. Дудец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В. Ковтун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. Калаку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Алиф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ационные тесты по гистологии лечебного, педиатрического и медико-профилакт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Моги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актическое пособие для самостоятельной работы студентов по курсу общей гис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Моги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для самостоятельной работы студентов по курсу  общей  гис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М. Могильная, В.И. Дудецк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Евглевский, Э.Г.Пейливаньян, З.Н.Калакуток,И.В.  Ковтуновская, Г.Ф. Алиф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 пособие к практическим занятиям по цитологии и общей гис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М. Могиль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Евглевск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.Г. Пейливанья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Н. Калаку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Ковтун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Алиф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льная физи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.М. Покровс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дыхательный синхронизм в оценке регуляторно-адаптивных возможностей орган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Возбудимые тка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Общая физиология центральной нервной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.М. Покровского и Е.А. Малиго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 по теме «Физиология кровообра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. Короть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ок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Малиго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биология, вирусология, иммун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абич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енетической и умственной систем информации в возникновении и развитии жизни на Зем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оротя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Бабич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микробиология, иммунология и вирус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к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Фаус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А. Галенко - 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Неделько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паративная регенерация          ( эффекты метаболической терапии при стоматологической фармаколог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 -Яроше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ац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ероксидантная  активность сердечно - сосудист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. Галенко 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Чек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П. Тахчиди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я. Руководство к практическим занятиям. Издание третье, стереотипно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Вислобоков, Ю.Д. Игн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 -Яроше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. Шаб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бранотропное действие фармакологически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Чек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П. Тахч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я. Руководство к практическим занят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. Леонт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Фау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Попо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ронический  генерализованный пародонтит. Клиническая и экспериментальная фармакотерапия метаболическими корректо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А. Галенко-Ярошевски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Р. Шейх-Заде, В.П. Ми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Богу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аритмические средства. Фармакотерапевтические аспекты, методы поиска и доклинического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Чекм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я. Руководство к практическим занят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аритмические  средства: фармакотерапевтические  аспекты, методы поиска и доклинического из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. Ком. «Фармакология сердца и сосудов» научного совета по фармакологии РАМ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ериментальное изучение новых антиаритм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бл. Ком. «Фармакология сердца и сосудов» научного совета по фармакологии РАМ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местноанестезирующей активности фармакологическ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БГУ «Научный центр экспертизы средств медицинского применения» Минздравсоцразвития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С. Сапронов, С.Г. Канор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Мих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иангинальные средства: физиологическая и молекулярная фармакология, стратегия и тактика клинического приме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бл. Ком. «Фармакология сердца и сосудов» научного совета по фармакологии РАМ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. Середенин, Р.М. Хаи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Анох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проведению доклинических исследований лекарственных средств. Часть пер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БГУ «Научный центр экспертизы средств медицинского  применения»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тологическая анатом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Курашви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 практическим занятиям по биопсийно-секционному курсу (клиническая патанатом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тофизи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подготовки к итоговому занятию 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О. Апсалямова А.Н. Ахедж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физиология как наука. Повреждение – начальное звено патогенеза, смерть клетки. Повреждающее действие факторов внешней среды. Роль наследственности в развитии патологии, внутриутробная патология. Конституция. Реактивность и резистент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Е.А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патофизиологии (для студентов фармацевтического факульт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патофиз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 Тур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Вчерашнюк Ю.А. Богд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О. Апсалямова А.Н. Ахидж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Тур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П. Вчерашнюк Ю.А. Богд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О. Апсалямова А.Н. Ахидж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Трофим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Х. Каде С.А. Зан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Губарева А.Ю. Тур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П. Вчерашню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ирог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студентов стоматологического факультета «Физиология иммунной системы. Патофизиология иммунной систе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Богд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ирог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иммунологии (для студентов стоматологического факульт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подготовки к итоговому занятию № 3 «Патофизиология опухолевого роста.  Физиология иммунной системы. Патофизиология иммунной системы. Боль. Стресс. Шок. Ко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Х. Ка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За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Губ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Ту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Вчерашн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. Апсаля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Ахиджа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 для подготовки к итоговому занятию № 3 «Патофизиология опухолевого роста. Боль. Стресс. Шок. Ко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МЗ Р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дико-профилактические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гигиена, В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В. Нефедов, И.И. Никб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Кунделе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и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В. Нефедов, С.С. Колычева, А.Г. Кунделеков, Л.Р. Школьная, И.С. Захарчен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В.Нефёдов, С.С. Колыч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Р. Школьная, А.Г. Кунделе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С. Захарчен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Д. Корнеен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ие указания к практическим занятиям по гигиене. Раздел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М. Аслоньян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Нефё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ая среда  и состояние здоровья девушек-студенток медицинских коллед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7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енное здоровье и здравоохра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К. Карипи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эпидеми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И Жукова, Л.П. Блажня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О. Мкртчан, Э.А. Ковту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ублужева, З.Ю. Хуру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ный контроль знаний студентов по эпидем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линические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екционные боле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Г. Авдеева, Л.И. Жук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. Блажняя, Т.С. Леон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лахотню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ный контроль знаний студентов по инфекционны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Г. Авдеева, В.Н. Город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 Редько, С.Н. Стрих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М. Морен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Жукова, М.Г. Авде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П. Блажняя, Р.Е. Андр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Ганж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ния по эпидемиологии  для студентов лечебного, педиатрического, стоматолог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Жукова, М.Г. Авде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П. Блажняя, М.О. Мкртч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ие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Жукова, М.Г. Авде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Жаров, Л.П. Блаж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улбужева. Э.А Ковт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 Кончакова, З.Ю. Хуру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А. Ман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ный контроль знаний студентов по инфекционным болезням. Тесты 1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. Жукова, Л.П. Блаж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О. Мкртчан, Э.А Ковту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улбужева, З.Ю. Хуру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А. Ман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ный контроль знаний студентов по инфекционным болезням (тесты 1 уровн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Ю. Бабаева, О.В. Демих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Крав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минированный туберкулез легких у больных ВИЧ-инфекц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Лебед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В. Лыс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хроническим гепатитом «С» и циррозом печени с наличием противопоказаний к назначению интерферонов. Комбинированная терапия амиксином и фосфогли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. совет по послевуз. и дополнит. Профес. Об-ю спец. Зд-я ЮФ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Лебедев, Ф.И. Лари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Лысенко, Д.Л. Мойсо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Кулагин. П.В. Лебедев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Глуз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контроль по ВИЧ-инфекции. Профилактика ВИЧ-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Лебедев, И.В. Лыс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И. Ларин, В.В. Кулаг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Полиф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опросы ВИЧ-инфекции в практике врача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Г. Авдеева, В.В. Лебе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Г. Шубич, под реда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 Абид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 процесс и системный воспалительный 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Ставиц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Г. Авдеева. Л.П. Блаж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улбужева, Х.А. Намито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Кончакова. Д.А. Ман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Ганж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ные вопросы инфекционных болезней и эпидем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онч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: прошлое и настоящее (проблемы диагностики и леч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Г. Авдеева, Л.П. Блаж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Кончакова, М.И. Кулбуж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.А. Намитоков, А.А. Ган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. Мош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ая патология в стоматологической прак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Г. Авдеева, Л.П. Блаж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Кулбуж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сис в практике врача-инфекцион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Шев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социальная экспертиза и особенности процесса реабилитации людей с ограниченными возможност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фармак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М. Семених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армакология инсулинов, пероральных сахароснижающих  лекарствен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Мак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кух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армакология половых стероидов, их аналогов и антагонистов. Использование в клин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Д. Гаевый, В.И. Пет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Галенко-Ярош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 и д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фармакотерапии и клинической фарма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Л. Браг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Боча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армакология антигистаминных препаратов. Аллергические реакции на антибио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ед. В.М. Покровск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Компани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дыхательный синхронизм в оценке регуляторно-адаптивных возможностей орган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Пономарева, Л.Н. Елисе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Компаниец, Н.А. Зубар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Борисенко, Ю.А. Хатх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лечения болевого синдрома. Клиническая  фармакология нестероидных противовоспалительных  препар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Пономарева, А.А. Тверезовская, Т.Л. Брагине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Компаниец, О.В. Курил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рациональной антибиотикотерапии и антибиотикопрофил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ия гипертонической болезни. Клиническая фармакология антигипертензивных лекарствен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Компаниец и др. (всего 16 чел.) под ред. О.Н. Ткач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профилактики и лечения тромбозов: в таблицах и схе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.И. Пономарева, </w:t>
            </w:r>
            <w:r>
              <w:rPr>
                <w:sz w:val="22"/>
                <w:szCs w:val="22"/>
              </w:rPr>
              <w:t>Р.М. Линча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 Шульженко, А.А. Пахомов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.Г. Компани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ая фармакотерапия сахарного диаб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.И. Пономарева, </w:t>
            </w:r>
            <w:r>
              <w:rPr>
                <w:sz w:val="22"/>
                <w:szCs w:val="22"/>
              </w:rPr>
              <w:t>Е.Д. Космачев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.Г. Компаниец. </w:t>
            </w:r>
            <w:r>
              <w:rPr>
                <w:sz w:val="22"/>
                <w:szCs w:val="22"/>
              </w:rPr>
              <w:t>А.Э. Баб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армакология гепатопротек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.И. Пономарева. О.Г. Компаниец, </w:t>
            </w:r>
            <w:r>
              <w:rPr>
                <w:sz w:val="22"/>
                <w:szCs w:val="22"/>
              </w:rPr>
              <w:t>А.В. Вергу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фармакология холеспазмолит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В. Шульженко, </w:t>
            </w:r>
            <w:r>
              <w:rPr>
                <w:sz w:val="22"/>
                <w:szCs w:val="22"/>
                <w:u w:val="single"/>
              </w:rPr>
              <w:t>А.И. Пономаре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О.Г. Компани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Болот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я и клиническое применение бронхорасширяющих препар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матовенер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ое моделирование условий реабилитационного декувера как методологического инструментария предупреждения медицинских рисков при лечении в здравниц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И.Л. Чечула, М.И. Карташевская, Т.И.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 навыки дерматовенеролога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И.Л. Чечула. М.И. Карташевская. Т.Г.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е навыки  дерматовенеролога  часть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А.Г. Шевченко. М.И. Глузмин, М.И. Карташ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едения пациентов и  медицинской документации при заразных кожных заболе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А.Г.  Шевченко, М.И. Глузмин, М.И. Карташевская. Т.Г. 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енитальный хламидио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. Т.Г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Поп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пра. Особенности клинического течения, диагностики и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Поп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беркулез. Особенности клинического течения, диагностики и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Карташ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Мурашк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клинической истории болезни по дер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М.И. Карташевская. М.И. Глузмин. П.В. Лебедев, Ф.И. Ларин, Л.А. Жукова, Р.Н. Волош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вопросы ВИЧ-инфекции в практике врача дерматовенер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овации восстановительного лечения в здравницах Российского Причерноморья больных с различными нозологическими формами ладонно-подошвенного кератоза и других эпидермальных утол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К. Леонтьев, Л.А. Фаустов, П.А. Галенко-Ярошев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Л. Попков, Н.Л. Сыче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В. Попкова. Л.Л. Орд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ронический генерализованный пародонтит: клиническая и экспериментальная фармакотерапия метаболическими корректор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Фау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. Сыч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шечные анастомозы: морфологический анализ восстановительных процессов в анастомозах разных шовных констру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Фау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. Сы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. Павл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шечные анастомозы: морфологическое обоснование и клиническое применение новых технологий формирования кишечных соус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атх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беркулез. Лепра. Особенности клинического течения, диагностики и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Н.Н. Мура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Карташе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клинической истории болезни по дерматовене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О.А. Катх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Б. Поповская,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жная терапия в дерматовене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Лебедев, М.М. Тлиш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арташевская. М.И. Глузмин, П.В. Лебедев. Ф.И. Ларин, Л.А. Жукова, Р.Н. Волош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вопросы ВИЧ инфекции в практике врача дерматовенер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. О.А. Катханова. Е.Б. Поповская,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дермат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, О.А. Катханова, Т.Г.  Кузнецова.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фомы ко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Тлиш. О.А. Катханова, Е.Б. Поповская,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слизистой оболочки 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Кузне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Катх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Авди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Попо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ли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Л. Сыч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нзофурокаин в терапии хронического генерализованного пародонтита К..А. Бедросова [и др.]; под ред. акад. РАМН В.К. Леонтьева, чл.-кор. РАМН П..А. Галенко-Ярошевск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Тлиш. О.А. Катхано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Б. Поповская, Т.Г. Кузнецова,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дармат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К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Тлиш. О.А. Катхан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Б. Поповская, Т.Г. Кузнецова.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 слизистой оболочки полости рта I ча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К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Тлиш. О.А. Катхан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Б. Поповская. Т.Г. Кузнецова. Ж.Ю. Наат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 слизистой оболочки полости рта I I ча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К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чебная физкультура и врачебный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Суе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Долг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Долг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к практическим занятиям по врачебному контролю и лечебной физкульту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Порубайко и соав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анатомия в практике лечебной физ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учевая терапия и лучевая диагно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В. Гудков под общей редакцией В.Е. Радзинск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дечный ритм плода – динамика, прогнозирование, перинатальная диагно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омор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Щер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Мак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стаф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ривоно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онные тесты для проведения аттестации и сертификации врачей  по специальности «ультразвуковая диагностика» (учебно-методическое пособие для клинических ординаторов, интернов, врачей ультразвуковой диагности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 Помор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Щер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Б. Мак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Астаф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риво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Гуд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органов брюшной полости и забрюшинного пространства (Учебно-методическое пособие для  клинических ординаторов интернов, врачей ультразвуковой диагности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ционный кур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Р. Курашви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 практическим занятиям по биопсийно-секционному курсу (клиническая патанатом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клиническая патологическая анатомия» в двух ча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Друше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секционный курс» в двух ча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 – патологическая анатомия головы и шеи» в двух ча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клиническая патологическая анатом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 – патологическая анатомия головы и ше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с методическими указаниями к практическим занятиям по дисциплине «Патологическая анатомия, секционный ку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лав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Чупри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Л. Друшев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 практическим занятиям по патологической анатомии для студентов стоматологических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рология, нейрохирур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. О.В. Стоянова. А.С. Михалева. И.А. Никитина. Л.В. Шага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и вторичные головные боли (клиника, диагностика, леч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. О.В. Стоянова, А.С. Михалева. И.А. 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лепсия (клиника, диагностика, леч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, А.С. Михалева, И.А. 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емический инсульт (клиника, диагностика, леч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Михалева. И.А. 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острых нарушений мозгового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Михалева, И.А. 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Герасим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окру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 Курзанов, Н.В. Заболоцких, Г.А. Костомарова, Д.В. Ковал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диагностика заболеваний нервной и мышечной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УМС КГМУ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. А.С. Михалева. И.А. Никитина. Г.А. Герасим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окру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УМС КГМУ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А. Барабанова, О.В. Стоянова, Т.А. Петропавл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Михал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янный склероз (Клиника, диагностика, леч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УМС КГМУ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Михале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 Петропавловск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М. Иванова, Л.В. Шаг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стории болезни при заболеваниях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С КубГМУ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С. Михалева. Т.А. Петропавловская, Е.М. 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Михале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 Петропавл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Иван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, под ред. профес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Музл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стории болезни при заболеваниях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Барабанова, О.В. Сто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 Михале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А. Петропавлов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Иван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Шагал, под ред. профес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Музл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В. Стоянова, Г.Г. Музл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с дорсопат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то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 Музла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энцефалографическая характеристика эпилептических присту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цинская гене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 Рабочая тетрадь и методические указания для внеаудиторной и аудиторной самостоятельной работы студентов 4 кур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 Рабочая тетрадь и методические указания для внеаудиторной и аудиторной самостоятельной работы студентов 4 кур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самостоятельной работы для студентов 4 курса. Медицинская ге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лечебн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педиатр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медико-профилак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лечебн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педиатр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медико-профилак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Голуб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Т. 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Ю. Лаз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орхмаз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генет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и методические указания для внеаудиторной и аудиторной самостоятельной работы студентов 4 курса стоматолог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, А.Т. Зайц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Ю. Лазарев, С.А. Корхм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очеш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Пан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. Рабочая тетрадь и методические указания для внеаудиторной  самостоятельной работы клинического интерна по специальности «Гене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, А.Т. Зайц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Ю. Лазарев, С.А. Корхмаз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А. Почешхова, Е.Е. Пан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. Рабочая тетрадь и методические указания для внеаудиторной  самостоятельной работы клинического ординатора по специальности «Гене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Голубцов, А.Т. Зайц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Ю. Лазарев, С.А. Корхм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очеш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Пан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. Рабочая тетрадь и методические указания для внеаудиторной  самостоятельной работы клинического интерна по специальности «Гене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ориноларинг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Банашек-Мещеря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кохлеовестибулярных осложнений при хирургическом лечении больных отосклероз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Горбоно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хирургия при доброкачественных новообразованиях голосовых скл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зар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диагностики и лечения нейросенсорной тугоух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з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Зинк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к практическим занятиям по оториноларингологии для студентов медицинских ву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Ю. Якобашви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обогащенной тромбоцитами плазмы для профилактики кровотечения и ускорения регенерации послеоперационной раны при тонзиллэкто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зар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диагностики и лечения нейросенсорной тугоух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Департамент здравоохранения Краснодарского кр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зар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хирургия в оториноларинг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Департамент здравоохранения Краснодарского кр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Серг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Зи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Мальц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лечения ургентных состояний в оториноларинг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Серг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Серг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Л.  Ковал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ковые заболевания ЛОР- органов у взрослых и детей:клиника, диагностика, лече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Пономар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Сав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ноидные веге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Пономар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нои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азар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дыхательный синхронизм в оценке регуляторно-адаптивных возможностей организма (под ред В.М. Покровско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Зи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Серге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и  иммунопрофилактика основных острых воспалительных заболеваний ЛОР-органов у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Серге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Банашек-Мещеря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больных после хирургических вмешательств на околоносовых пазух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В. 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Мисю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ндоскопов в от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тальм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Ере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Четы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особенности врожденной близорукости и современные методы ее л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Ере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Ян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терапии синдрома «сухого глаза» у лиц пожилого возр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Сах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Ерё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Блюм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ультразвук в офтальмологии. Атл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Бас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Сах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Заболот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дания по циклу глазных болезней для самостоятельной  аудиторной и внеаудиторной работы студентов IV-V курсов педиатрического и лечебн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Сах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Катх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Мал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Кален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. Аджи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аспекты диагностики и лечения хладимидийного конъюнктивита. Методические  рекомендации для врачей клинических ординаторов и интер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Сахнов. А.В. Малыш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Лыс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ведения больных открытоугольной глауко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Сахнов, А.В. Малыш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Г. Катханов, Л.А. Кален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аспекты диагностики и лечения хладимидийного конъюнктив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сихиатрия и нарк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К.И. Гладко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 Г. Зайцева. Л.Е. Ложникова, М.И. Агеев, В.А. Стриж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сихоп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К.И. Гладк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Зайцева, Л.Е. Ложникова, М.И. Агеев, В.А. Стриж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. О.Г. Зайце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Ложникова, М.И. Агеев, В.А. Стрижев, 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аддиктивного поведения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О. Бойко, О.Г. Зайце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Е. Ложникова, М.И. Агеев, В.А. Стрижев, Ю.А. Ме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икотиновой зависимости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О. Бойко, О.Г.Зайце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Е. Ложникова, М.И. Агеев, В.А. Стрижев, 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О. Бойко, Л.Е. Ложник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Г. Зайцева, М.И. Аг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.Н. Сочив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Мыльн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в молодежно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О. Бо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Ува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иагностики психических состояний в кризисных ситуациях: учебное пособие/Бойко Е.О., Уварова И.В. – Краснодар, ГБОУ ВПО  КубГМУ Минздрава России, 2013.- 32 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медиц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Пилю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«Судебная медицина и психиатрия. Часть 1 Судебная медици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К КСЭ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Н. Травенко. 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И. Быстрова, А.В. Иль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И. Бондар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Р. Туленди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Анупри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Лом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Трав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 для преподавателей по изучению дисциплины «Основы профессиональной деятельности врач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Породенко, Л.И. Ломакина, Е.Н. Травенко, 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фессиональной деятельности вр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Породенко, Л.И. Ломак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Н. Травенко, Е.И. Быс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ль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фессиональной деятельности врача (правовые аспекты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М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тремальная и военная медиц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, С.Н. Линченк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М. Дробышева, 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 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 Дро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Х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М. Дробышева, 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енная эпидемиология (эпидемиология чрезвычайных ситу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апочкин, О.М. Дробыш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В. Щимаева, 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Хан, С.Н. Линч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апочкин, И.В. Щим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Хан, С.Н. Линч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Мунасыпов, М.А. Конюх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организации медицины катастро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Хан, С.Н. Линч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апочкин. И.В. Щим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М. Мунасыпов, 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вопросы медицины катастро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 Конюхов, Е.В. Крик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Хан, 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Пухня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апоч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Щим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Линченко, С.Н. Лапочк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, И.В. Щима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Коню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рутю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Ли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Боб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о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Гончаров и д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мероприятий по профилактике инфекций в области хирургического вмешательства (метод. рекомендации для врачей)/ЦМС ГБОУ ВПО КубГМУ Минздрава России; сост.: М.А. Конюхов [и др.]. – Краснодар: Изд-во КубГУ, 2013. – 94 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остыл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медицинских знаний (учебно-методическое пособие)/ ЦМС ГБОУ ВПО КГУКИ Министерства культуры и массовых коммуникаций Российской Федерации; сост.:А.Н. Костылев.- Краснодар: Изд-во КГУКИ, 2013.-71 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остыл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медицинских знаний (учебно-методическое пособие)/ ЦМС ГБОУ ВПО КГУКИ Министерства культуры и массовых коммуникаций Российской Федерации; сост.:А.Н. Костылев.- Краснодар: Изд-во КГУКИ, 2013.-70 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Арутюнов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, 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Арутюнов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. В.Д. Бух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ль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Арутюнов, С.Н. Линч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ондина. М.А. Конюх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ушерство и гинек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Наза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 при беременности и в 1,2 периодах р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уц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атологанат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Назаренко, Л.А.Х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Данил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 в последовом и раннем помлеродовом пери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Панкрат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Ю. Боровикова, Е.И. Крав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нашивание и  перенашивание берем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Ло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Кравц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Назаренко, С.К. Тхат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Кравцова, А.Г. Ко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нкрат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функциональные маточные  кровот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 Панкрат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Е. Хорольская, Т.Ю.Боров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. Крутова, О.В. Тараб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. Кравцова, Т.А.  Горд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Куриле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овое недержание мочи у гинекологическ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Хорольский, О.В. Том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Е. Хорольская, Э.В. Баши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алительные заболевания женских половых органов неспецифической эт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Р.Данилова, И.А. Потап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лодная бе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Крав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та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Данил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муноконфликтная беременность. Гемолитическая болезнь плода и новорожден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Потап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ые положения плода. Разгибательные предлежания головки пл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Ч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Чер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ые и предраковые заболевания шейки м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Кравцова, А.Г. Ко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 Хороль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пластические процессы энд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Кравцова, И.Ф. Вус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 Хороль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энд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Панкратова,Т.Ю. Боров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областическая боле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нкр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Ю. Борови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сердечно-сосудистой системы и бе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Куц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е руководство по спортивной медиц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оров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оров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ые дисфункциональные нарушения иммунной системы (этиология, классификация, диагностика,  иммуномодуля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 978-3-659-13277-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Р. Данилова, Е.И. Наз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Хо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 во время беременности и 1,2 периодах р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Р. Данилова, Е.И. Назаренко, Л.А. Хо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я в послеродовом и раннем послеродовом период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Ю. Боровикова, С.К. Тхат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нкрат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полов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В. Черная, О.В. Ч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 Вус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И. Кравцова, О.В. Том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Р. Данилова, А.Г. Кокар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дром поликистозных яич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Боровиков, Е.И. Наза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малии родов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Ю. Бор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Тхат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казания гинекологической помощи девочкам и подростк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Черная, О.В. Чер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 Вус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Ю. Боровикова, В.В. Панкратова, С.К. Тхат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полового разви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В. Баширов, В.А. Хорол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То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холи и опухолевидные образования яич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Г. Кокарева, И.А. Потап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малии родов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К. Тхатль, Т.Ю. Бор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Наза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нашивание берем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иа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Э.М. Шад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Г. Назаретян, Н.П. Би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Щеголеват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опедевтика детских  болезней с курсом здорового ребенка и общим уходом за детьми» (2 ку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Э.М. Шад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Г. Назаретян, Н.П. Би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Щеголеват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ропедевтика детских  болезней с курсом здорового ребенка и общим уходом за детьми» (3 ку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. Макарова, Л.А. Нику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Шаш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едицинское обеспечение детского и юношеского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Н.Н. Щеголеватая Э.М. Шадрина, В.Н. Фир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С. Траленко, М.М. Труб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Ю. Черня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спансеризация и реабили-тация детей с хроническими заболеваниями в условиях поликли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Н.Н. Щеголеватая Э.М. Шадрина, В.Н. Фир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о-психическое развитие детей и методы его оце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.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Н.Н. Щеголеватая Э.М. Шадрина. В.Н. Фир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стория болезни по пропедевтике дет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Н.Н. Щеголеватая Э.М. Шадрина, В.Н. Фир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детских болезней с курсом  здорового ребенка и общим уходом за детьми (2 ку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Н.Н. Щеголеватая Э.М. Шадрина, В.Н. Фир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невник самоконтроля для студентов 2,3,6 курсов педитр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 Шашель, А.Г. Холопов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Н.  Рогоз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рорт Анапа – лечение морскими водоросл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. А.Г. Холоп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. Агафонова, В.С. Севрю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курортное лечение хронических  заболеваний у лиц пожилого возр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Н.Н. Щеголеват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М. Шадрина, Н.П. Бил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Г. Назаретян, В.Н. Фир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С. Траленко, М.М. Труб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Ю. Черня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фференцированное наблюдение и восстановительное лечение детей с хроническими заболеваниями в амбулаторно-поликлинически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 № 503 от 24.12.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А.П. Холо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 Добря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ство по детской курор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Г. Лупаш, А.В. Полян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инические симптомы  заболеваний органов пищеварения в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А.П. Холо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 Добря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еральные воды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М. Шадрина, Н.Н. Щеголеват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 детей, методы его оценки и семиотика 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по мед. и фарм. образованию вузов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А. Шадрин, Т.Е. Прива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Статова, О.В. Первиш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казания неотложной помощи в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по мед. и фарм. образованию вузов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К. Александ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как основа профилактики инфекционных заболеваний здоровых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Назарет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Труби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армливание детей первого года жизни и раннего возр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Г. Назарет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.М. Шадрина. Н.Н. Щеголеват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Биленко, В.Н. Фирс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ческая педиа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П. Холопов. В.А. Шаш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 Севрюк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лечение в санаторно-курорт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О.К. Александр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Г. Баум, О.В. Перви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. Лев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эпидемическая работа врача-педиатра в условиях поликли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Н. Рогозян, А.П. Холоп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Шашель, В.С. Севр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Журавл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е биоресурсы в санаторно-курортной прак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Шаш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а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Перви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физиологические особенности кожи и подкожно-жировой клетчатки у детей, методы исследования и семиотика по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Шаш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Перви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 Ба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физиологические особенности костно-мышечной системы, методы исследования и семиотика пора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к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Д. Пар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рх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 трахеи с атласом оперативной хиру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NB 978-5-91851-001-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уход за больными (терап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мчик А.С., Гонтмахер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И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ие вопросы ухода за терапевтическими больны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мчик А.С., Гонтмахер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И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ход за терапевтическими больными с различной патологи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педевтика внутренних болез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Ю. И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Ио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аковые растения Кубани и Северного Кав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ие болезни, общая физиотерапия, ВП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чик А.С., Гонтмахер Ю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ченко О.А., Ионов А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ажнейшие симптомокомплексы в клинике внутренних болезн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мчик А.С., Ионов А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ючкова И.В., Демишева Т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ажнейшие симптомокомплексы в клинике внутренних болезн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докрин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мчик А.С., Ионов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сы, презентации лекций за весь кур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боле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Ждам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Елисе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рушений почечного венозного кровот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зможности его корре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ртериальной гиперт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BN 978-S-902830-34-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Елисеева, А.А. Сирунян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Самородская, З.А. Бас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кардиографии для студентов медицинских ВУ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П. Федорова, Л.Н. 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ой мир без ку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SBN 978</w:t>
            </w:r>
            <w:r>
              <w:rPr>
                <w:sz w:val="22"/>
                <w:szCs w:val="22"/>
              </w:rPr>
              <w:t>-5-91883-113-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Елисеева, А.Ю. Блед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Н. Скляр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Самородская, З.А. Басте, И.Г. Малхасян, Е.В. Яковл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классификации, алгоритмы диагностики и лечения в пульмонологии / учебно-методическое пособие для студентов лечебного и педиатрического факульт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Елисеева, А.Ю. Блед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Н. Скляренко, Е.В. Як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А. Ба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Фед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профилактике табакокурения на базе медицинского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тизиопульмон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Ю. Бабаева, О.В. Демих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Крав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еминированный туберкулез легких у больных ВИЧ-инфекц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Ставиц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и лечебная тактика при латентной туберкулёзной инфекции у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клиническая тер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эндоскопической манометрографии при заболеваниях верхнего отдела желудочно-кишечного тра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Филип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бактериоз кишечника – современное состояние пробл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ур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итание – основа здорового образа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ур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студ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ур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Филип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С. Корольчу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задания и ситуационные задачи по клиническим и организационным вопросам оказания медицинской помощи на амбулаторном эта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лексе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Горб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 Филипч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документация в амбулаторной практи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рур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М. Бенсм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рургия гнойно-некротических осложнений синдрома диабетической сто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 ожогов 4 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 аспекты антимикробной терапии в разные периоды ожоговой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пострадавшим с ожогами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Ш. Сию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Т. Сиюх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кробиология, патогенез, клиника и лечение столбня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С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Щер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ы опухолевых заболе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С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ластической хиру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П. С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Щер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 методы консервативного лечения геморр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МС Куб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Бенсм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рургия гнойно-некротических осложнений диабетической стопы, издание второе, переработанное и дополн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уход за больными( хи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ременные аспекты антимикробной терапии в разные периоды ожоговой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пострадавшим с ожогами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Соко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лади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тложная медицинская помощь и реанимация в критически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нимация и интенсивная тер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Соко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Владиев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тложная медицинская помощь и реанимация в критически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Оноп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Павл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аспекты лечения колоректального рака у геронтологическ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 «Российский центр функциональной хирургической гастроэнтерологии Росздрав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Я. Коровин, А.С. Багдасаря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Кулиш, И.В. Бочкар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акцией проф. А.Я.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инвазивное лечение острого холецист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. Соколен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Владиевский. Под  редакцией  проф. А.Я 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ая терапия и реанимация при нарушении виталь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. Кизименко. С.Г. Павл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Н. Русинова, Под редакцией проф. А.Я.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фагия при заболеваниях пищевода и методы ее л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. Кизименко, А.Н. Лищ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А. Воропаева, Под редакцией проф. А.Я. 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перированного желу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. Кизименко, В.Н. Пигар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Воловодова, Под редакцией проф. А.Я. 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радиохи рургический метод лечения заболеваний малого т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. ред. проф. Коров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ая желчнокаменная боле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 Ба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Е. Пород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перационная антебактериальная профилактика раневых осложнений в экстренной абдоминальной хиру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Я. Коровин. Г.В. Соко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 Баз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назначение инфузионно-транфузионной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. Базлов, В.В. Зор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Т. Дидигов, М.Г. Сул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ая венозная недостаточность нижних конеч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 Кор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Багдасар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Боч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нис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организации лечебно-диагностической помощи при острых хирургических заболеваниях органов брюшной пол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 Кор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Багдасар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. 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буришв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Анис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рекомендации по оказанию лечебно-диагностической помощи при острых хирургических заболеваниях органов брюшной пол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Соко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 Коров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анестезиологии, реанимации и интенсивной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хирургия и топографическая анатом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етрос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анатомия и оперативная хирургия. Том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по мед. и фарм. образованию вузов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.И. Сергиенко, Э.А. Петросян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 Фрау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анатомия и оперативная хирургия в 2-х томах. Т.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.И. Сергиенко, Э.А. Петросян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 Фрау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анатомия и оперативная хирургия в 2-х томах. Т.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 по мед. и фарм. образованию вузов Росс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.И. Сергиенко, А.А. Кулако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.Э. Петросян. Э.А. Петрос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ая хирургия лица и ше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. И. Сергиенко, А.А. Кулаков, М.Э. Петросян, Э.А. Петрос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ая хирургия лица и ше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Сергиенк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 Петросян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 Фрау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анатомия и оперативная хирургия в 2-х томах. Издание третье, исправ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. И. Сергиенко, Э.А. Петросян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А.А. Кулаков, М.Э. Петрос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анатомия и оперативная хирургия головы и ше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рургические болез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К. Карипиди, М.Х. Ашхама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В. Гедзюн, М.Т. Диди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азработки к практическим занятиям по хирург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Шапош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ррой. Методические рекоменд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 Диди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. Карипиди и соав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проблемы Химии, Биологии и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нновационный центр.- Красноярс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. Карип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 Диди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проблемы химии, биологии и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Авакимян, Д.А. Ж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. Карипи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острого панкреат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В. Авакимян, Г.К. Карипи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Жа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корригирующая терапия острого панкреат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 Ашхама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мар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В. Гидзю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 Дидиг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выполнения практических навыков необходимых для оказания врачебной помощи при неотложных состояниях и заболе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К. Карипиди, М.Х. Ашхама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В. Гидзюн, М.Т. Дидиг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Марченко, М.Г. Сул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по хирургическим болезн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Зо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. Баз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. Диди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. Сули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ая венозная недостаточность нижних конеч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 Минздрава России. Протокол № 11 от 30.06..2013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Шапош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прямой кишки и околопрямокишеч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ГБОУ ВПО КубГМУ Минздрава России. Протокол № 2 от 02.10.2013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Зор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ая артериальная недостаточность нижних конеч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ГБОУ ВПО КубГМУ Минздрава России. Протокол № 5 от 15.01.2014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мат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Фаустов, П.А. Галенко-Ярошевский, Н.А. Недель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В. Гайворонская, Н.Л. Сыче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паративная регенерация (эффекты метаболической фармакотерапии при стоматологической патолог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А. Недельк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Гайворон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А. Неделько,Т.В. Гайворонск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Гайворонская, Т.В. Герб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туационные задачи по хирургической стоматологии. Часть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Гайворонская, Т.В. Герб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туационные задачи по хирургической стоматологии. Часть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А. Недельк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Гайворонская, Т.В. Герб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ие рекомендации к практическим занятиям по хирургической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Гайворо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Гер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Шафр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Лов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Ува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ические рекомендации по проведению производственной практики по хирургической стоматологии  студентов 4 курса стоматолог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В. Гайворонск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Г. Свешников, В.Я. Лука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 Шафр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алгия тройничного нер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Цымб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Кузь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тимизация хирургического лечения хронического генерализованного пародонт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Гайворонская, В.Я. Лука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Шафр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хема обследования стоматологического боль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Г. Свешников. В.Я. Лука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Шафр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алгия тройничного нер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Г. Уварова, В.Н. Лов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Герб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 мягких тканей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Н. Рисованна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Н. Рисованный, Д.А. Доменю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Б. Ермошенко, С.О. Корнее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зкоэнергетическая лазерная терапия в хирургической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Гайворо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. Шафран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ериментально-клиническое обоснование включения в комплексную терапию одонтогенных флегмон челюстно-лицевой области рексода и мафус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В. Гайворон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К. Шафрано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Г. Свешников, В.Я. Лукашов, А.Г. Увар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Гербова, В.Н. Лов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Авакимян, А.С. Казаря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е височно-нижнечелюстного  сус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Цымба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тальная имплантация при заболеваниях пародо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вматология и ортопедия, ВП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В. Поляков, С.Б. Богд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лечение ожогов 4 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. Богданов, М.А. Ду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антимикробная терапия в разные периоды ожоговой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Порханов. Н.. Курин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Б. Богданов, А.А. Завраж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Петров, А.В. Поля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пострадавшим с ожогами в Краснодарском кра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здравоохранения Кр. к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 №11 20.04.10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Т. Терёшин, В.А. Моло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. Дмит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ноккоковые уретриты в клинической анд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Т. Терёшин, В.А. Моло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. Дмитр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ий простат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И. Таруашвили, В.Н. Коч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А. Породенко, О.В. Куриленк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специа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пидемиология и военная эпидемиолог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И Жукова. Л.П. Блажня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О. Мкртчан, Э.А. Ковту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И. Кублужева, З.Ю. Хуру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ный контроль знаний студентов по эпидем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ГМУ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ая гиги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Пархо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П. Лав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Щербина, под редакцией Г.А. Лещев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анитарно-микробиологического и санитарно-паразитологического анализа прибрежных вод морей в местах водопользо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Главным санитарным врачом Р.Ф. Г.Г. Онищенк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гиена пит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Щер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щ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следования пищевых от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Щер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ще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указание. Сбор и транспортирование биоматериала в микробиологическую лаборатор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гиена тру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щ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 практическим занятиям по гигиене труда для студентов медико-профилактического факуль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гиена детей и подрост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ая оценка детской литературы.( электр. верс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ическая оценка учебной литературы.( электр. верс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С КубГМ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диационная гиги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иё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 Лещ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для преподавателей по дисциплине «Надзор за источниками ионизирующего излу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МС КубГ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KiekOV</dc:creator>
  <dc:description/>
  <cp:keywords/>
  <dc:language>en-US</dc:language>
  <cp:lastModifiedBy>ErofeevaIA</cp:lastModifiedBy>
  <dcterms:modified xsi:type="dcterms:W3CDTF">2015-02-10T09:38:00Z</dcterms:modified>
  <cp:revision>18</cp:revision>
  <dc:subject/>
  <dc:title>государственное бюджетное образовательное учреждение высшего профессионального образования</dc:title>
</cp:coreProperties>
</file>