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государственное бюджетное образовательное учреждение высшего профессионального образования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«Кубанский государственный медицинский университет» Министерства здравоохранения Российской Федерации</w:t>
      </w:r>
      <w:r>
        <w:rPr/>
        <w:t xml:space="preserve">   </w:t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7"/>
      </w:tblGrid>
      <w:tr>
        <w:trPr/>
        <w:tc>
          <w:tcPr>
            <w:tcW w:w="14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образовательного учреждения)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тодические и иные документы, разработанные ГБОУ ВПО КубГМУ Минздрава России для обеспечения реализации основной образовательной программы высшего профессионального образования</w:t>
      </w:r>
    </w:p>
    <w:p>
      <w:pPr>
        <w:pStyle w:val="Normal"/>
        <w:jc w:val="center"/>
        <w:rPr/>
      </w:pPr>
      <w:r>
        <w:rPr>
          <w:sz w:val="26"/>
          <w:szCs w:val="26"/>
        </w:rPr>
        <w:t>по направлению подготовки (специальности) 060105 Стоматология (ГОС ВПО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384"/>
        <w:gridCol w:w="2436"/>
        <w:gridCol w:w="4276"/>
        <w:gridCol w:w="567"/>
        <w:gridCol w:w="567"/>
        <w:gridCol w:w="567"/>
        <w:gridCol w:w="2230"/>
        <w:gridCol w:w="686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/п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исциплин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вторы</w:t>
            </w:r>
          </w:p>
        </w:tc>
        <w:tc>
          <w:tcPr>
            <w:tcW w:w="4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звани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д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Гриф (Министерство, УМО, НМС, и номер документа)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pacing w:val="-4"/>
              </w:rPr>
              <w:t>изда-</w:t>
            </w:r>
            <w:r>
              <w:rPr>
                <w:rFonts w:cs="Arial Narrow" w:ascii="Arial Narrow" w:hAnsi="Arial Narrow"/>
              </w:rPr>
              <w:t>ния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о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пособ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Монограф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д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384"/>
        <w:gridCol w:w="2436"/>
        <w:gridCol w:w="4276"/>
        <w:gridCol w:w="567"/>
        <w:gridCol w:w="567"/>
        <w:gridCol w:w="567"/>
        <w:gridCol w:w="2268"/>
        <w:gridCol w:w="708"/>
      </w:tblGrid>
      <w:tr>
        <w:trPr>
          <w:tblHeader w:val="true"/>
        </w:trPr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3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4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</w:t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Гуманитарные, социальные и экономические дисциплины (дисциплины ФГОС ВО, ФГОС ВПО)</w:t>
            </w:r>
          </w:p>
        </w:tc>
        <w:tc>
          <w:tcPr>
            <w:tcW w:w="24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Латинский язык</w:t>
            </w:r>
          </w:p>
        </w:tc>
        <w:tc>
          <w:tcPr>
            <w:tcW w:w="24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Де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Ф. Ерина</w:t>
            </w:r>
          </w:p>
        </w:tc>
        <w:tc>
          <w:tcPr>
            <w:tcW w:w="4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етодические рекомендации к практическим занятиям по латинскому языку для студентов медицинских вузов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Ф. Ер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И. Кузнец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ЖП Сом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Клиническая терминология. Учебное пособие по латинскому языку и основам медицинской термин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ностранный язык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Де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Н. Ален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М. Балья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.А. Гомлешк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чебное пособие по чтению для студентов 2 курса медицинских вуз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Де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Жу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А. Борисенк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собие по развитию навыков чтения для студентов 2 курса медицинских вуз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Жу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А. Борисенк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етодические рекомендации по работе со словарем ( нем. язык 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Дее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ак изучать иностранный язык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Де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Н. Аленин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етодические материалы и рекомендации для преподавателей к занятиям по английскому языку на первом курс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Деев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И.А.  Борисенко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.В. Жук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етодическая разработка по развитию навыков чтения на немецком языке для студентов медицинского университ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Ф. Артамо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Н. Ален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М. Бальян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чебное пособие для самостоятельной работы на английском язы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иоэтик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И. Ломак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. Пород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Н. Трав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И. Быстр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Ильин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Биоэтика. Метод. рекомендации к практическим занятиям для преподавател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И. Ломак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. Пород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Н. Трав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И. Быстр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Ильин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Биоэтика. Метод Указания по выполнению курсовых (контрольных) рабо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илософ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К. Овсянник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Философия в таблицах и терминах. Часть 1. История философии: Учебно-справовчное пособие для студентов 2 курса лечебного и педиатрического факультетов, 1 курса медико-профилактического, стоматологического и фармацевтического факульт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О. Лагутин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ические рекомендации студентам к работе над рефератом по философ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А. Ковел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К. Овсянник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актикум по философии: Учебно-методическое пособие для самостоятельной работы студентов 2 курса лечебного и педиатрического факультетов, 1 курса медико-профилактического, стоматологического и фармацевтического факульт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О. Лагути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А. Ковел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К. Овсянни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Л. Онищ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И. Осадчий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Н. Ремиз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П. Яцын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пецифика социально-экологического знания и учебно-воспитательный процесс в вуз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Л. Онищенк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временная философия: В.И. Вернадский и П.Тейяр де Ш ар-де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Л. Онищенк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ические рекомендации студентам к работе над рефератом по философ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О. Лагутин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о-методическое руковод-ство для изучения основных философских произведе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стория медицины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.А. Войцехович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Б. Сахар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черк истории медицины 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Издательство     « Советская Кубань»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 Краснод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авоведени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И. Ломак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. Пород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Н. Трав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И. Быстр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Ильин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авоведение. Общие положения уголовного законодательства и профессиональная медицинская деятельность. Ответственность медицинских работников за профессиональные и должностные правонаруш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И. Ломак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. Пород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Н. Трав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И. Быстр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Ильин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авоведение. Общие положения уголовного законодательства и профессиональная медицинская деятельность. Ответственность медицинских работников за профессиональные и должностные правонаруш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И. Ломак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. Пород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Н. Трав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И. Быстр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Ильин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авоведение. Избранные лекции для студентов  медицинских ВУЗ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И. Ломак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. Пород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Н. Трав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И. Быстр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Ильин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ические указания  для преподавателей по изучению дисциплины «Основы профессиональной деятельности врач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. Пород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И. Ломак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Н. Трав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И. Быстр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Ильин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сновы профессиональной деятельности врач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. Пород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И. Ломак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Н. Трав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И. Быстр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Ильин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сновы профессиональной деятельности врача (правовые аспекты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кономик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Б.А. Войцехович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Редь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Пильщи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И. Гурбич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Ф. Слаут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.К. Карипиди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Н. Нови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С. Лебед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С Кравц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Сахар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сновы экономики для студентов медицинских учебных заве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.К. Карипиди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едицинская экспертиза трудоспособност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 Минздрава Росс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Редь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С. Лебед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А. Шильц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Экономика. Методическое пособие для преподава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 Минздрава Росс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Редь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С. Лебед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А. Шильц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сновы экономики. Часть 1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кономическая тео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 от 06.02.2014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Редь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С. Лебед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А. Шильц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сновы экономики. Часть 2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икро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 от 06.02.2014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Редь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С. Лебед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А. Шильц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сновы экономики. Часть 3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икро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 от 06.02.2014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дицинская психолог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О. Бой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.И. Гладкова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.Г. Зайцева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Л.Е. Ложникова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.И. Агеев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В.А. Стриж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А. Мыльник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дицинская псих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 от 02.10.2014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Cs/>
              </w:rPr>
              <w:t>Русский язык и культура реч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Ф Логи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Г. Княз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Д. Макар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Е. Федот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Тесл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Н. Кривонос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Каун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лагольные приста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изическая культур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Н. Порубай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.И. Сует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И. Долг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етодическое пособие к практическим занятиям по лечебной физкультуре и врачебному контро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уб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Н. Порубайко и соавторы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Функциональная анатомия в практике лечебной физ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уб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</w:rPr>
              <w:t>Математические, естественнонаучные дисциплины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изик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Э.А. Панченко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А.Г. Похотьк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«Математика. Физи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атематик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Э.А. Панченко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А.Г. Похотьк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«Математика. Физи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нформатик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Редь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Я. Зоб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Губаре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Информатика, медицинская статистика и информатика: учебно-методические указания для практических занятий со студентами 1 курса медико-профилактического факульт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имия обща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Т.Н. Литвин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Химия. Законы, свойства элементов и их соедин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г. Ростов-на-Дону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</w:rPr>
              <w:t>«Феникс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Химия биоорганическа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В. Сущинск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Е. Брещенк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Биоорганическая химия в формулах и схемах. Учебно-методическое пособие для самостоятельной внеаудиторной работы студент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УМО по медицинскому и фармацевтическому образ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иологическая хим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П. Корочанск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Г. Сторожу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И.М. Быков 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о-методическое пособие по биологической химии, часть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УМО по медицинскому и фармацевтическому образ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П. Корочанск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Г. Сторожу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М. Бык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о-методическое пособие по биологической химии, часть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УМО по медицинскому и фармацевтическому образ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П. Корочанск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Г. Сторожу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М. Бык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о-методическое пособие по биологической химии Часть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УМО по медицинскому и фармацевтическому образ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П. Корочанск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Г. Сторожу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М. Бык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о-методическое пособие по биологической химии. Часть 2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УМО по медицинскому и фармацевтическому образ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П. Корочанск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Г. Сторожу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М. Бык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о-методическое пособие по биологической химии. Часть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УМО по мед. и фарм. образованию вузов Росс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П. Корочанск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Г. Сторожу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М. Бык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о-методическое пособие по биологической химии. Часть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УМО по мед. и фарм. образованию вузов Росс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П. Корочанск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Г. Сторожу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М. Бык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о-методическое пособ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УМО по медицинскому и фармацевтическому образ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П. Корочанск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Г. Сторожу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М. Бык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о-методическое пособ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УМО по медицинскому и фармацевтическому образ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иолог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Голубц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В. Сапсай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А. Корхмаз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Мороз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Биология. Раздел 1 «Цитология». Рабочая тетрадь и учебно-методические указания к практическим занятиям для студентов 1 кур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Голубц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Р. Гусару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Т. Зайц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.Ю. Лазар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В. Сапсай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актикум. Рабочая тетрадь и методические указания к практическим занятиям по разделу «Биология развития » для студентов 1 курса стоматологического факульт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Голубц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Т. Зайц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.Ю. Лазаре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Врожденные пороки развития. Этиология, классификация, семиотика (учебное пособие для врачей, клинических ординаторов и интернов, студент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Голубц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Т. Зайц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.Ю. Лазаре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Биология. Раздел 2 «Генетика». Рабочая тетрадь и учебно-методические указания к практическим занятиям для студентов 1 кур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Голубц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В. Сапсай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А. Корхмаз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абочая тетрадь и учебно-методические указания к практическим занятиям для студентов 1 курса. Раздел I. Ци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Голубц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Т. Зайц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.Ю. Лазаре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абочая тетрадь и учебно-методические указания к практическим занятиям для студентов 1 курса. Раздел II. Гене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Голубц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Р. Гусару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Т. Зайц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.Ю. Лазар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В. Сапсай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абочая тетрадь и учебно-методические указания к практическим занятиям для студентов 1 курса. Раздел III. Биология разви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Голубц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Н. Шип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Мороз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абочая тетрадь и учебно-методические указания к практическим занятиям для студентов 1 курса. Раздел IV. Парази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Голубц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Р. Гусару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Т. Зайц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.Ю. Лазар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Мороз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В. Сапсай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Биология. Раздел </w:t>
            </w:r>
            <w:r>
              <w:rPr>
                <w:rFonts w:cs="Arial Narrow" w:ascii="Arial Narrow" w:hAnsi="Arial Narrow"/>
                <w:lang w:val="en-US"/>
              </w:rPr>
              <w:t>III</w:t>
            </w:r>
            <w:r>
              <w:rPr>
                <w:rFonts w:cs="Arial Narrow" w:ascii="Arial Narrow" w:hAnsi="Arial Narrow"/>
              </w:rPr>
              <w:t>. Биология развития. Рабочая тетрадь  и методические указания к практическим занятиям для студентов I кур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Голубц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Н. Шип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Мороз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Биология. Раздел IV. Паразитология. Рабочая тетрадь и методические указания к практическим занятиям для студентов I курса стоматологического факульт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Голубц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И. Гусарук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иология разви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Голубц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Н. Шип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Мороз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арази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Голубц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.Ю. Лазар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А. Корхмаз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иология клетки и генетика челове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Н. Шипк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дачник (Цитология, генетик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Голубц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.Ю. Лазар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О. Нехорошкин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Наследственные синдромы с признаками расщелины верхней губы и/или нёба (учебное пособие для студентов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Голубц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Р. Гусару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.Ю. Лазар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Мороз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иология. Раздел III. Биология развития. Эволюция систем органов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абочая тетрадь и методические указания к практическим занятиям для студентов 1 курса стоматологического факульте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Голубц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Н. Шип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Мороз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иология. Раздел IV. Паразитология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абочая тетрадь и методические указания к практическим занятиям для стоматологического факультета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Голубц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В. Сапсай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А. Корхмаз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Мороз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 Narrow" w:ascii="Arial Narrow" w:hAnsi="Arial Narrow"/>
              </w:rPr>
              <w:t>Биология. Раздел I «Цитология». Рабочая тетрадь и учебно-методические указания к практическим занятиям для студентов 1 курса стоматологического факульт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Голубц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Р. Гусару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.Ю. Лазар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В. Нефёд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Н. Шип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В. Сапсай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А. Корхмаз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Мороз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иология. Генетика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чебно-методическое пособие для студентов 1 курса стоматологического факульт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Голубц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Р. Гусару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.Ю. Лазар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Мороз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Биология. Раздел III. Биология развития. Эволюция систем органов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абочая тетрадь и методические указания к практическим занятиям для студентов 1 курса лечебного факульте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ЦМС ГБОУ ВПО КубГМУ Минздрава Росс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Голубц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Р. Гусару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.Ю. Лазар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Мороз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Биология. Раздел III. Биология развития. Эволюция систем органов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абочая тетрадь и методические указания к практическим занятиям для студентов 1 курса педиатрического факульте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ЦМС ГБОУ ВПО КубГМУ Минздрава Росс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Голубц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Р. Гусару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.Ю. Лазар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Мороз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Биология. Раздел III. Биология развития. Эволюция систем органов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абочая тетрадь и методические указания к практическим занятиям для студентов 1 курса стоматологического факульте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ЦМС ГБОУ ВПО КубГМУ Минздрава Росс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Голубц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Р. Гусару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.Ю. Лазар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Мороз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Биология. Раздел III. Биология развития. Эволюция систем органов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абочая тетрадь и методические указания к практическим занятиям для студентов 1 курса медико-профилактического факульте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ЦМС ГБОУ ВПО КубГМУ Минздрава Росс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Голубц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Н. Шип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Мороз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иология. Раздел IV. Паразитология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абочая тетрадь и методические указания к практическим занятиям для лечебного факульте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ЦМС ГБОУ ВПО КубГМУ Минздрава Росс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Голубц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Н. Шип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Мороз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иология. Раздел IV. Паразитология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абочая тетрадь и методические указания к практическим занятиям для педиатрического факульте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ЦМС ГБОУ ВПО КубГМУ Минздрава Росс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Голубц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Н. Шип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Мороз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иология. Раздел IV. Паразитология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абочая тетрадь и методические указания к практическим занятиям для стоматологического факульте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ЦМС ГБОУ ВПО КубГМУ Минздрава Росс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Голубц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Н. Шип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Мороз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иология. Раздел IV. Паразитология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абочая тетрадь и методические указания к практическим занятиям для медико-профилактического факульте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ЦМС ГБОУ ВПО КубГМУ Минздрава Росс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натомия человек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А. Каленич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И. Волог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И. Лысенк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етодические рекомендации для самостоятельной работы студентов и УИРС по изготовлению препаратов структур глазного яблока и их углубленному изучению в процессе изготовления этих препар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Ж.К. Лопу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Б. Авакимя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И. Волог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Ю. Шантыз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етодическая разработка к практическим занятиям по разделу «Соединения костей. Суставы. (Артрология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ОАО «Световод» г. Краснод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Ж.К. Лопу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Б. Авакимя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И. Волог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Ю. Шантыз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ическая разработка к практическим занятиям по разделу «Миолог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ОАО «Световод» г. Краснод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Ж.К. Лопу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В. Матви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Б. Ваньянц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Я. Богатырь и др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Височно-нижнечелюстной сустав и клинические аспекты его анатомических особенностей. Методические указания для аудиторной работы студентов стоматологического факульте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ОО «Редакция газеты «Всякая всячина»                  г. Краснод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Я. Богатырь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Жук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Чигрин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пинномозговые нервы и сплетения. Учебно-методические указания к практическим занятиям по нормальной анатомии человека для студентов стоматологического факульте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ОО «Редакция газеты «Всякая всячина»                  г. Краснод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С. Север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И. Волог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В. Матвиенк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Черепные нервы. Методические указания для самостоятельной работы студентов стоматологического и медико-профилактического факультет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ОО «Редакция газеты «Всякая всячина»                  г. Краснод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Е. Хобот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Б. Ваньянц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Возрастные клинико-анатомические особенности околоносовых пазух. Методические указания для самостоятельной работы студентов лечебного и педиатрического факульт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ОО «Редакция газеты «Всякая всячина»                  г. Краснод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Анатомия головы и ше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Б. Авакимя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И. Волог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Ю. Шантыз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С. Север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Чигри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А. Набатчик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Методические указания для студентов (УИРС, цикл препарир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С. Север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Б. Ваньянц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И. Волог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Головной мозг. Методические указания для студентов 1 курса стоматологического факульт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Гистология, эмбриология, цитолог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М. Могильн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Евглевский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.Г. Пейливанья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Дудецкий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Ковтуновск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.Н. Калакуто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Ф. Алифан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чебно-практическое пособие к практическим занятиям по частной гистологии для студентов 2 курса всех медицинских факульт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М. Могильная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чебно-практическое пособие для самостоятельной работы студентов по курсу общей гистологии (Часть 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М. Могильн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Евглевский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.Г. Пейливанья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Дудецкий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Ковтуновск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.Н. Калакуто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Ф. Алифан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Экзаменационные тесты по гистологии лечебного, педиатрического и медико-профилактического факультет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М. Могильная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чебно-практическое пособие для самостоятельной работы студентов по курсу общей гист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истология органов полости рт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М. Могильн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Евглевский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.Г. Пейливанья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Дудецкий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Ковтуновск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.Н. Калакуто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Ф. Алифан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чебно-практическое пособие к практическим занятиям по частной гистологии для студентов 2 курса всех медицинских факульт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М. Могильная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чебно-практическое пособие для самостоятельной работы студентов по курсу общей гистологии (Часть 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М. Могильн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Евглевский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.Г. Пейливанья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Дудецкий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Ковтуновск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.Н. Калакуто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Ф. Алифан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Экзаменационные тесты по гистологии лечебного, педиатрического и медико-профилактического факультет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М. Могильная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чебно-практическое пособие для самостоятельной работы студентов по курсу общей гист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rFonts w:cs="Arial Narrow" w:ascii="Arial Narrow" w:hAnsi="Arial Narrow"/>
              </w:rPr>
              <w:t>Нормальная физиолог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 ред. В.М. Покровского и Е.А. Малигон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етодические указания к практическим занятиям по нормальной физиологии по теме «Возбудимые ткан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 ред. В.М. Покровского и Е.А. Малигон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етодические указания к практическим занятиям по нормальной физиологии по теме «Общая физиология центральной нервной систе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 ред. В.М. Покровского и Е.А. Малигон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етодические указания к практическим занятиям по нормальной физиологии по теме «Физиология кровообращ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М. Покровский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Ф. Коротьк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изиология челове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УМО по мед. и фарм. образованию вузов Росс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М. Покровский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А. Малигон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етодические указания к практическим занятиям по нормальной физи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совет Куб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М. Покровский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А. Малигон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етодические указания к практическим занятиям по нормальной физи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од редакцией В.М. Покровског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етодические указания к практическим занятиям по нормальной физи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М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Физиология  челюстно-лицевой област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 ред. В.М. Покровского и Е.А. Малигон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>Методические указания к практическим занятиям по нормальной физиологии по теме «Физиология кровообращ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Типография ГОУ ВПО К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М. Покровский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Ф. Коротьк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Физиология челове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«Медици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икробиология, вирусолог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И. Коротя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А. Бабиче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оль генетической и умственной систем информации в возникновении и развитии жизни на Зем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И. Коротя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А. Бабиче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едицинская микробиология, иммунология и вирус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УМО по мед. и фарм. образованию вузов Росс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икробиология полости рт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.Ш. Сиюх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А. Бабиче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Микробиология, вирусология, микробиология полости 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ЦМС ГБОУ ВПО КубГМУ Минздрава Росс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армаколог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 А. Галенко -Ярошевский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 С. Чекма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.П. Тахчиди и др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Фармакология. Руководство к практическим занятиям. Издание третье, стереотипно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здательство РАМН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 Моск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 А. Галенко –Ярошевский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Гацур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Перспективы развития современной фармакологии в </w:t>
            </w:r>
            <w:r>
              <w:rPr>
                <w:rFonts w:cs="Arial Narrow" w:ascii="Arial Narrow" w:hAnsi="Arial Narrow"/>
                <w:lang w:val="en-US"/>
              </w:rPr>
              <w:t>XXI</w:t>
            </w:r>
            <w:r>
              <w:rPr>
                <w:rFonts w:cs="Arial Narrow" w:ascii="Arial Narrow" w:hAnsi="Arial Narrow"/>
              </w:rPr>
              <w:t xml:space="preserve"> ве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г. Краснодар, «Просвещение-Юг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А. Галенко-Ярошевский,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С. Чекман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Фармакология. Руководство к практическим занят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г. Краснодар, «Просвещение-Юг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А. Галенко-Ярошевский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Хронический генерализованный пародонтит: клиническая и экспериментальная фармакотерапия метаболическими корректор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г. Краснодар, «Просвещение-Юг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А. Галенко-Ярошевский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Экспериментальное изучение новых антиаритмических веще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г. Краснодар, «Просвещение-Юг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А. Галенко-Ярошевский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Изучение местноанестезирующей активности фармакологических веще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г. Краснодар, «Просвещение-Юг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атологическая анатом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Славинский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В. Никитин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уководство к практическим занятиям по общей патологической анатомии для студентов медицинских высших учебных заве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атофизиология челюстно-лицевой област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Х. Каде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П. Вчерашню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А. Зани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А. Губар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Ю. Туров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А. Богда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О. Апсалям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Мясник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етодическое пособие к практическим занятиям по патологической физиологии (для студентов стоматологического факульт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 МЗ Росс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атологическая физиолог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Х. Каде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П. Вчерашню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А. Зани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А. Губар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Ю. Туров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А. Богдан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чебное пособие для подготовки к итоговому занятию №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 МЗ Росс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Х. Каде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П. Вчерашню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А. Зани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А. Губар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Ю. Туров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А. Богда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И. Трофим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Мясник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чебное пособие для подготовки к итоговому занятию № 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 МЗ Росс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Х. Каде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П. Вчерашню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А. Зани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А. Губар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Ю. Туров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А. Богда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О. Апсалям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етодическое пособие к практическим занятиям по патологической физи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 МЗ Росс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Х. Каде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П. Вчерашню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А. Зани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А. Губар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Ю. Туров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А. Богда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Мясник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чебное пособие для подготовки к итоговому занятию № 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 МЗ Росс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</w:rPr>
              <w:t>Профессиональные дисциплины (дисциплины ФГОС ВПО и дисциплины ГОС ВПО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Гигиена с основами экологии человека, ВГ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В.Нефёд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С. Колыч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Р Школьная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Г. Кунделек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С. Захарч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Д. Корнеенк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етодические указания к практическим занятиям по гигиене. Раздел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Клиническая фармаколог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Д. Гаевый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Петр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А. Галенко-Ярошевский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И. Пономаре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Основы фармаколог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Феникс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И. Пономар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Н. Елисее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Алгоритмы лечения болевого синдрома. Клиническая фармакология нестероидных противовоспалительных препарат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щая хирург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Е. Гуменю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Д. Гурджия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Ю. Сидельник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Губиш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С. Гуменюк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ход за тяжелобольным в хирур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Лучевая диагностика и терап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Г. Приходьк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ы лучевой диагностики. Лучевая диагностика в эндокринологии и онколог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Феникс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Г. Приходьк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Лучевая диагностика в гастроэнтерологии, остеологии, ур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Феникс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Г. Приходьк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учевая диагностика заболеваний сердца и легких. Лучевая терап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Феникс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Г. Приходьк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учевая диагностика в стомат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Феникс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Г. Приходьк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ы лучевой диагностики. Лучевая диагностика в эндокринологии. Лекции для студент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Феникс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Г. Приходьк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Лучевая диагностика в гастроэнтерологии, остеологии, урологии. Лекции для студент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Феникс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Г. Приходьк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Лучевая диагностика в кардиологии и пульмонологии. Лучевая терапия. Лекции для студент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Феникс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Г. Приходьк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Лучевая диагностика и лучевая терапия в стоматологии. Лекции для студент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Феникс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Инфекционные болезни, эпидемиолог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Г. Авде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И. Жу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П. Блажня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С. Лео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Плахотнюк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ограммированный контроль знаний студентов по инфекционным болезн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Г. Авде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Н. Городи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Редь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Н. Стрихан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М. Моренец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Вирусные гепатиты: стратегия и тактика терапии, организация медицинской помощ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И. Жу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Г. Авде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П. Блажня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.Е. Андре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Ганж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актические задания по эпидемиологии  для студентов лечебного, педиатрического, стоматологического факульт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И. Жу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Г. Авде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П. Блажня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О. Мкртчан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пидемиологические иссле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И. Жу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Г. Авде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А Жар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П. Блажня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И Кулбуж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А Ковту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А Конча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Ю Хурум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А Манае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ограммированный контроль знаний студентов по инфекционным болезням. Тесты 1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Ю Баба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В Демих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В Кравченк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Диссеминированный туберкулез легких у больных ВИЧ-инфекци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Г. Авде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Лебед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Г. Шубич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 редакцией М.Т. Абид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Инфекционный процесс и системный воспалительный отв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В. Ставицкая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Диагностика и лечебная тактика при латентной туберкулёзной инфекции у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Г. Авде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П. Блажня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И. Кулбуж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.А. Намиток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Конча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.А. Мана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Ганж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Избранные вопросы инфекционных болезней и эпидеми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Рекомендовано ЦМС КубГМУ. Протокол № 3 от 15.11.2013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Конча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Токсоплазмоз: прошлое и настоящее (проблемы диагностики и леч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Г. Авде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П. Блажня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Конча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И. Кулбуж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.А. Намиток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Ганж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.Ю. Мошк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нфекционная патология в стоматологической практи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Г. Авде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П. Блажня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И. Кулбуж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епсис в практике врача-инфекционис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тизиатр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Ю Баба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В Демих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В Кравченк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Диссеминированный туберкулез легких у больных ВИЧ-инфекци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В. Ставицкая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Диагностика и лечебная тактика при латентной туберкулёзной инфекции у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рматовенеролог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М. Тлиш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А. Катха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Б. Поповск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Ж.Ю. Наатыж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болевания слизистой оболочки 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М. Тлиш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А. Катха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Б. Поповск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Ж.Ю. Наатыж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фессиональные дарматоз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>
          <w:trHeight w:val="20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М. Тлиш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А. Катха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Б. Поповск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Ж.Ю. Наатыж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болевания слизистой оболочки рта. Часть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М. Тлиш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А. Катха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Б. Поповск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Ж.Ю. Наатыж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болевания слизистой оболочки рта. Часть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вролог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А. Бараба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В. Стоя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С. Михал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А. Никит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В. Шагал и др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ервичные и вторичные головные боли (клиника, диагностика, лече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А. Бараба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В. Стоя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С. Михал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А. Никит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В. Шагал и др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Эпилепсия (клиника, диагностика, лечение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А. Бараба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В. Стоя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С. Михал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А. Никит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В. Шагал и др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Ишемический инсульт (клиника, диагностика, лечение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А. Бараба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В. Стоя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С. Михал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А. Никит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В. Шагал и др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офилактика острых нарушений мозгового кровообра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А. Бараба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В. Стоя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А. Петропавловск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С. Михале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ассеянный склероз (Клиника, диагностика, лече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УМС КГМУ, протокол № 11 от 10.04.09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ториноларинголог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.В. Семен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А. Лазар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Зинкин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етодические рекомендации к практическим занятиям по оториноларингологии для студентов медицинских вуз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А. Лазаре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Алгоритмы диагностики и лечения нейросенсорной тугоух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ЦМС Департамент здравоохранения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М. Серге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Адекватная антибиотикотерапия основных острых воспалительных заболеваний ЛОР-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Анестезиология и реаниматолог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В. Сокол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Владиевский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од  редакцией  проф. А.Я Коровин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Интенсивная терапия и реанимация при нарушении виталь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Я. Корови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В. Сокол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Б. Базл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счет и назначение инфузионно-транфузионной терап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В. Сокол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Я. Коровин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актикум по анестезиологии, реанимации и интенсивной терап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фтальмолог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И. Ерем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.Р. Четыз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Клинические особенности врожденной близорукости и современные методы ее л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И. Ерем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Янченк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птимизация терапии синдрома «сухого глаза» у лиц пожилого возрас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Н. Сахнов,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И. Ерём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А. Блюмин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Диагностический ультразвук в офтальмологии. Атла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 Минздравсоцразвития Р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сихиатрия и нарколог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.И. Глад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Парши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И. Аге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Е. Ложни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Г. Зайц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Короте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О. Шапкарин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о-методические рекомендации по наркологии для студентов КГ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ирма «Тамз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.И. Глад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Парши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И. Аге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Е. Ложни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Г. Зайц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Короте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О. Шапкарин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етоды исследования высших психических процес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ирма «Тамз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.И. Глад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Парши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И. Аге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Е. Ложни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Г. Зайц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Короте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О. Шапкарин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ические рекомендации по нарк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ирма «Тамз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О. Бой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.И. Глад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 Г Зайц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Е Ложни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И Аге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А Стриже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щая психоп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укопи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О. Бой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Г.Зайц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Е. Ложни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И. Аге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. Стриж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А. Мыльник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стория боле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укопи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О. Бой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Г. Зайц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Е. Ложни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И. Аге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. Стриж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А. Мыльник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офилактика аддиктивного поведения в молодежной сред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ипография ГОУ ВПО К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О. Бой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Г. Зайц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Е. Ложни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И. Аге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. Стриж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А. Мельник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офилактика никотиновой зависимости в молодежной сред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ипография ГОУ ВПО К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О. Бой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Г.Зайц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Е. Ложни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И. Аге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. Стриж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А. Мыльник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стория боле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ипография ГОУ ВПО К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О. Бой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Е. Ложни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Г. Зайц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И. Аге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Н. Сочив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А. Мыльник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филактика наркомании в молодежной сред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ипография ГБОУ ВПО Куб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О. Бой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Увар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Вопросы диагностики психических состояний в кризисных ситуациях: учебное пособие/Бойко Е.О., Уварова И.В. – Краснодар, ГБОУ ВПО  КубГМУ Минздрава России, 2013.- 32 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ГБОУ ВПО  КубГМУ Минздрава Росс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кушерство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Е.И. Назаренко 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ровотечения при беременности и в 1,2 периодах р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Панкратова,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Ю. Боровикова,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Е.И. Кравцова 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вынашивание и  перенашивание берем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Е.Н. Лось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Е.И. Кравцова 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Клиника и ведение нормальных родов. Биомеханизм родов при переднем и заднем вид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И. Назар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.К. Тхатль 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Кесарево с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Е.И. Кравцова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А.Г. Кокарева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.В. Панкратова 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исфункциональные маточные  кровот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.В. Панкратова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А.Е. Хорольская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Т.Ю.Боровикова 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овременные представления о нейроэндокринной регуляции менструального цик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. Хорольский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В. Том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Е. Хорольск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.В. Башир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Воспалительные заболевания женских половых органов неспецифической эти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И. Кравц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А. Потап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Р. Данил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иммуноконфликтная беременность. Гемолитическая болезнь плода и новорожденн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В. Черный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Черная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оновые и предраковые заболевания шейки мат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И. Кравц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Г. Кокар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Е. Хорольская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иперпластические процессы эндоме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И. Кравц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Ф. Вуси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Е. Хорольская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к эндоме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Панкрат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Ю. Боровик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рофобластическая болез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Топографическая анатомия, оперативная хирургия челюстно-лицевой област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.А. Петросян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иническая анатомия и оперативная хирургия. Том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ial Narrow" w:ascii="Arial Narrow" w:hAnsi="Arial Narrow"/>
              </w:rPr>
              <w:t>УМО по мед. и фарм. образованию вузов Росс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Сергиенко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.А. Петросян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Ф. Фраучи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опографическая анатомия и оперативная хирургия в 2-х томах. Т.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ial Narrow" w:ascii="Arial Narrow" w:hAnsi="Arial Narrow"/>
              </w:rPr>
              <w:t>УМО по мед. и фарм. образованию вузов Росс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Сергиенко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.А. Петросян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Ф. Фраучи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опографическая анатомия и оперативная хирургия в 2-х томах. Т.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ial Narrow" w:ascii="Arial Narrow" w:hAnsi="Arial Narrow"/>
              </w:rPr>
              <w:t>УМО по мед. и фарм. образованию вузов Росс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Сергиенко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Кулаков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Э. Петросян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.А. Петросян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ластическая хирургия лица и ше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 И. Сергиенко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Кулаков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Э. Петросян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.А. Петросян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ластическая хирургия лица и ше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Сергиенко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.А. Петросян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Ф. Фраучи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опографическая анатомия и оперативная хирургия в 2-х томах. Издание третье, исправленн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 И. Сергиенко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.А. Петросян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Кулаков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Э. Петросян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cs="Arial Narrow" w:ascii="Arial Narrow" w:hAnsi="Arial Narrow"/>
              </w:rPr>
              <w:t>Топографическая анатомия и оперативная хирургия головы и ше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бщественное здравоохранение и здоровь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.К. Карипиди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едицинская экспертиза трудоспособност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ЦМС ГБОУ ВПО КубГМУ Минздрава Росс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Редь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.К. Карипиди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Губаре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дицинская дем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 от 02.10.2014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офилактика и эпидемиология стоматологических заболевани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А. Скори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В. Лап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П. Баже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Н. Осадч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Ерич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. Волк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Методические рекомендации по профилактике и эпидемиологии стоматологических заболеваний (5 курс IХ семестр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«Агентство пресс»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г. Краснод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А. Скори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В. Лап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П. Баже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Н. Осадч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Ерич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. Волк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Методические рекомендации по профилактике и эпидемиологии стоматологических заболеваний (3 курс V семестр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Агентство пресс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. Краснод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А. Скори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В. Лап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П. Баже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Н. Осадч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Ерич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. Волк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Методические рекомендации по профилактике и эпидемиологии стоматологических заболеваний (3 курс IV семестр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Агентство пресс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. Краснод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едиатрия (ГОС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Г. Назаретя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В. Мика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бъективное исследование здорового и больного челове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ОО «Фортекс-Юг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удебная медицина (судебная стоматология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В. Пилюгина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актикум «Судебная медицина и психиатрия. Часть 1 Судебная медици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К КСЭ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Н. Трав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. Пород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И. Быстр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Иль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И. Бондар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.Р. Тулендин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А. Ануприенк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етодические рекомендации для преподавателей к практическим занятиям по судебной медици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нутренние болезни, ВПТ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Скибицкий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Г. Канорский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Петр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И. Олейник  и др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Неотложные состояния в клинике внутренних болезней (клиника, дифференциальная диагностика, лечение)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Скибицкий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Запев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Г. Звягинц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Ф. Курносенк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Циррозы печени ( 75 актуальных вопросов и ответ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Скибицкий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Г. Звягинц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Запев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Н. Медвед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Г. Старицкий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Ф. Курносен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Звягинце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Классификация и диагностика заболеваний желудочно-кишечного тра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Протоколо №14 от 15.06.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В.В. Скибицкий с соавторами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Неотложные состояния в клинике внутренних болезней (переработ. и доп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-17-28/598-д 18.09.2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А. Галенко-Ярошевский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С. Сапрон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Г. Канорский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П. Михин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Антиангинальные средства: физиологическая и молекулярная фармакология, стратегия и тактика клинического приме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Российская академия медицинских наук (РАМН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А. Галенко-Ярошевский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Р. Шейх-Заде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П. Михи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К. Богус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.В. Сиротенк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нтиаритмические средства: физиологическая фармакология, стратегия и тактика клинического приме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Российская академия медицинских наук (РАМН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В.В. Скибицкий с соавторами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Неотложные состояния в клинике внутренних болез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УМО по мед. и фарм. образованию вузов Росс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В.В. Скибицкий с соавторами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Классификация основных заболеваний внутренни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Скибицкий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Г. Канорский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овременное лечение больных с острыми коронарными синдром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 Минздрава Росс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Скибицкий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Фендри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.В. Сирот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Б. Заболотских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В. Пород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Скибицкий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А. Кудряш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Классификация основных заболеваний внутренни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 Минздрава Росс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Скибицкий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Г. Канорский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Б. Заболотских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Фендри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И. Олейни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Запев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Г. Звягинц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А. Кудряш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В. Пород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.В. Сирот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С. Пащ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Скибицкий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Неотложные состояния в клинике внутренних болезней (клиника, дифференциальная диагностика, лече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 Минздрава Росс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Скибицкий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Г. Звягинц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Запев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Классификация и диагностика заболеваний желудочно-кишечного тракта (80 актуальных вопросов и ответ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 Минздрава Росс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Скибицкий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Г. Звягинц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Запев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Циррозы печени (75 актуальных вопросов и ответ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 Минздрава Росс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педевтика внутренних болезне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Ю. Ион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А. Шевч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И. Бочарни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Непс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А. Кузнец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Неотложные состояния в клинике внутренних болез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С. Адамчи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А. Шевч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Ю. Ион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И. Бочарни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Непс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.И. Панч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А. Резва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А. Кузнец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лгоритм манипуляций по терапевтическому уход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С. Адамчи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А. Шевч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Ю. Ион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И. Бочарни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Непс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.И. Панч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А. Резва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А. Кузнец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индромная диагностика в клинике внутренних болез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щая физиотерап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А. Пономар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Скибицкий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изиотерапия в клинике внутренних болез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 К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ирургические болезни, ВПХ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Е. Гуменю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Д. Гурджия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Ю. Сидельник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Губиш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С. Гуменю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Н. Потемин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лгоритмы диагностики и тактики в хирур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Е. Гуменю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.Д. Гурджия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Н. Потеми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И. Слав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Ю. Сидельник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Хирургические болезни (стоматологический факульт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кстремальная и военная медицин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Ха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Н. Линч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М. Дробыш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М. Бондин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Вещества цитотоксического, нейротоксического действия и ядовитые технические жидк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 К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Ха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Н. Линч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М. Дробыш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М. Бондин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Закономерности взаимодействия организма с веществами раздражающего, пульмотоксического и общеядовитого действ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Ха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Н. Линч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С. Лапочки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Щимае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рганизационные основы мобилизационной подготовки здравоохранения в системе национальной безопасности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Ха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Н. Линч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М. Дробыш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М. Бондин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Вещества цитотоксического, нейротоксического действия и ядовитые технические жидк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Ха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Н. Линч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М. Дробыш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М. Бондин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Закономерности взаимодействия организма с веществами раздражающего, пульмотоксического и общеядовитого действ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Ха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Н. Линч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Н. Лапочки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Щимае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рганизационные основы мобилизационной подготовки здравоохранения в системе национальной безопасности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Ха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Н. Линч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Н. Лапочки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М. Дробыш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Щима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М. Бондин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Вопросы мобилизационной подготовки здравоохранения и гражданской защи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Ха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Н. Линч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Н. Лапочки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Щимае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обилизационная подготовка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Ха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Н. Линч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М. Мунасып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А. Конюх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сновы организации медицины катастро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Ха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Н. Линч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Н. Лапочки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Щимае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едицинское обеспечение мероприятий гражданской обороны (уч.-метод. пособ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Ха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Н. Линч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М. Мунасып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А. Конюх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. Сальник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Частные вопросы медицины катастро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иническая биохимия, биохимия полости рт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И. Павлюч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Бас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ое пособие по клинической биохим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УМО по мед. и фарм. образованию вузов Росс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И. Павлюч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Бас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етодика и контроль проведения практических занятий по клинической биохим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И. Павлюч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Ю. Юсуп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Бас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кислительный стресс (проблемы мониторинга и коррекция с использованием природных антиоксидант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Н. Литвин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Задачи по общей химии с медико-биологической направленност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 МЗ Р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П. Корочанск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Г. Сторожу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М. Бык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о-методическое пособ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УМО по медицинскому и фармацевтическому образ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П. Корочанск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Г. Сторожу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М. Бык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о-методическое пособ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УМО по медицинскому и фармацевтическому образ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Клиническая патофизиолог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Х. Каде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чебное пособие для подготовки к итоговому занятию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 МЗ РФ 17-29/389 от 19.07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Х. Каде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А. Зани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А. Губар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Ю. Туров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П. Вчерашню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О. Апсалям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Ахеджак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атофизиология как наука. Повреждение – начальное звено патогенеза, смерть клетки. Повреждающее действие факторов внешней среды. Роль наследственности в развитии патологии, внутриутробная патология. Конституция. Реактивность и резистентност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 МЗ РФ 17-29/389 от 19.07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Х. Каде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А. Зани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А. Губар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Ю. Туров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П. Вчерашнюк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ическое пособие к практическим занятиям по патофизи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 МЗ РФ 17-29/389 от 19.07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Х. Каде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А. Зани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А. Губар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Ю. Туров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П. Вчерашню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А. Богда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О. Апсалям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Ахиджак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чебное пособие для подготовки к итоговому занятию № 4 «Патофизиология эритроцитарной системы. Патофизиология лейкоцитарной системы. Патофизиология гемостаз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 МЗ Р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Х. Каде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А. Зани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А. Губар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Ю. Туров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П. Вчерашню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А. Богда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О. Апсалям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Ахиджа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И. Трофименк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чебное пособие для подготовки к итоговому занятию № 1 «Патофизиология как наука. Общая нозология. Повреждение как начальное звено патогенеза. Наследственность. Конституция. Реактивность. Резистентност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 МЗ Р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Х. Каде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А. Зани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А. Губар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Ю. Туров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П. Вчерашню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О. Апсалям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Ахиджак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чебное пособие для подготовки к итоговому занятию № 3 «Патофизиология опухолевого роста. Физиология иммунной системы. Патофизиология иммунной системы Боль. Стресс. Шок. Кома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 МЗ Р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Х. Каде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А. Зани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А. Губар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Ю. Туров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П. Вчерашню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О. Апсалям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Ахиджак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чебное пособие для подготовки к итоговому занятию № 3 «Патофизиология опухолевого роста. Боль. Стресс. Шок. Кома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 МЗ Р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оматология детского возраст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Н. Митропа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.С. Аюп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Шульж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А. Павловск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К. Севастья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Ф. Верапатвеля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В. Гул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Волобу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Р.Восканя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С. Гущ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С. Мосес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оматология детского возраста (тестовые задания для студентов стоматологического факульт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уб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Дисциплины специальности (дисциплины ГОС ВПО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Терапевтическая стоматолог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Мелех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С. Овчаренк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рапевтическая стоматология для преподава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Т. Подвар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Писар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Мелех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болевания слизистой оболочки полости рта. (1 часть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справлен. и переработа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Т. Подвар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Писар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Мелех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болевания слизистой оболочки полости рта.(2 часть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справлен.  и переработа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А. Уша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Зор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Мелех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ародонтологи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справлен. и переработа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В. Рома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Т. Подвар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Мелех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донтология. (1 часть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справлен. и переработа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Мелех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Зор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А. Ушак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донтология. (2 часть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справлен. и переработа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Адамчи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Т. Подвар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Мелех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невник производственной прак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М. Царинский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О. Камышни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Арутюн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невник  учета практической работы студент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Мелех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Хромц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С. Овчаренк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Терапевтическая стоматология (некариозные пораж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Мелех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Хромц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С. Овчаренк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Терапевтическая стоматология (кариес и его осложн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Мелех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Хромц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С. Овчаренк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рапевтическая стоматология (пародонтолог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Мелех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Хромц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С. Овчаренк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Терапевтическая стоматология (заболевания слизистой оболочки полости р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Мелех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Хромц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С. Овчаренк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Физиотерапия стоматологических заболе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В. Капирулин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овременная стоматология. Эффективность комплексного лечения ксеростом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  <w:spacing w:val="-4"/>
              </w:rPr>
            </w:pPr>
            <w:r>
              <w:rPr>
                <w:rFonts w:cs="Arial Narrow" w:ascii="Arial Narrow" w:hAnsi="Arial Narrow"/>
                <w:spacing w:val="-4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Мелех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Таир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алоинвазивные методы лечения пульпи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Н. Бондар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Мелех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Ю. Флоровский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Тестовые методы оценки психологического состояния пациента на амбулаторном стоматологическом приё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В. Северин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именение поляризованного света в лечении нейрогенных и воспалительно-деструктивных заболеваний полости 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Мелех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Хромц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С. Овчаренк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Терапевтическая стоматология (некариозные  поражения) (репринт 200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. Совет Куб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Мелех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Хромц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С. Овчаренк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Терапевтическая стоматология (кариес и его осложнения) (репринт 200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уб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Мелех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Хромц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С. Овчаренк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рапевтическая стоматология (пародонтология) (репринт 200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уб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Мелех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Хромц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С. Овчаренк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Терапевтическая стоматология (заболевания слизистой оболочки полости рта) (репринт 200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уб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Мелех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Хромц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С. Овчаренк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Физиотерапия стоматологических заболеваний (репринт 200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уб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Таир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Мелех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очетанный способ лечения хронического апикального периодонт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УМО по мед. и фарм. образованию вузов Росси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Мелех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Хромц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С. Овчаренк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Терапевтическая стоматология (некариозные пораж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. совет Куб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Мелех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Хромц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С. Овчаренк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рапевтическая стоматологи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кариес и его осложн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уб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Мелех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Хромц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С. Овчаренк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рапевтическая стоматологи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пародонтолог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уб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Мелех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Хромц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С. Овчаренк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Терапевтическая стоматология (заболевания слизистой оболочки полости р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уб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 Мелех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Хромц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С. Овчаренк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Физиотерпия стоматологических заболе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уб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Хирургическая стоматология </w:t>
            </w:r>
            <w:r>
              <w:rPr>
                <w:rFonts w:cs="Arial Narrow" w:ascii="Arial Narrow" w:hAnsi="Arial Narrow"/>
                <w:b/>
              </w:rPr>
              <w:t>ВЧЛХ, ЛФК</w:t>
            </w:r>
            <w:r>
              <w:rPr>
                <w:rFonts w:cs="Arial Narrow" w:ascii="Arial Narrow" w:hAnsi="Arial Narrow"/>
              </w:rPr>
              <w:t>, реабилитолог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А. Фауст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А. Галенко-Ярошевский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А. Неделько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Т.В. Гайворонская Н.Л. Сычева и др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епаративная регенерация (эффекты метаболической фармакотерапии при стоматологической патолог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А. Недель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В. Гайворонская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о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А. Недель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В. Гайворонская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о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В. Гайворонск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В. Герб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итуационные задачи по хирургической стоматологии. Часть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В. Гайворонск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В. Герб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итуационные задачи по хирургической стоматологии. Часть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А. Недель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В. Гайворонск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В. Герб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етодические рекомендации к практическим занятиям по хирургической стомат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В. Гайворонск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В. Герб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К. Шафра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Н. Ловли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Г. Увар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етодические рекомендации по проведению производственной практики по хирургической стоматологии  студентов 4 курса стоматологического факульт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В. Гайворонск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Г. Свешник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Я. Лукаш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М. Шафран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вралгия тройничного нер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токол № 4 от 19.11.2012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В. Цымбал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И. Кузьмин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птимизация хирургического лечения хронического генерализованного пародонт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токол № 12 от 07.05.2012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В. Гайворонск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Я. Лукаш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К. Шафран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хема обследования стоматологического больн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опедевтическая стоматолог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А. Скори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В. Лап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П. Баже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Н. Осадчая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Ерич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. Волк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офилактика и эпидемиология стоматологических заболе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«Агенство»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 Краснод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А. Скори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В. Лап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П. Бажен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Ерич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. Волк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педевтика стоматологических заболе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«Феникс»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 Ростов-на-Дон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ртопедическая стоматолог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Ю. Лебеденко,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Еричев,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.П. Марк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Руководство к практическим занятиям по ортопедической стоматологии: Учебное пособие для студентов 4 курс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Ю. Лебеденко,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Еричев,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.П. Марк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Руководство к практическим занятиям по ортопедической стоматологии: Учебное пособие для студентов 3 курс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Ю. Лебеденко,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Еричев,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.П. Марк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Руководство к практическим занятиям по ортопедической стоматологии: Учебное пособие для студентов 5 курс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Л. Попк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Заболевания пародонта. Комплексное лечение и профилак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Л. Попк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Заболевания пародонта. Комплексное лечение и профилак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Сидор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З. Дебре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Еричев и др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агнитно-резонансная томография височно-нижнечелюстных сустав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Сидор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.Ф. Голосе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Еричев и др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ультиспиральная компьютерная томография височно-нижнечелюстных сустав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>
          <w:sz w:val="26"/>
          <w:szCs w:val="26"/>
        </w:rPr>
        <w:tab/>
        <w:tab/>
        <w:tab/>
        <w:tab/>
        <w:t xml:space="preserve">Ректор </w:t>
        <w:tab/>
        <w:tab/>
        <w:tab/>
        <w:tab/>
        <w:t>С.Н. Алексеенко</w:t>
        <w:tab/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8:37:00Z</dcterms:created>
  <dc:creator>1</dc:creator>
  <dc:description/>
  <cp:keywords/>
  <dc:language>en-US</dc:language>
  <cp:lastModifiedBy>ErofeevaIA</cp:lastModifiedBy>
  <cp:lastPrinted>2014-12-12T11:54:00Z</cp:lastPrinted>
  <dcterms:modified xsi:type="dcterms:W3CDTF">2015-02-10T09:57:00Z</dcterms:modified>
  <cp:revision>58</cp:revision>
  <dc:subject/>
  <dc:title>Приложение 5</dc:title>
</cp:coreProperties>
</file>