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pacing w:before="0" w:after="0"/>
        <w:jc w:val="center"/>
        <w:rPr/>
      </w:pPr>
      <w:r>
        <w:rPr/>
        <w:t xml:space="preserve">«Кубанский государственный медицинский университет» Министерства здравоохранения Российской Федерации  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бразовательного учреждения)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и иные документы, разработанные ГБОУ ВПО КубГМУ Минздрава России для обеспечения реализации основной образовательной программы высшего профессионального образования по направлению подготовки (специальности) 060101 Лечебное дело (ГОС ВП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3"/>
        <w:gridCol w:w="2430"/>
        <w:gridCol w:w="3374"/>
        <w:gridCol w:w="1058"/>
        <w:gridCol w:w="913"/>
        <w:gridCol w:w="2495"/>
        <w:gridCol w:w="1780"/>
      </w:tblGrid>
      <w:tr>
        <w:trPr>
          <w:trHeight w:val="57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циплин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вторы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звание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ф (Министерство, УМО, НМС, и номер документа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pacing w:val="-4"/>
              </w:rPr>
              <w:t>изда-</w:t>
            </w:r>
            <w:r>
              <w:rPr>
                <w:rFonts w:cs="Arial Narrow" w:ascii="Arial Narrow" w:hAnsi="Arial Narrow"/>
              </w:rPr>
              <w:t>ния</w:t>
            </w:r>
          </w:p>
        </w:tc>
      </w:tr>
      <w:tr>
        <w:trPr>
          <w:trHeight w:val="115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и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б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д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402"/>
        <w:gridCol w:w="2325"/>
        <w:gridCol w:w="3264"/>
        <w:gridCol w:w="1373"/>
        <w:gridCol w:w="853"/>
        <w:gridCol w:w="2311"/>
        <w:gridCol w:w="1702"/>
      </w:tblGrid>
      <w:tr>
        <w:trPr>
          <w:tblHeader w:val="true"/>
          <w:trHeight w:val="230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</w:rPr>
              <w:t xml:space="preserve">.Гуманитарные, социальные и экономические дисциплины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Философ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е задания по философии. Часть 1. Учебные материалы для студентов 2 курса лечебного, педиатрического и фармацев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95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О. Лагут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студентам к работе над рефератом по философии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О. Лагут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руковод-ство для изучения основных философских произведений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ая философия: В.И. Вернадский и П.Тейяр де Ш ар-ден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лософия в таблицах и терминах. Часть 1. История философии: Учебно-справовчное пособие для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философии: Учебно-методическое пособие для самостоятельной работы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лософия в таблицах и терминах. Часть 1. История философии: Учебно-справовчное пособие для студентов 2 курса лечебного и педиатрического факультетов, 1 курса медико-профилактического, стоматологического и фармацев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 культур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О. Лагут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льтур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П. Яцы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садч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ы по социологии и поли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П. Яцы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садч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социологических и политологических знаний для студентов медицинского ву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П. Яцы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садч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рник тестовых заданий по социологии для проверки остаточных знаний студен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Полит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социологических и политологических знаний. Учебно-методическое пособие для студенто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равоведение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профессиональной деятельности врача (правовые аспекты)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Марухно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Б. Садым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ведение. Учебно-методические материалы для самостоятельной работы студентов 1 курса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Биоэтика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е задания по биоэтике. Учебные материалы для студентов 2 курса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этика. Учебно-методические материалы для самостоятельной работы студентов 2 курса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велин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К. Овсян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биоэтик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</w:rPr>
              <w:t xml:space="preserve">Психология, медицинская псих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Онищенко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Милосла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сихология и педагогика. Учебно-методическое пособие для самостоятельной работы студентов 1 и 2 курсов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по медицинской псих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 Г Зайцев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Ложников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Агеев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 Стрижев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псих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Иностранный язык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Борисенко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ецко-русский словарь-миниму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Борис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бие по развитию навыков чтения на немецком языке для медицинских вузов (дополненно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Гомлеш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по чтению для студентов 2 курса медицинских вуз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ая разработка для внеаудиторного чтения медицинских текстов. Самостоятельная работа студентов лечебного, педиатрического и медико-профилак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к изучать иностранный язык?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материалы и рекомендации для преподавателей к занятиям по английскому языку на первом курс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оссарий для аспирантов, соискателей и студентов старших курсов по немецкому языку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 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The first year medical students English reader Part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оссарий (Фармация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мецкий язык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бие по развитию навыков чтения на немецком языке для медицинских вуз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И.А. Борисенко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С.В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ая разработка по развитию навыков чтения на немецком языке для студентов медицинского универси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Артамо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Ален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аль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самостоятельной работы на английском язык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Д. Мак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русскому языку как иностранному на материале общей хирургии: учебное пособ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оссарий для аспирантов, соискателей и студентов старших курсов по немецкому языку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атинский язык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по латинскому языку и основам фармацевтической терминологии для студентов 1 курс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ов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ткий словарь медицинских термин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ткий словарь медицинских термин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по латинскому языку  и основам медицинской терминологии. (Для студентов лечебного, педиатрического, медико-профилактического и стоматологического факульте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Д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к практическим занятиям по латинскому языку для студентов медицинских вуз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П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терминология. Учебное пособие по латинскому языку и основам медицинской термин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томическая терминология. Учебное пособие по латинскому языку и основам медицинской термин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борник тестовых заданий по латинскому языку (Раздел: анатомическая терминология). Учебное пособие для самостоятельной работы студентов 1 курса лечебного, педиатрического, медико-профилактического и стоматологического факультетов медицинских вуз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Е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П. С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латынь в таблицах (для студентов первого курс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Русский язык и культура речи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Д. Мак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русскому языку как иностранному на материале общей хирургии: учебное пособ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Физическая культура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Суе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Долг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лечебной физкультуре и врачебному контролю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Проскуря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Ф. Бойч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пект лекций по дисциплине «Физическая культура» очной формы обучения всех направлений и профилей бакалавриа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 Краснодарского филиала РГТЭУ (протокол от 03.07.12 № 6)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Долг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врачебному контролю и лечебной физкультур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К педиатрического факультет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 и соавторы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альная анатомия в практике лечебной физкультур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тория медицины и фармации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Василь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Братч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общей ред. А.Н. Ре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рия медицины»: методические указания по изучению дисциплины для студентов 1 курса лечебного факуль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общей ред. А.Н. Ре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рия фармации»: методические указания по изучению дисциплины для студентов 1 курса фармацевтического факуль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 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оавторы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енное здоровье и здравоохран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Б. Саха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черк истории медицины и здравоохран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</w:rPr>
              <w:t>. Естественнонаучные , математические и медико-биологические дисциплины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Физика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Э.А. Панченко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.Г. Похот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атематика. Физик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рзина Е.И.,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Швецов В.А.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лабораторным занятиям по курсу «Медицинская аппаратур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асиленко А.В.,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рзина Е.И.,</w:t>
            </w:r>
          </w:p>
          <w:p>
            <w:pPr>
              <w:pStyle w:val="NoSpacing"/>
              <w:rPr/>
            </w:pPr>
            <w:r>
              <w:rPr>
                <w:rFonts w:cs="Arial" w:ascii="Arial Narrow" w:hAnsi="Arial Narrow"/>
              </w:rPr>
              <w:t>Швецов В.А. Захаров Ю.Б.,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асиленко А.В.,</w:t>
            </w:r>
          </w:p>
          <w:p>
            <w:pPr>
              <w:pStyle w:val="NoSpac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лабораторным занятиям по курсу «Молекулярная физика, механик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иленко А.В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зина Е.И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вецов В.А.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лабораторным занятиям по курсу «Электричество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иленко А.В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зина Е.И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лабораторным занятиям по курсу «Оптик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зина Е.И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для студентов «Медбиофизика. Экзаменационные вопросы и задач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иленко А.В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зина Е.И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вецов В.А.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«Рекомендуемые контрольные вопросы к лабораторным работам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зина Е.И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вецов В.А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иленкоА.В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нченко Э.А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лабораторным занятиям по курсу «Основы высшей математик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винова Е.А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М.Ю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О.Е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вецов В.А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дубная Т.А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курсу «Основы теории вероятностей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Ю.Б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винова Е.А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харов М.Ю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О.Е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вецов В.А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обенко В.Я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дубная Т.А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курсу «Основы статистик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форматика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Я. Зоб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форматика, медицинская статистика и информатика: учебно-методические указания для практических занятий со студентами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Химия общая 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и по общей химии с медико-биологической направленностью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Литви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К. Васкуб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Ненаш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К. Выскуб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Юд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«Основы количественного анализа»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Литви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Химия. Законы, свойства элементов и их соедин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винова Т.Н. Выскубова Н.К. Овчинникова С.А. Кириллова Е.Г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инькова Т.А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ьтер Н.И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ые задания по курсу общей хим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 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винова Т.Н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вчинникова С.А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химической термодинамики, химической кинетики и равновес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ф УМО МЗСР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винова Т.Н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ириллова Е.Г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ние о растворах. Протолитические и гетерогенные равновес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Гриф УМО МЗСР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твинова Т.Н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Выскубова Н.К.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линькова Т.А.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лачевская О.В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коллоидной хим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ф УМО МЗСР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Бас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 Джима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Бы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ниторинг и коррекция свободнорадикальных процессов в экспериментальной и клинической практик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Химия биоорганическая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щинская Л.В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ещенко Е.Е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органическая химия в формулах и схемах. Учебно-методи-ческое пособие для самостоятельной внеаудиторной работы студентов 1 курса мед. ву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риф УМО МЗСР РФ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Сущи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Е. Брещ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и с эталонами ответов по биоорганической хим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2015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Математика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ан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Похот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атематика. Физик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Биология с экологией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1 «Цитология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. Цит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.Ю. Лазаре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II. Биология развит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V. Паразит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И. Голубц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Р. Гусарук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Т. Зайц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.Ю. Лазаре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Н. Мороз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В. Сапсай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 xml:space="preserve">Биология. Раздел </w:t>
            </w:r>
            <w:r>
              <w:rPr>
                <w:rFonts w:cs="Arial Narrow" w:ascii="Arial Narrow" w:hAnsi="Arial Narrow"/>
                <w:lang w:val="en-US"/>
              </w:rPr>
              <w:t>III</w:t>
            </w:r>
            <w:r>
              <w:rPr>
                <w:rFonts w:cs="Arial Narrow" w:ascii="Arial Narrow" w:hAnsi="Arial Narrow"/>
              </w:rPr>
              <w:t>. Биология развития. Рабочая тетрадь  и методические указания к практическим занятиям для студентов I курс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Гусару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 развит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азит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лечебного факультета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Гусар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II. Биология развития. Эволюция систем органов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студентов 1 курса лечебного факультета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Моро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IV. Паразитолог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ие указания к практическим занятиям для лечебного факультета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Сапса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для студентов дисциплины «Современная экология и дет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Биологическая хим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ые задания для самоподготовки к текущему и итоговому контролю по биологической хим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М. Быков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, часть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Короча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Г. Сторож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по биологической химии. Часть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ицинскому и фармацевтическому образова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Анатомия человека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Ефимц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рмальная и рентгеновская анатомия полости носа и околоносовых пазу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и таза и свободной нижней конеч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звоночный столб, ребра, грудин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сти плечевого пояса и свободной верхней конеч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Байба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п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о-анатомические образования верхней и нижней конечнос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 Север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уды и нервы органов головы и ше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Набатч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етодические указания для студентов (УИРС, цикл препарирован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начального знакомства с темой: «Анатомия органов пищеварительной системы». Методические указания для внеаудиторной работы студентов 1 курса лечебного, педиатрического, медико-профилак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Е. Байба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щеварительная систем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дакционно-издательский  совет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мбовского Государственного Университета им. Г.Р. Державин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Север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ереп. Учебно-методическое пособие для самостоятельной работы студентов 1 курса лечебного, педиатрического и стоматолог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Я. Богаты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Горб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ы иммунной системы челове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томия центральной нервной системы. Электронное учебное пособие для самостоятельной подготовки к практическим и итоговым занятиям студентов 2 курса лечебного и педиатрического факультетов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иг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анатомия вегетативной нервной системы. Электронное учебное пособие для самостоятельной работы студентов лечебного, педиатрического и стоматологического факультетов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томия органов желудочно-кишечного тракта. Методические указания для внеаудиторной работы студентов 1-2 курсов лечебного, педиатрического факультетов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Ефимц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С. Бах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ормальная и рентгеновская анатомия полости носа и околоносовых пазу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ален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Лыс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для самостоятельной работы студентов и УИРС по изготовлению препаратов структур глазного яблока и их углубленному изучению в процессе изготовления этих препара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К. Лопу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ая разработка к практическим занятиям по разделу «Соединения костей. Суставы. (Артрология)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К. Лопу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Аваким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Воло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Шанты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ая разработка к практическим занятиям по разделу «Миология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Е. Хобо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Ваньян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зрастные клинико-анатомические особенности околоносовых пазух. Методические указания для самостоятельной работы студентов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истология, эмбриология, цит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Яре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ктикум по гистологии для студентов первого курса медицинского университета всех факультетов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ктикум по гистологии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Яре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ктикум по гистологии для студентов первого курса медицинского университет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элективному курсу по дисциплине « Гистология, цитология, клеточная биология»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еточные основы иммунных реакций. Система органов иммунной защит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кзаменационные тесты по гистологии лечебного, педиатрического и медико-профилактического факультетов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практическое пособие к практическим занятиям по частной гистологии для студентов 2 курса всех медицинских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практическое пособие для самостоятельной работы студентов по курсу общей гистологии (Часть 1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кзаменационные тесты по гистологии лечебного, педиатрического и медико-профилактического факультетов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практическое пособие для самостоятельной работы студентов по курсу общей гис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.М. Могильная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для самостоятельной работы студентов по курсу  общей  гис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 Ковтуновская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 пособие к практическим занятиям по цитологии и общей гис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А. Евглевский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для самостоятельной работы студентов по курсу «Частная гистология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Фоми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частной гистологии для студентов второго курса всех факультетов медицинского универси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истерства здравоохранения России, протокол № 15 от 5 июня 2009 год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частной гис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М. Моги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Дуде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Евгл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Г. Пейливан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Н. Калакуто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Алиф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втун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к практическим занятиям по цитологии и общей гис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ормальная</w:t>
            </w:r>
          </w:p>
          <w:p>
            <w:pPr>
              <w:pStyle w:val="Normal"/>
              <w:spacing w:before="0" w:after="200"/>
              <w:ind w:left="720" w:hanging="7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изи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о ЦМС ГБОУ ВПО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Корот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логия челове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партамент образовательных медицинских учреждений и кадровой политики МЗ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Малиго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 (для студен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М. Покровского и Е.А. Малиго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 по теме «Возбудимые ткан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М. Покровского и Е.А. Малиго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 по теме «Общая физиология центральной нервной системы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М. Покровского и Е.А. Малиго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 по теме «Физиология кровообращения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Ф. Корот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логия челове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Малиго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совет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Покр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Малиго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В.М. Покровског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нормальн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икробиология, вирусология, иммун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Коротя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Бабич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микробиология, иммунология и вирус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П. Моска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Д. Гасре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Ю. Тюкавк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Орл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ламидиоз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ординационный совет по послевузовскому и дополнительному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фессиональному образованию специалистов ЮФО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Коротя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А. Бабичев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микробиология, иммунология и вирус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Колес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Ко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Чуд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о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мунологическая диагностика вирусных заболева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Павлю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Колес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Чуд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Ко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о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Ков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Ломтатидзе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акции антиген-антитело в медицинской практике. Иммунодиагностика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ое пособие для студентов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армак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П. Галенко-Ярош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Аниси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Чемод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изводные бензимидазола. Местноанестезирующие свойства, механизмы действия, перспективы использования в офтальм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цензирована академиком РАН А.А. Бунятяном и академиком РАН А.А. Спасовым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 А. Галенко -Яроше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по фармакологии к практическим заняти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 А. Галенко -Ярошевс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 С. Чек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П. Тахчиди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. Издание третье, стереотипное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А. Галенко-Ярошевский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Чекман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Середенин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М. Хаитов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П. Анохин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по проведению доклинических исследований лекарственных средств. Часть перва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здрав России,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БГУ «Научный центр экспертизы средств медицинского  применения» Минздравсоцразвития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периментальное изучение новых антиаритмических вещест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блемная комиссия «Фармакология сердца и сосудов» научного совета по фармакологии РАМН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учение местноанестезирующей активности фармакологических вещест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БГУ «Научный центр экспертизы средств медицинского применения» Минздравсоцразвития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Чек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П. Тахч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ат.анатом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.В. Никитин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к практическим занятиям по общей патологической анатомии для студентов медицинских высших учебных завед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Курашвил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к практическим занятиям по биопсийно-секционному курсу (клиническая патанатом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,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Друшев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с методическими указаниями к практическим занятиям по дисциплине «Патологическая анатомия, секционный курс» в двух част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с методическими указаниями к практическим занятиям по дисциплине «Патологическая анатомия, клиническая патологическая анатомия» в двух част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с методическими указаниями к практическим занятиям по дисциплине «Патологическая анатомия – патологическая анатомия головы и шеи» в двух част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бочая тетрадь с методическими указаниями к практическим занятиям по дисциплине «Патологическая анатомия, клиническая патологическая анатомия»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бочая тетрадь с методическими указаниями к практическим занятиям по дисциплине «Патологическая анатомия – патологическая анатомия головы и шеи»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с методическими указаниями к практическим занятиям по дисциплине «Патологическая анатомия, секционный курс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ат.физи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Трофи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Трофи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4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МО МЗ РФ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еджа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тофизиология как наука. Повреждение – начальное звено патогенеза, смерть клетки. Повреждающее действие факторов внешней среды. Роль наследственности в развитии патологии, внутриутробная патология. Конституция. Реактивность и резистентность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МО МЗ РФ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Х. Каде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МО МЗ РФ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Х. Каде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5 «Патофизиология системы кровообращения. патофизиология системы дыхания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Х. Каде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Трофим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5 «Патофизиология системы пищеварения. Патофизиология печени.  Патофизиология системы выделения. Патофизиология эндокринной системы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Х. Каде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чебное пособие для подготовки к итоговому занятию № 3 «Патофизиология опухолевого роста.  Физиология иммунной системы. Патофизиология иммунной системы. Боль. Стресс. Шок. Кома»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Ахиджа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3 «Патофизиология опухолевого роста. Боль. Стресс. Шок. Ком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МЗ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физиологии и патологии кож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Богд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О. Апсаля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 для подготовки к итоговому занятию № 2 «Патофизиология водно-электролитного обмена. Патофизиология кислотно-основного состояния. Гипоксия. Нарушение периферического кровообращения и МЦКР. Воспаление. Лихорадк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Д. Мак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ткий толковый словарь по патологическ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За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Г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Туров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Вчерашн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патологической физ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З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>III</w:t>
            </w:r>
            <w:r>
              <w:rPr>
                <w:rFonts w:cs="Arial Narrow" w:ascii="Arial Narrow" w:hAnsi="Arial Narrow"/>
                <w:b/>
              </w:rPr>
              <w:t>. Медико- профилактические дисциплины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игиена  с основами экологии человека, ВГ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Бушме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ое пособие к практическим занятиям по гигиене пит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мунальная гигиена. Учебно-методическое пособие к практическим заняти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.Х. Джамирз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Р. Хачемиз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Щербан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чная гигиен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Х. Никол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 к практическим занятиям по коммунальной гигиен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практикум  по гигиене. Часть 3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Х. Никол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бочая тетрадь  к практическим занятиям по коммунальной гигиене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ое пособие к практическим занятиям по гигиене пит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Зах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тодические указания к практическим занятиям по гигиене (для студентов лечебного и педиатрического факультетов. Раздел 3) 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Б. Куту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и для медико-профилактических учреждений, осуществляющих контроль за состоянием здоровья детей и подростков в специальных образовательных учреждениях для слабослышащих и глухих школьни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ГМУ, Краснодарский краевой центр медицинской профилактики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Б. Куту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 применении глицина в профилактике острых респираторных инфекций верхних дыхательных пу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ГМУ, Краснодарский краевой центр медицинской профилактики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Шв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ценочные таблицы физического развития дошкольников г. Краснодар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С. Свечн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екватное пита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Зах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тодические указания к практическим занятиям по гигиене ( для студентов лечебного, педиатрического и стоматологического  факультетов. Раздел  1) 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Л. Куту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Зах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тодические указания к практическим занятиям по гигиене ( для студентов лечебного, педиатрического и стоматологического  факультетов. Раздел  2) 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Никберг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гиена и здоровь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ед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С. Колы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унделе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Зах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тодические указания к практическим занятиям по гигиене. Раздел 3 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В.Нефёд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С. Колыч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 Школьная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унделек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Захарченко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Д. Корнеенков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. Раздел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 Аслоньян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Нефёд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тельная среда  и состояние здоровья девушек-студенток медицинских колледж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В.Нефёд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С. Колыч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унделек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Захарченко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. Раздел 1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В.Нефёд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С. Колыч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унделек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Захарченко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. Раздел 2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.В.Нефёд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С. Колыч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унделек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Р. Школь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С. Захарченко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Д. Корнеен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гигиене. Раздел 3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щественное  здравоохранение и здоровье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ндрат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Р. Саухат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ершенствование анализа распространенности  ВИЧ-инфекции на основе лабораторного обследования насел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ЮФ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Гурб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социального страхования (социальное страхование, медицинское страхование, медико-социальная экспертиз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ИЭиУ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ниторинг смертности населения от травм, отравлений алкоголем и наркотикам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ФГУ  ЦНИИОИЗ  Росздрав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 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оавторы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енное здоровье и здравоохран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Кози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к практическим занятиям. Организация и экономика предпринимательской деятельности в здравоохранен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.А. Войцехович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Гурб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Ф. Слаут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Н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С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ахар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 для студентов медицинских учебных завед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ильщ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Василь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Братч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общей ред. А.Н. Ре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стория медицины»: методические указания по изучению дисциплины для студентов 1 курса лечебного факуль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1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ономическая теор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2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эконом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Лебед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Шиль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кономики. Часть 3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эконом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демограф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Эпидеми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Лещ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иё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ржание и модульная структура предмета гигиена детей и подрост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иё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держание и модульная структура предмета гигиена детей и подрост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О. Мкртчан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Ковту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блуж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Ю. Хурум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эпидем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рхо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П. Лавр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Щербина, под редакцией Г.А. Лещево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санитарно-микробиологического и санитарно-паразитологического анализа прибрежных вод морей в местах водопользования насел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верждены Руководителем Федеральной службы по надзору в сфере защиты прав потребителей и благополучия человека, Главным санитарным врачом Р.Ф. Г.Г. Онищенк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Щерб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иё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Лещ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ка расследования пищевых отравл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иё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Лещ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для преподавателей по дисциплине «Надзор за источниками ионизирующего излучения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от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иёк</w:t>
              <w:tab/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Лещева</w:t>
              <w:tab/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для студентов по дисциплине «Надзор за источниками ионизирующего излучения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от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IV</w:t>
            </w:r>
            <w:r>
              <w:rPr>
                <w:rFonts w:cs="Arial Narrow" w:ascii="Arial Narrow" w:hAnsi="Arial Narrow"/>
                <w:b/>
              </w:rPr>
              <w:t>. Клинические дисциплины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фекционные болезни</w:t>
            </w:r>
          </w:p>
        </w:tc>
        <w:tc>
          <w:tcPr>
            <w:tcW w:w="2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Мельн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Е. Андреев</w:t>
            </w:r>
          </w:p>
        </w:tc>
        <w:tc>
          <w:tcPr>
            <w:tcW w:w="3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эпидемиологии для самоподготовки студентов лечебного и педиатрического факультетов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.А. Ковту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Ман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жа (этиопатогенез, клиника, диагностика, диспансеризация, профилакт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Мельн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паторенальный синдром в клинике инфекционных болезней (этиопатогенез, диагностика, лечение, профилакт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С. Лео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лахотню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три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М. Морен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русные гепатиты: стратегия и тактика терапии, организация медицинской помощ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Е. Андр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задания по эпидемиологии  для студентов лечебного, педиатрического, стоматолог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О. Мкртча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пидемиологические исследо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 Жа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Кулбуж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А Ковту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А Конча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Ю Хурум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 Ман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. Тесты 1 уровн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В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В Лыс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больных хроническим гепатитом «С» и циррозом печени с наличием противопоказаний к назначению интерферонов. Комбинированная терапия амиксином и фосфогливо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ординационный совет по послевузовскому и дополнительному профессиональному образованию специалистов здравоохранения ЮФ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И.В. Лысенко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Д.Л. Мойсо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П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М.И. Глузм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й контроль по ВИЧ-инфекции. Профилактика ВИЧ-инфек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И.В. Лысенко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Л.А. Полифо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вопросы ВИЧ-инфекции в практике врача акушера-гинек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А. Намито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Мана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бранные вопросы инфекционных болезней и эпидем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псис в практике врача-инфекционис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линическая фармак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Боча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обенности применения лекарств при беремен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Крачу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Ю. Чер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фармакология психотропных лекарственных средств(нейролептики, седативно-снотворные препараты и антидепрессанты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ечение артериальной гипертензии и сопутствующей патологии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ульж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Боча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линическая фармакология лекарственных средств, применяемых при лечении сердечно-сосудистых заболеваний. Часть 1. 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Боча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ульж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тимикробная профилактика и терапия тяжелых бактериальных инфекций в акушерстве и гинек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З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по введению формулярной системы в Краснодарском кра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М. Линча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ульж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титромботические препараты с основами физиологии гемоста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М. Линча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клинической физиологии системы свертывания и противо- свертывания. Методы медикаментозного управления гемостазом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циональный медико-хирургический центр им. Пирогова г.Москв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М. Семених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фармакология инсулинов, пероральных сахароснижающих  лекарственных средст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Макух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акух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фармакология половых стероидов, их аналогов и антагонистов. Использование в клиник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Гаев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ет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 и др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фармакотерапии и клинической фармак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Л. Брагин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Боча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фармакология антигистаминных препаратов. Аллергические реакции на антибиоти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.Г. Компаниец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Зуб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Борис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Хатхе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лечения болевого синдрома. Клиническая  фармакология нестероидных противовоспалительных  препара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Тверез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Л. Брагин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ур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ципы рациональной антибиотикотерапии и антибиотикопрофилакти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терапия гипертонической болезни. Клиническая фармакология антигипертензивных лекарственных средст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 и др. (всего 16 чел.) под ред. О.Н. Ткачево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принципы профилактики и лечения тромбозов: в таблицах и схем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М. Линча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ульж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Пахо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циональная фармакотерапия сахарного диаб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 .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Д. Космач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Э. Баб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фармакология гепатопротектор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Вергу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фармакология холеспазмолити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ульж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Поном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Компание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Болот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логия и клиническое применение бронхорасширяющих препара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Дерматовенерология 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Кат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екции, передающиеся половым путе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Кат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наружной терапии в дерма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Кат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традь для самостоятельной работы для студентов лечебного факуль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Л. Чечул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И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навыки дерматовенеролога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Тлиш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Л. Чечул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навыки  дерматовенеролога  часть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Тлиш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Глузм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ядок ведения пациентов и  медицинской документации при заразных кожных заболева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Тлиш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Глузм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генитальный хламидиоз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Тлиш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пра. Особенности клинического течения, диагностики и 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Тлиш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беркулез. Особенности клинического течения, диагностики и 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Мурашк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клинической истории болезни по дерма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Глузм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Н. Волош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вопросы ВИЧ-инфекции в практике врача дерматовенер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Л.  Чечул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навыки дерматовенеролога часть 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Л. Чечул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навыки дерматовенеролога часть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Глузм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ядок ведения пациентов и медицинской документации при заразных кожных заболева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Глузм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генитальный хламидиоз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Тлиш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уберкулез. Лепра. Особенности клинического течения, диагностики и 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Мурашк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клинической истории болезни по дерматовенер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А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ужная терапия в дерматовенер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Глузм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Н. Волош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вопросы ВИЧ инфекции в практике врача дерматовенер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мфомы кож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Н. Авди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традь для самостоятельной подготовки к практическим занятиям по кожным и венерическ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ессиональные дарматоз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К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е слизистой оболочки полости рта I часть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К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е слизистой оболочки полости рта I I часть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К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ифилис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Лимфомы кож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Б. Попов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Ониходис трофи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Системные глюкокортикостероиды в терапии истинных акантолических пузырчаток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Инфекционные и паразитарные заболевания кож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актические навыки дерматовенеролог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Неинфекционные заболевания кож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Катх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Ю. Нааты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С. Осмо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Сорок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Тетрадь для самостоятельной подготовки к практическим занятиям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ФК, и ВК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оз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Рот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ация работы отделений (кабинетов) лечебной физкультуры и медицинского массажа в лечебно- профилактических учрежде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пертный совет по лечебной физкультуре и спортивной медицине МЗ и СР РФ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Поля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Румянц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Мака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Е. Вилен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гиеническое и медицинское обеспечение образовательного процесса и физического воспитания в школ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Б. Бгуаш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Х. Емтыл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ыхательные упражнения в системе физической культур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Суе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Долг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к практическим занятиям по лечебной физкультуре и врачебному контролю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Проскуря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Ф. Бойч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пект лекций по дисциплине «Физическая культура» очной формы обучения всех направлений и профилей бакалавриа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 Краснодарского филиала РГТЭУ (протокол от 03.07.12 № 6)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Долг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по врачебному контролю и лечебной физкультур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К педиатрического факультет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Порубайко и соавторы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альная анатомия в практике лечебной физкультур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Лучевая диагностика и терап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Г. Прихо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лучевой диагностики. Лучевая диагностика в эндокринологии и онк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Г. Прихо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в гастроэнтерологии, остеологии, ур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Г. Прихо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заболеваний сердца и легких. Лучевая терап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Г. Прихо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лучевой диагностики. Лучевая диагностика в эндокринологии. Лекции для студентов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Г. Прихо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в гастроэнтерологии, остеологии, урологии. Лекции для студентов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Г. Прихо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учевая диагностика в кардиологии  и пульмонологии. Лучевая терапия. Лекции для студентов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удков под общей редакцией В.Е. Радзинског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дечный ритм плода – динамика, прогнозирование, перинатальная диагност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 Поморц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Щерб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Макух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Астафь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Кривонос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уд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льтразвуковое исследование органов брюшной полости и забрюшинного пространств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Астафьев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удков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Поморцев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Кривоносов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.Б. Макухин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оценки функционального состояния пл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Минздравсоцразвития России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Ефимц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ьютерная томография полости носа, околоносовых пазу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екционный курс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лавинский А.А.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урашвили Л.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актикум по биопсийно-секционному курсу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печати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лавинский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М. Чуприн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с методическими указаниями к практическим занятиям по дисциплине «Патологическая анатомия, секционный курс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еврология , нейрохирур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ичные и вторичные головные боли (клиника, диагностика, лечени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пилепсия (клиника, диагностика, лечение)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шемический инсульт (клиника, диагностика, лечение)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острых нарушений мозгового кровообращ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Герасим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окруж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Курз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Заболоц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Костома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Ковал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ункциональная диагностика заболеваний нервной и мышечной систе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У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Никит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Герасим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ловокруж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У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А. Барабан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сеянный склероз (Клиника, диагностика, лечени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У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истории болезни при заболеваниях нервной систе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Шагал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ка обследования при заболеваниях нервной системы и схема истории боле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В. Шагал, под ред. профессор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хема истории болезни при заболеваниях нервной систе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араб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Мих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тропав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В. Шагал, под ред. профессор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ка обследования при заболеваниях нервной системы и схема истории боле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дение больных с дорсопатиям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Стоя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Музла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ко-энцефалографическая характеристика эпилептических приступ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Медицинская генетика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дицинская генетика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ие указания для внеаудиторной и аудиторной самостоятельной работы студентов 4 курса лечебного факуль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ник (Цитология, генет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иконцепционная профилактика и методы генетического анализа в акушерстве и гинекологии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дицинская генетика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ие указания для внеаудиторной и аудиторной самостоятельной работы студентов 4 курса лечебного факульте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«Биология клетки» и «Генетика человека». Учебно-методическое пособие для студентов 1 курса, лечебного, педиатрического и медико-профилак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Шип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ник (Цитология, генет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О. Нехорошк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ледственные синдромы с признаками расщелины верхней губы и/или нёба (учебное пособие для студентов)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И. Голубц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 клетки и генетика челове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И.  Голубц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.Ю. Лазаре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А. Корхмаз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«Биология клетки» и «Генетика человека». Учебно-методическое пособие для студентов I курса, лечебного, педиатрического и медико-профилакт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учебно-методические указания к практическим занятиям для студентов 1 курса. Раздел II. Генет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ая тетрадь и методические указания для внеаудиторной и самостоятельной работы для студентов 4 курса. Медицинская генет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рожденные пороки развития. Этиология, классификация, семиотика (учебное пособие для врачей, клинических ординаторов и интернов, студен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логия. Раздел 2 «Генетика». Рабочая тетрадь и учебно-методические указания к практическим занятиям для студентов 1 курс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генетика. Рабочая тетрадь и методические указания для внеаудиторной и аудиторной самостоятельной работы студентов 4 курс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Рукавичк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И. Голуб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«Медицинская генетик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 А.Т.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«Генетик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Голубц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актикум для иностранных студентов «Цитология и генетика»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толаринг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стемный воспалительный ответ и его лечение при осложненных формах риносинуситов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Хача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Р.Боджо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мпирическая антибиотикотерапия в оториноларингологии (издание второ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 В. Горбонос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хеотом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пиглоттит (у детей и взрослых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основание хирургических методов лечения при хроническом среднем отите и его осложне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Маль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иносинусогенные гнойно-септические осложнения у детей: патофизиология,клинико-диагностические критерии  и лечебная тактика на современном этапе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Хача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сированное бужирование пищев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Банашек- Мещеря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кохлеовестибулярных осложнений при хирургическом лечении больных отосклерозо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Горбонос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охирургия при доброкачественных новообразованиях голосовых складок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диагностики и лечения нейросенсорной тугоух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к практическим занятиям по оториноларингологии для студентов медицинских вуз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Якобашвил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обогащенной тромбоцитами плазмы для профилактики кровотечения и ускорения регенерации послеоперационной раны при тонзиллэктом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диагностики и лечения нейросенсорной тугоух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Департамент здравоохранения Краснодарского кра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мбулаторная хирургия в оториноларинг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Департамент здравоохранения Краснодарского кра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Зинк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Маль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лечения ургентных состояний в оториноларинг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екватная антибиотикотерапия основных острых воспалительных заболеваний ЛОР-орган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Л  Кова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бковые заболевания ЛОР- органов у взрослых и детей:клиника, диагностика, лече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Поном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А Савч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еноидные вегет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Поном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еноид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Н. Зинкин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и  иммунопрофилактика основных острых воспалительных заболеваний ЛОР-органов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екватная антибиотикотерапия основных острых воспалительных заболеваний ЛОР-орган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В. Семе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Банашек-Мещеря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больных после хирургических вмешательств на околоносовых пазух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Лаз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Ю. Сокол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Саатчи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обследования больного с нарушением слуховой функ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К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Сер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Н. Зинкин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ак участники издания, в составе авторского коллектива)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лезни уха, горла, носа в детском возраст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ISBN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фтальм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 И. Еременко и соавторы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равочник комплексных медицинских услуг Краснодарского края (лечение взрослых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хнологическая модель медицинских процедур для среднего медперсонала офтальмологических отделений и кабин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 А. Кален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Воложен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Лыс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тодические рекомендации для самостоятельной работы студентов и УИРС по изготовлению препаратов структур глазного яблока и  их углубленному изучению в процессе изготовления этих препаратов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Лыс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етодические рекомендации для самостоятельной работы студентов и УИРС при определении функций зрительного анализатор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Ере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Пеш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Соколо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Ю. Метакс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туальные вопросы офтальмологии при допуске к вождению автотранспорто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Ере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Р. Четыз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ие особенности врожденной близорукости и современные методы ее леч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Ере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Янч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тимизация терапии синдрома «сухого глаза» у лиц пожилого возрас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И. Ерё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Блюм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ческий ультразвук в офтальмологии. Атлас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Басин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Заболотн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ые задания по циклу глазных болезней для самостоятельной  аудиторной и внеаудиторной работы студентов IV-V курсов педиатрического и лечебн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ат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Малыш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ален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С. Аджи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овременные аспекты диагностики и лечения хладимидийного конъюнктивита.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Малыш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И. Лыс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ведения больных открытоугольной глауко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Малыш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Кат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ален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аспекты диагностики и лечения хладимидийного конъюнктив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сихиатрия и наркология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-методические рекомендации по наркологии для студентов КГМУ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ы исследования высших психических процесс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по нарк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арш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рот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О. Шапка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по медицинской псих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О. Бойко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 Г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 Стриж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психопат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О. Бойко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 Г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 Стриж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псих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О. Бойко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И. Глад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 Г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 Стриж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боле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988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аддиктивного поведения в молодежной сред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ельнико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никотиновой зависимости в молодежной сред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Стриж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боле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Аг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Н. Сочив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Мыль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наркомании в молодежной сред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Ува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ы диагностики психических состояний в кризисных ситуациях: учебное пособие/Бойко Е.О., Уварова И.В. – Краснодар, ГБОУ ВПО  КубГМУ Минздрава России, 2013.- 32 с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5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О. Бо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Лож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Г. Зайце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мптомы психических заболева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 КубГМУ Минздрава Ро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И. Бонд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ые задания по организации внеаудиторной (самостоятельной) работы студентов при подготовке к занятиям по судебной медицин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Ломак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воведение. Общие положения уголовного законодательства и профессиональная медицинская деятельность. Ответственность медицинских работников за профессиональные и должностные правонаруш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Пилюгина</w:t>
            </w:r>
          </w:p>
          <w:p>
            <w:pPr>
              <w:pStyle w:val="NoSpacing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«Судебная медицина и психиатрия. Часть 1 Судебная медицин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К КСЭ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Трав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Быс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Иль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И. Бонд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Р. Туленди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Анупри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екомендации для преподавателей к практическим занятиям по судебной медицин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191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рганизация медицинского обеспечния населения в ЧС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.Д. Филиштинский 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Лисиц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дицина катастроф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.С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.В. Гур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ицинская служба ГО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А. Пасечник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ксикология  и медицинская защ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Н. Мингале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В. Пухняк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Арутю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просы мобилизационной подготовки и основы медицинского обеспечения войск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В. Пухняк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енная эпидемиология (эпидемиология ЧС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В. Пухняк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енная эпидемиология (эпидемиология ЧС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В. Пухняк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Н. Мингал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обеспечения медицинским имуществом в чрезвычайных ситуац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.Д. Филиштинский 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Лисиц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дицина катастроф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.С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.В. Гур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дицинская служба ГО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А. Пасечник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оксикология  и медицинская защ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Н. Мингале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В. Пухняк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Арутю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просы мобилизационной подготовки и основы медицинского обеспечения войск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.С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просы мобилизационной подготовки здравоохранения и гражданской защит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билизационная подготовка здравоохран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новы организации медицины катастроф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дицинское обеспечение мероприятий гражданской обороны (уч.-метод. пособи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астные вопросы медицины катастроф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.В. Крикс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производственного контроля в ведомственных лечебно-профилактических учрежде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В. Пухня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обеспечения медицинским имуществом в чрезвычайных ситуац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просы безопасности жизнедеятельности и мобилизационной подготовки здравоохран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.М. Бондина 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медицинского обеспечения мероприятий гражданской оборон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Арутюн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новы взаимодействия организма с веществами раздражающего, пульмотоксического и общеядовитого действия, лучевые пораж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ГБОУ ВПО КубГМУ Минздрава России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Арутюн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ражения веществами цитотоксического, нейротоксического действия и ядовитыми техническими жидкостям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ГБОУ ВПО КубГМУ Минздрава России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.С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ещества цитотоксического, нейротоксического действия и ядовитые технические жидк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кономерности взаимодействия организма с веществами раздражающего, пульмотоксического и общеядовитого действ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онные основы мобилизационной подготовки здравоохранения в системе национальной безопасности Росс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просы мобилизационной подготовки здравоохранения и гражданской защит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билизационная подготовка здравоохран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новы организации медицины катастроф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едицинское обеспечение мероприятий гражданской обороны (уч.-метод. пособи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М. Мунасып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астные вопросы медицины катастроф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.В. Крикс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производственного контроля в ведомственных лечебно-профилактических учрежде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.В. Пухня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обеспечения медицинским имуществом в чрезвычайных ситуац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просы безопасности жизнедеятельности и мобилизационной подготовки здравоохран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апочки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.М. Бондина 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. Щим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рганизация медицинского обеспечения мероприятий гражданской оборон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Арутюн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новы взаимодействия организма с веществами раздражающего, пульмотоксического и общеядовитого действия, лучевые пораж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ГБОУ ВПО КубГМУ Минздрава России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Арутюн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Д. Бухарь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А. Саль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ражения веществами цитотоксического, нейротоксического действия и ядовитыми техническими жидкостям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ГБОУ ВПО КубГМУ Минздрава России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Акушерство и гинек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оле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 работы женской консульт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Ю. Бород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спорт акушерско-гинекологической служб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Двуречен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назначения гормональных контрацептив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рекомендации по заполнению «Паспорта акушерско-гинекологической службы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пертная оценка работы врача акушера-гинеколога женской консультации. Экспертная оценка работы заведующего женской консульт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\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Л. Воробь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 работы женской консультации. Методика расчета показател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Хачату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уто- иммунный тиреоидит и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Хачату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беремен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Хачату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логические род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рекомендации по заполнению «Паспорта акушерско-гинекологической службы» - издание второе, переработанно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оле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работы женской консультации. Медицинская документац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оле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работы женской консультации. Методика расчета показател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ыт анализа оказания гинекологической помощи в Краснодарском крае (проведенного с использованием Паспорта акушерско-гинекологической службы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Куц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омалии родовой деятель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зкие тазы в современном акушерств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леродовые гнойно – септические заболе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зовые предлежания пл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уктура и организация работы объединенного родильного дом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зовые предлежания пл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нние токсикозы беременны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Анастасиад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утриутробные инфек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Хороль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ома мат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Назаренко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при беременности и в 1,2 периодах род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Куц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ва патологанатом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Хол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.Р. Данил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в последовом и раннем помлеродовом период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и  перенашивание беремен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Н. Лось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ка и ведение нормальных родов. Биомеханизм родов при переднем и заднем вид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К. Тхатль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есарево сеч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окар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функциональные маточные  кровотеч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Е. Хорольская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.Ю.Боровик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представления о нейроэндокринной регуляции менструального цикл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А.. Крут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.В. Тарабан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.А.. Кравц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.А.  Горде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А. Куриленок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ессовое недержание мочи у гинекологических больны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Хороль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В. Башир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спалительные заболевания женских половых органов неспецифической эт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плодная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ммуноконфликтная беременность. Гемолитическая болезнь плода и новорожденного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правильные положения плода. Разгибательные предлежания головки пл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2 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Черн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Черн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овые и предраковые заболевания шейки мат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ок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ерпластические процессы эндометр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Вус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к эндометр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офобластическая болезн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2 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ердечно-сосудистой системы и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во время беременности и 1,2 периодах род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в послеродовом и раннем послеродовом период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ушения полового развит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Чер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Черн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Вуси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окар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дром поликистозных яични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омалии родовой деятель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ация оказания гинекологической помощи девочкам и подростка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Чер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Черн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Вуси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ушения полового развит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В. Баши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Хороль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ухоли и опухолевидные образования яични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ок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омалии родовой деятель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беремен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Педиатр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биоритм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СМ КМ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биоз кишечника у детей и его коррекц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Наст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ас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ндарт диспансерного (профилактического) наблюдения ребенка в течение первого года жи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Департамент здравоохранения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. Краснодар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ка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ивное исследование здорового и больного челове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П. Холоп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С. Севрю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матотерап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нения лабораторных показателей при некоторых заболеваниях в педиатр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опедевтика детских  болезней с курсом здорового ребенка и общим уходом за детьми» (2 курс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опедевтика детских  болезней с курсом здорового ребенка и общим уходом за детьми» (3 курс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Мака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Никул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Медицинское обеспечение детского и юношеского спорта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Фирс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Тра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рубил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Черня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пансеризация и реабили-тация детей с хроническими заболеваниями в условиях поликлини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 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Фирс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рвно-психическое развитие детей и методы его оцен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 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Фирс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ая история болезни по пропедевтике детск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 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Фирс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педевтика детских болезней с курсом  здорового ребенка и общим уходом за детьми (2 курс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Г Холоп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Н  Рогоз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рорт Анапа – лечение морскими водорослям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Фирс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Тра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рубил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Черня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фференцированное наблюдение и восстановительное лечение детей с хроническими заболеваниями в амбулаторно-поликлинических услов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РО № 503 от 24.12.201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.Г. Лупаш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Полян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ие симптомы  заболеваний органов пищеварения в педиатр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ческое развитие детей, методы его оценки и семиотика наруш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Е. Прива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т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Первиш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оказания неотложной помощи в педиатр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Александ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кцинация как основа профилактики инфекционных заболеваний здоровых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руби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кармливание детей первого года жизни и раннего возрас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2 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Назарет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Щеголеват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Фирс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иклиническая педиатр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Александ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Баум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Первиш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Лев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ивоэпидемическая работа врача-педиатра в условиях поликлини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Баум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Первиш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томо-физиологические особенности кожи и подкожно-жировой клетчатки у детей, методы исследования и семиотика пораж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Шаше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Первиш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Г. Баум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томо-физиологические особенности костно-мышечной системы, методы исследования и семиотика пораж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Е. Прива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д. редакцией      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А. Шадр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рмирование здоровья ребенка в детских дошкольных учрежде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биоз кишечника у детей и его коррекц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М. Шадр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тание здорового и больного ребен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Берку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навыки в педиатрии (манипуляционная техн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Е. Прива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тат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Осадч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Нау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К.А ндр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Первиш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Каюм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лещ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олч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Тремба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оказания неотложной помощи в педиатр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ОУ ВПО КГМУ Росздрава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Е. Привал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оформления академической истории болезни в педиатрическом стационар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ОУ ВПО КГМУ Росздрава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д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Е. Прива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т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Осадч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Нау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К. Андреева и соавт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оказания неотложной помощи в педиатр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УМО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Детские инфекционные болезни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ександрова О.К.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убова Л.В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ум Т.Г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рые кишечные инфекции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ександрова О.К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убова Л.В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взенко О.В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нойные бактериальные менингиты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лександрова О.К., Лисицына А.Г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дром крупа в практике педиатр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лександрова О.К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представления о гриппе (этиология, клиника, дифференциальная диагностика, лечение, вакцинация гриппа у детей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лександрова О.К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убова Л.В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ереза Е.А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уднева Л.А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ерменко А.Г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узнецова Н.А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ыт применения арбидола при ротавирусной инфекции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лександрова О.К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убова Л.В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евзенко О.В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ебедев В.В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ко-диагностическая интерпретация результатов лабораторных исследований при инфекционных заболеваниях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лександрова О.К., Лисицына А.Г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дром крупа у детей: этиология, патогенез, диагностика и леч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ебедев В.В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икулин Л.А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лександрова О.К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рпетическая инфекц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лександрова О.К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пп: вчера, сегодня, завтра (этиология, клиника, дифференциальная диагностика, лечение, вакцинация гриппа у детей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ександрова О.К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пп у детей (этиология, клиника, дифференциальная диагностика, лечение, вакцинопрофилакт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ександрова О.К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гузе С.К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Лисицына А.Г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аум Т.Г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тенкова А.А.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Бевзенко О.В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убова Л.В.,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вишко О.В.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бранные вопросы частной эпидем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Б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Хрономедицинские аспекты профилактики и лечения инфекционных заболеваний у детей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щий уход (т)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Пан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Рез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манипуляций по терапевтическому уходу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Пан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Рез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дромная диагностика в клинике внутренн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ропедевтика внутренних болезней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В. Гонтмахер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рюч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ход за терапевтическими больными с различной патологи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жный симптомакомплекс в клинике внутренн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В. Гонтмахер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рия кафедры пропедевтики внутренн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рюч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 А. Демеш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ие синдромы в пропедевтической практик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рюч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 А. Демеш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жнейшие симтомокомплексы в клинике внутренн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Пан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Рез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манипуляций по терапевтическому уходу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А. Ше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И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Бочар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Непс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И. Пан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Рез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знец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дромная диагностика в клинике внутренн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нутренние болезни, общая физиотерап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Новосел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Скля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чины развития и лечение железодефицитных анем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0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Блед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ирунян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Скля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тиология, патогенез и лечение атеросклеро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Ора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Куринн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дение больных хронической почечной недостаточностью в додиализном период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Давыд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подходы к лечению остеоартр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П. Ора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Куринн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дение больных хронической почечной недостаточностью в додиализном период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ирунянц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Самород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А. Басте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электрокардиографии для студентов медицинских ВУЗ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Блед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Скля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А. Самород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А. Баст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Г. Малха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Яков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ение, классификации, алгоритмы диагностики и лечения в пульмонологии / учебно-методическое пособие для студентов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Ю. Блед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Скля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Яков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.А. Баст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терап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риф 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Н. Елис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П. Федо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ация мероприятий по профилактике табакокурения на базе медицинского учрежд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Эндокрин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сахарного диабета 2 тип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 Ю.И. Поля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псис у больных сахарным диабето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И. Поля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реоидит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С. Малыгин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сахарного диабета 1 тип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сахарного диабета 2 тип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гиперосмолярной и кетоацидотической ко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гипогликемической и гиперлактацидемической ко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криз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Малы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рол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ременность при эндокринологических заболева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.Н. Ростовц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С. Малыгин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рол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докринные заболевания и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токсического зоб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харный диабет 1 тип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Н. Липат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бетические и гипергликемические ко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рол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ифференцированная дисплазия соединительной тка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Малы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С. Канор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ческие подходы (клинические, лабораторные, инструментальные) в практике эндокрин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отериоз: диагностика, леч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ечение кризов (катехоламиновый шок, острая надпочечниковая недостаточность, тиреотоксический, гипокальцемический и гиперкальциемический   кризы, гипотиреоидная кома)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Малы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С. Канор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ждевременное половое созревание у детей, диагностика, лечебная такт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ахом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агностика и лечение фолликулярного, папиллярного и медуллярного рака щитовидной желез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еопороз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Н. Ростов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Малы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рол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докринные заболевания и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Корол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дифференцированная дисплазия соединительной ткани у пациентов с эндокринной патологи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Малыг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С. Канор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Иван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ждевременное половое созревание у детей, диагностика, лечебная такт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Общий уход(х)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Ю.П.Савченко</w:t>
            </w:r>
          </w:p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.Т.Сиюхов,</w:t>
            </w:r>
          </w:p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С.Н.Щерба </w:t>
            </w:r>
          </w:p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Общий уход за хирургическими</w:t>
            </w:r>
          </w:p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больным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Ю.П.Савченко,</w:t>
            </w:r>
          </w:p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.М.Бенсман</w:t>
            </w:r>
          </w:p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В.П.Элозо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«Общая хирургия.Тесты,ситуационные задачи,практические навыки»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ая хирургия, анестези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енс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Элоз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.Т. Сию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С. Якут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Щерб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хирур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Аваким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звенная болезн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Я. Коров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Багдасар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Б. Андр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 Бебуришвил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нисим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ие рекомендации по оказанию лечебно-диагностической помощи при острых хирургических заболеваниях органов брюшной пол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Элоз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Г. Слав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Пята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Гол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Хирургические доступы при оперативном лечении больных с обширными флегмонами шеи, в сочетании с трахеостомой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Пята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хеостомия при оперативном лечении больных с обширными флегмонами ше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енс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Плакс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Гол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Р. Федос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В. Триандафил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рый деструктивный панкреати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Кизи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ищ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Воропа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проф. А.Я. Коров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лезни оперированного желуд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Кизи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Пиг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Воловод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проф. А.Я. Коров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омбинированный радиохи рургический метод лечения заболеваний малого таза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. ред. проф. Коров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ложненная желчнокаменная болезн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енс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П. Элоз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.Т. Сию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С. Якут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Щерб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ая хирур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Бенс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Мамгет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М. Хадж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хамед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рургическая инфекц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АФ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В Поля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рургическое лечение ожогов 4 степе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Я. Коров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Багдасар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Ку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Бочк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проф. А.Я. Коров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ниинвазивное лечение острого холецист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В Поля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аспекты антимикробной терапии в разные периоды ожоговой боле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 В Поля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азание помощи пострадавшим с ожогами в Краснодарском кра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Ш. Сиюх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.Т. Сию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кробиология, патогенез, клиника и лечение столбня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 КубГМУ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Щерб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опухолевых заболева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азл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Сулим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венозная недостаточность нижних конечнос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Я. Коров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С. Багдасарь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Бочк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нисим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околы организации лечебно-диагностической помощи при острых хирургических заболеваниях органов брюшной пол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Поля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пластической хирур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Ф. Вагн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З. Белоцер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С. Бриск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Бут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Р. Гельфанд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Г. Григорьев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итонит. Практическое руководство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123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Сав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Щерб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методы консервативного лечения геморро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123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И. Данилю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ригорь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 Муро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естезиологическое обеспечение у больных с ишемической болезнью сердца и плановых внесердечных хирургических вмешательств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123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Б. Заболотских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Мур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Тремба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естезия у пациентов с сопутствующей дыхательной недостаточностью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123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ах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естезия у детей при офтальмохирургических вмешательств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123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Мяс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естезия при лапороскопических вмешательствах в гинек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123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Молч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А. Магомед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удный дыхательный путь позиции анестезиолога- реанимат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Реанимация  и интенсивная терап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Ямполь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диагностики и лечения отравлений ядовитыми грибам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Ямполь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ределение скорости катаболизма белка у больных с острой почечной недостаточностью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Ф. Ямполь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тимизация использования мембранных эфферентных методов в лечении острой почечной и полиорганной недостаточ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Песня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дация в интенсивной 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М. Семених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Малыш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эндокринные состояния у гастроэнтерологических больны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Г. Петр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Са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В. Боло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Д. Зыб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Павлищ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рые метаболические расстройства при сахарном диабет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тимизация интенсивной терапии тяжелых форм лептоспиро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координационного совета по послевузовскому и дополнительному образованию специалистов здравоохранения по ЮФ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ерноус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лечения острых отравле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Чайк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Черноус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нсивная терапия начального периода ожоговой боле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Б. Заболотских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Бут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М. Федоро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нсивная терапия поражений печени и желудочно-кишечного трак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Б. Заболотских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лубц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елудочно-кишечные кровотеч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.Б. Заболотских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трая печеночная недостаточ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М. Федоро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сци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патопульмональный синдро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М. Федоро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ченочная энцефалопат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лективное руководство: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псис: классификация, клинико-диагностическая концепция, лечение. Практическое руководство (подредакцией ВС Савельева и БР Гельфанд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З РФ РАСХ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С Муса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 Муро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держание гомеостаза у пациентов в состоянии смерти моз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 ДЗ КК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П. Малыш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.М. Семених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ндокринные нарушения у беременных. Особенности анестезиологического обеспеч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ригорь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И. Данилю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иоперационное ведение больных с артериальной гипертензи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С.В. Синько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Т.С. Мусае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К.А.  Согомон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иоперационное ведение больных, длительно получающих антитромботическую терапию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И. Капусто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Г.  Жемендюк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Е.Е.  Паришкур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А.Т.   Коден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 Голубц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ационно-методические основы обеспечения и контроля качества гемотрансфузионных средст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партамент здравоохранения Краснодарского кра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Синь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С. Велич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иоперационное ведение больных с нарушениями системы гемоста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лубц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иоперационное ведение больных с анеми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Шапошн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Синь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омбопрофилактика у онкологических больных: современные рекоменд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Шиф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Кул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Р. Беломест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чальная терапия сепсиса и септического шока в акушерств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тверждены Президиумом ФАР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Владие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ая помощь и реанимация при угрожающих жизни состоя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анимация и неотложная помощь при угрожающих жизни состояниях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Влади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ищ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анимация и неотложная помощь при угрожающих жизни состояниях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Владие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нсивная терапия критического состоя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Владие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ая медицинская помощь и реанимация в критических ситуац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Влади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 редакцией  проф. А.Я Коров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тенсивная терапия и реанимация при нарушении витальных функц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Н. Кизим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Пав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Н. Руси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проф. А.Я.Коров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фагия при заболеваниях пищевода и методы ее леч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азл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Е. Пород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иоперационная антебактериальная профилактика раневых осложнений в экстренной абдоминальной хирур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Я. Коров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азл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счет и назначение инфузионно-транфузионной 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Соко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Я. Коров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анестезиологии, реанимации и интенсивной 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перативная хирургия и топографическая анатом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Э.А. Петросян              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ухин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указания к практическим занятиям  по оперативной хирургии и  топографической анатомии  для студентов лечебного факультета. Часть 1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ула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Э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стическая хирургия лица и ше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Э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 А. Недел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Ф. Воро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еративная хирургия абсцессов, флегмон головы и ше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ухин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чебно-методическое пособие для самостоятельной работы по оперативной хирургии и топографической анатомии (для студентов лечебного факультета) Часть 2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ула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Э. Петрос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опографическая анатомия и оперативная хирургия челюстно-лицевой области 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ухин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чебно-методическое пособие для самостоятельной работы по оперативной хирургии и  топографической анатомии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1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2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1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2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ула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Э. Петрос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головы и ше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ческая анатомия и оперативная хирургия. Том 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1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Т.2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Фрауч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в 2-х томах. Издание третье, исправленно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.А. Кула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Э. Петросян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 головы и ше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Серги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етрос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пографическая анатомия и оперативная хирур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ован ГОУ ВПО «Московская мед. академия им. Сеченова в качестве учебника для студентов учреждений высшего и профессионального образования, обучающихся по специальности 06.01.01 Лечебное дело по дисциплине «Топографическая анатомия и оперативная хирургия»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Сухин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Никит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основных медицинских манипуляц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Хирургические болезни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травматизм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ые вопросы и ситуационные задания по хирургическ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С. Боло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стоятельная работа студентов на кафедре госпитальной хирур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травматизм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просы организации современного здравоохранения, образования и медицинской науки в Росс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острого перитон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К. Карип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В. Гедзю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азработки к практическим занятиям по хирургическ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моррой. Методические рекоменд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В. Авакимян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Жан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К. Карипид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острого панкреат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Аваким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.К. Карипиди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Жане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мунокорригирующая терапия острого панкреат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В. Гидзю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выполнения практических навыков необходимых для оказания врачебной помощи при неотложных состояниях и заболева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К. Карип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В. Гидзю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Сулим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е задания по хирургическ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азл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Сулим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венозная недостаточность нижних конечнос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прямой кишки и околопрямокишечной клетчат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артериальная недостаточность нижних конечнос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томат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для студентов 3 курса. Часть 1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4-го курс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Ю. Лебе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П. Мар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к практическим занятиям по ортопедической стоматологии (для студентов 5-го курс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М. Бы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Ладут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Е. Есаул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Ерич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иохимия ротовой и десневой жидк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пародонта. Комплексное лечение и профилакт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пародонта. Комплексное лечение и профилакти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Сидо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З. Дебр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гнитно-резонансная томография височно-нижнечелюстных сустав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Сидо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Ф. Голос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Еричев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ультиспиральная компьютерная томография височно-нижнечелюстных сустав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А. Галенко-Яроше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Чекма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Л. Поп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рмакология. Руководство к практическим заняти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ис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полости рта. (1 часть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ис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полости рта.(2 часть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донт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Ром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1 часть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В. Мелех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2 часть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Царинс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вник производственной практи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Царинс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невник учета практической работы студентов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ис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полости рта. (1 часть)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. и перераб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донтолог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. и перераб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Ром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1 часть)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. и перераб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В. Мелех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2 часть)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. и перераб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Царинс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вник  производственной практик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. и перераб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М.М. Царинс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вник  учета практической работы студент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Цар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Арутю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вник учета практической работы студен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Царин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Л. Тихо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Муртаз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писи рецептов по терапевтической стома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ис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полости рта. (1 часть)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Пис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лизистой оболочки полости рта.(2 часть)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 и переработан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родонтолог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Ром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1 часть)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В. Мелех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Уша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онтология. (2 часть)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равлен. и переработан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некариозные поражен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кариес и его осложнен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пародонтолог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заболевания слизистой оболочки полости рт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терапия стоматологических заболева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апиру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ая стоматология. Эффективность комплексного лечения ксеростом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лоинвазивные методы лечения пульпи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Бонд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Ю. Флоров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е методы оценки психологического состояния пациента на амбулаторном стоматологическом приём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менение поляризованного света в лечении нейрогенных и воспалительно-деструктивных заболеваний полости р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некариозные  поражения) (репринт 2009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. Совет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кариес и его осложнения) (репринт 2009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пародонтология) (репринт 2009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заболевания слизистой оболочки полости рта) (репринт 2009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терапия стоматологических заболеваний (репринт 2009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Меле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четанный способ лечения хронического апикального периодонт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некариозные поражен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. совет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В. Мелех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ариес и его осложнен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пародонтологи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апевтическая стоматология (заболевания слизистой оболочки полости рт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 Мелех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С. Овч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терпия стоматологических заболеван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аи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В. Таир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иес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Адамч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Камышн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Хром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с.В. Таи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.В. Таи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Т. Подвар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Пет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В. Север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Ж.В. Соловь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Д. Кир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Д. Троп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ое пособие «Кариесология и заболевания твердых тканей зубов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,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равматология и ортопедия, ВПХ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Ур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Поля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огда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ирургическое лечение ожогов 4 степе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огд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.А. Ду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Поля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ая антимикробная терапия в разные периоды ожоговой боле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Пор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. Куринн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огд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Завраж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Пет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Поля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казание помощи пострадавшим с ожогами в Краснодарском кра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М. Рамалингама, Патела. Перевод с английского д.м.н. проф. В.Л. Медвед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м.н. И.И. Абдул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тлас лапароскопических реконструктивных операций в ур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.И. Таруашвили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логия (основные разделы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Таруашвил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Коч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ур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рология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Таруашвил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ур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логия ( иллюстрированные очерки основных раздел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Таруашвил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Коч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ур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лог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Таруашвил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Коч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Курил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ология (основные разделы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Онк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рханова В.А.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Бахмутский Н.Г. 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арышев А.Г.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одня В.Н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к молочной желез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Военная эпидеми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В. Арутюнов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сновы военной эпидемиологии и эпидемиологии чрезвычайных ситуаци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ЦМС ГБО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В. Хан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Н. Линченко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.М. Дробышев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М. Бондина</w:t>
            </w:r>
          </w:p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.А. Конюх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оенная эпидемиология (эпидемиология чрезвычайных ситуаций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линическая биохим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ыков И.М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авлюченко И.И.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асов А.А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 пособие по клинической биохимии (для студентов старших курсов лечебного, педиатрического и стоматологического факультетов; для врачей ординаторов и клинических ординаторов 1 года обучения)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Ф 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влюченко И.И.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 xml:space="preserve">Басов А.А.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ыков И.М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ка и контроль проведения практических занятий                                         по клинической биохими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auto" w:line="2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V</w:t>
            </w:r>
            <w:r>
              <w:rPr>
                <w:rFonts w:cs="Arial Narrow" w:ascii="Arial Narrow" w:hAnsi="Arial Narrow"/>
                <w:b/>
              </w:rPr>
              <w:t xml:space="preserve">. Дисциплины специальности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6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нутренние болезни , ВПТ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ы дифференциальной диагностики по внутренним болезням. Издание 2-е, дополненное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клиника, дифференциальная диагностика, лечени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хорадка неясного гене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иррозы печени ( 75 актуальных вопросов и отве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ы дифференциальной диагностики по внутренним болезням. Издание 2-е, дополненное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клиника, дифференциальная диагностика, лечение). Издание 4-е, дополненно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хорадка неясного генеза: синдром в клинической практике терапев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онхиальная астма (75 актуальных вопросов и отве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клиника, дифференциальная диагностика, лечение). Издание 5-е, дополненно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Звягинц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Н. Медвед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 ( 75 актуальных вопросов и отве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ы дифференциальной диагностики по внутренним болезням. Издание 3, переработанное и  дополненно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отложные состояния в клинике внутренних болезней (клиника, дифференциальная диагностика, лечение).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ы дифференциальной диагностики по внутренн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сердечная недостаточность при сопутствующей патологии печени и почек: особенности диагностики фармако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 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еотложные состояния в клинике внутренних болезней (клиника, дифференциальная диагностика, лечение).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сердечная недостаточность при сопутствующей патологии печени и почек: особенности диагностики и фармакотерап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аркт миокарда: 100 вопросов и отв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иррозы печени ( 75 актуальных вопросов и отве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Скибиц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Ю.Н. Медвед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Стар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Ф. Курносен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Звягинц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А. Пан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Жу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Л. Шухард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дечно-сосудистая система (основы физики, анатомо-физиологические аспекты, клинические особенности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переработ. и доп.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-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ы дифференциальной диагностики по внутренним болезням (переработ. и доп.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 с соавторам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основных заболеваний внутренних орган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дряш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основных заболеваний внутренних орган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Г. Канор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дряш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С. Пащ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Скибицкий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тложные состояния в клинике внутренних болезней (клиника, дифференциальная диагностика, лечени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. Сирот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Б. Заболотских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Фендр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А. Кудряш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И. Олейн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Пет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ы дифференциальной диагностики по внутренн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и диагностика заболеваний желудочно-кишечного тракта (80 актуальных вопросов и отве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кибиц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Г. Звягин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апев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иррозы печени (75 актуальных вопросов и ответов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а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</w:rPr>
              <w:t>Хирургические болезни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ые вопросы и ситуационные задания по хирургическ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С. Боло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стоятельная работа студентов на кафедре госпитальной хирур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 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филактика травматизм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острого перитон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К. Карип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В. Гедзю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е разработки к практическим занятиям по хирургическ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моррой. Методические рекоменд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В. Авакимян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Жан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К. Карипид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острого панкреат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Аваким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.К. Карипиди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Жане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мунокорригирующая терапия острого панкреати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В. Гидзю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ы выполнения практических навыков необходимых для оказания врачебной помощи при неотложных состояниях и заболева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К. Карип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Х. Ашхамаф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В. Гидзю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Сулим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е задания по хирургически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. Базл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Т. Дидиг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Сулим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венозная недостаточность нижних конечнос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.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И. Шапош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прямой кишки и околопрямокишечной клетчат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Зори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артериальная недостаточность нижних конечнос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етская хирур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А. Таракан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М. Надгерие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Н. Луняк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химических ожогов пищевода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А. Таракан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М. Надгерие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Н. Луняк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бно-диагностические алгоритмы при остром гематогенном остеомиелите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Ю.А. Веселовский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А. Овсепян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ечение врожденного вывиха бедра у детей в возрасте до 2-х лет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ечебно-диагностические алгоритмы при остром гематогенном остеомиелите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А. Таракан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М. Надгерие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Н. Луняк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 химических ожогов пищевода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Весел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Овсеп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ервативное лечение дисплазии тазобедренных суставов и врожденного вывиха бедра у детей до 2-х ле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следование детей с урологической патологи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оректальные пороки развития. Клиника.  Диагностика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чение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аечная кишечная непроходимость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следование детей с урологической патологи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 профилактике развития синдрома портальной гипертензии у детей в Краснодарском кра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Несте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Пилип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В. Шат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аспекты клиники, диагностики и лечения детей с болезнью Фавали-Гиршпун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А. Таракано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 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ховые грыжи у детей. Водянка оболочек яичка. Крипторхизм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М. Надгериев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ка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подходы в диагностике и лечении узлового зоба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ка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подходы в диагностике и лечении узлового зоба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Овсеп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Г. Колес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я и критерии диагностики хирургических заболеваний и пороков развития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Луняк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Овсеп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Г. Колес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навыки по хирургии детского возрас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Тарак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Стар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Стрюков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М. Надгери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ассификации и критерии диагностики заболеваний у дет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Акушерство и гинеколог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Куц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омалии родовой деятель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зкие тазы в современном акушерств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леродовые гнойно – септические заболе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зовые предлежания пл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уктура и организация работы объединенного родильного дом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зовые предлежания пл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нние токсикозы беременны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Анастасиад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утриутробные инфек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Хороль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ома мат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Назаренко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при беременности и в 1,2 периодах род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Хол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.Р. Данил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в последовом и раннем помлеродовом период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,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и  перенашивание беремен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Н. Лось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ника и ведение нормальных родов. Биомеханизм родов при переднем и заднем вид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К. Тхатль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есарево сеч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Е.И. Кравц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Г. Кокар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функциональные маточные  кровотеч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Панкрат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.Е. Хорольская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.Ю.Боровиков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представления о нейроэндокринной регуляции менструального цикл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А.. Крут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.В. Тарабан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.А.. Кравцо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.А.  Гордеева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.А. Куриленок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рессовое недержание мочи у гинекологических больны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Хороль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В. Башир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спалительные заболевания женских половых органов неспецифической эт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плодная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ммуноконфликтная беременность. Гемолитическая болезнь плода и новорожденного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правильные положения плода. Разгибательные предлежания головки плод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2 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Черн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Черн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новые и предраковые заболевания шейки мат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ок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ерпластические процессы эндометр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Вус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Хороль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к эндометр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офобластическая болезн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12 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олевания сердечно-сосудистой системы и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во время беременности и 1,2 периодах род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Холин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вотечения в послеродовом и раннем послеродовом периода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ушения полового развит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Чер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Черн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Вуси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Крав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Р. Да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окар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ндром поликистозных яични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О. Борови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омалии родовой деятель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рганизация оказания гинекологической помощи девочкам и подростка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Чер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Черны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Ф. Вуси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ипоменструальный синдром у девушек в период полового созре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анкрат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рушения полового развит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В. Баши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Хороль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Том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ухоли и опухолевидные образования яичник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Кокар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А. Потап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омалии родовой деятель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К. Тхатл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Ю. Бор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И. Назар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беремен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комендаци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оле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 работы женской консульт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Ю. Бород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спорт акушерско-гинекологической служб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В. Двуреченская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назначения гормональных контрацептив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рекомендации по заполнению «Паспорта акушерско-гинекологической службы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Л. Воробь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 работы женской консультации. Методика расчета показател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Хачату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уто- иммунный тиреоидит и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Хачату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нашивание беременност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Д. Хачату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зиологические род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рекомендации по заполнению «Паспорта акушерско-гинекологической службы» - издание второе, переработанно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оле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работы женской консультации. Медицинская документац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Коле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 работы женской консультации. Методика расчета показателей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спертная оценка работы заведующего женской консульт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ыт анализа оказания гинекологической помощи в Краснодарском крае (проведенного с использованием Паспорта акушерско-гинекологической службы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А Гро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В Миронова под общей редакцие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К Федоров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 о контрацеп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Г.А. Пенжо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ль фолиевой кислоты в регуляции репродуктивной систе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евой департамент здравоохранени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А. Новико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О.К. Федоров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тогенетические основы ведения гесто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деральное агентство по здравоохранению и социальному развит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А. Новико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О.К. Федоров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блемы остеопароза в практике акушера-гинек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едеральное агентство по здравоохранению и социальному развит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. ред. Г.А. Пенжо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спорт назначения ЗГ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оном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Артюш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Жуй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Э. Венгер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Г. Безру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иома матки: современный взгляд на этиопатиогенез, клинику, диагностику и леч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Н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уд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роническая венозная недостаточность и беременность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Н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уд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ременные аспекты индукции и преиндукции род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Н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уд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ктика ведения беременности и родов при онкогинекологических заболеваниях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Н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Гуд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атогенетичекие основы ведения гесто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В. Мингал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Н. Перепелк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Ю. Бород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. ред.  С.Н. Алексе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формационное письмо по заполнению «Паспорта акушерско-гинекологической службы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лималанин: старые и новые показ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Т. Зайц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.Ю. Лазар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А. Корхмаз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концепционная профилактика и методы генетического анализа в акушерстве и гинекологии (учебное пособие для врачей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Ю. Карахалис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Федоров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лгоритм назначения гормональных контрацептив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Пенжоя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А. Нови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к молочной железы и беременность: риски и возможности профилактик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оликлиническая  терапия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Корольч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лес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валификационные требования к уровню подготовки врачей общей практики (семейных врачей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Бурб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олесни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тический план послевузовского профессионального образования по специальности 040110- Общая врачебная практика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Дробот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ктика ведения пациентов с гастроэзофагеальной рефлюксной болезнью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А. Голубц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Бурб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Корольчу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акцией                В.В. Колес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невник производственной практики по специальности «Помощник врача скорой помощи»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рбань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зможности эндоскопической манометрографии при заболеваниях верхнего отдела желудочно-кишечного трак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Филипч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бактериоз кишечника – современное состояние проблемы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Л.В. Бурба 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циональное питание – основа здорового образа жизн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рбан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Бурб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спансеризация студен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ГБОУ ВПО КубГМУ МЗ России (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рбан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В. Бурб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Филипч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Корольчук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ые задания и ситуационные задачи по клиническим и организационным вопросам оказания медицинской помощи на амбулаторном этап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МО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Алексе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Горбань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М. Филипчен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документация в амбулаторной практике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уб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Профессиональные болезни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лисеева Л.Н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каченко А.М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онов Ю.В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ызь Е.Н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Cs/>
              </w:rPr>
              <w:t>Профессиональные заболевания медицин-ских работников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лисеева Л.Н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рунянц А.А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онов Ю.В.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кляренко В.Н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абочая тетрадь по профпат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фекционные болезни, эпидимиология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ндрат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Р. Саухат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ершенствование анализа распространенности ВИЧ-инфекции на основе результатов лабораторного обследования насел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.В. Кулагин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.И. Ларин 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Палагут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Чуй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Мило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Р. Богд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Тополь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Е. Андр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.М. Кочетко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ИЧ-инфекция.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А. Никул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.К. Александ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Палагут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Лебед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рпетическая инфекция (простой герпес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ое пособие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С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Б. Заболотских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тимизация интенсивной терапии тяжелых форм лептоспироз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ординационный совет по послевузовскому и дополнительному проф. образованию специалистов здравоохранения ЮФ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Л. Мойс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фференциальная диагностика и лечение острых кишечных инфекций у взрослых (учебное пособие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М. Бронштей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Бур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Володин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Жа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Ю.А. Ильинский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Корнил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 и др.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бранные лекции по инфекционным болезням и эпидем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Сива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Тертышни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тимизация лечения бактериального вагиноза у беременных, находящихся в пенитенциарной систем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три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М. Морен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русные гепатиты: стратегия и тактика терапии, организация медицинской помощ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З КК,  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В. Лыс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Л. Мойс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улаг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й контроль по ВИЧ- инфек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й совет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три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ысокопатогенный грипп А (Н1</w:t>
            </w:r>
            <w:r>
              <w:rPr>
                <w:rFonts w:cs="Arial Narrow" w:ascii="Arial Narrow" w:hAnsi="Arial Narrow"/>
                <w:lang w:val="en-US"/>
              </w:rPr>
              <w:t>N</w:t>
            </w:r>
            <w:r>
              <w:rPr>
                <w:rFonts w:cs="Arial Narrow" w:ascii="Arial Narrow" w:hAnsi="Arial Narrow"/>
              </w:rPr>
              <w:t>1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З КК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 xml:space="preserve">В.И. Лучшев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А.М. Бронштей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Т.М. Моренец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С.Н. Стрихано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Ф.И. Лар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льминтозы человек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 и фарм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И.В. Лысенко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Д.Л. Мойсо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П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М.И. Глузм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й контроль по ВИЧ-инфекции. Профилактика ВИЧ-инфек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й Совет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Леб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И.В. Лысенко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П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Л.А.  Полифо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вопросы ВИЧ-инфекции в практике врача акушера-гинек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одический Совет ФПК и ПП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Е. Палагут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Е. Чуй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И. Милова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 ред. В.В. Лебед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Ч-инфекц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дательский совет ГБУЗ «Клинический центр по  профилактике и борьбе со СПИД и инфекционными заболеваниями» Департамента здравоохранения  Краснодарского края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М. Тлиш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арташевск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Глузм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Н. Волош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вопросы ВИЧ-инфекции в практике врача дерматовенер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ГБОУ ВПО КубГМУ Минздравсоцразвития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Мельн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а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Е. Андре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ум по эпидемиологии для самоподготовки студентов лечебного и педиатр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Х. Каде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..А. Ковту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Ман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жа (этиопатогенез, клиника, диагностика, диспансеризация, профилакт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В. Мельник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епаторенальный синдром в клинике инфекционных болезней (этиопатогенез, диагностика, лечение, профилактик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по мед. 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С. Леон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Плахотнюк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Н. Город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Н. Стрихан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М. Моренец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русные гепатиты: стратегия и тактика терапии, организация медицинской помощ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Е. Андре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ческие задания по эпидемиологии  для студентов лечебного, педиатрического, стоматологического факультетов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О. Мкртча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пидемиологические исследова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М.А. Жар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Э.А. Ковту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З.Ю. Хурум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Д.А. Ман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. Тесты 1 уровн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И. Жу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М.О. Мкртча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Э.А. Ковту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 xml:space="preserve">З.Ю. Хурум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Д.А. Манае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раммированный контроль знаний студентов по инфекционным болезням (тесты 1 уровня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И.В. Лысенко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Д.Л. Мойсова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П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М.И. Глузмин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ый контроль по ВИЧ-инфекции. Профилактика ВИЧ-инфек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И.В. Лысенко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В.В. Кулагин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Л.А. Полифоров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вопросы ВИЧ-инфекции в практике врача акушера-гинеколог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.А. Намитоко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Кончако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А. Мана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А. Ганж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бранные вопросы инфекционных болезней и эпидемиолог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МС КГМ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Г. Авде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.П. Блажняя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И. Кулбуж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псис в практике врача-инфекционист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ственное здоровье и здравоохранение 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Б.В. Казарин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.Б. Казарина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Е.Е. Кобелева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М.Х.  Риммав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ормативные акты, регулирующие пребывание иностранных граждан в Российской Федерации т.1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Справочник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Росздрав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Б.В. Казарин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.Б. Казарина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Е.Е. Кобелева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М.Х. Риммав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ормативные акты, регулирующие пребывание иностранных граждан в Российской Федерации т.2.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 xml:space="preserve">Справочник 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Росздрав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Б.В. Казарин</w:t>
            </w:r>
          </w:p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.Б Казарина</w:t>
            </w:r>
          </w:p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Е.Е. Кобелева</w:t>
            </w:r>
          </w:p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М.Х. Римав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ормативные акты, регулирующие пребывание иностранных граждан в Российской Федерации т.1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Справочник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  <w:lang w:val="en-US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36"/>
                <w:szCs w:val="36"/>
                <w:vertAlign w:val="subscript"/>
                <w:lang w:val="en-US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</w:r>
          </w:p>
        </w:tc>
        <w:tc>
          <w:tcPr>
            <w:tcW w:w="2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Б.В. Казарин</w:t>
            </w:r>
          </w:p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.Б Казарина</w:t>
            </w:r>
          </w:p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Е.Е. Кобелева</w:t>
            </w:r>
          </w:p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М.Х. Римав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Нормативные акты, регулирующие пребывание иностранных граждан в Российской Федер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Справочник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  <w:lang w:val="en-US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36"/>
                <w:szCs w:val="36"/>
                <w:vertAlign w:val="subscript"/>
                <w:lang w:val="en-US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  <w:lang w:val="en-US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  <w:t>2011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sz w:val="36"/>
                <w:szCs w:val="36"/>
                <w:vertAlign w:val="subscript"/>
              </w:rPr>
            </w:pPr>
            <w:r>
              <w:rPr>
                <w:rFonts w:cs="Arial Narrow" w:ascii="Arial Narrow" w:hAnsi="Arial Narrow"/>
                <w:sz w:val="36"/>
                <w:szCs w:val="36"/>
                <w:vertAlign w:val="subscript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 Ларин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.В. Лебедев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.А. Кондратен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Р. Саухат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вершенствование анализа распространенности  ВИЧ-инфекции на основе лабораторного обследования населен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ЮФО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.И. Гурбич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ы социального страхования (социальное страхование, медицинское страхование, медико-социальная экспертиза)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ИЭиУ КГМ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ниторинг смертности населения от травм, отравлений алкоголем и наркотикам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МС ФГУ  ЦНИИОИЗ  Росздрава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 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 соавторы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енное здоровье и здравоохранение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.А. Войцехович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.С. Козиева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ство к практическим занятиям. Организация и экономика предпринимательской деятельности в здравоохранен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О  по мед. и фарм. образованию вузов Росс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экспертиза трудоспособности в Российской Федерации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</w:tr>
      <w:tr>
        <w:trPr>
          <w:trHeight w:val="1546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2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.Н. Редько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.К. Карипиди</w:t>
            </w:r>
          </w:p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В. Губарев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дицинская демография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+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МС КубГМУ 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rFonts w:cs="Times New Roman"/>
      <w:sz w:val="23"/>
      <w:szCs w:val="23"/>
      <w:shd w:fill="FFFFFF" w:val="clear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23"/>
      <w:szCs w:val="23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7:00Z</dcterms:created>
  <dc:creator>Admin</dc:creator>
  <dc:description/>
  <cp:keywords/>
  <dc:language>en-US</dc:language>
  <cp:lastModifiedBy>ErofeevaIA</cp:lastModifiedBy>
  <dcterms:modified xsi:type="dcterms:W3CDTF">2015-02-10T08:01:00Z</dcterms:modified>
  <cp:revision>8</cp:revision>
  <dc:subject/>
  <dc:title>государственное бюджетное образовательное учреждение высшего профессионального образования</dc:title>
</cp:coreProperties>
</file>