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и иные документы, разработанные ГБОУ ВПО КубГМУ Минздрава России для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основной образовательной программы высшего профессионального образования по направлению подготовки (специальности) 060108 Фармация (ГОС ВП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19"/>
        <w:gridCol w:w="2436"/>
        <w:gridCol w:w="3850"/>
        <w:gridCol w:w="851"/>
        <w:gridCol w:w="709"/>
        <w:gridCol w:w="850"/>
        <w:gridCol w:w="2268"/>
        <w:gridCol w:w="8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ы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ф (Министерство, УМО, НМС, и номер документ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зда-</w:t>
            </w:r>
            <w:r>
              <w:rPr>
                <w:sz w:val="22"/>
                <w:szCs w:val="22"/>
              </w:rPr>
              <w:t>н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об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н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387"/>
        <w:gridCol w:w="3850"/>
        <w:gridCol w:w="851"/>
        <w:gridCol w:w="709"/>
        <w:gridCol w:w="992"/>
        <w:gridCol w:w="1134"/>
        <w:gridCol w:w="992"/>
        <w:gridCol w:w="85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Гуманитарные и социально-экономические дисциплины (дисциплины ГОС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тинский язык и основы терминолог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ая латынь в таблицах (для студентов первого кур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рекомендации к практическим занятиям по латинскому языку для студентов медицинских в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П Сом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по латинскому языку и основам фармацевтической терминологии для студентов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А. Гомлеш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по чтению для студентов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Борис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рекомендации по работе со словарем (немецкий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ая разработка для внеаудиторного чтения медицинских текстов. Самостоятельная работа студентов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учать иностранный язык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материалы и рекомендации для преподавателей к занятиям по английскому языку на первом кур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А. Гомлешко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по чтению для студентов 1 курса фармацевтического факультета КГМУ (английский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8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Жу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ая разработка по развитию навыков чтения на немецком языке для студентов медицинского универси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л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Але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Артамо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эт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этика. Метод. рекомендации к практическим занятиям для преподав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этика. Метод Указания по выполнению курсовых (контрольных)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Лагути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рекомендации студентам к работе над рефератом по философ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Лагути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руководство для изучения основных философских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ая философия: В.И. Вернадский и П.Тейяр де Шард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ие проблемы Кубани (социально-философский аспек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кум по философии: Учебно-методическое пособие для самостоятельной работы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ософия в таблицах и терминах. Часть 1. История философии: Учебно-справо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 Сады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ые общественные организации Кубани: История и соврем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ед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ведение. Избранные лекции для студентов  медицинских В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их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А. Гусей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Психология и педагогика». Практикум для студентов лечебного, педиатрического, стоматологического, фармацевтического и медико-профилактического факульт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А. Гусей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рекомендации для преподавателей по курсу «Психология и педагог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А. Войцех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 Гурб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Сла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. Карип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 Крав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ахар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экономики для студентов медицинских учебных за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. Методическое пособие для препода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экономики. Часть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экономики. Часть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экономики. Часть 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экономики. Часть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Шильц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кономики. Часть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рия  медицины и фарм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ильщ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общей ред. А.Н. Редь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История фармации»: методические указания по изучению дисциплины для студентов 1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ультур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ультурологии. Учебно-методическое пособие для студ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сский язык и культура реч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Макар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Суе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Долг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Долг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врачебному контролю и лечебной физ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Порубайко и соавтор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альная анатомия в практике лечебной физ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тественнонаучные, математические и медико-биологические  дисциплины (дисциплины ГО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.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а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Похоть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матика.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 Зо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тика, медицинская статистика и информатика: учебно-методические указания для практических занятий со студентами 1 кур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имия общая и неорганическ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я. Законы, свойства элементов и их со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о-методическое пособ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по химии и ФХ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«Основы количественного анали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 общей химии с медико-биологической направл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ическая и коллоидн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а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ссарий по Ф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тическ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дания по аналитической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«Основы количественного анали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аналитической химии Физико-химические методы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дания по аналитической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ыск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«Основы количественного анали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иологическ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М. Бы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Хвост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ие особенности обмена веществ у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, 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 Юсу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с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ислительный стресс (проблемы мониторинга и коррекция с использованием природных антиоксида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Сущ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Брещ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органическая химия в формулах и схемах. Учебно-методическое пособие для самостоятельной внеаудиторной работы студ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 (для студентов заочного отделения фармацевтического факульт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биологической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ческ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Есау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Ере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. Вол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разработки к практическим занятиям по органической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логия. Раздел 1 «Цитология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логия. Раздел 2 «Генетика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рожденные пороки развития. Этиология, классификация, семиотика (учебное пособие для врачей, клинических ординаторов и интернов, студ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. Ц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I. Ген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Ю. Лаза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II. Биолог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V. Параз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>
          <w:trHeight w:val="1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олу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Р. Гусар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Т. Зай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Ю. Лаза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Мор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В. Сапсай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ология. 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Биология развития. Рабочая тетрадь  и методические указания к практическим занятиям для студентов I 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усару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з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 Голу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клетки и генетик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 (Цитология, генет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биологии и рабочая тетрадь для студентов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Шип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 (Цитология, генет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тан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Об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Голуб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аник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для самостоятельной работы и практических занятий студентов фармацевтического факультета заочной фор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морфофизиологии и анатомии высших раст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Об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ка растени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Нефед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цитологии и гистологии расте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и рабочая тетрадь к лабораторным занятиям и самостоятельной работе по ботанике для студентов 1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зиология  с основами анатом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 ред. В.М. Покровского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дечно-дыхательный синхронизм в оценке регуляторно-адаптивных возможностей орган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Возбудимые тк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Общая физиология центральной нерв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Физиология кровообращ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Короть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Малигон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еджа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офизиология как наука. Повреждение – начальное звено патогенеза, смерть клетки. Повреждающее действие факторов внешней среды. Роль наследственности в развитии патологии, внутриутробная патология. Конституция. Реактивность и резистент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МО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П. Вчерашнюк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физиологии (для студентов фармацевтического факульт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МО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фи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МО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Х. Ка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ебное пособие для подготовки к итоговому занятию № 3 «Патофизиология опухолевого роста.  Физиология иммунной системы. Патофизиология иммунной системы. Боль. Стресс. Шок. Ком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2 «Патофизиология водно-электролитного обмена. Патофизиология кислотно-основного состояния. Гипоксия. Нарушение периферического кровообращения и МЦКР. Воспаление. Лихорад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Д. Макар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ткий толковый словарь по патологической фи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ясник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е пособие для подготовки к итоговому занятию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би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Бабичев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ль генетической и умственной систем информации в возникновении и развитии жизни на Зем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абич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ая микробиология, иммунология и вирус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экологии и охраны природ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Нефе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Никб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и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Нефе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Колы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Заха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ические указания к практическим занятиям по гигиене. Раздел 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В.Нефё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. Колы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 Шко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 Кунделе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Захар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Д. Корнеенков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В.Нефё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Захар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. Колы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основам экологии и охране природы. Для студентов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фессиональные дисциплин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к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А. Галенко -Ярош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ацу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пероксидантная  активность сердечно - сосудист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. Галенко -Яроше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Чек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П. Тахчиди и др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кология. Руководство к практическим занятиям. Издание третье, стереотип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Вислобо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Д. Игн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А. Галенко -Ярош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. Шабан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мбранотропное действие фармаколог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Чек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П. Тахч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 и др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кология. Руководство к практическим зан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Р. Шейх-З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Ми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Богус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аритмические средства. Фармакотерапевтические аспекты, методы поиска и доклинического из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А. Галенко-Ярош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Чекман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кология. Руководство к практическим зан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гигие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В. Нефё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. Колы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 Кунделе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Захар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В.Нефё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. Колы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 Кунделе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 Захар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вая доврачебная помощ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 Поля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пострадавшим с ожогам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линическая фармакология (фармакотерапи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М. Семених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ческая фармакология инсулинов, пероральных сахароснижающих  лекар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Мак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кухи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ческая фармакология половых стероидов, их аналогов и антагонистов. Использование в кли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. Гае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 и др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фармакотерапии и клинической фарма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 Браг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Боча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иническая фармакология антигистаминных препаратов. Аллергические реакции на антибио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 ред. В.М. Покр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 Компаниец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дечно-дыхательный синхронизм в оценке регуляторно-адаптивных возможностей орган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медицинского обеспечения населения в чрезвычайных ситуация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енная эпидемиология (эпидемиология чрезвычайных ситу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илизационная подготовка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Мунасы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организации медицины катастро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Мунасы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ные вопросы медицины катастро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Кри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Пухня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М. Бонд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остыле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медицинских зн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сикологическ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Химико-токсикологический анализ «металлических ядов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бно-методическое пособие по токсикологической химии для студентов IV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ссарий по дисциплине «Токсикологическая хим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дицинское и фармацевтическое товароведе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Онбы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и задания к контрольной работе по медицинскому и фармацевтическому товарове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сциплины специаль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цевтическая хим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я и методические указания к контрольным работам № 3 и № 4 по фармацевтической химии для студентов IV -V курсов заочной формы обучения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лекарственных средств промышленного производства и внутриаптечного  изгот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я и методические указания к контрольным работам № 3 и № 4 по фармацевтической химии для студентов IV-V курсов заочной формы обучения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ий анализ лекарственных средств карбоциклического и гетероциклического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рмацевтический анализ лекарственных средств неорганической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армацевтическая техн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идких лекарственных форм в условиях ап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Давитавян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лекарственных средств промышленного производства и внутриаптечного изгот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готовых лекар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я и методические указания по выполнению контрольной работы № 1 по фармацевтической технологии для студентов заочной форм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 Самп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жидких лекарственных форм в условиях аптек: учебно-методическое пособие для студентов 3 курса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лекарственных средств. Руководство к практическим занятиям по фармацевтической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Никифоро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лекарственных средств. Руководство к практическим занятиям по фармацевтической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макогноз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ула лекарстве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оссарий по дисциплине «Фармакогноз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Самп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Р. Хоч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Шев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ие указания и задания  контрольной работы по фармакогнозии для студентов заочной формы обучения фармацевтического факуль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и экономика фарм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хгалтерский учет фармацевти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Малявин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ет и анализ финансово-хозяйственной деятельности аптечной организации (Ч.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Б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Ф. Сторча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ожение по работе аптечной организации с медицинскими иммунологическими препаратами (вакцинными препарат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технолог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О. Ханфер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технология в терминах и иллюстр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О. Ханфер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О. Мильченко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био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3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08:00Z</dcterms:created>
  <dc:creator>1</dc:creator>
  <dc:description/>
  <cp:keywords/>
  <dc:language>en-US</dc:language>
  <cp:lastModifiedBy>ErofeevaIA</cp:lastModifiedBy>
  <cp:lastPrinted>2015-02-05T11:39:00Z</cp:lastPrinted>
  <dcterms:modified xsi:type="dcterms:W3CDTF">2015-02-10T09:59:00Z</dcterms:modified>
  <cp:revision>422</cp:revision>
  <dc:subject/>
  <dc:title>Приложение 5</dc:title>
</cp:coreProperties>
</file>