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45" w:after="15"/>
        <w:jc w:val="center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Вступает в силу: 21 сентября 2010 г.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Arial" w:ascii="Verdana" w:hAnsi="Verdana"/>
          <w:b/>
          <w:bCs/>
          <w:color w:val="000000"/>
          <w:sz w:val="26"/>
          <w:szCs w:val="26"/>
          <w:lang w:eastAsia="ru-RU"/>
        </w:rPr>
        <w:t>Постановление Правительства Российской Федерации от 3 сентября 2010 г. N 683 г. Москва "Об утверждении Правил аккредитации медицинских организаций на право проведения клинических исследований лекарственных препаратов для медицинского применения"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атьей 38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Федерального закон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"Об обращении лекарственных средств" Правительство Российской Федерац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ля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  <w:br/>
        <w:br/>
        <w:t>1. Утвердить прилагаемые Правила аккредитации медицинских организаций на право проведения клинических исследований лекарственных препаратов для медицинского применения.</w:t>
        <w:br/>
        <w:br/>
        <w:t>2. Установить, что медицинские организации, проводящие клинические исследования лекарственных препаратов на день вступления в силу настоящего Постановления, вправе проводить эти исследования без аккредитации на право проведения клинических исследований лекарственных препаратов для медицинского применения до 1 сентября 2011 г.</w:t>
        <w:br/>
        <w:t> 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едседатель </w:t>
        <w:br/>
        <w:t xml:space="preserve">Правительства Российской Федерации </w:t>
        <w:br/>
        <w:t>В. Путин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авила аккредитации медицинских организаций на право проведения клинических исследований лекарственных препаратов для медицинского применения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е Правила устанавливают порядок аккредитации медицинских организаций на право проведения клинических исследований лекарственных препаратов для медицинского применения (далее - аккредитация) в целях:</w:t>
        <w:br/>
        <w:br/>
        <w:t>а) установления безопасности лекарственных препаратов для здоровых добровольцев и (или) переносимости их здоровыми добровольцами;</w:t>
        <w:br/>
        <w:br/>
        <w:t>б) подбора оптимальных дозировок лекарственного препарата и курса лечения для пациентов с определенным заболеванием, оптимальных доз и схем вакцинации иммунобиологическими лекарственными препаратами здоровых добровольцев;</w:t>
        <w:br/>
        <w:br/>
        <w:t>в) установления безопасности лекарственного препарата и его эффективности для пациентов с определенным заболеванием, профилактической эффективности иммунобиологических лекарственных препаратов для здоровых добровольцев;</w:t>
        <w:br/>
        <w:br/>
        <w:t>г) изучения возможности расширения показаний для медицинского применения и выявления ранее неизвестных побочных действий зарегистрированных лекарственных препаратов.</w:t>
        <w:br/>
        <w:br/>
        <w:t>2. Аккредитация может осуществляться как в отношении всех указанных в пункте 1 настоящих Правил целей, так и в отношении одной из них.</w:t>
        <w:br/>
        <w:br/>
        <w:t>3. Аккредитация осуществляется Министерством здравоохранения и социального развития Российской Федерации (далее - орган по аккредитации) в целях признания компетентности медицинской организации для проведения клинических исследований лекарственных препаратов для медицинского применения по определенному профилю медицинской деятельности, осуществляемому медицинской организацией.</w:t>
        <w:br/>
        <w:br/>
        <w:t>4. Требованиями по аккредитации, которым должна соответствовать медицинская организация в целях аккредитации, являются:</w:t>
        <w:br/>
        <w:br/>
        <w:t>а) наличие лицензии на осуществление медицинской деятельности, а также в случае проведения клинических исследований лекарственных препаратов, содержащих наркотические средства и психотропные вещества, - лицензии на осуществление деятельности, связанной с оборотом наркотических средств и психотропных веществ;</w:t>
        <w:br/>
        <w:br/>
        <w:t>б) наличие отделения (палаты) интенсивной терапии и реанимации в случае проведения клинических исследований лекарственных препаратов для установления их безопасности для здоровых добровольцев и (или) переносимости их здоровыми добровольцами;</w:t>
        <w:br/>
        <w:br/>
        <w:t>в) наличие копий нормативных правовых актов, регламентирующих вопросы организации и проведения клинических исследований лекарственных препаратов для медицинского применения;</w:t>
        <w:br/>
        <w:br/>
        <w:t>г) соблюдение правил клинической практики, утверждаемых в установленном порядке;</w:t>
        <w:br/>
        <w:br/>
        <w:t>д) обеспечение защиты конфиденциальной информации.</w:t>
        <w:br/>
        <w:br/>
        <w:t>5. Для получения аккредитации медицинская организация (далее - заявитель) представляет в орган по аккредитации непосредственно (направляет почтовым отправлением с уведомлением о вручении и описью вложения) следующие документы:</w:t>
        <w:br/>
        <w:br/>
        <w:t>а) заявление о предоставлении свидетельства об аккредитации на право проведения клинических исследований лекарственных препаратов для медицинского применения (далее - свидетельство об аккредитации) по форме, утверждаемой органом по аккредитации;</w:t>
        <w:br/>
        <w:br/>
        <w:t>б) копии учредительных документов;</w:t>
        <w:br/>
        <w:br/>
        <w:t>в) выписка из Единого государственного реестра юридических лиц;</w:t>
        <w:br/>
        <w:br/>
        <w:t>г) копия лицензии на осуществление медицинской деятельности;</w:t>
        <w:br/>
        <w:br/>
        <w:t>д) копия лицензии на осуществление деятельности, связанной с оборотом наркотических средств и психотропных веществ (в случае проведения клинических исследований лекарственных препаратов, содержащих наркотические средства и психотропные вещества);</w:t>
        <w:br/>
        <w:br/>
        <w:t>е) копии документов, подтверждающих наличие у заявителя отделения (палаты) интенсивной терапии и реанимации (в случае проведения клинических исследований лекарственных препаратов для установления их безопасности для здоровых добровольцев и (или) переносимости их здоровыми добровольцами);</w:t>
        <w:br/>
        <w:br/>
        <w:t>ж) копия утвержденного руководителем медицинской организации документа, устанавливающего порядок работы с конфиденциальной информацией.</w:t>
        <w:br/>
        <w:br/>
        <w:t>6. Заявление о предоставлении свидетельства об аккредитации подписывается руководителем заявителя или уполномоченным им лицом и заверяется печатью медицинской организации.</w:t>
        <w:br/>
        <w:br/>
        <w:t>7. Орган по аккредитации не вправе требовать от заявителя представления документов, не предусмотренных настоящими Правилами.</w:t>
        <w:br/>
        <w:br/>
        <w:t>8. Документы, представленные заявителем в соответствии с пунктом 5 настоящих Правил, принимаются по описи и регистрируются органом по аккредитации в день их поступления.</w:t>
        <w:br/>
        <w:br/>
        <w:t>9. Орган по аккредитации в течение 30 рабочих дней с даты поступления представленных в соответствии с пунктом 5 настоящих Правил документов рассматривает их, проводит проверку полноты и достоверности содержащихся в них сведений, проверку соответствия заявителя требованиям по аккредитации и принимает решение об аккредитации или об отказе в аккредитации, оформленное приказом руководителя (заместителя руководителя) органа по аккредитации.</w:t>
        <w:br/>
        <w:br/>
        <w:t>10. Орган по аккредитации вправе организовать и провести при необходимости выездную проверку заявителя, предметом которой является оценка возможности выполнения заявителем требований по аккредитации.</w:t>
        <w:br/>
        <w:br/>
        <w:t>11. В случае принятия решения об аккредитации орган по аккредитации в течение 3 рабочих дней с даты принятия указанного решения направляет (вручает) заявителю копию приказа об аккредитации и свидетельство об аккредитации по форме согласно приложению.</w:t>
        <w:br/>
        <w:br/>
        <w:t>12. В случае принятия решения об отказе в аккредитации орган по аккредитации в течение 3 рабочих дней с даты принятия указанного решения направляет (вручает) заявителю копию приказа об отказе в аккредитации с мотивированным обоснованием.</w:t>
        <w:br/>
        <w:br/>
        <w:t>13. Основанием для отказа в аккредитации является:</w:t>
        <w:br/>
        <w:br/>
        <w:t>а) несоответствие заявителя требованиям по аккредитации;</w:t>
        <w:br/>
        <w:br/>
        <w:t>б) представление не всех документов, предусмотренных пунктом 5 настоящих Правил;</w:t>
        <w:br/>
        <w:br/>
        <w:t>в) наличие в документах, представленных в соответствии с пунктом 5 настоящих Правил, недостоверной информации.</w:t>
        <w:br/>
        <w:br/>
        <w:t>14. Свидетельство об аккредитации выдается на 5 лет. Срок действия свидетельства об аккредитации может быть сокращен по заявлению заявителя.</w:t>
        <w:br/>
        <w:br/>
        <w:t>15. Медицинская организация уведомляет орган по аккредитации об изменении своей организационной структуры и условий, влияющих на ее способность отвечать требованиям по аккредитации, в течение 15 рабочих дней с даты соответствующего изменения.</w:t>
        <w:br/>
        <w:br/>
        <w:t>16. При утрате (порче) свидетельства об аккредитации в период его действия медицинская организация имеет право получить дубликат свидетельства, который предоставляется ей на основании заявления, направляемого в письменной форме в орган по аккредитации с указанием обстоятельств, повлекших утрату (порчу) свидетельства.</w:t>
        <w:br/>
        <w:br/>
        <w:t>Дубликат свидетельства об аккредитации выдается на срок, не превышающий срока действия утраченного (испорченного) свидетельства.</w:t>
        <w:br/>
        <w:br/>
        <w:t>17. Продление срока действия свидетельства об аккредитации осуществляется органом по аккредитации по заявлению медицинской организации, представленному в орган по аккредитации не позднее 30 рабочих дней до истечения срока действия свидетельства об аккредитации.</w:t>
        <w:br/>
        <w:br/>
        <w:t>18. Орган по аккредитации по результатам рассмотрения заявления о продлении срока действия свидетельства об аккредитации и имеющихся в распоряжении органа по аккредитации материалов проверки соблюдения медицинской организацией правил клинической практики принимает решение о продлении срока действия свидетельства об аккредитации или об отказе в продлении срока его действия в течение 15 рабочих дней с даты получения указанного заявления.</w:t>
        <w:br/>
        <w:br/>
        <w:t>Свидетельство об аккредитации медицинской организации продлевается на 5 лет.</w:t>
        <w:br/>
        <w:br/>
        <w:t>Основанием для отказа в продлении срока действия свидетельства об аккредитации является несоблюдение медицинской организацией требований по аккредитации.</w:t>
        <w:br/>
        <w:br/>
        <w:t>19. В случае изменения наименования медицинской организации или ее места нахождения свидетельство об аккредитации подлежит переоформлению.</w:t>
        <w:br/>
        <w:br/>
        <w:t>20. Заявление о переоформлении свидетельства об аккредитации представляется в орган по аккредитации в течение 15 рабочих дней с даты внесения соответствующих изменений в Единый государственный реестр юридических лиц.</w:t>
        <w:br/>
        <w:br/>
        <w:t>К заявлению о переоформлении свидетельства об аккредитации прилагаются копии документов, подтверждающих факт внесения соответствующих изменений в Единый государственный реестр юридических лиц.</w:t>
        <w:br/>
        <w:br/>
        <w:t>21. Переоформление свидетельства об аккредитации осуществляется в течение 10 рабочих дней с даты получения органом по аккредитации заявления о переоформлении свидетельства об аккредитации с необходимыми документами.</w:t>
        <w:br/>
        <w:br/>
        <w:t>22. Медицинская организация, имеющая аккредитацию и претендующая на проведение клинических исследований лекарственных препаратов для медицинского применения в целях, не заявленных при первоначальной аккредитации, должна получить новое свидетельство об аккредитации.</w:t>
        <w:br/>
        <w:br/>
        <w:t>23. При переоформлении свидетельства об аккредитации или получении нового свидетельства об аккредитации медицинской организацией в случаях, предусмотренных пунктами 19 и 22 настоящих Правил, проведение клинических исследований лекарственных препаратов для медицинского применения не прерывается.</w:t>
        <w:br/>
        <w:br/>
        <w:t>24. Орган по аккредитации в течение срока действия свидетельства об аккредитации осуществляет проверку выполнения медицинской организацией требований по аккредитации в порядке, установленном Федеральным законом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  <w:br/>
        <w:br/>
        <w:t>25. В случае выявления при проведении проверки медицинской организации нарушения требований по аккредитации действие свидетельства об аккредитации приостанавливается выдавшим его органом по аккредитации до момента устранения указанного нарушения.</w:t>
        <w:br/>
        <w:br/>
        <w:t>Действие свидетельства об аккредитации возобновляется органом по аккредитации после устранения медицинской организацией нарушения требований по аккредитации.</w:t>
        <w:br/>
        <w:br/>
        <w:t>26. Решение о приостановлении (возобновлении) действия свидетельства об аккредитации принимается органом по аккредитации в течение 10 рабочих дней с даты регистрации документов, подтверждающих нарушение медицинской организацией требований по аккредитации или устранение этих нарушений.</w:t>
        <w:br/>
        <w:br/>
        <w:t>Копия указанного решения в течение 3 рабочих дней вручается (направляется) органом по аккредитации соответствующей медицинской организации.</w:t>
        <w:br/>
        <w:br/>
        <w:t>27. Действие свидетельства об аккредитации прекращается в следующих случаях:</w:t>
        <w:br/>
        <w:br/>
        <w:t>а) истечение срока действия свидетельства об аккредитации;</w:t>
        <w:br/>
        <w:br/>
        <w:t>б) досрочное прекращение клинических исследований лекарственных препаратов для медицинского применения по заявленным целям по заявлению медицинской организации;</w:t>
        <w:br/>
        <w:br/>
        <w:t>в) ликвидация или реорганизация медицинской организации.</w:t>
        <w:br/>
        <w:br/>
        <w:t>28. Решение о прекращении действия свидетельства об аккредитации принимается органом по аккредитации в течение 10 рабочих дней с даты получения документов, подтверждающих сведения, указанные в пункте 27 настоящих Правил.</w:t>
        <w:br/>
        <w:br/>
        <w:t>29. В случае аннулирования свидетельства об аккредитации решение о прекращении его действия принимается одновременно с решением об аннулировании свидетельства об аккредитации.</w:t>
        <w:br/>
        <w:br/>
        <w:t>Копия указанного решения в течение 3 рабочих дней вручается (направляется) органом по аккредитации медицинской организации, действие свидетельства об аккредитации которой было прекращено.</w:t>
        <w:br/>
        <w:br/>
        <w:t>30. Свидетельство об аккредитации аннулируется выдавшим его органом по аккредитации в следующих случаях:</w:t>
        <w:br/>
        <w:br/>
        <w:t>а) неисполнение медицинской организацией решения органа по аккредитации об устранении выявленного нарушения требований по аккредитации в течение 10 дней с даты вынесения указанного решения;</w:t>
        <w:br/>
        <w:br/>
        <w:t>б) нарушения медицинской организацией требований по аккредитации, за совершение которых действие свидетельства об аккредитации приостанавливалось не менее 2 раз в течение срока его действия.</w:t>
        <w:br/>
        <w:br/>
        <w:t>31. В случае прекращения действия свидетельства об аккредитации или аннулирования свидетельства об аккредитации клинические исследования лекарственных препаратов в данной медицинской организации должны быть прекращены.</w:t>
        <w:br/>
        <w:br/>
        <w:t>32. Орган по аккредитации ведет реестр медицинских организаций, аккредитованных на право проведения клинических исследований лекарственных препаратов для медицинского применения (далее - реестр), по утверждаемой им форме и размещает его на своем официальном сайте в сети Интернет.</w:t>
        <w:br/>
        <w:br/>
        <w:t>33. Орган по аккредитации вносит данные в реестр в течение 5 рабочих дней с даты выдачи свидетельства об аккредитации, продления срока его действия, переоформления свидетельства об аккредитации, приостановления, возобновления, прекращения действия свидетельства об аккредитации и его аннулирования.</w:t>
        <w:br/>
        <w:br/>
        <w:t>34. Сведения, содержащиеся в реестре, являются открытыми, общедоступными и предоставляются по заявлениям физических и юридических лиц в виде выписок из реестра в течение 10 рабочих дней с даты получения соответствующего заявления.</w:t>
        <w:br/>
        <w:br/>
        <w:t>35. За предоставление свидетельства об аккредитации уплачивается государственная пошлина в размерах и порядке, которые установлены законодательством Российской Федерации о налогах и сборах.</w:t>
        <w:br/>
        <w:br/>
        <w:t>36. Медицинская организация вправе в установленном законодательством Российской Федерации порядке обжаловать решение органа по аккредитации об отказе в аккредитации, о продлении срока действия свидетельства об аккредитации, его переоформлении, приостановлении, возобновлении, прекращении действия свидетельства об аккредитации, а также о его аннулировани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6585" cy="9023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6585" cy="902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.ru/2010/04/14/lekarstva-dok.html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2:10:00Z</dcterms:created>
  <dc:creator>hussamova</dc:creator>
  <dc:description/>
  <cp:keywords/>
  <dc:language>en-US</dc:language>
  <cp:lastModifiedBy>hussamova</cp:lastModifiedBy>
  <dcterms:modified xsi:type="dcterms:W3CDTF">2011-04-18T12:13:00Z</dcterms:modified>
  <cp:revision>1</cp:revision>
  <dc:subject/>
  <dc:title/>
</cp:coreProperties>
</file>