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5F5F5" w:val="clear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Приказ Министерства здравоохранения и социального развития Российской Федерации (Минздравсоцразвития России) от 26 августа 2010 г. N 753н г. Москва "Об утверждении порядка организации и проведения этической экспертизы возможности проведения клинического исследования лекарственного препарата для медицинского применения и формы заключения совета по этике"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убликовано 6 сентября 2010 г. Вступает в силу 17 сентября 2010 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регистрирован в Минюсте РФ 31 августа 2010 г. Регистрационный N 1830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о статьей 17 Федерального закона от 12 апреля 2010 г. N 61-ФЗ "Об обращении лекарственных средств" (Собрание законодательства Российской Федерации, 2010, N 16, ст. 1815, N 31, ст. 4161)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казыва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ок организации и проведения этической экспертизы возможности проведения клинического исследования лекарственного препарата для медицинского применения согласно приложению N 1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у заключения совета по этике согласно приложению N 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инистр Т. Голико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N 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ок организации и проведения этической экспертизы возможности проведения клинического исследования лекарственного препарата для медицинского применения и формы заключения совета по этик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стоящий Порядок определяет организацию и проведение этической экспертизы возможности проведения клинического исследования лекарственного препарата для медицинского применения в целях выдачи заключения об этической обоснованности возможности проведения клинического исследования лекарственного препарата для медицинского приме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Этическая экспертиза возможности проведения клинического исследования лекарственного препарата для медицинского применения (далее - этическая экспертиза) основывается на принципах законности, соблюдения прав и свобод человека и гражданина, прав юридического лица, независимости эксперта, объективности, всесторонности и полноты исследований, проводимых с использованием современных достижений науки и техники, ответственности экспертов за проведение и качество этической экспертиз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Этическая экспертиза проводится советом по этике на основании заданий Министерства здравоохранения и социального развития Российской Федерации (далее - Министерство) на проведение этической экспертиз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Этической экспертизе подлежат документы, связанные с проведением клинического исследования лекарственного препарата для медицинского применения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документы для получения разрешения на проведение клинического исследования лекарственного препарата для медицинского приме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документы, содержащие изменения в протокол разрешенного клинического исследования лекарственного препарата для медицинского приме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Этическая экспертиза, составление советом по этике заключения об этической обоснованности возможности или невозможности проведения клинического исследования лекарственного препарата для медицинского применения и направление этого заключения в Министерство осуществляется в срок, не превышающий тридцати рабочих дней со дня получения советом по этике задания с приложением следующих докумен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роект протокола клинического исследования лекарственного препарата для медицинского приме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брошюра исследова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информационный листок пацие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информация о выплатах и компенсациях пациентам (здоровым добровольцам, больным), привлеченным к проведению клинических исследований лекарственного препарата для медицинского применения, исследований биоэквивалентности и (или) терапевтической эквивален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Председатель совета по этике обеспечивает надлежащее проведение этической экспертизы в соответствии с выданным зада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Перед началом проведения этической экспертизы советом по этике проводится организационное заседание, на которо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определяется порядок рабо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определяются основные направления работы экспертов и экспертных групп (при их созда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утверждается календарный план работы совета по этике исходя из срока проведения экспертиз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определяются иные положения и условия, необходимые для работы экспертов совета по этике и проведения экспертиз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онное заседание совета по этике оформляется протоколом, подписываемым председателем совета по этике, а в его отсутствие его заместител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Эксперт при проведении порученной ему председателем совета по этике этической экспертизы обязан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ровести полное исследование представленных ему объектов, материалов, дать обоснованное и объективное заключение по поставленным перед ним вопросам или мотивированное заключение о невозможности проведения им этической экспертизы, если поставленные вопросы выходят за пределы специальных знаний эксперта, объекты исследований и материалы непригодны или недостаточны для проведения исследований и дачи заключения либо современный уровень развития науки не позволяет ответить на поставленные вопрос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тветственно и точно формулировать выводы в пределах своей компетен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не разглашать сведения, которые стали ему известны в связи с проведением этической экспертизы, а также сведения, составляющие государственную, коммерческую или иную охраняемую законом тайн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соблюдать установленные сроки и порядок проведения этической экспертиз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обеспечить сохранность представленных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Эксперт не вправ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роводить этическую экспертизу по обращению непосредственно к нему организаций или физических ли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самостоятельно собирать материалы для проведения этической экспертиз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При проведении этической экспертизы не допускается истребовать у разработчика лекарственного препарата, уполномоченного им другого лица и иных лиц материалы, необходимые для проведения экспертизы. В случае недостаточности представленных эксперту материалов для дачи заключения эксперт вправе в письменной форме поставить вопрос о предоставлении ему необходимых материалов перед председателем совета по э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 по этике обращается с просьбой об этом в Министерство, выдавшее задание на проведение этической экспертиз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Результаты этической экспертизы оформляются заключением совета по э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Выводы, содержащиеся в заключении совета по этике, должны быть однозначными, понятными и подписаны всеми экспертами совета по э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сперт совета по этике в случае своего несогласия с заключением совета по этике подписывает его с пометкой "особое мнение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ое мнение оформляется в виде подписанного экспертом совета по этике документа, содержащего обоснование причин его несогласия с выводами, содержащимися в заключении совета по э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, в котором изложено особое мнение, в обязательном порядке прилагается к заключению совета по этике и является его неотъемлемой част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 Эксперт совета по этике, подписавший заключение этической экспертизы, за исключением эксперта, подписавшего его с пометкой "особое мнение", не вправе участвовать в проведении повторной этической экспертиз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 Документы, поступившие в совет по этике для осуществления этической экспертизы, подлежат возврату в Министерство одновременно с заключением совета по э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 В случаях недостаточной обоснованности или неполноты заключения совета по этике, наличия в нем противоречивых данных, фальсификации выводов этической экспертизы, сокрытия оснований для отвода эксперта вследствие его заинтересованности в результатах этической экспертизы, наличия данных о прямом либо косвенном вмешательстве в процесс этической экспертизы лиц, не участвующих в ее проведении, но оказавших влияние на процесс и результаты ее проведения, Министерством назначается повторная этическая эксперти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. Повторная этическая экспертиза проводится в порядке, установленном настоящими Правилами для проведения этической экспертиз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. Повторная этическая экспертиза проводится в срок, не превышающий пятнадцати рабочих дней со дня получения советом по этике задания Министерства на проведение повторной этической экспертиз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. Процедура этической экспертизы производится в срок, не превышающий пятнадцати рабочих дней со дня получения советом по этике задания Министерства с приложением документов, указанных в пункте 5 настоящих Прави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. Финансовое обеспечение осуществления советом по этике этической экспертизы документов, связанных с проведением клинического исследования лекарственного препарата для медицинского применения, производится за счет и в пределах бюджетных ассигнований, предусмотренных Министерству в федеральном бюджете на соответствующий год на обеспечение его деятельности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aintext1">
    <w:name w:val="maintext1"/>
    <w:basedOn w:val="Style13"/>
    <w:qFormat/>
    <w:rPr>
      <w:vanish w:val="false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1:26:00Z</dcterms:created>
  <dc:creator>hussamova</dc:creator>
  <dc:description/>
  <cp:keywords/>
  <dc:language>en-US</dc:language>
  <cp:lastModifiedBy>hussamova</cp:lastModifiedBy>
  <dcterms:modified xsi:type="dcterms:W3CDTF">2012-03-26T11:13:00Z</dcterms:modified>
  <cp:revision>2</cp:revision>
  <dc:subject/>
  <dc:title/>
</cp:coreProperties>
</file>