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НИСТЕРСТВО ЗДРАВООХРАНЕНИЯ РОССИЙСКОЙ ФЕДЕР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ПАРТАМЕНТ ГОСУДАРСТВЕННОГО КОНТРО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ЕКАРСТВЕННЫХ СРЕДСТВ И МЕДИЦИНСКОЙ ТЕХН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ИСЬМ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5 февраля 2003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N 294-22/3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едеральный закон  "О  лекарственных  средствах"  N  86-ФЗ  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2.06.1998 г.  предусматривает  участие  этического  комитета  пр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реждении  здравоохранения,  проводящем  клиническое исследов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екарственного  средства  в   разработке   программы   клиническ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следо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митет по этике при  федеральном  органе  контроля  качеств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ффективности  и  безопасности  лекарственных  средств  разработа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ект   Положения,   регламентирующего   деятельность   этическ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митетов   медицинских   учреждений  при  проведении  клиническ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следований лекарственных средст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партамент государственного  контроля  лекарственных средст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делий медицинского назначения и медицинской  техники  направля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ам   для   ознакомления   проект   Положения,   регламентирующ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ятельность этических комитетов медицинских учреждений  и  проси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править  для  обобщения  предложения и замечания по электронно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ресу dept@regmed.ru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: проект Положения на 9 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ководитель Департамен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.Е.АКИМОЧКИ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ек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ОЖЕНИ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ГЛАМЕНТИРУЮЩЕЕ ДЕЯТЕЛЬНОСТЬ ЭТИЧЕСКИХ КОМИТЕТ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ДИЦИНСКИХ УЧРЕЖДЕНИЙ ПРИ ПРОВЕДЕНИИ КЛИНИЧЕСК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СЛЕДОВАНИЙ ЛЕКАРСТВЕННЫХ СРЕДСТ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ОБЩИЕ ПОЛОЖ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нное Положение определяет функциональные  и  организацион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просы  деятельности  Этических  комитетов медицинских учрежден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  планировании   и   проведении    клинических    исследован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екарственных  средств.  Этические комитеты медицинских учрежден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вляются независимыми от исследователя и заказчика  организациям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званными  обеспечить  защиту  прав,  достоинства,  интересов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доровья   участников   клинических   исследований   лекарствен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едст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тические комитеты медицинских учреждений (далее ЭК) создаю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функционируют при лечебных,  научно - исследовательских, учеб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других медицинских учреждениях,  являющихся  базами  клиническ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следований лекарственных средст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воей   деятельности   ЭК    руководствуются    действующи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рмативными   правовыми  актами  РФ  и  основными  международны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рмами проведения клинических исследований, признанными в РФ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Хельсинской  декларацией  Всемирной  медицинской  ассоци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"Рекомендации    для    врачей,    занимающихся    биомедицински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следованиями   с   участием   людей",  принятая  18-й  Всемир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дицинской  ассамблеей,  Финляндия,  1964  г.  и   пересмотренн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пония,  1975  г.;  Италия,  1983  г.;  Гонконг,  1989 г.;  Южно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фриканская республика, 1996 г.; Эдинбург, 2000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Федеральным   законом  "Основы  законодательства  Российск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едерации об охране здоровья граждан", 1993 г. с дополнениям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Федеральным законом "О лекарственных средствах", 1998 г.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тандартом  отрасли  ОСТ   42-511-99   "Правила   провед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чественных  клинических  испытаний   в  Российской   Федерации"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998 г.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стоящим  Положением  об  Этических  комитетах  медицинск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режден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ными   нормативно  -  правовыми  документами  по  этическ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просам в сфере здравоохран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СТРУКТУРА И ПОРЯДОК ФОРМИРОВ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ТИЧЕСКИХ КОМИТЕТОВ МЕДИЦИНСКИХ УЧРЕЖДЕН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. ЭК   медицинских   учреждений   создаются  по  инициатив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ководства лечебных, научно - исследовательских, учебных и друг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дицинских учрежде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. Для снижения административной и экономической зависим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 руководства  учреждения  в состав ЭК включаются кроме врачей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трудников медицинского учреждения,  научные  работники,  юрист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тавители   общественности,   социальной   сферы,   обладающ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статочной квалификацией, опытом и знаниями в области этических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вовых вопросов,  а также клинических исследований лекарствен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едств.  Члены ЭК не должны  иметь  личной  заинтересованности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личаться ответственностью и принципиальность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3. Кандидатуры  в   состав   ЭК   конкретного   медицинск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реждения  имеют право выдвигать заведующие кафедрами,  отделам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абораториями, отделениями и другими подразделения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4. Численность   ЭК   -  5-12  человек.  В  крупных  науч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дицинских центрах и лечебных учреждениях  количество  членов  Э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жет  быть увеличено в зависимости от объема и сложности решаем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дач.   Персональный   состав   ЭК   утверждается   руководител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режд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5. Продолжительность членства в ЭК - 3 года. Этот срок мож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ыть  продлен на следующий 3-летний период в случае,  если член Э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должает  соответствовать  всем   необходимым   квалификационн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ебованиям.  Продление  срока  полномочий  члена  ЭК  должно бы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кументально отражено в решении заседания Э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6. В  случае,  если  член  ЭК  в силу объективных или друг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чин не может  активно  участвовать  в  работе,  он  может  бы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веден  из  состава ЭК по собственному желанию согласно поданно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явлению и  в  этих  случаях  осуществляется  процедура  рот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ндидатуры  рассматриваются на заседании ЭК при наличии кворума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5%  от списочного  состава.  Решение  о  включении  в  состав  Э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нимается  открытым  голосованием квалифицированным большинств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лосов (2/3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7. Член  ЭК,  отсутствующий более чем на пяти заседаниях и /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ли не принимающий активного  участия  в  работе  ЭК,  может  бы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ключен  из  его  состава.  Решение  об исключении принимается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седании  ЭК  путем   открытого   голосования   квалифицированн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ольшинством  голосов  (2/3).  Заседание считается полномочным пр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личии на заседании 75% членов от списочного состава Э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8. Руководство      ЭК     осуществляется     председател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ем может  быть  член  ЭК,  имеющий  высшее  медицинск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зование,  разбирающийся  в этических проблемах,  вопросах пра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еловека и законодательных и нормативных актах, касающихся участ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еловека в биомедицинских исследованиях. Председателем ЭК не мож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ыть руководитель медицинского учреждения или его заместител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9. Председатель избирается на первом заседании ЭК открытым /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рытым голосованием большинством голосов при наличии кворума 75%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ленов   от   списочного   состава  ЭК.  Кандидатура  председате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лагается или руководителем учреждения, или одним из членов Э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0. Председатель  избирается сроком на 3 года с возможность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дления  срока  на  последующие  3   года,   что   документаль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ражается в решении заседания Э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1. Председатель является официальным  представителем  ЭК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го    контактах    с   заказчиками   (спонсорами),   заявителям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следователями,  разрешительными  инстанциями.   Он   гарантиру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ответствие деятельности ЭК его Положению, Стандартным процедура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нормативным актам РФ, ведет заседание ЭК, отвечает за правильн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дение  и хранение документации.  При нарушении председателем 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ункциональных обязанностей,  закрепленных  настоящим  Положение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жет  быть поставлен вопрос о его замене.  Решение принимается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седании   ЭК   путем   открытого   /    закрытого    голосов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валифицированным  большинством  голосов (2/3) при наличии кворум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5%  членов  от списочного состава ЭК.  Решение по данному вопрос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правляется  в  МЗ РФ и в Комитет по этике при Федеральном орга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я лекарственных средст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2. ЭК  имеет  право  привлекать  независимых  экспертов д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едения  консультаций   по   конкретным   вопросам   провед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линических исследований лекарственных средств.  При необходим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ни могут принимать участие в  экспертизе  и  обсуждении  проект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учных   работ,   проводимых  сотрудниками  данного  медицинск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реждения,  однако они не принимают  участия  в  голосовании  пр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нятии реш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3. В структуру ЭК входит ответственный секретар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4. Члены ЭК должны пройти курс обучения по этико - правов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рмам  и   проведению   качественных   клинических   исследован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екарственных средств и постоянно повышать свою квалификац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5. Все члены ЭК и  технический  персонал  должны  соблюд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фиденциальность    в   вопросах,   связанных   с   клинически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следованиями  лекарственных  средств,  и  подписать  документ  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фиденциа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РЕГЛАМЕНТ ДЕЯТЕЛЬ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ТИЧЕСКОГО КОМИТЕТА МЕДИЦИНСКОГО УЧРЕЖД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. ЭК  осуществляет  свою  деятельность  в  соответствии  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стоящим    Положением,   утвержденным   Минздравом   России, 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андартными   процедурами   ЭК,    разработанными    на    основ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шеназванного  Положения  и  действующего  законодательства  РФ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ждународного пра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2. Стандартные процедуры утверждаются на заседании Э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3. Заседания ЭК проводятся  в  соответствии  с  утвержденн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рафиком или назначаются председателем ЭК по мере необходим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4. Секретариат ЭК оповещает  о  дате  и  времени  провед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седания и его повестке не позднее, чем за 1 неделю до засед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5. Заседание считается действительным при  наличии  кворум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ределяемого   как   не  менее  50%  от  списочного  состава,  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ключением  обсуждения   вопросов,   специально   оговоренных 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стоящем     Положении.    Однако    с    целью    предотвращ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тивной и экономической  зависимости  ЭК  от  руководст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дицинского  учреждения на заседании всегда должен присутствов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лен Комитета,  не работающий в данном учреждении.  Отсутствие 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заседании равнозначно отсутствию кворума,  что делает засед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правомочным.  Если  заседание  проводится  с  целью   обсужд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явленных   нарушений   в   проведении  клинических  исследован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екарственных средств, решение направляется в Комитет по этике пр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едеральном органе контроля лекарственных средст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6. На заседание могут приглашаться представители организ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 заявителя,  спонсора  и исследователи для получения необходим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форм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7. Комитет  по  этике может приглашать на заседание в кажд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кретном   случае   научных   консультантов,   специалистов   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кретным  заболеваниям,  экспертов  по  этике  и  юриспруденци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тавителей общественности и д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8. Привлекаемые  независимые  консультанты  могут  приним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астие  в  заседаниях  Комитета  в  личном  качестве  или   пут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глашения их заключения при условии заключения с ними соглашения 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хранении конфиденциальности. Однако они не имеют права приним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астие в голосован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9. Член ЭК не имеет права принимать участие в заседании  ЭК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 он  имеет  какое-либо отношение к клиническому исследован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ключение  составляют  случаи,  когда   такой   член   ЭК   мож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оставить  интересующую  ЭК  информацию об исследовании (в эт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учае он не принимает участия в голосовании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0. Члены  ЭК  должны  лично  не  менее  чем  за  неделю  д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седания изучить и проанализировать  планируемые  к  рассмотр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кументы, чтобы обоснованно высказать свою точку зр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ФУНКЦИОНАЛЬНЫЕ ОБЯЗАННОСТИ И ПРА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ТИЧЕСКИХ КОМИТЕТОВ МЕДИЦИНСКИХ УЧРЕЖДЕН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тический Комитет   медицинского    учреждения    осуществля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ь за соблюдением этических норм, прав и здоровья участник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следова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и проведении клинических исследований незарегистрирован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екарственных   средств   (I-III   фазы)   и   пострегистрацион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следований   (IV   фаза)   на   базе   конкретного  медицинск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режд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и   проведении   научно   -   исследовательских   работ 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ьзованием  зарегистрированных  ЛС,  выполняемых  сотрудник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нного медицинского учрежд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ые функциональные обязанности Э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1. При  проведении  на  базе данного медицинского учрежд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линических   исследований   незарегистрированных    лекарствен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едств  (I-III фазы) и пострегистрационных исследований (IV фаз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К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1.1. знакомится   с  материалами  клинического  исследов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екарственных средств и при необходимости выходит с предложением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митет  по  этике  при  Федеральном органе контроля лекарствен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едств и вышестоящие официальные инстанции о внесении изменений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териалы   клинического  исследования  в  связи  с  особенностя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стных услов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1.2. проверяет   наличие   разрешения  Минздрава  России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едение клинического исследования ЛС и заключения  Комитета  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тике  при  Федеральном  органе  контроля лекарственных средств об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обрении материалов клинического исследования ЛС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1.3. осуществляет  контроль  за соблюдением этико - правов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рм в ходе клинического исследования лекарственного средства;  Э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ируе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облюдение этических принципов при наборе пациен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воевременность    подписания    Информированного   соглас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астниками исследования и соответствие  подписываемого  докумен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е Информированного согласия,  утвержденного Комитетом по этик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Федеральном органе контроля лекарственных средст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облюдение   этических   и   правовых  норм  при  участии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следовании пациентов в коматозном или бессознательном состоян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и   отклонении  от  Протокола  клинического  исследовани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ирует своевременность представления в Комитет по этике  пр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едеральном  органе контроля лекарственных средств,  заявителю,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решительные инстанции  документов  с  описанием  отклонений  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токола, допущенных без разрешения Комитета по этик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существляет  контроль  за   своевременным   предоставлени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астникам  исследования всей дополнительно поступающей информ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 исследуемом препарат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существляет   контроль   за   своевременным   выявлением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гистрацией   побочных   реакций,   оперативным   информировани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фициальных   инстанций   (спонсора,   заказчика,   разрешитель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ов,  Комитета  по  этике  при  Федеральном  органе   контро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екарственных   средств),   внесением  в  заключительный  отчет  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зультатах клинического исследования данных по побочным эффекта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едставляет   отчет   о   результатах  проверки  соблюд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тических норм в  ходе  клинического  исследования  лекарствен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едства руководителю учреждения, а в случае обнаружения серьез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рушений при проведении клинических  исследований  информирует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митет  по  этике  при  Федеральном органе контроля лекарствен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едств и другие официальные органы о проводимых  мероприятиях  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транению недостатк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казывает    консультативную    помощь    всем    участника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линического исследования на всех этапах его провед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2. ЭК  при  выполнении  сотрудниками  данного   медицинск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реждения  научно  -  исследовательских  работ  с  использовани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регистрированных ЛС, проводи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этическую  экспертизу  материалов  научного  исследования 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вом вынесения решения об одобрении / неодобрении работ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онтроль  и этическое сопровождение научного исследования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м протяжении его провед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ва Э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3. ЭК имеет право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инимать   участие   в  разработке  Протокола  клиническ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следования ЛС и других материал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оздавать   комиссии  для  проведения  контрольных  проверо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блюдения  этических  норм  в   ходе   клинических   исследован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екарственных средст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инимать   участие   в   определении   условий   досроч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кращения  клинического исследования лекарственного средства пр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зникновении серьезных  побочных  реакций,  связанных  с  прием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учаемого ЛС, способных нанести ущерб здоровью / жизни участник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следов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   случае   выявления   в   ходе  мониторинга  клиническ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следования неоднократных или грубых  нарушений  этических  нор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ходить   с   ходатайством   перед   руководством  учреждения  об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странении от  участия  в  клиническом  исследовании  сотрудник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пустившего нарушение; информация направляется в Комитет по этик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Федеральном органе контроля лекарственных средст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онтролировать осуществление выплат добровольца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онтролировать соблюдение конфиденциальности по отношению  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астнику    исследования   и   разработчику   при   использован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зультатов исследо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ВЕДЕНИЕ И ХРАНЕНИЕ ДОКУМЕНТ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1. ЭК ведет и хранит документацию (Стандартные процедуры, CV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ленов  ЭК,  документы о соблюдении членами ЭК конфиденциальност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тавленные в  ЭК  документы,  протоколы  заседаний,  отчеты  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зультатах    проверок   соблюдения   этических   норм   в   ход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следования,  корреспонденцию и другие необходимые документы)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нее  трех  лет  после  завершения исследования.  Хранящаяся в Э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кументация  предоставляется  по   требованию   для   контроль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ерки  официальным  разрешительным  органам и Комитету по этик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  Федеральном   органе   контроля   качества,   эффективност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езопасности лекарственных средст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2. Вся документация хранится в  помещении,  недоступном  д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оронни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14:19:00Z</dcterms:created>
  <dc:creator>hussamova</dc:creator>
  <dc:description/>
  <cp:keywords/>
  <dc:language>en-US</dc:language>
  <cp:lastModifiedBy>hussamova</cp:lastModifiedBy>
  <cp:lastPrinted>2012-03-27T11:22:00Z</cp:lastPrinted>
  <dcterms:modified xsi:type="dcterms:W3CDTF">2012-03-27T08:54:00Z</dcterms:modified>
  <cp:revision>4</cp:revision>
  <dc:subject/>
  <dc:title/>
</cp:coreProperties>
</file>