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FF7F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7F00"/>
          <w:kern w:val="2"/>
          <w:sz w:val="28"/>
          <w:szCs w:val="28"/>
          <w:lang w:eastAsia="ru-RU"/>
        </w:rPr>
        <w:t>Правительство уточнило правила страхования пациентов, участвующих в клинических исследования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2.06.2011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, 2 июня. /Страхование/. Правительства РФ постановлением N393 от 18 мая внесло изменения в Типовые правила обязательного страхования жизни и здоровья пациента, участвующего в клинических исследованиях лекарственного препарата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му лицу страхователь должен присвоить индивидуальный идентификационный код. Это делается после получения разрешения Минздравсоцразвития России на выполнение клинических исследований. Приведена структура кода /всего 33 знака/. В нем зашифрованы Ф.И.О. и дата рождения пациента; реквизиты разрешения на исследование; порядковый номер осуществляющей его медорганизаци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д сообщается исследователю для внесения в информационный листок пациента и его медицинскую документацию. Реестры кодов направляются страхователем страховщику на бумажных или электронных носителях. Правила обмена и сверки указанных сведений определяются соглашением между названными лицам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ен порядок заключения договора страхования. Страхователь подает страховщику письменное заявление. В нем указываются предельная численность привлекаемых к исследованию пациентов; наименования тестируемого препарата и протокола клинического исследования; его цели. Договор считается заключенным со дня его подписания. Он вступает в силу с момента получения страховщиком реестра кодов пациентов при условии, что страховая премия уже уплачена. Реестры являются неотъемлемой частью договора и прилагаются к нему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раховом полисе вместо личных данных пациента приводится его код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22:00Z</dcterms:created>
  <dc:creator>hussamova</dc:creator>
  <dc:description/>
  <cp:keywords/>
  <dc:language>en-US</dc:language>
  <cp:lastModifiedBy>hussamova</cp:lastModifiedBy>
  <dcterms:modified xsi:type="dcterms:W3CDTF">2011-06-02T08:24:00Z</dcterms:modified>
  <cp:revision>1</cp:revision>
  <dc:subject/>
  <dc:title/>
</cp:coreProperties>
</file>