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нформационное письмо Минздравсоцразвития России от 31 января 2011 г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уководителям органов управления здравоохранением субъектов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ой Федерации</w:t>
      </w:r>
    </w:p>
    <w:p>
      <w:pPr>
        <w:pStyle w:val="Normal"/>
        <w:spacing w:before="0" w:after="90"/>
        <w:ind w:firstLine="3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9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государственного регулирования обращения лекарственных средств Министерства здравоохранения и социального развития Российской Федерации информирует, что в соответствии с Федеральным законом от 12.04.2010 №61-ФЗ «Об обращении лекарственных средств» клинические исследования лекарственных препаратов для медицинского применения проводятся в медицинских организациях, аккредитованных уполномоченным федеральным органом исполнительной власти. Медицинские организации вправе проводить исследования без аккредитации на право проведения клинических исследований лекарственных препаратов для медицинского применения до 1 сентября 2011 г.  </w:t>
      </w:r>
    </w:p>
    <w:p>
      <w:pPr>
        <w:pStyle w:val="Normal"/>
        <w:spacing w:before="0" w:after="9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9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равила аккредитации медицинских организаций на право проведения клинических исследований лекарственных препаратов утверждены постановлением Правительства Российской Федерации от 03.09.2010 №683.</w:t>
      </w:r>
    </w:p>
    <w:p>
      <w:pPr>
        <w:pStyle w:val="Normal"/>
        <w:spacing w:before="0" w:after="9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9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аккредитации медицинская организация должна представить в Министерство здравоохранения и социального развития Российской Федерации заявление о предоставлении свидетельства об аккредитации по форме, утвержденной приказом Минздравсоцразвития России от 03.12.2010 №1073н и комплект документов, предусмотренный Правилами аккредитации медицинских организаций на право проведения клинических исследований лекарственных препаратов.</w:t>
      </w:r>
    </w:p>
    <w:p>
      <w:pPr>
        <w:pStyle w:val="Normal"/>
        <w:spacing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9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иректор Департамента государственного </w:t>
      </w:r>
    </w:p>
    <w:p>
      <w:pPr>
        <w:pStyle w:val="Normal"/>
        <w:spacing w:before="0" w:after="9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егулирования обращения лекарственных средств </w:t>
        <w:tab/>
        <w:tab/>
        <w:t xml:space="preserve"> М.Р. Сака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оект постановления Правительства РФ (от 21 июня 2010 года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утверждении Правил аккредитации медицинских организаций на право проведения клинических исследований лекарственных препаратов для медицинского применения</w:t>
      </w:r>
    </w:p>
    <w:p>
      <w:pPr>
        <w:pStyle w:val="Normal"/>
        <w:spacing w:before="0" w:after="9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8 Федерального закона «Об обращении лекарственных средств» Правительство Российской Федерации п о с т а н о в л я е т:</w:t>
      </w:r>
    </w:p>
    <w:p>
      <w:pPr>
        <w:pStyle w:val="Normal"/>
        <w:numPr>
          <w:ilvl w:val="0"/>
          <w:numId w:val="1"/>
        </w:numPr>
        <w:spacing w:before="0" w:after="75"/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Правила аккредитации медицинских организаций на право проведения клинических исследований лекарственных препаратов для медицинского применения.</w:t>
      </w:r>
    </w:p>
    <w:p>
      <w:pPr>
        <w:pStyle w:val="Normal"/>
        <w:numPr>
          <w:ilvl w:val="0"/>
          <w:numId w:val="1"/>
        </w:numPr>
        <w:spacing w:before="0" w:after="75"/>
        <w:ind w:left="600" w:hanging="360"/>
        <w:jc w:val="both"/>
        <w:rPr/>
      </w:pPr>
      <w:r>
        <w:rPr>
          <w:sz w:val="28"/>
          <w:szCs w:val="28"/>
        </w:rPr>
        <w:t>Установить, что медицинские организации, имеющие право проводить  клинические исследования лекарственных препаратов в соответствии с порядком, установленным до вступления в силу Федерального закона от 12 апреля 2010 г. № 61-Ф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б обращении лекарственных средств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брание законодательства Российской Федерации, 2010, № 16, ст. 1815), подлежат аккредитации в соответствии с Правилами, утвержденными настоящим постановлением, в срок до 1 сентября 2011 года. </w:t>
      </w:r>
    </w:p>
    <w:p>
      <w:pPr>
        <w:pStyle w:val="Normal"/>
        <w:numPr>
          <w:ilvl w:val="0"/>
          <w:numId w:val="1"/>
        </w:numPr>
        <w:spacing w:before="0" w:after="75"/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В  Положении о Министерстве здравоохранения и социального развития Российской Федерации, утвержденном постановлением Правительства Российской Федерации от 30 июня 2004 г. № 321 (Собрание законодательства Российской Федерации, 2004, № 28, ст. 2898; 2005, № 2, ст. 162; 2006, № 19, ст. 2080; 2008, №11, ст. 1036; № 15, ст. 1555; № 23, ст. 2713; № 42, ст. 4825; 3 46, ст. 5337; № 48, ст. 5618; 2009, № 3, ст. 378; № 2, ст. 244; № 6, ст. 738; № 12, ст. 1427; № 12, ст. 1434; № 33, ст. 4083; № 33, ст. 4088; № 43, 5064; № 45, ст. 5350; 2010, № 11, ст. 1225), подпункт 5.5 дополнить абзацами следующего содержания:</w:t>
      </w:r>
    </w:p>
    <w:p>
      <w:pPr>
        <w:pStyle w:val="Normal"/>
        <w:spacing w:before="0" w:after="9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«аккредитацию медицинских организаций на право проведение клинических исследований лекарственных препаратов для медицинского применения; ведение реестра медицинских организаций, аккредитованных на проведение клинических исследований лекарственных препаратов;».</w:t>
      </w:r>
    </w:p>
    <w:p>
      <w:pPr>
        <w:pStyle w:val="Normal"/>
        <w:spacing w:before="0" w:after="9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одновременно со вступлением в силу Федерального закона «Об обращении лекарственных средств».</w:t>
      </w:r>
    </w:p>
    <w:p>
      <w:pPr>
        <w:pStyle w:val="Normal"/>
        <w:numPr>
          <w:ilvl w:val="0"/>
          <w:numId w:val="0"/>
        </w:numPr>
        <w:spacing w:before="0" w:after="225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25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авительства </w:t>
      </w:r>
    </w:p>
    <w:p>
      <w:pPr>
        <w:pStyle w:val="Normal"/>
        <w:numPr>
          <w:ilvl w:val="0"/>
          <w:numId w:val="0"/>
        </w:numPr>
        <w:spacing w:before="0" w:after="225"/>
        <w:jc w:val="both"/>
        <w:outlineLvl w:val="5"/>
        <w:rPr/>
      </w:pPr>
      <w:r>
        <w:rPr>
          <w:sz w:val="28"/>
          <w:szCs w:val="28"/>
        </w:rPr>
        <w:t>Российской Федерации</w:t>
        <w:tab/>
        <w:tab/>
        <w:tab/>
        <w:tab/>
        <w:tab/>
        <w:tab/>
        <w:tab/>
        <w:tab/>
        <w:t xml:space="preserve">     В.В. Пут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Постановлением Прав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от _________2010 г. №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аккредитации медицинских организаций на право проведения клинических исследований лекарственных препар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медицинского применения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равила определяют порядок аккредитации медицинских организаций на право проведения клинических исследований лекарственных препаратов для медицинского применения (далее – аккредитация) по следующим цел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становления безопасности лекарственных препаратов для здоровых добровольцев и (или) переносимости их здоровыми добровольц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дбора оптимальных дозировок лекарственного препарата и курса лечения для пациентов с определенным заболеванием, оптимальных доз и схем вакцинации иммунобиологическими лекарственными препаратами здоровых добровольце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безопасности лекарственного препарата и его эффективности для пациентов с определенным заболеванием, профилактической эффективности иммунобиологических лекарственных препаратов для здоровых добровольце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зучения возможности расширения показаний для медицинского применения и выявления ранее неизвестных побочных действий зарегистрированных лекарственных препара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ккредитация может осуществляться как в отношении всех заявленных целей, так и в отношении одной из числа указанных в пункте 1 настоящих Правил це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Аккредитация осуществляется Министерством здравоохранения и социального развития Российской Федерации (далее – орган по аккредитации) с целью признания компетентности медицинской организации по проведению клинических исследований лекарственных препаратов для медицинского применения по определенному направлению (профилю) медицинской деятельности, осуществляемому медицинской организацией.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Медицинская организация (далее – заявитель) для получения аккредитации должна отвечать следующим требованиям:</w:t>
      </w:r>
    </w:p>
    <w:p>
      <w:pPr>
        <w:pStyle w:val="ConsPlusNormal"/>
        <w:widowControl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 иметь на законном основании помещения, сооружения, оборудование и оснащение, отвечающие профилю медицинской организации;</w:t>
      </w:r>
    </w:p>
    <w:p>
      <w:pPr>
        <w:pStyle w:val="ConsPlusNormal"/>
        <w:widowControl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) обязательное наличие:</w:t>
      </w:r>
    </w:p>
    <w:p>
      <w:pPr>
        <w:pStyle w:val="ConsPlusNormal"/>
        <w:widowControl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деления лабораторной диагностики;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лока интенсивной терапии и реанимации в случае проведения клинических исследований лекарственных препаратов для установления их безопасности для здоровых добровольцев и (или) переносимости их здоровыми добровольцами; 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иметь в штате специалистов, получивших дополнительное профессиональное образование в области проведения клинических исследований лекарственных препаратов;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) иметь копии нормативных правовых актов, регламентирующих вопросы проведения клинических исследований лекарственных препаратов;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) соблюдать требования законодательства Российской Федерации о наркотических средствах, психотропных веществах и их прекурсорах;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) обеспечивать защиту сведений конфиденциального характера.</w:t>
      </w:r>
    </w:p>
    <w:p>
      <w:pPr>
        <w:pStyle w:val="ConsPlusNormal"/>
        <w:widowControl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ля получения аккредитации заявитель представляет в орган по аккредитации непосредственно или почтовым отправлением с уведомлением о вручении и описью вложения заявление о предоставлении свидетельства об аккредитации по форме согласно приложению № 1 к настоящим Правилам и следующие документы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копии учредительных документов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ыписку из Единого государственного реестра юридических лиц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копии документов, подтверждающих наличие у заявителя помещений, сооружений, оборудования и оснащения, отвечающих профилю медицинской организации;</w:t>
      </w:r>
    </w:p>
    <w:p>
      <w:pPr>
        <w:pStyle w:val="ConsPlusNormal"/>
        <w:widowControl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пии документов, подтверждающих наличие у заявителя отделения лабораторной диагностики, блока интенсивной терапии и реанимации, указанных в пункте 4 настоящих Правил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копии документов, подтверждающих получение специалистами, находящимися в штате заявителя, дополнительного профессионального образования в области проведения клинических исследований лекарственных препаратов (свидетельство (удостоверение) о повышении квалификации)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) сведения о профессиональном стаже работы по соответствующим специальностям специалистов, получивших дополнительное профессиональное образование в области проведения клинических исследований лекарственных препаратов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) сведения о стаже работы специалистов по проведению клинических исследований лекарственных препаратов (при наличии)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) декларацию, составленную заявителем, о соблюдении им Правил клинической практики по форме, утверждаемой Министерством здравоохранения и социального развития Российской Федерации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) копию лицензии на деятельность, связанную с оборотом наркотических средств и психотропных веществ (разработка, производство, изготовление, переработка, хранение, перевозки, отпуск, реализация, распределение, приобретение, использование, уничтожение), внесенных в Список II в соответствии с Федеральным законом от 8 января 1998 г. № 3-ФЗ «О наркотических средствах и психотропных веществах» и (или) копию лицензии на деятельность, связанную с оборотом психотропных веществ (разработка, производство, изготовление, переработка, хранение, перевозки, отпуск, реализация, распределение, приобретение, использование, уничтожение), внесенных в Список III в соответствии с Федеральным законом от 8 января 1998 г. № 3-ФЗ «О наркотических средствах и психотропных веществах» (при наличии)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) копию положения о порядке работы с конфиденциальной информацией, утвержденного руководителем медицинской организ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Заявление о предоставлении свидетельства об аккредитации подписывается руководителем медицинской организации или лицом, представляющим медицинскую организацию, и заверяется ее печать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пии документов, предусмотренных пунктом 5 настоящих Правил, не заверенные нотариусом, представляются заявителем с предъявлением оригинала. Орган по аккредитации не вправе требовать от медицинской организации предоставления документов, не предусмотренных настоящими Правилами.</w:t>
      </w:r>
    </w:p>
    <w:p>
      <w:pPr>
        <w:pStyle w:val="ConsPlusNormal"/>
        <w:widowControl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явление и документы, представленные (направленные) заявителем в соответствии с пунктом 5 настоящих Правил, принимаются по описи и регистрируются органом по аккредитации в день их поступ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рган по аккредитации рассматривает заявление и документы, проводит проверку полноты и достоверности содержащихся в них сведений, а также проверку соответствия заявителя требованиям к аккредитации и принимает решение об аккредитации заявителя на право проведения клинических исследований лекарственных препаратов для медицинского применения в соответствии с заявленными целями, указанными в пункте 1 настоящих Правил, или решение об отказе в аккредит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Орган по аккредитации вправе организовать и провести при необходимости выездную проверку заявителя, предметом которой является оценка возможности выполнения заявителем требований к аккредит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Решение об аккредитации заявителя или решение об отказе в аккредитации принимается не позднее 30 рабочих дней со дня поступления всех необходимых документов. Указанные решения оформляются приказом  руководителя (заместителя руководителя) органа по аккредит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принятия решения об аккредитации орган по аккредитации в течение 3 рабочих дней со дня принятия указанного решения направляет (вручает) заявителю копию приказа об аккредитации и свидетельство об аккредитации на право проведения клинических исследований лекарственных препаратов для медицинского применения (далее – свидетельство об аккредитации) по форме согласно приложению № 2 к настоящим Правила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В случае принятия решения об отказе в аккредитации орган по аккредитации в течение 3 рабочих дней со дня принятия указанного решения направляет (вручает) заявителю копию приказа об отказе в аккредитации с обоснованием решения об отказ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Основаниями для отказа в выдаче свидетельства об аккредитации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есоответствие заявителя требованиям к аккредит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представление необходимых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в заявлении о предоставлении свидетельства об аккредитации и документах недостоверной информ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Свидетельство об аккредитации выдается на 5 лет. Срок действия свидетельства об аккредитации может быть сокращен по заявлению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Медицинская организация обязана уведомить орган по аккредитации об изменениях организационной структуры и условий, влияющих на способность организации отвечать требованиям, установленным пунктом 4 настоящих Правил, не позднее 15 рабочих дней со дня таких измен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Медицинская организация по письменному заявлению вправе бесплатно получить в органе по аккредитации дубликат свидетельства об аккредитации в случае утраты подлинника, а также заверенную органом по аккредитации копию свидетельства об аккредит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Продление срока действия свидетельства об аккредитации осуществляется органом по аккредитации по заявлению медицинской организации, оформленному согласно приложению № 1 к настоящим Правилам, поданному в орган по аккредитации не позднее 30 рабочих дней до истечения срока действия свидетельства об аккредит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9. Орган по аккредитации по результатам рассмотрения заявления о продлении срока действия свидетельства об аккредитации и имеющихся в распоряжении органа по аккредитации материалов проверки соблюдения медицинской организацией Правил клинической практики в течение 15 рабочих дней со дня получения указанного заявления принимает решение о продлении срока действия свидетельства об аккредитации или мотивированное решение об отказе в продлении срока его действ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одлении срока действия свидетельства об аккредитации является несоблюдение медицинской организацией требований, указанных в пункте 4 настоящих Прави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В случае изменения наименования медицинской организации или ее места нахождения свидетельство об аккредитации подлежит переоформ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Заявление о переоформлении свидетельства об аккредитации подается в орган по аккредитации в течение 15 рабочих дней со дня внесения соответствующих изменений в Единый государственный реестр юридических лиц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о переоформлении свидетельства об аккредитации прилагаются копии документов, подтверждающих факт внесения соответствующих изменений в Единый государственный реестр юридических лиц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Переоформление свидетельства об аккредитации осуществляется в срок, не превышающий 10 рабочих дней со дня получения органом по аккредитации от медицинской организации заявления о переоформлении свидетельства об аккредитации с необходимыми докумен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В случае реорганизации медицинская организация должна получить новое свидетельство об аккредитации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Медицинская организация, имеющая аккредитацию на право проведения клинических исследований лекарственных препаратов для медицинского применения по одной или нескольким целям, указанным в пункте 1 настоящих Правил, и претендующая на проведение клинических исследований лекарственных препаратов для медицинского применения по целям, не заявленным при первоначальной аккредитации, обязана получить новое свидетельство об аккредит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Орган по аккредитации в течение срока действия свидетельства об аккредитации вправе провести проверку выполнения медицинской организацией требований по аккредитации в порядке, установленном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В случае выявления при проведении проверки медицинской организации нарушений требований к аккредитации действие свидетельства об аккредитации приостанавливается выдавшим его органом по аккредитации до момента устранения указанных наруш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е свидетельства об аккредитации возобновляется органом по аккредитации после устранения медицинской организацией нарушений требований к аккредит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Решение о приостановлении, возобновлении действия свидетельства об аккредитации принимается органом по аккредитации не позднее 10 рабочих дней со дня регистрации документов, подтверждающих нарушение медицинской организацией требований к аккредитации или устранение этих наруш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указанного решения в течение 3 рабочих дней вручается (направляется) органом по аккредитации медицинской организации, действие свидетельства об аккредитации которой было приостановлено или возобновле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Действие свидетельства об аккредитации прекращается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истечение срока действия свидетельства об аккредит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срочное прекращение деятельности медицинской организации по заявленным целям проведения клинических исследований лекарственных препаратов для медицинского применения (по заявлению медицинской организац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ликвидация медицинской организ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Решение о прекращении действия свидетельства об аккредитации принимается органом по аккредитации не позднее 10 рабочих дней со дня получения документов, подтверждающих сведения, указанные в пункте 28 настоящих Прави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В случае аннулирования свидетельства об аккредитации, решение о прекращении его действия принимается одновременно с решением об аннулировании свидетельства об аккредит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указанного решения в течение 3 рабочих дней вручается (направляется) органом по аккредитации медицинской организации, действие свидетельства об аккредитации которой было прекраще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Свидетельство об аккредитации аннулируется выдавшим его органом по аккредитации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еисполнение медицинской организацией решения органа по аккредитации об устранении выявленного нарушения требований к аккредитации в 10-дневный срок со дня вынесения указанного реш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рушение медицинской организацией требований к аккредитации, за совершение которых действие свидетельства об аккредитации приостанавливалось не менее 2 раз в течение срока его действ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Орган по аккредитации ведет реестр медицинских организаций, аккредитованных на право проведения клинических исследований лекарственных препаратов для медицинского применения по форме согласно приложению № 3 к настоящим Правилам, и размещает его на своем официальном сайте в сети Интерн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Орган по аккредитации вносит данные в реестр в течение 5 рабочих дней со дня предоставления свидетельства об аккредитации, продления срока его действия, переоформления свидетельства об аккредитации, приостановления, возобновления, прекращения действия свидетельства об аккредитации и его аннулир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. Сведения, содержащиеся в реестре, являются открытыми, общедоступными и предоставляются по заявлениям физических и юридических лиц в виде выписок из реестра в течение 10 рабочих дней со дня получения зая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 За представление свидетельства об аккредитации уплачивается государственная пошлина в размерах и порядке, которые установлены законодательством Российской Федерации о налогах и сбор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 Заявитель вправе в установленном законодательством Российской Федерации порядке обжаловать решение органа по аккредитации об отказе в аккредитации, продлении срока действия свидетельства об аккредитации, его переоформлении и возобновлении действия свидетельства об аккредитации, а также решение о приостановлении или аннулировании свидетельства об аккредитации.</w:t>
      </w:r>
      <w:r>
        <w:br w:type="page"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238"/>
        <w:gridCol w:w="5142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авилам аккредитации медицинских организаций, проводящих клинические исследования лекарственных препаратов для медицинского примен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Normal"/>
        <w:spacing w:before="240" w:after="240"/>
        <w:jc w:val="center"/>
        <w:rPr/>
      </w:pPr>
      <w:r>
        <w:rPr>
          <w:b/>
          <w:bCs/>
          <w:spacing w:val="40"/>
          <w:sz w:val="28"/>
          <w:szCs w:val="28"/>
        </w:rPr>
        <w:t>Заявление</w:t>
      </w:r>
      <w:r>
        <w:rPr>
          <w:b/>
          <w:bCs/>
          <w:sz w:val="28"/>
          <w:szCs w:val="28"/>
        </w:rPr>
        <w:br/>
        <w:t>о предоставлении свидетельства об аккредитации, продлении свидетельства об аккредитации, переоформлении свидетельства об аккредит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 Министерство здравоохранения и социального развития Российской Федерации на предоставление свидетельства об аккредитации, </w:t>
      </w:r>
      <w:r>
        <w:rPr>
          <w:bCs/>
          <w:sz w:val="28"/>
          <w:szCs w:val="28"/>
        </w:rPr>
        <w:t>продление свидетельства об аккредитации, переоформление свидетельства об аккредитации</w:t>
      </w:r>
      <w:r>
        <w:rPr>
          <w:sz w:val="28"/>
          <w:szCs w:val="28"/>
        </w:rPr>
        <w:t xml:space="preserve"> (нужное подчеркнуть) право проведения клинических исследований лекарственных препаратов в цел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становления безопасности лекарственных препаратов для здоровых добровольцев и (или) переносимости их здоровыми добровольцами _____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дбора оптимальных дозировок лекарственного препарата и курса лечения для пациентов с определенным заболеванием, оптимальных доз и схем вакцинации иммунобиологическими лекарственными препаратами здоровых добровольцев _____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безопасности лекарственного препарата и его эффективности для пациентов с определенным заболеванием, профилактической эффективности иммунобиологических лекарственных препаратов для здоровых добровольцев _____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зучения возможности расширения показаний для медицинского применения и выявления ранее неизвестных побочных действий зарегистрированных лекарственных препаратов _____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нужное указ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т </w:t>
      </w:r>
    </w:p>
    <w:p>
      <w:pPr>
        <w:pStyle w:val="Normal"/>
        <w:pBdr>
          <w:top w:val="single" w:sz="4" w:space="1" w:color="000000"/>
        </w:pBdr>
        <w:ind w:left="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казываются полное и сокращенное наименования, организационно-правовая форма юрид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есто нахождения  </w:t>
      </w:r>
    </w:p>
    <w:p>
      <w:pPr>
        <w:pStyle w:val="Normal"/>
        <w:pBdr>
          <w:top w:val="single" w:sz="4" w:space="1" w:color="000000"/>
        </w:pBdr>
        <w:ind w:left="22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еста осуществления деятельно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указываются почтовые адреса места нахождения и мест осуществления деятельности, номера телефонов, телефаксов, адреса электронной почты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сновной государственный регистрационный номер записи о государственной регистрации юридического ли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указываются ОГРН и реквизиты документа, подтверждающего внесение сведений о юридическом лице в Единый государственный реестр юридических ли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Идентификационный номер налогоплательщи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указываются ИНН и реквизиты документа о постановке на учет в налоговом орга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 К настоящему заявлению прилагаются следующие документы по описи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т «____» _______________ 20___г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>Заявление составлено «____» _______________ 20 ___г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             _________________                ___________________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2880"/>
        <w:gridCol w:w="360"/>
        <w:gridCol w:w="288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именование должности руководителя юридического лиц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руководителя юридического лица или представителя юридического лиц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 руководителя юридического лица или представителя юридического лиц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238"/>
        <w:gridCol w:w="5142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авилам аккредитации медицинских организаций, проводящих клинические исследования лекарственных препаратов для медицинского применения</w:t>
            </w:r>
          </w:p>
        </w:tc>
      </w:tr>
    </w:tbl>
    <w:p>
      <w:pPr>
        <w:pStyle w:val="Normal"/>
        <w:spacing w:before="360" w:after="0"/>
        <w:jc w:val="right"/>
        <w:rPr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рб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ЗДРАВООХРАНЕНИЯ И СОЦИАЛЬНОГО РАЗВИТ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ИДЕТЕЛЬСТВ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АККРЕДИТАЦИИ НА ПРАВО ПРОВЕДЕНИЯ КЛИНИЧЕСКИХ ИССЛЕДОВАНИЙ ЛЕКАРСТВЕННЫХ ПРЕПАРАТОВ ДЛЯ МЕДИЦИНСКОГО ПРИМЕ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___ 20_____г.                                             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стоящее свидетельство предоста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ываются полное и сокращенное наименования, организационно-правовая форма юридического лиц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сновной государственный регистрационный номер записи о государственной регистрации юридического ли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указываются ОГРН и реквизиты документа, подтверждающего внесение сведений о юридическом лице в Единый государственный реестр юридических лиц)</w:t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Место нахождения ___________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места осуществления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ываются почтовые адреса места нахождения и мест осуществления деятельности, номера телефонов, телефаксов, адреса электронной почты юридического лиц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дентификационный номер налогоплательщ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(указываются ИНН и реквизиты документа о постановке на учет в налоговом орга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 Клинические исследования лекарственных препаратов для медицинского применения, в том числе международные многоцентровые, многоцентровые, пострегистрационные, проводимые для государственной регистрации и иного предназначения в соответствии с Правилами клинической практики в целях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(указываются цели проведения клинических исследований лекарственных препаратов для медицинского применения, в отношении которых выдано настоящее свидетель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свидетельство предоставлено на срок до «____»______________ 20___г. на основании приказа Министерства здравоохранения и социального развития Российской Федерации от «____»______________ 20___г.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        _______________________      _____________________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2700"/>
        <w:gridCol w:w="720"/>
        <w:gridCol w:w="252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 уполномоченного лиц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свидетельства продлено на срок до «____»___________ 20___г. на основании приказа Министерства здравоохранения и социального развития Российской Федерации от «____»______________ 20___г.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        _______________________      _____________________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2700"/>
        <w:gridCol w:w="720"/>
        <w:gridCol w:w="252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должность уполномоченного лиц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М.П.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238"/>
        <w:gridCol w:w="5142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авилам аккредитации медицинских организаций, проводящих клинические исследования лекарственных препаратов для медицинского примен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х организаций, аккредитованных на проведение клинических исследований лекарственных препа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448"/>
        <w:gridCol w:w="1483"/>
        <w:gridCol w:w="1804"/>
        <w:gridCol w:w="1407"/>
        <w:gridCol w:w="1407"/>
        <w:gridCol w:w="1407"/>
      </w:tblGrid>
      <w:tr>
        <w:trPr>
          <w:trHeight w:val="137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№№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та регистрации заявления медицинской организации об аккредит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лное и сокращенное наименование медицинской организ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естонахождение и место осуществления деятельности медицинской организаци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филь медицинской организ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ГРН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дицинской организ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ИНН 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дицинской организации</w:t>
            </w:r>
          </w:p>
        </w:tc>
      </w:tr>
      <w:tr>
        <w:trPr>
          <w:trHeight w:val="27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665"/>
        <w:gridCol w:w="1665"/>
        <w:gridCol w:w="1755"/>
        <w:gridCol w:w="2701"/>
      </w:tblGrid>
      <w:tr>
        <w:trPr>
          <w:trHeight w:val="13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визиты приказа Минздравсоцразвития России об аккредит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визиты свидетельства об аккредитации медицинской организ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действия свидетельства об аккредит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и проведения медицинской организацией клинических исследований лекарственных препаратов для медицинского приме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 продлении срока действия  свидетельства об аккредитации, его переоформлении, о приостановлении, возобновлении и прекращении действия свидетельства об аккредитации и его аннулировании</w:t>
            </w:r>
          </w:p>
        </w:tc>
      </w:tr>
      <w:tr>
        <w:trPr>
          <w:trHeight w:val="15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</w:tbl>
    <w:p>
      <w:pPr>
        <w:pStyle w:val="ConsPlusNormal"/>
        <w:widowControl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sz w:val="26"/>
          <w:szCs w:val="26"/>
        </w:rPr>
        <w:t> </w:t>
      </w:r>
      <w:r>
        <w:rPr>
          <w:sz w:val="26"/>
          <w:szCs w:val="26"/>
        </w:rPr>
        <w:t>Опись документов, представляемых в орган по аккредитации одновременно с заявлением (с указанием наименований документов, количества листов, даты составления описи и с подписью лица, составившего опись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53:00Z</dcterms:created>
  <dc:creator>хуссамова</dc:creator>
  <dc:description/>
  <cp:keywords/>
  <dc:language>en-US</dc:language>
  <cp:lastModifiedBy>hussamova</cp:lastModifiedBy>
  <dcterms:modified xsi:type="dcterms:W3CDTF">2011-05-12T09:19:00Z</dcterms:modified>
  <cp:revision>3</cp:revision>
  <dc:subject/>
  <dc:title>ЗДРАВООХРАНЕНИЕ/Лекарственное обеспечение и лекарственная политика</dc:title>
</cp:coreProperties>
</file>