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здравсоцразвития России №759н от 26 августа 2010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б утверждении порядка представления необходимых документов, из которых формируется регистрационное досье на лекарственный препарат для медицинского применения в целях его государственной регист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о в Минюсте 2 сентября 2010, № 18331</w:t>
      </w:r>
    </w:p>
    <w:p>
      <w:pPr>
        <w:pStyle w:val="Normal"/>
        <w:spacing w:lineRule="auto" w:line="240" w:before="0" w:after="9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8 Федерального закона от 12 апреля 2010 г. № 61-ФЗ «Об обращении лекарственных средств» (Собрание законодательства Российской Федерации, 2010, № 16, ст. 1815; № 31, ст. 4161)</w:t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р и к а з ы в а ю:</w:t>
      </w:r>
    </w:p>
    <w:p>
      <w:pPr>
        <w:pStyle w:val="Normal"/>
        <w:spacing w:lineRule="auto" w:line="240" w:before="0" w:after="9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рядок представления необходимых документов, из которых формируется регистрационное досье на лекарственный препарат для медицинского применения согласно приложению.</w:t>
      </w:r>
    </w:p>
    <w:p>
      <w:pPr>
        <w:pStyle w:val="Normal"/>
        <w:numPr>
          <w:ilvl w:val="0"/>
          <w:numId w:val="0"/>
        </w:numPr>
        <w:spacing w:lineRule="auto" w:line="240" w:before="0" w:after="225"/>
        <w:outlineLvl w:val="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outlineLvl w:val="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р </w:t>
        <w:tab/>
        <w:tab/>
        <w:tab/>
        <w:tab/>
        <w:tab/>
        <w:tab/>
        <w:tab/>
        <w:tab/>
        <w:tab/>
        <w:t xml:space="preserve">        Т.А.Голи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здравоохран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 Российской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вгуста 2010 года  № 759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ставления необходимых документов, из которых формируется регистрационное досье на лекарственный препарат для медицинского применения в целях его государственной рег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представления разработчиком лекарственного препарата или уполномоченным им другим юридическим лицом (далее – заявитель) в Министерство здравоохранения и социального развития Российской Федерации документов, из которых формируется регистрационное досье на лекарственный препарат для медицинского применения (далее – документы регистрационного досье) в целях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страционное досье формируется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ы макетов первичной упаковки и вторичной (потребительской) упаковки лекарственного препар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ереведенный на русский язык, подтверждающий соответствие производителя регистрируемого лекарственного препарата требованиям правил организации производства и контроля качества лекарственных средств, выданный компетентным органом страны производителя регистрируемого лекарственного препарата и заверенный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 нормативной документации на лекарственный препарат либо указание соответствующей фармакопейной стат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а технологического процесса производства лекарственного препарата, ее описание и (или) схема технологического процесса производства фармацевтической субстанции, ее опис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ереведенный на русский язык, подтверждающий соответствие производителя фармацевтической субстанции требованиям правил организации производства и контроля качества лекарственных средств, выданный компетентным органом страны производителя фармацевтической субстанции, заверенный в установленном порядке и содержащ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фармацевтической субстанции (международное непатентованное или химическое и торговое наименов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и адрес производителя фармацевтической субста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 годности фармацевтической субста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, содержащий сведения о показателях качества фармацевтической субстанции, используемой при производстве лекарственных препар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ормативная документация на фармацевтическую субстанцию либо указание соответствующей фармакопейной стат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ация об условиях хранения, перевозки лекарственного препарата и иная информа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тчет о результатах доклинического исследования лекарственного средства для медицинского применения, содержащий описание, результаты и статистический анализ результатов данного доклинического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ект протокола клинического исследования лекарственного препарата для медицинского при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брошюра исследов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информационный листок паци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формация о выплатах и компенсациях пациентам (здоровым добровольцам, больным) (далее - пациенты), привлеченным к проведению клинических исследований лекарственного препарата для медицинского применения, исследований биоэквивалентности и (или) терапевтической эквивален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тчет о результатах международных многоцентровых клинических исследований лекарственного препарата для медицинского применения, часть из которых проведена на территори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оект инструкции по применению лекарственного препарата, содержащий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лекарственного средства (международное непатентованное или химическое и торговое наименов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карственная форма с указанием наименований и количественного содержания (активности) фармацевтических субстанций и вспомогательных ве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рмакотерапевтическая группа лекарственного препар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казания для при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тивопоказания для при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жим дозирования, способ введения, при необходимости время приема лекарственного препарата, продолжительность лечения (в том числе у детей до и после одного год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еры предосторожности при примен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имптомы передозировки, меры по оказанию помощи при передозиров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казание, при необходимости, особенностей действия лекарственного препарата при первом приеме или при его отме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писание, при необходимости, действий врача (фельдшера), пациента при пропуске приема одной или нескольких доз лекарственного препар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озможные побочные действия при применении лекарственного препар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взаимодействие с другими лекарственными препаратами и (или) пищевыми проду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указание возможности и особенностей медицинского применения лекарственного препарата беременными женщинами, женщинами в период грудного вскармливания, детьми, взрослыми, имеющими хронические заболе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ведения о возможном влиянии лекарственного препарата для медицинского применения на способность управлять транспортными средствами, механизм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срок годности и указание на запрет применения лекарственного препарата по истечении срока год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условия хра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указание на необходимость хранения лекарственного препарата в местах, недоступных для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указание, при необходимости, специальных мер предосторожности при уничтожении неиспользованных лекарственных препар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наименование, адрес производителя лекарственного препарата и адрес места производства лекарственного препар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ереведенная на русский язык и заверенная в установленном порядке копия документа, подтверждающего регистрацию лекарственного препарата в случае его регистрации вне предел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заявление о получении разрешения на проведение клинического исследования лекарственного препарата для медицинского при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сведения об опыте работы исследователей по соответствующим специальностям и их опыте работы по проведению клинических исслед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копии договоров обязательного страхования жизни, здоровья пациентов, участвующих в клиническом исследовании лекарственного препарата для медицинско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ы для формирования регистрационного досье на  лекарственные препараты, в отношении которых не проводились клинические исследования на территории Российской Федерации, представляются поэтап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для формирования регистрационного досье на лекарственные препараты, в отношении которых проведены международные многоцентровые клинические исследования, часть из которых проведена на территории Российской Федерации, и на лекарственные препараты, которые разрешены для медицинского применения на территории Российской Федерации более двадцати лет и в отношении которого невозможно проведение исследования биоэквивалентности представляются единовременно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ы регистрационного досье должны представляться на русском языке либо иметь заверенный перевод на русски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окументы регистрационного досье представляются на бумажном носителе и электронном носителе (в форматах с расширениям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.,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, если отдельные документы регистрационного досье изложены на нескольких листах, они должны быть прошиты и пронумерованы, о чем делается соответствующая запись, которая заверяется подписью должностного лица заявителя, уполномоченного подписывать заявления, и печать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пии документов регистрационного досье должны быть заверены заявителем, о чем на обороте последнего листа производится запись «Копия вер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представления документов в целях государственной регистрации лекарственного препарата, в отношении которого не проводились клинические исследования на территории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 подаче заявления о государственной регистрации лекарственного препарата для медицинского применения, в отношении которого не проводились клинические исследования на территории Российской Федерации, и в целях проведения экспертизы лекарственных средств в части экспертизы документов для получения разрешения на проведение клинического исследования лекарственного препарата для медицинского применения заявитель представляет: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указанные в подпунктах 1 - 13 и 16 пункта 2 настоящих Прави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уплату государственной пошлины за проведение экспертизы документов для получения разрешений на проведение клинических исследований лекарственного препарата для медицинского применения и этической экспертизы при обращении за государственной регистрацией лекарственного препар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могут быть представлены отчеты о проведенных в стране заявителя и других странах результатах клинических исследований, исследований биоэквивалентности и (или) терапевтической эквивалентности лекарственного препарата (включая эпидемиологические исследования иммунобиологических лекарственных препаратов, предназначенных для иммунологической профилактики и лечения инфекционных заболеваний, в том числе у детей), содержащие описания проведенных исследований лекарственного препарата, их результаты и статистический анализ получен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проведения клинического исследования лекарственного препарата для медицинского применения заявитель в целях проведения экспертизы лекарственных средств в части экспертизы качества лекарственного средства и экспертизы отношения ожидаемой пользы к возможному риску применения лекарственного препарата представляет заявление о возобновлении государственной регистрации лекарственного препарата для медицинского применения, указанного в пункте 8 настоящих Правил, с приложением к нему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 о проведенном клиническом исследовании лекарственного препарата для медицинского при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инструкции по применению лекарственного препарата, указанный в подпункте 15 пункта 2 настоящих Прави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при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представления документов в целях государственной регистрации лекарственного препарата для медицинского применения, в отношении которого проведены международные многоцентровые клинические исследования, часть из которых проведена на территории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подаче заявления о государственной регистрации лекарственного препарата для медицинского применения, в отношение которого проведены международные многоцентровые клинические исследования, часть из которых проведена на территории Российской Федерации, и в целях проведения экспертизы лекарственных средств в части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, заявитель пред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указанные в подпунктах 1 - 9, 14 - 16 пункта 2 настоящих Прави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, в отношении которого проведены международные многоцентровые клинические исследования, часть из которых проведена на территории Российской Федерации, при государственной регистрации лекарственного препар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могут быть представлены отчеты о проведенных в стране заявителя и других странах результатах клинических исследований, исследований биоэквивалентности и (или) терапевтической эквивалентности лекарственного препарата (включая эпидемиологические исследования иммунобиологических лекарственных препаратов, предназначенных для иммунологической профилактики и лечения инфекционных заболеваний, в том числе у детей), содержащие описания проведенных исследований лекарственного препарата, их результаты и статистический анализ получен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представления документов в целях государственной регистрации лекарственного препарата, который разрешен для медицинского применения на территории Российской Федерации более двадцати лет и в отношении которого невозможно проведение исследования биоэквивалент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подаче заявления о государственной регистрации лекарственного препарата для медицинского применения, который разрешен для медицинского применения на территории Российской Федерации более двадцати лет и в отношении которого невозможно проведение исследования биоэквивалентности, и в целях проведения экспертизы лекарственных средств в части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, заявитель пред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указанные в подпунктах 1 - 9, 15 пункта 2 настоящих Пра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, разрешенного для медицинского применения на территории Российской Федерации более двадцати лет, при государственной регистрации лекарственного препар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явление о государственной регистрации лекарственного препарата для медицинского применения вместе с документами регистрационного досье и иными документами, связанными с процедурой государственной регистрации лекарственного препарата для медицинского применения и проведением клинических исследований лекарственного препарата для медицинского применения, оформляется в отдельное дело и хранится в установленном порядке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16:00Z</dcterms:created>
  <dc:creator>hussamova</dc:creator>
  <dc:description/>
  <cp:keywords/>
  <dc:language>en-US</dc:language>
  <cp:lastModifiedBy>hussamova</cp:lastModifiedBy>
  <dcterms:modified xsi:type="dcterms:W3CDTF">2011-04-18T12:20:00Z</dcterms:modified>
  <cp:revision>1</cp:revision>
  <dc:subject/>
  <dc:title/>
</cp:coreProperties>
</file>