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аз от 3 декабря 2010 г. N 1073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64B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4B0"/>
          <w:sz w:val="28"/>
          <w:szCs w:val="28"/>
          <w:lang w:eastAsia="ru-RU"/>
        </w:rPr>
        <w:t>Об утверждении формы заявления о предоставлении свидетельства об аккредитации медицинской организации на право проведения клинических исследований лекарственных препаратов для медицинского примен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5 Правил аккредитации медицинских организаций на право проведения клинических исследований лекарственных препаратов для медицинского применения, утвержденных Постановлением Правительства Российской Федерации от 3 сентября 2010 г. N 683 (Собрание законодательства Российской Федерации, 2010, N 33, ст. 4697), приказываю:</w:t>
        <w:br/>
        <w:t>Утвердить форму заявления о предоставлении свидетельства об аккредитации медицинской организации на право проведения клинических исследований лекарственных препаратов для медицинского применения согласно приложению.</w:t>
        <w:br/>
        <w:t> </w:t>
        <w:br/>
        <w:t xml:space="preserve">Министр </w:t>
        <w:tab/>
        <w:tab/>
        <w:tab/>
        <w:tab/>
        <w:tab/>
        <w:tab/>
        <w:tab/>
        <w:tab/>
        <w:tab/>
        <w:t>Т.А.Голиков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  <w:br/>
        <w:t>фор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ление</w:t>
        <w:br/>
        <w:t>о предоставлении свидетельства об аккредитации медицинской</w:t>
        <w:br/>
        <w:t>организации на право проведения клинических исследований</w:t>
        <w:br/>
        <w:t>лекарственных препаратов для медицинского примен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нистерство здравоохранения и социального развития Российской Федерации</w:t>
        <w:br/>
        <w:br/>
        <w:t>1. От _________________________________________________________________</w:t>
        <w:br/>
        <w:t>(указываются полное и сокращенное наименования, организационно-правовая форма медицинской организации)</w:t>
        <w:br/>
        <w:br/>
        <w:t>2. Место нахождения ___________________________________________________ и места осуществления медицинской деятельности</w:t>
        <w:br/>
        <w:t>___________________________________________________________________________</w:t>
        <w:br/>
        <w:t>(указываются почтовые адреса места нахождения и мест осуществления медицинской деятельности, номера телефонов, телефаксов, адреса электронной почты медицинской организации)</w:t>
        <w:br/>
        <w:br/>
        <w:t>3. Основной государственный регистрационный номер записи о государственной регистрации медицинской организации</w:t>
        <w:br/>
        <w:t>___________________________________________________________________________</w:t>
        <w:br/>
        <w:t>(указываются ОГРН и реквизиты документа, подтверждающего внесение сведений о медицинской организации в Единый государственный реестр юридических лиц)</w:t>
        <w:br/>
        <w:br/>
        <w:t>4. Идентификационный номер налогоплательщика</w:t>
        <w:br/>
        <w:t>___________________________________________________________________________</w:t>
        <w:br/>
        <w:t>(указываются ИНН и реквизиты документа о постановке на учет в налоговом органе)</w:t>
        <w:br/>
        <w:br/>
        <w:t>Прошу предоставить свидетельство об аккредитации на право проведения</w:t>
        <w:br/>
        <w:t>клинических исследований лекарственных препаратов для медицинского</w:t>
        <w:br/>
        <w:t>применения в целях:</w:t>
        <w:br/>
        <w:br/>
        <w:t>1) установления безопасности лекарственных препаратов для здоровых добровольцев и (или) переносимости их здоровыми добровольцами ____________;</w:t>
        <w:br/>
        <w:br/>
        <w:t>2) подбора оптимальных дозировок лекарственного препарата и курса лечения для пациентов с определенным заболеванием, оптимальных доз и схем вакцинации иммунобиологическими лекарственными препаратами здоровых добровольцев _____________________________________________________________;</w:t>
        <w:br/>
        <w:br/>
        <w:t>4) изучения возможности расширения показаний для медицинского применения и выявления ранее неизвестных побочных действий зарегистрированных лекарственных препаратов ______________________________.</w:t>
        <w:br/>
        <w:t>(нужное указа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составлено "__" ____________ 20__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color w:val="0064B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64B0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26:00Z</dcterms:created>
  <dc:creator>hussamova</dc:creator>
  <dc:description/>
  <cp:keywords/>
  <dc:language>en-US</dc:language>
  <cp:lastModifiedBy>hussamova</cp:lastModifiedBy>
  <dcterms:modified xsi:type="dcterms:W3CDTF">2011-04-15T05:27:00Z</dcterms:modified>
  <cp:revision>1</cp:revision>
  <dc:subject/>
  <dc:title/>
</cp:coreProperties>
</file>