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УБАНСКИЙ ГОСУДАРСТВЕННЫЙ МЕДИЦИНСКИЙ УНИВЕРСИТЕТ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 xml:space="preserve">Кафедра внутренних болезней педиатрического и 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стоматологического факультетов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СНОВНЫЕ СИНДРОМЫ В КЛИНИКЕ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ВНУТРЕННИХ БОЛЕЗНЕ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индромы при заболеваниях дыхательной,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ердечно-сосудистой, пищеварительной,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чевыделительной, эндокринной систем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кроветвор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ДК 616.1/2 — 07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вторы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Е.П. Пономарева, Ю.В. Каруна, Е.Н. Наурбиева, В.В. Горбань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чебно-методическое пособие (издание 5-е, исправленное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полненное)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раснодар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007</w:t>
      </w:r>
    </w:p>
    <w:p>
      <w:pPr>
        <w:pStyle w:val="Normal"/>
        <w:jc w:val="both"/>
        <w:rPr/>
      </w:pPr>
      <w:r>
        <w:rPr>
          <w:sz w:val="28"/>
        </w:rPr>
        <w:tab/>
        <w:t>В учебно-методическом пособии описываются основные синдромы при заболеваниях внутренних органов. Представлена методика выделения синдромов и показана роль и место  синдромной диагностики в диагностическом процессе. В описание каждого синдрома включено его определение по нормативным источникам, механизм развития и опорные признаки, а также указаны наиболее частые синдромы, дающие сходную с описываемым синдромом симптоматику и  подлежащие поэтому дифференциальному диагнозу. Описание синдрома заканчивается указанием основных нозологических единиц, при которых он встречается.</w:t>
      </w:r>
    </w:p>
    <w:p>
      <w:pPr>
        <w:pStyle w:val="Normal"/>
        <w:jc w:val="both"/>
        <w:rPr/>
      </w:pPr>
      <w:r>
        <w:rPr>
          <w:sz w:val="28"/>
        </w:rPr>
        <w:tab/>
        <w:t>Пособие рассчитано на студентов 3-6 курсов лечебного  и педиатрического факультетов, а также молодых врач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чатается по разрешению редакционно-издательского совета Кубанской государственной медицинской акаде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Под общей редакцией зав. кафедрой внутренних болезней педиатрического и стоматологического факультетов доцента Е.П. Пономаре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цензенты:</w:t>
      </w:r>
    </w:p>
    <w:p>
      <w:pPr>
        <w:pStyle w:val="Normal"/>
        <w:rPr/>
      </w:pPr>
      <w:r>
        <w:rPr>
          <w:b/>
          <w:sz w:val="28"/>
        </w:rPr>
        <w:t>Л.Н. Елисеева</w:t>
      </w:r>
      <w:r>
        <w:rPr>
          <w:sz w:val="28"/>
        </w:rPr>
        <w:t xml:space="preserve"> - доктор мед. наук, профессор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зав. кафедрой факультетской терап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А.С. Адамчик</w:t>
      </w:r>
      <w:r>
        <w:rPr>
          <w:sz w:val="28"/>
        </w:rPr>
        <w:t xml:space="preserve"> - доктор мед. наук, профессор, зав. кафед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ропедевтики внутренни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При современном уровне развития науки и, в частности, медицины только “экстенсивное” приращение знания нельзя признать удовлетворительным. Становится все более очевидной недостаточность традиционных методов обучения врача, мало учитывающих диалектику взаимосвязей знания и мышления и ориентированных, главным образом, на получение студентом некой “статичной” суммы знаний, хотя объем их непрерывно и очень быстро увеличивается, а структура и содержательная ценность - постоянно меняются и переосмысливаются. Поэтому в настоящее время важнейшей задачей обучения в медицинском вузе должно стать воспитание творческой личности, обучение культуре мышления, развитие способностей к активному постижению, исканию, открыванию нового, умению быстрого использования наиболее рационального в огромном потоке научной информации. К сожалению, практическая методология такого обучения еще не разработана. Однако, не вызывает сомнений то, что одним из начальных звеньев, одной из первых и обязательных ступенек такого обучения (и воспитания) должен быть переход от простого пассивного запоминания разрозненных фактов к освоению, отбору по степени важности, переработке и обобщению материала. Анализ того, как идет освоение весьма сложного интеллектуального материала, как в конечном счете вырабатывается у врача концептуальная структура диагностического алгоритма, показывает, что наибольшие затруднения возникают при установлении взаимосвязей между отдельными признаками (симптомами) и, особенно, между отдельными группами симптомокомплексов (синдромами). Требуется время и умственные усилия на овладение этими мыслительными навыками. Поэтому возникает потребность в учебном пособии, рассчитанном на студентов 3-5 курсов и молодых врачей, дающем представление о содержательном смысле ряда часто встречающихся в клинике внутренних болезней синдромов и возможностях их использования в диагностическом процессе. Очень нелегкий в психологическом и логическом плане переход от выявленного симптома к конструированию синдрома остается за рамками большинства учебников. Вместо сложных вопросов подобного плана рассматриваются проблемы нозологического диагноза. При этом у студента и молодого врача создается впечатление, что основные трудности диагностики лежат в области запоминания симптомов большого числа болезней. В действительности это, конечно, неверно, и переход от симптомов к синдромам и от них к нозологии, является, пожалуй, наиболее ответственным этапом диагностической процедуры.</w:t>
      </w:r>
    </w:p>
    <w:p>
      <w:pPr>
        <w:pStyle w:val="Normal"/>
        <w:ind w:firstLine="567"/>
        <w:jc w:val="both"/>
        <w:rPr/>
      </w:pPr>
      <w:r>
        <w:rPr>
          <w:sz w:val="26"/>
        </w:rPr>
        <w:t>Цель этого пособия - дать, опираясь на существующую научную литературу и в соответствии с программой, более или менее систематизированную характеристику основных синдромов в клинике внутренних болезней, помочь студенту (и молодому врачу) осмысленно, творчески использовать их в своей повседневной клинической практике. В соответствии с задачами, поставленными при составлении этого учебного пособия, основное внимание в нем уделено практическому выявлению синдромов, а не обсуждению их патогенеза. Разумеется, приводятся далеко не все известные синдромы — пособие должно служить ориентиром на первых этапах обучения. Неизбежные упрощения и некоторые неточности будут преодолены студентом (врачом) по мере накопления клинического опыта. В пособие не включены эпонимические синдромы, ряд синдромов описан в упрощенном виде. Ни в коей мере не заменяя существующих учебников, пособие призвано помочь студенту выделить среди многих обнаруженных симптомов патогенетически обоснованные сочетания и указать те заболевания, при которых эти синдромы чаще встречаются. Поскольку в терминологии и описании многих синдромов встречаются значительные разногласия, мы ориентировались в основном на нормативные издания (энциклопедии, руководства, справочники) и наиболее авторитетные монографии, но в некоторых случаях неизбежно отражается субъективная точка зрения авторов.</w:t>
      </w:r>
    </w:p>
    <w:p>
      <w:pPr>
        <w:pStyle w:val="Normal"/>
        <w:ind w:firstLine="567"/>
        <w:jc w:val="both"/>
        <w:rPr/>
      </w:pPr>
      <w:r>
        <w:rPr>
          <w:sz w:val="26"/>
        </w:rPr>
        <w:t>Если это пособие облегчит студенту и врачу ориентирование в безбрежном море клинических симптомов, научит “раскладывать по полочкам”, поможет разделять их на существенные и несущественные, общие и специфические, устанавливать содержательные связи между отдельными признаками, группировать их в синдромы и быстрее, рациональнее достигать нозологической определенности, как важнейшей предпосылки правильного своевременного и индивидуализированного лечения, если оно послужит воспитанию “мужества пользоваться собственным умом” (Кант), авторы будут считать свою задачу выполненн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ставители примут с признательностью любые замечания и полезные советы как от студентов, так и от своих коллег - врачей и преподавате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467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В Е Д Е Н И Е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Опытный врач хранит в своей памяти сотни признаков, готовых динамически перестраиваться во множество разнообразных синдромов в процессе обследования больного и осмысления собранного материала. Поскольку участковый терапевт и педиатр, равно как и врачи скорой и неотложной помощи, первыми видят заболевших людей, им для успешной работы необходимо помнить особенно широкий круг симптомов заболеваний, относящихся к разным медицинским специальностям - внутренним и хирургическим болезням, акушерству и гинекологии, неврологии и психиатрии, инфекционным и ЛОР -болезням и др. Однако помнить симптомы и синдромы - мало. Нужна профессиональная тренировка в самостоятельном отыскивании симптомов, умении выделить синдромы и быстро их перестраивать, если почувствуется их противоречивость, затруднения в согласовании. В процессе учебы нужно проявить некоторое упорство в накоплении фактического материала и овладении опытом оперирования этим материалом, умении его логической оценки, сопоставления. Затем появляется определенная легкость, которая даже доставляет эстетическое наслаждение многим клиницистам, по-видимому, сравнимое с удовольствие шахматистов. 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Настоящее пособие знакомит читателя с основами выделения наиболее часто встречающихся в клинике внутренних болезней синдромов, принципами установления (обоснования) предварительного диагноза и определяет круг состояний, с которыми должен первоочередно проводиться дифференциальный диагноз  по сочетанию ведущих и относительно специфических синдромов, обнаруженных у больного, благодаря чему дифференциальный диагноз становится индивидуализированным, а не формальным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линический симптом и синдром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>Симптом</w:t>
      </w:r>
      <w:r>
        <w:rPr>
          <w:sz w:val="26"/>
        </w:rPr>
        <w:t xml:space="preserve"> (греч. - </w:t>
      </w:r>
      <w:r>
        <w:rPr>
          <w:b/>
          <w:i/>
          <w:sz w:val="26"/>
        </w:rPr>
        <w:t>Symptoma</w:t>
      </w:r>
      <w:r>
        <w:rPr>
          <w:i/>
          <w:sz w:val="26"/>
        </w:rPr>
        <w:t xml:space="preserve"> </w:t>
      </w:r>
      <w:r>
        <w:rPr>
          <w:sz w:val="26"/>
        </w:rPr>
        <w:t>- случай, признак) - объективно существующий признак (изменение цвета, консистенции, формы и размеров части тела или органа) или явление (тоны сердца, их ритмичность, сердечные или дыхательные шумы, потливость, запоры и т. д.), которые можно выявить при помощи органов чувств, специальной аппаратурой (электрокардиография, рентгенография и т. д.), или измерить специальными методами (содержание сахара, билирубина, гемоглобина в крови, моче и т. д.). Есть и субъективные признаки - ощущения обследуемых людей, о которых они рассказывают (боли, тошнота, зрительные или слуховые галлюцинации и пр.), либо о которых можно догадаться по их двигательным, мимическим, вегето-сосудистым реакциям (напряжение мышц брюшной стенки от боли или щекотного чувства, высокая эмоциональная и сосудистая лабильность и т. п.). На данном этапе очень важно обратить внимание на то, что большинство симптомов поддается объективной проверке, что они могут быть яркими или едва уловимыми, но почти всегда можно подобрать какой-либо метод для проверки этого симптома, его уточнения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о диагностической ценности выделяют </w:t>
      </w:r>
      <w:r>
        <w:rPr>
          <w:b/>
          <w:i/>
          <w:sz w:val="26"/>
        </w:rPr>
        <w:t>патогномоничные</w:t>
      </w:r>
      <w:r>
        <w:rPr>
          <w:sz w:val="26"/>
        </w:rPr>
        <w:t xml:space="preserve">, </w:t>
      </w:r>
      <w:r>
        <w:rPr>
          <w:b/>
          <w:i/>
          <w:sz w:val="26"/>
        </w:rPr>
        <w:t xml:space="preserve">специфические </w:t>
      </w:r>
      <w:r>
        <w:rPr>
          <w:sz w:val="26"/>
        </w:rPr>
        <w:t xml:space="preserve"> и </w:t>
      </w:r>
      <w:r>
        <w:rPr>
          <w:b/>
          <w:i/>
          <w:sz w:val="26"/>
        </w:rPr>
        <w:t>неспецифические</w:t>
      </w:r>
      <w:r>
        <w:rPr>
          <w:sz w:val="26"/>
        </w:rPr>
        <w:t xml:space="preserve"> симптомы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</w:rPr>
        <w:t>Патогномоничные</w:t>
      </w:r>
      <w:r>
        <w:rPr>
          <w:sz w:val="26"/>
        </w:rPr>
        <w:t xml:space="preserve"> симптомы встречаются только при какой-либо одной болезни: например, кристаллы мочевой кислоты в подагрической шишке (тонусе) патогномоничны для подагры, а бациллы сибирской язвы, выделенные из язвенного карбункула - для сибирской язвы. Но болезней, имеющих патогномоничные симптомы, мало и не у всех больных, страдающих этими болезнями, обязательно обнаруживаются патогномоничные симптомы. Трудно представить больного сибирской язвой без карбункула. Но есть немало больных подагрой без тофусов, особенно в начальных стадиях и при нетяжелом течении болезни. Поэтому неудивительно, что точный нозологический диагноз поставить по одному признаку удается крайне редко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</w:rPr>
        <w:t>Специфические</w:t>
      </w:r>
      <w:r>
        <w:rPr>
          <w:sz w:val="26"/>
        </w:rPr>
        <w:t xml:space="preserve"> симптомы позволяют заподозрить поражение определенного органа или системы. Так, желтуха позволяет думать, что болезненный процесс коснулся печени или желчных путей, кашель же обычно расценивается как специфический признак поражения дыхательной системы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</w:rPr>
        <w:t>Неспецифические</w:t>
      </w:r>
      <w:r>
        <w:rPr>
          <w:sz w:val="26"/>
        </w:rPr>
        <w:t xml:space="preserve"> симптомы указывают на то, что человек болен (озноб, исхудание, лейкоцитоз), но не позволяет судить ни о сущности болезни, ни о пострадавшей системе, органе. Часто выраженность общих (неспецифических) симптомов характеризует тяжесть болезни, что в клинике имеет немаловажное значение, во многом определяет прогноз и трудоспособность больного.</w:t>
      </w:r>
    </w:p>
    <w:p>
      <w:pPr>
        <w:pStyle w:val="Normal"/>
        <w:ind w:firstLine="397"/>
        <w:jc w:val="both"/>
        <w:rPr/>
      </w:pPr>
      <w:r>
        <w:rPr>
          <w:sz w:val="26"/>
        </w:rPr>
        <w:t>Изучением патогенеза симптомов, их частоты, сроков появления и угасания при определенных болезнях, зависимости от возраста и пола и т. д. занимается семиотика.</w:t>
      </w:r>
    </w:p>
    <w:p>
      <w:pPr>
        <w:pStyle w:val="Normal"/>
        <w:ind w:firstLine="397"/>
        <w:jc w:val="both"/>
        <w:rPr/>
      </w:pPr>
      <w:r>
        <w:rPr>
          <w:b/>
          <w:sz w:val="26"/>
        </w:rPr>
        <w:t>Синдром</w:t>
      </w:r>
      <w:r>
        <w:rPr>
          <w:sz w:val="26"/>
        </w:rPr>
        <w:t xml:space="preserve"> (греч. - </w:t>
      </w:r>
      <w:r>
        <w:rPr>
          <w:b/>
          <w:sz w:val="26"/>
        </w:rPr>
        <w:t>Syndrom</w:t>
      </w:r>
      <w:r>
        <w:rPr>
          <w:sz w:val="26"/>
        </w:rPr>
        <w:t xml:space="preserve"> - совместный бег, чему соответствует латинизированная форма </w:t>
      </w:r>
      <w:r>
        <w:rPr>
          <w:b/>
          <w:sz w:val="26"/>
        </w:rPr>
        <w:t>Syndromus</w:t>
      </w:r>
      <w:r>
        <w:rPr>
          <w:sz w:val="26"/>
        </w:rPr>
        <w:t xml:space="preserve">; употребляется и другая греческая форма - </w:t>
      </w:r>
      <w:r>
        <w:rPr>
          <w:b/>
          <w:sz w:val="26"/>
        </w:rPr>
        <w:t>Syndroma</w:t>
      </w:r>
      <w:r>
        <w:rPr>
          <w:sz w:val="26"/>
        </w:rPr>
        <w:t xml:space="preserve"> - стечение) - совокупность симптомов, объединенных общим патогенезом и характеризующих определенное патологическое состояние организма. Это могут быть структурные изменения (синдром митрального стеноза, синдром снижения воздушности легочной ткани и т. п.), функциональное состояние  определенной системы (синдром застойной недостаточности кровообращения, синдром железодефицитной анемии и др.), либо некоторые патологические состояния всего организма (волнообразная лихорадка, упадок питания, синдром инфекционно-воспалительного процесса и пр.).</w:t>
      </w:r>
    </w:p>
    <w:p>
      <w:pPr>
        <w:pStyle w:val="Normal"/>
        <w:ind w:firstLine="397"/>
        <w:jc w:val="both"/>
        <w:rPr/>
      </w:pPr>
      <w:r>
        <w:rPr>
          <w:sz w:val="26"/>
        </w:rPr>
        <w:t xml:space="preserve">Хотя синдромы, как правило, состоят из объективных и субъективных симптомов, объективной (клинико-инструментальной, лабораторной) проверке поддаются только отдельные признаки, но не сами синдромы, являющиеся следствием логического согласования симптомов, т. е. продуктом мыслительной работы, умозаключением, абстрактным понятием. </w:t>
      </w:r>
      <w:r>
        <w:rPr>
          <w:i/>
          <w:sz w:val="26"/>
        </w:rPr>
        <w:t>“Синдром представляет первый результат синтеза и вторую ступень построения диагноза”</w:t>
      </w:r>
      <w:r>
        <w:rPr>
          <w:sz w:val="26"/>
        </w:rPr>
        <w:t xml:space="preserve"> (В.Х. Василенко, А.Л. Гребенев, 1982).</w:t>
      </w:r>
    </w:p>
    <w:p>
      <w:pPr>
        <w:pStyle w:val="Normal"/>
        <w:ind w:firstLine="397"/>
        <w:jc w:val="both"/>
        <w:rPr>
          <w:sz w:val="26"/>
          <w:lang w:val="en-US"/>
        </w:rPr>
      </w:pPr>
      <w:r>
        <w:rPr>
          <w:sz w:val="26"/>
        </w:rPr>
        <w:t xml:space="preserve">Очень важно на этапе выделения синдрома не допустить ошибки, так как она почти обязательно породит ошибку в диагнозе,  что приведет к неправильному лечению. Поэтому важно знать, что в структуре клинического синдрома выделяют признаки, составляющие основу синдрома, его скелет - </w:t>
      </w:r>
      <w:r>
        <w:rPr>
          <w:b/>
          <w:sz w:val="26"/>
          <w:u w:val="single"/>
        </w:rPr>
        <w:t>опорные симптомы</w:t>
      </w:r>
      <w:r>
        <w:rPr>
          <w:sz w:val="26"/>
        </w:rPr>
        <w:t xml:space="preserve"> (повышение АД при артериальной гипертензии; укорочение перкуторного звука при синдроме скопления жидкости в полости плевры; гипергликемия  при синдроме диабетических признаков и т. д.) и симптомы </w:t>
      </w:r>
      <w:r>
        <w:rPr>
          <w:b/>
          <w:sz w:val="26"/>
          <w:u w:val="single"/>
        </w:rPr>
        <w:t>второстепенные</w:t>
      </w:r>
      <w:r>
        <w:rPr>
          <w:b/>
          <w:sz w:val="26"/>
        </w:rPr>
        <w:t xml:space="preserve">, </w:t>
      </w:r>
      <w:r>
        <w:rPr>
          <w:b/>
          <w:sz w:val="26"/>
          <w:u w:val="single"/>
        </w:rPr>
        <w:t>сопутствующие</w:t>
      </w:r>
      <w:r>
        <w:rPr>
          <w:sz w:val="26"/>
        </w:rPr>
        <w:t xml:space="preserve"> (головная боль, головокружение, утомляемость - при артериальной гипертензии, тахипноэ, слабость - при скоплении жидкости в полости плевры и т. д.). Последние, с одной стороны, нередко помогают наметить путь к отысканию синдрома, но с другой - могут способствовать возникновению ошибок, если врач сделает ошибочное умозаключение о наличии синдрома, не убедившись в существовании основных, опорных признаков, каркаса синдрома. Следует также помнить, что для выделения клинического синдрома необходима совокупность нескольких симптомов, а не наличие одного (даже опорного). Так, нельзя выделить синдром желтухи только по наличию желтушности кожи (что может быть результатом употребления в пищу продуктов богатых каротином: морковь, тыква и т. д.); для синдрома желтухи характерно пожелтение слизистых и склер, повышение уровня желчных пигментов в крови. Совершенно недостаточно для  выделения синдрома скопления  жидкости в полости плевры (гидроторакса) обнаружить укорочение перкуторного звука над участком грудной клетки (хотя этот симптом является опорным для данного синдрома), он может иметь место также и при уплотнении легкого. Синдром гидроторакса наиболее вероятен, если указанный симптом сочетается с ослаблением голосового дрожания, исчезновением (ослаблением) дыхательных шумов и должен быть подтвержден результатами плевральной пункции. Говорить о том или ином пороке сердца оправдано при сочетании у больного  изменений размеров сердца, сердечных тонов и появлении  шумов, и опрометчиво — при наличии только систолического шума, т. к. он может быть функциональным и т. д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ыделение синдромов</w:t>
      </w:r>
    </w:p>
    <w:p>
      <w:pPr>
        <w:pStyle w:val="Normal"/>
        <w:ind w:firstLine="567"/>
        <w:jc w:val="both"/>
        <w:rPr/>
      </w:pPr>
      <w:r>
        <w:rPr>
          <w:sz w:val="26"/>
        </w:rPr>
        <w:t>Обычно этот процесс идет в уме опытного врача параллельно с обследованием больного. Уже при расспросе выясняется вероятность определенных совокупностей признаков, нередко сам больной четко рассказывает об одновременном или последовательном появлении некоторых симптомов. Затем в момент первого описания больного в истории болезни, которое обязательно должно заканчиваться формулировкой предварительного диагноза, врач прорабатывает и сопоставляет различные варианты  синдромов и диагностических версий. На этом этапе редко имеется полная картина заболевания, так как нет материалов лабораторного и инструментального исследований. Зато есть возможность расспроса больного человека. Эта возможность сохраняется и потом (конечно, если больной не умирает в ближайшие часы), но именно на этапе предварительного диагноза тщательный, целеустремленный расспрос с учетом различных привходящих обстоятельств (командировки, похороны, семейные распри, случайные кратковременные заболевания и т. д., и т. п.) позволяют наметить основные синдромы, правильно их оценить, сформулировать предварительный диагноз и целенаправленно назначить необходимые дополнительные исследования применительно именно к этому больному, а не некой усредненной безликой и абстрактной болезни - “нозологической единице”. Но пока в памяти нет достаточного фактического материала и за ним приходится обращаться в справочники, пока нет навыков оценки значимости получаемой от больного информации и логического согласования отдельных симптомов и синдромов, мы рекомендуем для уяснения схемы этого процесса и удобства консультаций с преподавателем выделять синдромы в академической истории болезни следующим образом;</w:t>
      </w:r>
    </w:p>
    <w:p>
      <w:pPr>
        <w:pStyle w:val="Normal"/>
        <w:ind w:firstLine="567"/>
        <w:jc w:val="both"/>
        <w:rPr/>
      </w:pPr>
      <w:r>
        <w:rPr>
          <w:sz w:val="26"/>
        </w:rPr>
        <w:t>1. В столбец на левой половине страницы, шириной в ее третью часть, выпишите все сведения о больном, которые, по Вашему мнению, могут повлиять на ход диагностического процесса. Это будут не только патологические признаки, выявленные Вами у больного, но и самые различные сведения из анамнеза (начало болезни и ее динамика, проводившееся лечение, его эффект, данные о личном, семейном и эпидемиологическом анамнезе и т. д.).</w:t>
      </w:r>
    </w:p>
    <w:p>
      <w:pPr>
        <w:pStyle w:val="Normal"/>
        <w:ind w:firstLine="567"/>
        <w:jc w:val="both"/>
        <w:rPr/>
      </w:pPr>
      <w:r>
        <w:rPr>
          <w:sz w:val="26"/>
        </w:rPr>
        <w:t>2. На широкой правой полосе страницы сгруппируйте признаки (симптомы) в синдромы. При этом не ленитесь после названия синдрома, выписать из левого столбца  все признаки относящиеся к этому синдрому. Подумайте, и на первое место поставьте ведущие, опорные, составляющие основу синдрома, а на второе - необязательные, косвенные признаки. Если имеются только второстепенные симптомы - можно выделить синдром “под вопросом”, а в дальнейшем, при проведении дополнительных методов обследования подтвердить или отвергнуть его правомерность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u w:val="single"/>
        </w:rPr>
        <w:t>Пример</w:t>
      </w:r>
      <w:r>
        <w:rPr>
          <w:i/>
          <w:sz w:val="24"/>
          <w:szCs w:val="24"/>
        </w:rPr>
        <w:t>: В терапевтическое отделение поступил  мужчина 52 лет с жалобами на бессонницу, головную боль, преимущественно в затылочной области, общую слабость, головокружение, мелькание перед глазами, сжимающие периодические неиррадиирующие боли в области сердца, одышку при привычной физической нагрузке. При объективном обследовании выявлено: больной повышенного питания, положение в постели с приподнятым на подушках изголовьем. Со стороны легких патологии не выявлено. Имеется смещение границы сердца влево (верхушечный толчок и левая граница  относительной  сердечной  тупости на 2 см кнаружи от левой срединно-ключичной линии), тоны сердца приглушены, ритмичны, тахикардия, 1 тон ослаблен, акцент 2-го тона на аорте, ЧСС -104 в мин, PS ритмичный, напряженный, АД 190/110 мм рт. ст. Со стороны органов брюшной полости патологии не выявлено. Отеков нет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Из анамнеза заболевания известно, что перечисленные симптомы периодически появляются у больного в течение последних 4-х лет. Однако к врачам не обращался и не лечился. Последнее ухудшение наступило 2 дня назад после психоэмоционального стресса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Отмечено (анамнез жизни), что пациент в юности служил в армии. Работает сборщиком радиоаппаратуры на конвейере (работа требует повышенной концентрации внимания). Курит до 25 сигарет в сутки, алкоголь употребляет умеренно. Отец страдал сахарным диабетом, умер два года назад. У матери и младшего брата отмечается повышение АД.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b/>
          <w:sz w:val="26"/>
        </w:rPr>
        <w:t>Симптомы                                                         Синдромы</w:t>
      </w:r>
    </w:p>
    <w:p>
      <w:pPr>
        <w:pStyle w:val="Normal"/>
        <w:jc w:val="both"/>
        <w:rPr/>
      </w:pPr>
      <w:r>
        <w:rPr>
          <w:sz w:val="26"/>
        </w:rPr>
        <w:t xml:space="preserve">1. Мужчина 52 лет                                                     1. Синдром артериальной </w:t>
      </w:r>
    </w:p>
    <w:p>
      <w:pPr>
        <w:pStyle w:val="Normal"/>
        <w:jc w:val="both"/>
        <w:rPr/>
      </w:pPr>
      <w:r>
        <w:rPr>
          <w:b/>
          <w:i/>
          <w:sz w:val="26"/>
        </w:rPr>
        <w:t>2. Бессонница</w:t>
      </w:r>
      <w:r>
        <w:rPr>
          <w:sz w:val="26"/>
        </w:rPr>
        <w:t xml:space="preserve">                                                                гипертензии, систоло-</w:t>
      </w:r>
    </w:p>
    <w:p>
      <w:pPr>
        <w:pStyle w:val="Normal"/>
        <w:jc w:val="both"/>
        <w:rPr/>
      </w:pPr>
      <w:r>
        <w:rPr>
          <w:b/>
          <w:i/>
          <w:sz w:val="26"/>
        </w:rPr>
        <w:t>3. Головная боль в затылочной</w:t>
      </w:r>
      <w:r>
        <w:rPr>
          <w:sz w:val="26"/>
        </w:rPr>
        <w:t xml:space="preserve">                                  диастолической 3 степени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 xml:space="preserve">области </w:t>
      </w:r>
      <w:r>
        <w:rPr>
          <w:sz w:val="26"/>
        </w:rPr>
        <w:t xml:space="preserve">                                                                     тяжести, кризовое течение</w:t>
      </w:r>
    </w:p>
    <w:p>
      <w:pPr>
        <w:pStyle w:val="Normal"/>
        <w:jc w:val="both"/>
        <w:rPr/>
      </w:pPr>
      <w:r>
        <w:rPr>
          <w:b/>
          <w:i/>
          <w:sz w:val="26"/>
        </w:rPr>
        <w:t>4. Общая слабость</w:t>
      </w:r>
      <w:r>
        <w:rPr>
          <w:sz w:val="26"/>
        </w:rPr>
        <w:t xml:space="preserve">                                                       </w:t>
      </w:r>
      <w:r>
        <w:rPr>
          <w:b/>
          <w:sz w:val="26"/>
        </w:rPr>
        <w:t>(23; 18,19; 22; 25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i/>
          <w:sz w:val="26"/>
        </w:rPr>
        <w:t>5. Головокружение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. Мелькание перед глазами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7. Сжимающие неиррадиирующ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b/>
          <w:i/>
          <w:sz w:val="26"/>
        </w:rPr>
        <w:t>боли в области сердца</w:t>
      </w:r>
    </w:p>
    <w:p>
      <w:pPr>
        <w:pStyle w:val="Normal"/>
        <w:jc w:val="both"/>
        <w:rPr/>
      </w:pPr>
      <w:r>
        <w:rPr>
          <w:sz w:val="26"/>
        </w:rPr>
        <w:t>8. Одышка при привычной                                         2. Синдром хронической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физической нагрузке                                                   левожелудочковой </w:t>
      </w:r>
    </w:p>
    <w:p>
      <w:pPr>
        <w:pStyle w:val="Normal"/>
        <w:jc w:val="both"/>
        <w:rPr/>
      </w:pPr>
      <w:r>
        <w:rPr>
          <w:sz w:val="26"/>
        </w:rPr>
        <w:t>9. Болеет 4 года                                                                недостаточ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. Ухудшение после стресса                                         </w:t>
      </w:r>
      <w:r>
        <w:rPr>
          <w:b/>
          <w:sz w:val="26"/>
        </w:rPr>
        <w:t>(4,8,17,20,21.24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1. Работа требует повышенной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концентрации внимания </w:t>
      </w:r>
    </w:p>
    <w:p>
      <w:pPr>
        <w:pStyle w:val="Normal"/>
        <w:jc w:val="both"/>
        <w:rPr/>
      </w:pPr>
      <w:r>
        <w:rPr>
          <w:sz w:val="26"/>
        </w:rPr>
        <w:t>12. Отец страдал сахарным                                          3. Синдром вегетативных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диабетом                                                                    дисфункций (2,3,4,5, 6,7,24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3. У матери и брата АД повыше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4. Курит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5. Употребляет алкогол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. Повышенное питание</w:t>
      </w:r>
    </w:p>
    <w:p>
      <w:pPr>
        <w:pStyle w:val="Normal"/>
        <w:jc w:val="both"/>
        <w:rPr/>
      </w:pPr>
      <w:r>
        <w:rPr>
          <w:b/>
          <w:i/>
          <w:sz w:val="26"/>
        </w:rPr>
        <w:t>17. Положение в постели с приподнятым головным концом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18. Смещение верхушечного толчка влево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19. Левая граница сердца на 2 см кнаружи от левой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</w:t>
      </w:r>
      <w:r>
        <w:rPr>
          <w:b/>
          <w:i/>
          <w:sz w:val="26"/>
        </w:rPr>
        <w:t>срединно- ключичной лин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. Тоны сердца приглушены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sz w:val="26"/>
        </w:rPr>
        <w:t>21. 1-Й тон ослаблен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2. Акцент 2-го тона на аорте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3. АД 190/110 мм рт. ст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4. ЧСС - 104 в мин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5. Пульс напряженн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# Курсивом обозначены опорные симптомы</w:t>
      </w:r>
    </w:p>
    <w:p>
      <w:pPr>
        <w:pStyle w:val="Normal"/>
        <w:jc w:val="both"/>
        <w:rPr>
          <w:b/>
          <w:b/>
          <w:i/>
          <w:i/>
          <w:sz w:val="26"/>
          <w:szCs w:val="24"/>
          <w:u w:val="single"/>
        </w:rPr>
      </w:pPr>
      <w:r>
        <w:rPr>
          <w:b/>
          <w:i/>
          <w:sz w:val="26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В представленном примере можно предположить, что ведущим является синдром артериальной гипертензии. К указанному синдрому отнесены четыре признака, которые являются опорными (обязательными). Понятно, что симптомы 2, 3, 4, 5, 6, 7, 24, отнесенные к синдрому вегетативных дисфункций, могут иметь общее патогенетическое происхождение с уровнем артериального давления, однако они являются необязательными и их отсутствие не исключает синдром артериальной гипертензии.</w:t>
      </w:r>
    </w:p>
    <w:p>
      <w:pPr>
        <w:pStyle w:val="Normal"/>
        <w:ind w:firstLine="567"/>
        <w:jc w:val="both"/>
        <w:rPr/>
      </w:pPr>
      <w:r>
        <w:rPr>
          <w:sz w:val="26"/>
        </w:rPr>
        <w:t>Следствием длительного повышения АД в большом круге кровообращения является гипертрофия, а затем падение сократительной способности миокарда - синдром хронической левожелудочковой недостаточности. К опорным симптомам этого синдрома относятся признаки: 8 - одышка, 17 - вынужденное положение в постели. Признаки 4, 20, 21, 24 являются вторичными, дополнительными и скорее будут указывать на степень выраженности левожелудочковой недостаточности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ри серьезной и творческой работе в левом столбце остается немало различных фактов, которые не вошли ни в один из синдромов. Не огорчайтесь, так бывает нередко. Теперь надо приступить к выбору наиболее перспективной гипотезы, версии, к формулировке предварительного диагноза. Вот тут-то и могут пригодиться ранее неиспользованные сведения из левого столбца (1, 9, 12, 13, 14, 15, 16). </w:t>
      </w:r>
    </w:p>
    <w:p>
      <w:pPr>
        <w:pStyle w:val="Normal"/>
        <w:ind w:firstLine="567"/>
        <w:jc w:val="both"/>
        <w:rPr/>
      </w:pPr>
      <w:r>
        <w:rPr>
          <w:sz w:val="26"/>
        </w:rPr>
        <w:t>Настоящее пособие призвано облегчить студенту освоение одного из важных этапов диагностического процесса - переход от выявления симптомов к их логико-семантическому анализу с группировкой в синдромы и последующему выбору нозологического диагноза.  При описании каждого синдрома приводится его определение, ведущие (опорные) признаки, некоторые дополнительные симптомы и указаны основные нозологические формы, при которых встречается данный синдром. При отборе опорных признаков и их ранжировании мы стремились указать наиболее характерные симптомы, позволяющие верифицировать синдром. Учитывая столь нередкие в клинической практике вариации и разнообразие признаков, в ряде случаев “классическое” описание дополнено указанием на некоторые особенности синдром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индром расстройства сознания</w:t>
      </w:r>
    </w:p>
    <w:p>
      <w:pPr>
        <w:pStyle w:val="Normal"/>
        <w:ind w:firstLine="567"/>
        <w:jc w:val="both"/>
        <w:rPr/>
      </w:pPr>
      <w:r>
        <w:rPr>
          <w:sz w:val="26"/>
        </w:rPr>
        <w:t>Ясное сознание — полная сохранность сознания с активным бодрствованием, эквивалентным восприятием самого себя и адекватным реагированием на окружающее.</w:t>
      </w:r>
    </w:p>
    <w:p>
      <w:pPr>
        <w:pStyle w:val="Normal"/>
        <w:ind w:firstLine="567"/>
        <w:jc w:val="both"/>
        <w:rPr/>
      </w:pPr>
      <w:r>
        <w:rPr>
          <w:sz w:val="26"/>
        </w:rPr>
        <w:t>Ясное сознание является функцией коры больших полушарий головного мозга, активность которой поддерживается активирующей системой, расположенной в ретикулярной формации ствола головного мозга.</w:t>
      </w:r>
    </w:p>
    <w:p>
      <w:pPr>
        <w:pStyle w:val="Normal"/>
        <w:ind w:firstLine="567"/>
        <w:jc w:val="both"/>
        <w:rPr/>
      </w:pPr>
      <w:r>
        <w:rPr>
          <w:sz w:val="26"/>
        </w:rPr>
        <w:t>Нарушения сознания могут быть различными по глубине и продолжительности. Выделяют полную и частичную, кратковременную и длительную утрату сознания. Особую группу составляют различные по своей психопатологической структуре синдромы помраченного созн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тепени длительного расстройства сознания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1. </w:t>
      </w:r>
      <w:r>
        <w:rPr>
          <w:b/>
          <w:i/>
          <w:sz w:val="26"/>
        </w:rPr>
        <w:t xml:space="preserve">Ступор (оцепенение, оглушение) </w:t>
      </w:r>
      <w:r>
        <w:rPr>
          <w:sz w:val="26"/>
        </w:rPr>
        <w:t xml:space="preserve">— частичное выключение сознания с сохранностью словесного контакта на фоне повышения порога восприятия всех внешних раздражителей и снижения собственной активности. При </w:t>
      </w:r>
      <w:r>
        <w:rPr>
          <w:i/>
          <w:sz w:val="26"/>
        </w:rPr>
        <w:t xml:space="preserve">умеренно </w:t>
      </w:r>
      <w:r>
        <w:rPr>
          <w:sz w:val="26"/>
        </w:rPr>
        <w:t>выраженном оглушении отмечается частичная дезориентация в месте, времени, ситуации; умеренная сонливость, замедленное выполнение команд, особенно сложных. При глубоком оцепенении — полная дезориентация, глубокая сонливость, выполнение простых команд замедленно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2. </w:t>
      </w:r>
      <w:r>
        <w:rPr>
          <w:b/>
          <w:i/>
          <w:sz w:val="26"/>
        </w:rPr>
        <w:t>Сопор (беспамятство)</w:t>
      </w:r>
      <w:r>
        <w:rPr>
          <w:sz w:val="26"/>
        </w:rPr>
        <w:t xml:space="preserve"> — выключение сознания с отсутствием словесного контакта при сохранении координированных защитных реакций (оборонительные движения) на болевые раздраж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 </w:t>
      </w:r>
      <w:r>
        <w:rPr>
          <w:b/>
          <w:i/>
          <w:sz w:val="26"/>
        </w:rPr>
        <w:t>Кома (глубокий сон)</w:t>
      </w:r>
      <w:r>
        <w:rPr>
          <w:sz w:val="26"/>
        </w:rPr>
        <w:t xml:space="preserve"> — полное выключение сознания с утратой восприятия окружающей среды и самого себя и с различными по выраженности неврологическими и вегетативными нарушениями, по степени тяжести которых выделяют: 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1. </w:t>
      </w:r>
      <w:r>
        <w:rPr>
          <w:i/>
          <w:sz w:val="26"/>
        </w:rPr>
        <w:t xml:space="preserve">Умеренную кому </w:t>
      </w:r>
      <w:r>
        <w:rPr>
          <w:sz w:val="26"/>
        </w:rPr>
        <w:t xml:space="preserve"> — отсутствие реакций на любые внешние раздражители, кроме сильных болевых. Защитные двигательные реакции не координированы, не направлены на устранение раздражителя. Глаза на боль не открываются, зрачковые и роговичный рефлексы обычно сохранены. Брюшные рефлексы угнетены, сухожильные чаще повышены. Появляются рефлексы орального автоматизма. Глотание резко затруднено, рефлексы с верхних дыхательных путей относительно сохранны. Контроль над сфинктерами нарушен. Дыхание и сердечно-сосудистая система - без резких наруш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2. </w:t>
      </w:r>
      <w:r>
        <w:rPr>
          <w:i/>
          <w:sz w:val="26"/>
        </w:rPr>
        <w:t>Глубокую кому</w:t>
      </w:r>
      <w:r>
        <w:rPr>
          <w:sz w:val="26"/>
        </w:rPr>
        <w:t xml:space="preserve"> — отсутствие каких-либо реакций на любые внешние раздражители, включая и очень сильные. Полное отсутствие спонтанных движений. Гипо- или арефлексия без двухстороннего мидриаза, сохранение спонтанного дыхания и сердечно-сосудистой деятельности при их выраженных нарушениях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3.3. </w:t>
      </w:r>
      <w:r>
        <w:rPr>
          <w:i/>
          <w:sz w:val="26"/>
        </w:rPr>
        <w:t>Запредельную кому</w:t>
      </w:r>
      <w:r>
        <w:rPr>
          <w:sz w:val="26"/>
        </w:rPr>
        <w:t xml:space="preserve"> — двухсторонний мидриаз, глазные яблоки неподвижны, тотальная арефлексия, мышечная атония, грубые нарушения деятельности жизненно важных функций (ритма и частоты дыхания, апное, тахикардия, падение АД или оно не определяется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настоящее время для оценки степени угнетения сознания используется шкала Глазго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ала Глазго для определения степени угнетения сознания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5670"/>
        <w:gridCol w:w="127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ические призна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 ре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баллах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вание глаз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нтан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вет на словесную инструк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вет на болевые раздра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вигательная активност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направленная в ответ на словесную инструкц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направленная в ответ на болев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ения (отдергивание конечн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целенаправленная в ответ на болевые раздражения (отдергивание конечностей со сгибание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ческие тонические сгибатель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в ответ на б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логические тонические разгибатель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 в ответ на бо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двигательной реакции в ответ на бо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ес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ориентировки, быстр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отв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анная ре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непонятные слова. Неадекват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ленораздельные зву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ответствие характеристик состояния сознания по шкал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лазго традиционным термин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686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рная оценка в балл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диционные термины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ое сознание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— 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ор (оглушение)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— 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р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— 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Независимо от этиологического фактора, вызвавшего бессознательное состояние, кома является следствием поражения ЦНС. Степень выраженности коматозного состояния зависит от тяжести поражения головного мозга. Различают комы первичного церебрального генеза - неврологические (апоплексическая, травматическая, эпилептическая, воспалительная и опухолевая) и вторичного генеза: 1) метаболическая — эндотоксическая (кетоацидотическая, гиперосмолярная, лактацидемическая, гипогликемическая, печеночная, уремическая, эклампсическая, гипохлоремическая, надпочечниковая, тиреотоксическая, микседематозная, аноксическая, алиментарно-дистрофическая и др.); 2) экзотоксическая (алкогольная, отравление угарным газом, интоксикации фармакологическими препаратами); 3) под влиянием физических факторов (гипотермия, гипертермия, лучевая, при поражении электрическим током).</w:t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>Отличительные признаки ком при метаболических нарушениях и органиче</w:t>
      </w:r>
      <w:r>
        <w:rPr/>
        <w:t>ских поражениях головного мозга</w:t>
      </w:r>
    </w:p>
    <w:tbl>
      <w:tblPr>
        <w:tblW w:w="949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54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ин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бол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ажения голов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зг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и частота дых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итмичном дыхании вентиляция легких не нарушена либо наблюдается гипервентиляция. Нерегулярное дыхание проявляется дыханием Чейна-Сток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ыхание нерегулярное, чаще в виде атаксического или дыхания Чейна-Стокса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ры, реакция зрачк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чки одинаковые, реакция на свет сохранена. При отравлении опиатами и холинэргическими препаратами зрачки суже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рачки неодинаковые, на свет не реагируют (фиксированные)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нание изменяется после изменения зрачков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рушение сознания предшествует изменению зрачков.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В терапевтической практике коматозные состояния в большинстве случаев являются следствием хронических заболеваний внутренних органов. Если врач располагает данными о заболевании, предшествовавшем развитию комы, ее причину устанавливают достаточно быстро. При отсутствии информации о больном для диагностики причины комы большое значение имеет полное обследование больного и правильная оценка симптомов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2"/>
        <w:gridCol w:w="652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ПТО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БОЛЕЕ ВЕРОЯТНЫЕ ВАРИАНТЫ КО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о комы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строе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поплексическая (геморрагический инсульт, эмболия сосудов головного мозга), гипогликемическая, эклампс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степенное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етоацидемическая, гиперосмолярная, лактацидемическая, печеночная, уремическая, хлоргидропеническая, надпочечниковая, тиреотоксическая, анемическая, тромбоз сосудов головного мозга (ишемический инсульт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мптомы, предшествующие развитию комы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головная боль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арахноидальное кровоизлияние, геморрагический инсуль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желтух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очн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удорог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лептическая, эклампсическая, апоплекс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порная рвот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лоргидропеническая, надпочечниковая, кетоацидемическая, тиреотоксическая, уремическая, субарахноидальное кровоизлияни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боль в животе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ацидемическая, надпочечниковая,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дрожь, обильный пот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глик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стояние кожи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бледность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ческая, уремическая, при тромбозе мозговых сосудов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гипереми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инсульт, алкогольная, при полицитем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цианоз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заболеваниях сердца и легких, апоплексическая, алкогольная, надпочечников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желтушность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очная, при гемолитических состояниях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бронзовая окраск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очечников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влажна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огликемическая, алкогольн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тиреотоксической ко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уха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тоацидемическая, уремическ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очечниковая, хлоргидропен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етехи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ы при геморрагических диатезах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ингококкцемии, печеночная, ур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следы расчесов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мическая, кетоацидемическая, печеночн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пература тела: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вышенна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оплексическая, печеночная, надпочечниковая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реотоксическая, гиперосмолярная, при менингите, энцефалите, пневмони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ормальная или повышен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ацидемическая, ур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ах ацетон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ацид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ах аммиак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териальная гипертония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оплексическая, уремическая, эклампс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еличение печен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ченочная, при заболеваниях сердца, анемическ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ацидемическ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еличение селезенки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очная, некоторые варианты анемической комы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дкий кал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токсическая, надпочечниковая, уремическая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держание глюкозы в кров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нижено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гликемическая, надпочечникова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 </w:t>
            </w: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 xml:space="preserve"> повышено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тоацидемическая, гиперосмолярна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цидемическая (умеренно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еличение  креатинин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мическая,  печеночная (часто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величение  билирубина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очная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</w:rPr>
        <w:t xml:space="preserve">Наиболее частые причины </w:t>
      </w:r>
      <w:r>
        <w:rPr>
          <w:b/>
          <w:i/>
          <w:sz w:val="26"/>
        </w:rPr>
        <w:t xml:space="preserve">кратковременной </w:t>
      </w:r>
      <w:r>
        <w:rPr>
          <w:sz w:val="26"/>
        </w:rPr>
        <w:t>потери сознания:</w:t>
      </w:r>
    </w:p>
    <w:p>
      <w:pPr>
        <w:pStyle w:val="Normal"/>
        <w:jc w:val="both"/>
        <w:rPr/>
      </w:pPr>
      <w:r>
        <w:rPr>
          <w:sz w:val="26"/>
        </w:rPr>
        <w:t xml:space="preserve">1. </w:t>
      </w:r>
      <w:r>
        <w:rPr>
          <w:b/>
          <w:i/>
          <w:sz w:val="26"/>
        </w:rPr>
        <w:t>Обморок (синкопе)</w:t>
      </w:r>
      <w:r>
        <w:rPr>
          <w:sz w:val="26"/>
        </w:rPr>
        <w:t xml:space="preserve"> —</w:t>
      </w:r>
      <w:r>
        <w:rPr>
          <w:b/>
          <w:i/>
          <w:sz w:val="26"/>
        </w:rPr>
        <w:t xml:space="preserve"> </w:t>
      </w:r>
      <w:r>
        <w:rPr>
          <w:sz w:val="26"/>
        </w:rPr>
        <w:t>внезапная кратковременная и обратимая потеря сознания вследствие острой транзиторной недостаточности кровоснабжения головного мозга с полным его восстановлением в течение нескольких минут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Причин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 Дисбаланс между внутрисосудистым объемом и тонусом сосудов:</w:t>
      </w:r>
    </w:p>
    <w:p>
      <w:pPr>
        <w:pStyle w:val="Normal"/>
        <w:jc w:val="both"/>
        <w:rPr/>
      </w:pPr>
      <w:r>
        <w:rPr>
          <w:sz w:val="26"/>
        </w:rPr>
        <w:t>- вазопрессорный (вазовагальный): боль, страх, гнев, пребывание в душном помещении и т.п.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тостатический (постуральный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инокаротидный (атеросклероз сонной или позвоночной артерии);</w:t>
      </w:r>
    </w:p>
    <w:p>
      <w:pPr>
        <w:pStyle w:val="Normal"/>
        <w:jc w:val="both"/>
        <w:rPr/>
      </w:pPr>
      <w:r>
        <w:rPr>
          <w:sz w:val="26"/>
        </w:rPr>
        <w:t>- гиповолемический (кровопотеря, дегидратация, рвота, понос, обильный диурез, быстрое удаление жидкости из полостей)</w:t>
      </w:r>
    </w:p>
    <w:p>
      <w:pPr>
        <w:pStyle w:val="Normal"/>
        <w:jc w:val="both"/>
        <w:rPr/>
      </w:pPr>
      <w:r>
        <w:rPr>
          <w:sz w:val="26"/>
        </w:rPr>
        <w:t>- обморок при натуживании (кашель, смех, рвота, дефекация) вследствие значительного (более 100 мм рт. ст.) повышения внутригрудного давления с резким уменьшением венозного возврата крови к сердцу и падением АД до 50 мм рт. ст. и  ниже. У беременных во второй половине беременности обмороки возникают в положении лежа (“парадоксальный” обморок в результате сдавления нижней полой вены).</w:t>
      </w:r>
    </w:p>
    <w:p>
      <w:pPr>
        <w:pStyle w:val="Normal"/>
        <w:jc w:val="both"/>
        <w:rPr/>
      </w:pPr>
      <w:r>
        <w:rPr>
          <w:sz w:val="26"/>
        </w:rPr>
        <w:t>Б. Заболевания сердца с недостаточным сердечным выбросом: пороки сердца, аритмии (бради- и тахикардии, блокады, асистолия).</w:t>
      </w:r>
    </w:p>
    <w:p>
      <w:pPr>
        <w:pStyle w:val="Normal"/>
        <w:jc w:val="both"/>
        <w:rPr/>
      </w:pPr>
      <w:r>
        <w:rPr>
          <w:sz w:val="26"/>
        </w:rPr>
        <w:t>В. Неврологические заболевания: стеноз экстракраниальных мозговых сосудов, гипертоническая энцефалопатия, вертебробазилярная недостаточность и др.</w:t>
      </w:r>
    </w:p>
    <w:p>
      <w:pPr>
        <w:pStyle w:val="Normal"/>
        <w:jc w:val="both"/>
        <w:rPr/>
      </w:pPr>
      <w:r>
        <w:rPr>
          <w:sz w:val="26"/>
        </w:rPr>
        <w:t>Г. Психогенные расстройства: гипервентиляционный синдром, истерия, псевдоприпадок при конверсионных расстройствах и др.</w:t>
      </w:r>
    </w:p>
    <w:p>
      <w:pPr>
        <w:pStyle w:val="Normal"/>
        <w:jc w:val="both"/>
        <w:rPr/>
      </w:pPr>
      <w:r>
        <w:rPr>
          <w:sz w:val="26"/>
        </w:rPr>
        <w:t>Д. Метаболические нарушения: гипогликемия, гипервентиляция, абстиненция, гипоксемия.</w:t>
      </w:r>
    </w:p>
    <w:p>
      <w:pPr>
        <w:pStyle w:val="Normal"/>
        <w:ind w:firstLine="567"/>
        <w:jc w:val="both"/>
        <w:rPr/>
      </w:pPr>
      <w:r>
        <w:rPr>
          <w:sz w:val="26"/>
        </w:rPr>
        <w:t>В отличие от синкопальных состояний другой этиологии для обморока не характерны ретроградная амнезия, генерализованные судороги, атония сфинктеров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2. </w:t>
      </w:r>
      <w:r>
        <w:rPr>
          <w:b/>
          <w:i/>
          <w:sz w:val="26"/>
        </w:rPr>
        <w:t>Эпилепсия</w:t>
      </w:r>
      <w:r>
        <w:rPr>
          <w:sz w:val="26"/>
        </w:rPr>
        <w:t xml:space="preserve"> - одна из частых причин временной потери сознания, в большинстве случаев приступ возникает внезапно, тонические судороги (напряжение мышц) сменяются клоническими (мышечные подергивания), после прекращения судорог наблюдается оглушенность, затем больной засыпает; сопутствующие симптомы - тяжелое дыхание, цианоз, закрывание глаз, иногда прикусывание языка, атония сфинктеров, ретроградная амнезия.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3. </w:t>
      </w:r>
      <w:r>
        <w:rPr>
          <w:b/>
          <w:i/>
          <w:sz w:val="26"/>
        </w:rPr>
        <w:t>Внезапные падения</w:t>
      </w:r>
      <w:r>
        <w:rPr>
          <w:sz w:val="26"/>
        </w:rPr>
        <w:t xml:space="preserve"> - внезапное развитии слабости в ногах, падение. Больные не помнят обстоятельств приступа. Обычно наблюдаются у женщин среднего возраста и могут быть связаны с нарушением кровоснабжения ствола головного мозга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В группу синдромов </w:t>
      </w:r>
      <w:r>
        <w:rPr>
          <w:sz w:val="26"/>
          <w:u w:val="single"/>
        </w:rPr>
        <w:t>помраченного</w:t>
      </w:r>
      <w:r>
        <w:rPr>
          <w:sz w:val="26"/>
        </w:rPr>
        <w:t xml:space="preserve"> сознания относятся </w:t>
      </w:r>
      <w:r>
        <w:rPr>
          <w:i/>
          <w:sz w:val="26"/>
        </w:rPr>
        <w:t>аментивный</w:t>
      </w:r>
      <w:r>
        <w:rPr>
          <w:sz w:val="26"/>
        </w:rPr>
        <w:t xml:space="preserve"> синдром, </w:t>
      </w:r>
      <w:r>
        <w:rPr>
          <w:i/>
          <w:sz w:val="26"/>
        </w:rPr>
        <w:t>делириозный</w:t>
      </w:r>
      <w:r>
        <w:rPr>
          <w:sz w:val="26"/>
        </w:rPr>
        <w:t xml:space="preserve"> синдром, </w:t>
      </w:r>
      <w:r>
        <w:rPr>
          <w:i/>
          <w:sz w:val="26"/>
        </w:rPr>
        <w:t>оглушение</w:t>
      </w:r>
      <w:r>
        <w:rPr>
          <w:sz w:val="26"/>
        </w:rPr>
        <w:t xml:space="preserve">, </w:t>
      </w:r>
      <w:r>
        <w:rPr>
          <w:i/>
          <w:sz w:val="26"/>
        </w:rPr>
        <w:t>онейроидный</w:t>
      </w:r>
      <w:r>
        <w:rPr>
          <w:sz w:val="26"/>
        </w:rPr>
        <w:t xml:space="preserve"> синдром, </w:t>
      </w:r>
      <w:r>
        <w:rPr>
          <w:i/>
          <w:sz w:val="26"/>
        </w:rPr>
        <w:t>сумеречное помрачение сознания</w:t>
      </w:r>
      <w:r>
        <w:rPr>
          <w:sz w:val="26"/>
        </w:rPr>
        <w:t xml:space="preserve"> и </w:t>
      </w:r>
      <w:r>
        <w:rPr>
          <w:i/>
          <w:sz w:val="26"/>
        </w:rPr>
        <w:t>ауры сознания</w:t>
      </w:r>
      <w:r>
        <w:rPr>
          <w:sz w:val="26"/>
        </w:rPr>
        <w:t>. Несмотря на существенные различия, они характеризуются рядом общих признаков:</w:t>
      </w:r>
    </w:p>
    <w:p>
      <w:pPr>
        <w:pStyle w:val="Normal"/>
        <w:jc w:val="both"/>
        <w:rPr/>
      </w:pPr>
      <w:r>
        <w:rPr>
          <w:sz w:val="26"/>
        </w:rPr>
        <w:t>- отрешенность больного - затруднение или невозможность восприятия окружающего мира;</w:t>
      </w:r>
    </w:p>
    <w:p>
      <w:pPr>
        <w:pStyle w:val="Normal"/>
        <w:jc w:val="both"/>
        <w:rPr/>
      </w:pPr>
      <w:r>
        <w:rPr>
          <w:sz w:val="26"/>
        </w:rPr>
        <w:t>- дезориентировка в месте, времени, окружающих лицах, предметах, иногда - в собственной личности;</w:t>
      </w:r>
    </w:p>
    <w:p>
      <w:pPr>
        <w:pStyle w:val="Normal"/>
        <w:jc w:val="both"/>
        <w:rPr/>
      </w:pPr>
      <w:r>
        <w:rPr>
          <w:sz w:val="26"/>
        </w:rPr>
        <w:t>- бессвязность мышления, проявляющаяся слабостью или невозможностью суждений и обычно сопровождающаяся различными видами речевых расстройст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олная или частичная амнезия периода помрачения созн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Т Е К И</w:t>
      </w:r>
    </w:p>
    <w:p>
      <w:pPr>
        <w:pStyle w:val="Normal"/>
        <w:ind w:firstLine="567"/>
        <w:jc w:val="both"/>
        <w:rPr/>
      </w:pPr>
      <w:r>
        <w:rPr>
          <w:sz w:val="26"/>
        </w:rPr>
        <w:t>- увеличение внесосудистого (интерстициального) объема жидкости. Отеки возникают при избыточном накоплении жидкости в тканях организма и/или серозных полостях.</w:t>
      </w:r>
    </w:p>
    <w:p>
      <w:pPr>
        <w:pStyle w:val="Normal"/>
        <w:ind w:firstLine="567"/>
        <w:jc w:val="both"/>
        <w:rPr/>
      </w:pPr>
      <w:r>
        <w:rPr>
          <w:sz w:val="26"/>
        </w:rPr>
        <w:t>Различают местные (локализованные) и общие отеки. Особой формой отеков являются полостные отеки:</w:t>
      </w:r>
    </w:p>
    <w:p>
      <w:pPr>
        <w:pStyle w:val="Normal"/>
        <w:jc w:val="both"/>
        <w:rPr/>
      </w:pPr>
      <w:r>
        <w:rPr>
          <w:sz w:val="26"/>
        </w:rPr>
        <w:t xml:space="preserve">- </w:t>
      </w:r>
      <w:r>
        <w:rPr>
          <w:i/>
          <w:sz w:val="26"/>
        </w:rPr>
        <w:t>гидроторакс</w:t>
      </w:r>
      <w:r>
        <w:rPr>
          <w:sz w:val="26"/>
        </w:rPr>
        <w:t xml:space="preserve"> — скопление жидкости в полости плевры,</w:t>
      </w:r>
    </w:p>
    <w:p>
      <w:pPr>
        <w:pStyle w:val="Normal"/>
        <w:spacing w:lineRule="atLeast" w:line="320"/>
        <w:jc w:val="both"/>
        <w:rPr/>
      </w:pPr>
      <w:r>
        <w:rPr>
          <w:sz w:val="26"/>
        </w:rPr>
        <w:t xml:space="preserve">- </w:t>
      </w:r>
      <w:r>
        <w:rPr>
          <w:i/>
          <w:sz w:val="26"/>
        </w:rPr>
        <w:t xml:space="preserve">гидроперикард </w:t>
      </w:r>
      <w:r>
        <w:rPr>
          <w:sz w:val="26"/>
        </w:rPr>
        <w:t>— скопление жидкости в полости перикарда,</w:t>
      </w:r>
    </w:p>
    <w:p>
      <w:pPr>
        <w:pStyle w:val="Normal"/>
        <w:spacing w:lineRule="atLeast" w:line="320"/>
        <w:jc w:val="both"/>
        <w:rPr/>
      </w:pPr>
      <w:r>
        <w:rPr>
          <w:sz w:val="26"/>
        </w:rPr>
        <w:t xml:space="preserve">- </w:t>
      </w:r>
      <w:r>
        <w:rPr>
          <w:i/>
          <w:sz w:val="26"/>
        </w:rPr>
        <w:t xml:space="preserve">асцит </w:t>
      </w:r>
      <w:r>
        <w:rPr>
          <w:sz w:val="26"/>
        </w:rPr>
        <w:t>— скопление жидкости в брюшной полости,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i/>
          <w:sz w:val="26"/>
        </w:rPr>
        <w:t>Анасарка</w:t>
      </w:r>
      <w:r>
        <w:rPr>
          <w:sz w:val="26"/>
        </w:rPr>
        <w:t xml:space="preserve"> — общие (генерализованные) массивные отеки.</w:t>
      </w:r>
    </w:p>
    <w:p>
      <w:pPr>
        <w:pStyle w:val="Normal"/>
        <w:ind w:firstLine="567"/>
        <w:jc w:val="both"/>
        <w:rPr/>
      </w:pPr>
      <w:r>
        <w:rPr>
          <w:sz w:val="26"/>
        </w:rPr>
        <w:t>Отеки могут быть явными и скрытыми. Скрытые отеки представляют собой накопление жидкости объемом менее 2-4 литров. Для их обнаружения необходимо сопоставление суточного диуреза и выпитой жидкости, регулярное взвешивание больного (немотивированная прибавка массы тела на 300 - 500 г в сутки является признаком скрытых отеков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Патогенетические варианты отеков:</w:t>
      </w:r>
    </w:p>
    <w:p>
      <w:pPr>
        <w:pStyle w:val="Normal"/>
        <w:ind w:firstLine="567"/>
        <w:jc w:val="both"/>
        <w:rPr/>
      </w:pPr>
      <w:r>
        <w:rPr>
          <w:sz w:val="26"/>
        </w:rPr>
        <w:t>1. Вследствие повышения гидростатического давления в капиллярах (локальные нарушения венозного оттока, застойная недостаточность кровообращения, легочно-сердечная недостаточность) или лимфатических сосудах (лимфостаз).</w:t>
      </w:r>
    </w:p>
    <w:p>
      <w:pPr>
        <w:pStyle w:val="Normal"/>
        <w:ind w:firstLine="567"/>
        <w:jc w:val="both"/>
        <w:rPr/>
      </w:pPr>
      <w:r>
        <w:rPr>
          <w:sz w:val="26"/>
        </w:rPr>
        <w:t>2. При понижении коллоидно-онкотического давления плазмы (гипопротеинемия &lt; 50 г/л, гипоальбуминемия &lt; 25 г/л) вследствие алиментарной недостаточности (голодания), гипопродукции альбуминов (заболевания печени), потери белка (заболевания почек и ЖКТ).</w:t>
      </w:r>
    </w:p>
    <w:p>
      <w:pPr>
        <w:pStyle w:val="Normal"/>
        <w:ind w:firstLine="567"/>
        <w:jc w:val="both"/>
        <w:rPr/>
      </w:pPr>
      <w:r>
        <w:rPr>
          <w:sz w:val="26"/>
        </w:rPr>
        <w:t>3. При повышении проницаемости эндотелия капилляров (повреждение химическими, бактериальными, термическими агентами, медиаторами воспаления).</w:t>
      </w:r>
    </w:p>
    <w:p>
      <w:pPr>
        <w:pStyle w:val="Normal"/>
        <w:ind w:firstLine="567"/>
        <w:jc w:val="both"/>
        <w:rPr/>
      </w:pPr>
      <w:r>
        <w:rPr>
          <w:sz w:val="26"/>
        </w:rPr>
        <w:t>4. Из-за нарушения электролитного баланса - задержка Na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и воды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первичная (резкое снижение функции почек - острый гломерулонерит)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вторичная (гиперальдостеронизм - болезнь Конна, застойная недостаточность кровообращения, легочно-сердечная недостаточность).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>Местные</w:t>
      </w:r>
      <w:r>
        <w:rPr>
          <w:sz w:val="26"/>
        </w:rPr>
        <w:t xml:space="preserve"> отеки возникают вследствие локального нарушения венозного или лимфатического оттока, либо воспаления (рожистое воспаление, абсцессы, флегмоны, аллергический отек Квинке и т.д.). </w:t>
      </w:r>
    </w:p>
    <w:p>
      <w:pPr>
        <w:pStyle w:val="Normal"/>
        <w:ind w:firstLine="567"/>
        <w:jc w:val="both"/>
        <w:rPr/>
      </w:pPr>
      <w:r>
        <w:rPr>
          <w:i/>
          <w:sz w:val="26"/>
        </w:rPr>
        <w:t>Генерализованные</w:t>
      </w:r>
      <w:r>
        <w:rPr>
          <w:sz w:val="26"/>
        </w:rPr>
        <w:t xml:space="preserve"> (общие) отеки развиваются вследствие снижения сократительной функции миокарда, гипоальбуминемии, электролитных нарушений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Для практических целей может быть использована следующая классификация отеков: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 Общие оте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1. Заболевания сердц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2. Заболевания поче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3. Заболевания печен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4. Заболевания ЖК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5. Идиопатические оте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1.6. Алиментарные отеки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. Местные оте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2.1. Венозные отек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ab/>
              <w:t>2.2. Лимфатические отек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ab/>
            </w:r>
            <w:r>
              <w:rPr>
                <w:sz w:val="26"/>
              </w:rPr>
              <w:t>2.3. Воспалительные отек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ab/>
            </w:r>
            <w:r>
              <w:rPr>
                <w:sz w:val="26"/>
              </w:rPr>
              <w:t>2.4. Другие типы местных отеков (ортостатические, после сосудистых операций, при поражении костно-мышечной системы и артериовенозных аномалиях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Отеки, обусловленные приемом лекарств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1. Гормоны,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2. Нестероидные противовоспалитель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3.3. Гипотензивные (блокаторы кальциевых каналов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адреноблокаторы, клофелин, алкалоиды раувольфии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ab/>
              <w:t>3.4. Антидепрессанты (ингибиторы МАО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i/>
          <w:sz w:val="26"/>
          <w:u w:val="single"/>
        </w:rPr>
        <w:t>Опорные признаки</w:t>
      </w:r>
      <w:r>
        <w:rPr>
          <w:sz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</w:rPr>
        <w:t>1. Сглаженная, одутловатая, напряженная кожа (цианотичная, гиперемированная, бледная - в зависимости от причины отека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“Ямка” при надавливан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Увеличение окружности конечно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4. Немотивированное увеличение массы тела (при генерализованных отеках)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u w:val="single"/>
        </w:rPr>
        <w:t>Отличать от</w:t>
      </w:r>
      <w:r>
        <w:rPr>
          <w:sz w:val="26"/>
        </w:rPr>
        <w:t>: микседемы, ожирения.</w:t>
      </w:r>
    </w:p>
    <w:sectPr>
      <w:type w:val="nextPage"/>
      <w:pgSz w:w="11906" w:h="16838"/>
      <w:pgMar w:left="1418" w:right="851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06:00Z</dcterms:created>
  <dc:creator>Неизвестный</dc:creator>
  <dc:description/>
  <cp:keywords/>
  <dc:language>en-US</dc:language>
  <cp:lastModifiedBy>Шефтелович</cp:lastModifiedBy>
  <cp:lastPrinted>2001-06-05T23:27:00Z</cp:lastPrinted>
  <dcterms:modified xsi:type="dcterms:W3CDTF">2012-06-12T17:03:00Z</dcterms:modified>
  <cp:revision>10</cp:revision>
  <dc:subject/>
  <dc:title>	 При современном уровне развития науки и, в частности, медицины только “экстенсивное” приращение знания нельзя признать удовлетворительным. Становится все более очевидной недостаточность традиционных методов обучения врача, мало учитывающих диалектику вз</dc:title>
</cp:coreProperties>
</file>