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Синдромы при патологии органов дыхания </w:t>
      </w:r>
    </w:p>
    <w:p>
      <w:pPr>
        <w:pStyle w:val="Normal"/>
        <w:widowControl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индром бронхита (bronchitis)</w:t>
      </w:r>
    </w:p>
    <w:p>
      <w:pPr>
        <w:pStyle w:val="Normal"/>
        <w:widowControl/>
        <w:tabs>
          <w:tab w:val="left" w:pos="567" w:leader="none"/>
        </w:tabs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Бронхит </w:t>
      </w:r>
      <w:r>
        <w:rPr>
          <w:sz w:val="26"/>
        </w:rPr>
        <w:t>- воспалительное (инфекционное или неинфекционное) поражение бронхов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>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Кашель и/или одышка?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Хрипы - влажные (незвучные) и/или сухие рассеянны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Кашель может быть сухим или с выделением мокроты (слизистой, гнойной, серозной, кровянистой) в различном количестве (от нескольких до десятков мл в сутки). Сухой часто мучительный кашель может возникнуть при поражении гортани и трахеи, но хрипов при этом не бывает. Если за сутки выделяется более 200-500 мл мокроты, следует думать о бронхоэктазах, либо о прорыве абсцесса в брон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По уровню поражения выделяют проксимальные (с преимущественным поражением бронхов крупного и среднего калибра) и дистальные (с поражением мелких и терминальных бронхов) бронхиты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проксимальных бронхитах воспалительный процесс распространяется “сверху вниз” (от поражения крупных бронхов к более мелким). Поэтому среди клинических проявлений наиболее часто наблюдается кашель с мокротой. Одышка присоединяется позже по мере вовлечения в патологический процесс мелких бронхов. При “дистальных бронхитах” поражаются терминальные бронхи и бронхиолы, в которых  нет рецепторов кашлевого рефлекса, поэтому кашля нет, но наблюдается одышка. У таких больных вначале возникает одышка, а затем, когда воспалительный процесс распространяется “снизу вверх”, вовлекаются более крупные бронхи и слизистые железы, появляется кашель и мокрота. Дистальный бронхит встречается у 15-20% больных хроническим бронхитом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бронхоэктазов, бронхообструктивного, инфильтрации легкого, сухого плеврит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острые и хронические бронхиты, полости в легком, пневмонии, болезни сердечно-сосудистой системы и других систем, сопровождающиеся недостаточностью кровообращения по левосердечному типу, хроническая почечная недостаточность (ХПН), гиповитаминозы, врожденные энзимопатии (муковисцидоз, дефицит 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bscript"/>
        </w:rPr>
        <w:t>1</w:t>
      </w:r>
      <w:r>
        <w:rPr>
          <w:sz w:val="26"/>
        </w:rPr>
        <w:t>-антитрипсина).</w:t>
      </w:r>
    </w:p>
    <w:p>
      <w:pPr>
        <w:pStyle w:val="Normal"/>
        <w:widowControl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индром бронхоэктазов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Бронхоэктазы</w:t>
      </w:r>
      <w:r>
        <w:rPr>
          <w:sz w:val="26"/>
        </w:rPr>
        <w:t xml:space="preserve"> - стойкая (</w:t>
      </w:r>
      <w:r>
        <w:rPr>
          <w:i/>
          <w:sz w:val="26"/>
        </w:rPr>
        <w:t>врожденная или приобретенная)</w:t>
      </w:r>
      <w:r>
        <w:rPr>
          <w:sz w:val="26"/>
        </w:rPr>
        <w:t>патологическая дилатация  одного или нескольких бронхов, содержащих хрящевую ткань и бронхиальные железы, обусловленная деструкцией эластического и мышечного слоев бронхиальной стенки.</w:t>
      </w:r>
      <w:r>
        <w:rPr>
          <w:i/>
          <w:sz w:val="26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Формы бронхоэктазов</w:t>
      </w:r>
      <w:r>
        <w:rPr>
          <w:sz w:val="26"/>
        </w:rPr>
        <w:t xml:space="preserve"> (по результатам бронхографии)</w:t>
      </w:r>
    </w:p>
    <w:p>
      <w:pPr>
        <w:pStyle w:val="Normal"/>
        <w:widowControl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- мешотчатые (кистовидные) - локализуются на уровне проксимальных бронхов и ограничиваются бронхами IY порядка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- цилиндрические - локализуются на уровне  бронхов YI-X порядка,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веретенообразные (варикозные)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sz w:val="26"/>
        </w:rPr>
        <w:t>. Неинфицированные бронхоэктазы, особенно немногочисленные и малых размеров, клинически не проявляются и могут быть обнаружены только при бронхографи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В анамнезе, особенно в раннем возрасте,  частые затяжные пневмонии, бронхиты, синуситы, коклюш, туберкулез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Инфицированные бронхоэктазы проявляются бронхитом с выделением большого количества (до 400-500 мл в сутки) трехслойной слизисто-гнойной, гнойной или с гнилостным запахом мокрот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Нередко наблюдается кровохарканье. При отсутствии клинических признаков воспалительного процесса и лишь время от времени возникающем кровохарканьи (иногда легочном кровотечении) говорят о сухих бронхоэктаза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4. На более поздних стадиях и при значительных по числу и размерам бронхоэктазах развивается гнойно-резорбтивный синдром (деформация ногтевых фаланг пальцев рук в виде “барабанных палочек” и ногти в виде “часовых стекол”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5. Верификация синдрома на основании рентгенографии, бронхоскопии и бронхографи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бронхита, наличия полости в легком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b/>
          <w:sz w:val="26"/>
        </w:rPr>
        <w:t>:</w:t>
      </w:r>
      <w:r>
        <w:rPr>
          <w:sz w:val="26"/>
        </w:rPr>
        <w:t xml:space="preserve"> бронхоэктатическая болезнь, хронический бронхит, врожденные аномалии развития легких, муковисцидоз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Бронхообструктивный синдром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диффузное нарушение бронхиальной проходимости, обусловленное сужением просвета бронхов. </w:t>
      </w:r>
    </w:p>
    <w:p>
      <w:pPr>
        <w:pStyle w:val="Normal"/>
        <w:widowControl/>
        <w:jc w:val="both"/>
        <w:rPr/>
      </w:pPr>
      <w:r>
        <w:rPr>
          <w:i/>
          <w:sz w:val="26"/>
        </w:rPr>
        <w:tab/>
        <w:t xml:space="preserve">Механизмы бронхиальной обструкции </w:t>
      </w:r>
      <w:r>
        <w:rPr>
          <w:sz w:val="26"/>
        </w:rPr>
        <w:t>делятся на обратимые (устраняемые, преходящие) и необратимые (неустраняемые при медикаментозном лечении)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i/>
          <w:sz w:val="26"/>
          <w:u w:val="single"/>
        </w:rPr>
        <w:t>Обратимые</w:t>
      </w:r>
      <w:r>
        <w:rPr>
          <w:i/>
          <w:sz w:val="26"/>
        </w:rPr>
        <w:t xml:space="preserve"> </w:t>
      </w:r>
      <w:r>
        <w:rPr>
          <w:sz w:val="26"/>
        </w:rPr>
        <w:t>компоненты бронхиальной обструкции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а) спазм гладкой мускулатуры бронхов (бронхоспазм);</w:t>
      </w:r>
    </w:p>
    <w:p>
      <w:pPr>
        <w:pStyle w:val="Normal"/>
        <w:widowControl/>
        <w:jc w:val="both"/>
        <w:rPr/>
      </w:pPr>
      <w:r>
        <w:rPr>
          <w:sz w:val="26"/>
        </w:rPr>
        <w:t>б) дискриния (изменение вязкости мокроты) и гиперсекреция бронхиальных желез, мукостаз;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в) воспалительный отек, инфильтрация слизистой и подслизистых оболочек бронхов.</w:t>
      </w:r>
    </w:p>
    <w:p>
      <w:pPr>
        <w:pStyle w:val="Normal"/>
        <w:widowControl/>
        <w:jc w:val="both"/>
        <w:rPr/>
      </w:pPr>
      <w:r>
        <w:rPr>
          <w:i/>
          <w:sz w:val="26"/>
        </w:rPr>
        <w:tab/>
      </w:r>
      <w:r>
        <w:rPr>
          <w:i/>
          <w:sz w:val="26"/>
          <w:u w:val="single"/>
        </w:rPr>
        <w:t>Необратимые</w:t>
      </w:r>
      <w:r>
        <w:rPr>
          <w:i/>
          <w:sz w:val="26"/>
        </w:rPr>
        <w:t xml:space="preserve"> </w:t>
      </w:r>
      <w:r>
        <w:rPr>
          <w:sz w:val="26"/>
        </w:rPr>
        <w:t>компоненты бронхиальной обструкции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а) стеноз, деформация и облитерация просвета бронхов;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б) фибропластические изменения стенки бронхов;</w:t>
      </w:r>
    </w:p>
    <w:p>
      <w:pPr>
        <w:pStyle w:val="Normal"/>
        <w:widowControl/>
        <w:jc w:val="both"/>
        <w:rPr/>
      </w:pPr>
      <w:r>
        <w:rPr>
          <w:sz w:val="26"/>
        </w:rPr>
        <w:t>в) экспираторный коллапс мелких бронхов вследствие сниженной продукции сурфактанта и постепенно развивающейся эмфиземы  легких;</w:t>
      </w:r>
    </w:p>
    <w:p>
      <w:pPr>
        <w:pStyle w:val="Normal"/>
        <w:widowControl/>
        <w:jc w:val="both"/>
        <w:rPr/>
      </w:pPr>
      <w:r>
        <w:rPr>
          <w:sz w:val="26"/>
        </w:rPr>
        <w:t>г) экспираторный пролапс мембранозной части трахеи и крупных  бронхов в их просвет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i/>
          <w:sz w:val="26"/>
          <w:u w:val="single"/>
        </w:rPr>
        <w:t>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 xml:space="preserve">1. Экспираторная одышка (затруднен и удлинен выдох), временами достигающая степени удушья (астмы)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Кашель с трудноотделяемой, вязкой (иногда “стекловидной”) мокротой. Во время приступа удушья – вынужденное сидячее положение с упором на руки (включение вспомогательной дыхательной мускулатуры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Везикулярное ослабленное дыхание с удлиненным выдохом заглушается сухими свистящими (при спазме мелких бронхов) и жужжащими (при сужении крупных бронхов) хрипами (особенно на выдохе), которые иногда слышны даже на расстоянии. При тяжелой степени бронхиальной обструкции в связи со скоплением вязкой слизи появляются участки "немого" легкого, где дыхательные шумы не прослушиваются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/>
      </w:pPr>
      <w:r>
        <w:rPr>
          <w:sz w:val="26"/>
        </w:rPr>
        <w:tab/>
        <w:t>4. Грудная клетка эмфизематозная, в инспираторном положении. Нарушения функции внешнего дыхания по обструктивному типу: снижение скорости выдоха, объема односекундного форсированного выдоха, индекса Вотчала-Тиффно и др. Рентгенологическое исследование подтверждает наличие эмфизем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5. Симпатомиметики, особенно селективные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  <w:vertAlign w:val="subscript"/>
        </w:rPr>
        <w:t>2</w:t>
      </w:r>
      <w:r>
        <w:rPr>
          <w:sz w:val="26"/>
        </w:rPr>
        <w:t>-агонисты, обычно улучшают бронхиальную проходимость при бронхоспастическом варианте обструкции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Дифференциальная диагностика механизмов</w:t>
      </w:r>
    </w:p>
    <w:p>
      <w:pPr>
        <w:pStyle w:val="Normal"/>
        <w:widowControl/>
        <w:jc w:val="center"/>
        <w:rPr/>
      </w:pPr>
      <w:r>
        <w:rPr/>
        <w:t>бронхиальной обструкции</w:t>
      </w:r>
    </w:p>
    <w:tbl>
      <w:tblPr>
        <w:tblW w:w="1077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216"/>
        <w:gridCol w:w="425"/>
        <w:gridCol w:w="4536"/>
      </w:tblGrid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ронхоспастическ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турационный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. Пароксизмальные приступы удушья и затрудненного дыхания, после купирования  которых состояние улучшаетс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. Постепенное прогрессирующее затрудненное дыхание, нарастающая одышка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2. Непродуктивный кашель и затрудненное отхождение  мокроты только во время  приступов, в межприступный  период  откашливается небольшое количество мокр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.Постоянное затруднение отхождения мокроты, увеличение ее количества и повышение   вязкости  при приступе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скульация легких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3. Сухие свистящие высокотональные хрипы, неизменяющие локализацию при откашливании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3. Низкотональные сухие (жужжащее, гудящие) и разнокалиберные влажные хрипы, меняющие локализацию при откашливании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следование функции внешнего дыхания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4. Признаки нарушения бронхиальной проходимости на уровне мелких бронхов, пробы с бронхолититиками положительные; коэффициент бронходилатации (КБД) более 25%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4. Признаки нарушения бронхиальной проходимости на уровне крупных и средних бронхов,  пробы  с бронхолитиками отрицательные (КБД менее 25%)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. Эффективны и  показаны симпатомиметики, метилксантины (эуфил-лин); отхаркивающие средства малоэффективны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5. Симпатомиметики малоффективны, показана терапия, улучшающая бронхиальный дренаж,  дыхательная гимнастика и др.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ние мокроты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5. Реологические свойства мокроты умеренно повышены или нормальны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сокие вязкоэластические свойства мокроты</w:t>
            </w:r>
          </w:p>
        </w:tc>
      </w:tr>
      <w:tr>
        <w:trPr/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6. В мокроте часто эозинофилы, спирали Куршмана, кристаллы Шарко-Лейдена</w:t>
            </w:r>
          </w:p>
        </w:tc>
        <w:tc>
          <w:tcPr>
            <w:tcW w:w="5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мокроте много нейтрофилов</w:t>
            </w:r>
          </w:p>
        </w:tc>
      </w:tr>
    </w:tbl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Оценка тяжести нарушения бронхиальной проходимости 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в зависимости от величин ОФВ</w:t>
      </w:r>
      <w:r>
        <w:rPr>
          <w:b/>
          <w:sz w:val="26"/>
          <w:vertAlign w:val="subscript"/>
        </w:rPr>
        <w:t>1</w:t>
      </w:r>
    </w:p>
    <w:tbl>
      <w:tblPr>
        <w:tblW w:w="751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должной величины ОФВ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ая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 – 69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50</w:t>
            </w:r>
          </w:p>
        </w:tc>
      </w:tr>
    </w:tbl>
    <w:p>
      <w:pPr>
        <w:pStyle w:val="Normal"/>
        <w:widowControl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Группировка бронхообструктивного синдрома по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ведущему этиологическому и патогенетическому механизму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Гетероаллергический (анафилактический шок, лекарственная болезнь, бронхиальная астма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Аутоиммунный (коллагенозы, пневмокониозы и др.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3. Инфекционно-воспалительный (острый, хронический бронхит, ХОБЛ, пневмонии).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. Обтурационный (рак бронха, инородные тела дыхательных путей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5. Ирритативный (термические, химические, механические раздражения слизистой оболочки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6. Гемодинамический (застойная недостаточность левого сердца, первичная легочная артериальная гипертензия, тромбоэмболия легочной артерии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7. Эндокринно-гуморальный (тиреотоксикоз, гипопаратиреоз, диэнцефальный синдром, карциноидные опухоли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8. Неврогенный (центральный - истерия, вегетативный - механическое раздражение блуждающего нерва, сдавливание или перерезка во время операции блуждающего нерва, его рефлекторное раздражение)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9. Токсический (отравление холиномиметиками, передозировка вагостимуляторов, введение ацетилхолина, гистамина, побочные действия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</w:rPr>
        <w:t>-адреноблокаторов)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Астматическое состояние (статус)</w:t>
      </w:r>
      <w:r>
        <w:rPr>
          <w:sz w:val="26"/>
        </w:rPr>
        <w:t xml:space="preserve"> - затянувшийся приступ удушья, который не удается купировать обычными бронхолитическими препаратами, что связывают с блокадой </w:t>
      </w:r>
      <w:r>
        <w:rPr>
          <w:rFonts w:eastAsia="Symbol" w:cs="Symbol" w:ascii="Symbol" w:hAnsi="Symbol"/>
          <w:sz w:val="26"/>
        </w:rPr>
        <w:t></w:t>
      </w:r>
      <w:r>
        <w:rPr>
          <w:sz w:val="26"/>
          <w:vertAlign w:val="subscript"/>
        </w:rPr>
        <w:t>2</w:t>
      </w:r>
      <w:r>
        <w:rPr>
          <w:sz w:val="26"/>
        </w:rPr>
        <w:t>-адренорецепторов. При этом развивается тотальная бронхиальная обструкция, легочная гипертензия, острое легочное сердце и возможна трансформация в гипоксемическую кому (нарушение альвеолярной вентиляции - гипоксия-гиперкапния-респираторный ацидоз - кома).</w:t>
      </w:r>
    </w:p>
    <w:p>
      <w:pPr>
        <w:pStyle w:val="Normal"/>
        <w:widowControl/>
        <w:jc w:val="both"/>
        <w:rPr/>
      </w:pPr>
      <w:r>
        <w:rPr>
          <w:sz w:val="26"/>
          <w:lang w:val="en-US"/>
        </w:rPr>
        <w:tab/>
      </w:r>
      <w:r>
        <w:rPr>
          <w:b/>
          <w:sz w:val="26"/>
        </w:rPr>
        <w:t xml:space="preserve">Различают 3 стадии астматического состояния: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) начальную (относительной компенсации)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) декомпенсации (“немого легкого”)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) терминальную (гипоксемической комы)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бронхита, острой левопредсердной или левожелудочковой недостаточности (сердечная астма)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Синдромы снижения воздушности легкого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Уменьшение содержания воздуха в легочной ткани может развиваться в силу различных причин: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) заполнения альвеол экссудатом при пневмонии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) кровью при инфарктах и ранениях легкого,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) замещение нормальных структур легкого соединительной тканью (пневмосклероз) при длительном течении воспалительного процесса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) опухолевой тканью при первичных и метастатических новообразованиях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5) прекращение доступа воздуха в альвеолы (что приводит к их спадению, т.е. ателектазу вследствие закупорки или сдавления приводящего бронха, либо сдавления самого легкого)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:</w:t>
      </w:r>
      <w:r>
        <w:rPr>
          <w:sz w:val="26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Снижение (ограничение) дыхательной подвижности (при массивном поражении) грудной клетк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Укорочение (иногда до тупости) перкуторного звука над соответствующим участком.</w:t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</w:rPr>
        <w:tab/>
        <w:t>3. Рентгенологически выявляемое затемнение (понижение прозрачности) участка легочной ткани.</w:t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/>
        <w:jc w:val="center"/>
        <w:rPr>
          <w:sz w:val="26"/>
        </w:rPr>
      </w:pPr>
      <w:r>
        <w:rPr>
          <w:b/>
          <w:sz w:val="26"/>
        </w:rPr>
        <w:t>Основные варианты снижения воздушности легочной ткани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0295</wp:posOffset>
                </wp:positionH>
                <wp:positionV relativeFrom="paragraph">
                  <wp:posOffset>118110</wp:posOffset>
                </wp:positionV>
                <wp:extent cx="4418965" cy="3810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000" cy="380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85pt;margin-top:9.3pt;width:347.9pt;height:2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</w:t>
      </w:r>
      <w:r>
        <w:rPr>
          <w:b/>
          <w:sz w:val="26"/>
        </w:rPr>
        <w:t>синдром снижения воздушности легочной ткани</w:t>
      </w:r>
    </w:p>
    <w:p>
      <w:pPr>
        <w:pStyle w:val="Normal"/>
        <w:widowControl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5870</wp:posOffset>
                </wp:positionH>
                <wp:positionV relativeFrom="paragraph">
                  <wp:posOffset>110490</wp:posOffset>
                </wp:positionV>
                <wp:extent cx="1918335" cy="433070"/>
                <wp:effectExtent l="1270" t="3175" r="127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44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8.7pt" to="249.1pt,42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1505</wp:posOffset>
                </wp:positionH>
                <wp:positionV relativeFrom="paragraph">
                  <wp:posOffset>110490</wp:posOffset>
                </wp:positionV>
                <wp:extent cx="1316990" cy="649605"/>
                <wp:effectExtent l="1905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64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8.7pt" to="351.8pt,5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5</wp:posOffset>
                </wp:positionH>
                <wp:positionV relativeFrom="paragraph">
                  <wp:posOffset>168910</wp:posOffset>
                </wp:positionV>
                <wp:extent cx="2164715" cy="63182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13.3pt;width:170.4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1105</wp:posOffset>
                </wp:positionH>
                <wp:positionV relativeFrom="paragraph">
                  <wp:posOffset>167005</wp:posOffset>
                </wp:positionV>
                <wp:extent cx="2074545" cy="45148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15pt;margin-top:13.15pt;width:163.3pt;height:35.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6"/>
        </w:rPr>
        <w:t xml:space="preserve">     </w:t>
      </w:r>
      <w:r>
        <w:rPr>
          <w:b/>
          <w:sz w:val="26"/>
        </w:rPr>
        <w:t>очаговое уплотнение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>легочной ткани                                                              ателектаз легкого</w: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045</wp:posOffset>
                </wp:positionH>
                <wp:positionV relativeFrom="paragraph">
                  <wp:posOffset>40005</wp:posOffset>
                </wp:positionV>
                <wp:extent cx="721995" cy="721995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.15pt" to="85.15pt,59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2040</wp:posOffset>
                </wp:positionH>
                <wp:positionV relativeFrom="paragraph">
                  <wp:posOffset>40005</wp:posOffset>
                </wp:positionV>
                <wp:extent cx="1172845" cy="721995"/>
                <wp:effectExtent l="1905" t="3175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.15pt" to="177.5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8670</wp:posOffset>
                </wp:positionH>
                <wp:positionV relativeFrom="paragraph">
                  <wp:posOffset>40005</wp:posOffset>
                </wp:positionV>
                <wp:extent cx="635" cy="72199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15pt" to="362.1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6165</wp:posOffset>
                </wp:positionH>
                <wp:positionV relativeFrom="paragraph">
                  <wp:posOffset>40005</wp:posOffset>
                </wp:positionV>
                <wp:extent cx="992505" cy="721995"/>
                <wp:effectExtent l="1905" t="3175" r="190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.15pt" to="362.05pt,59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98670</wp:posOffset>
                </wp:positionH>
                <wp:positionV relativeFrom="paragraph">
                  <wp:posOffset>40005</wp:posOffset>
                </wp:positionV>
                <wp:extent cx="1172845" cy="721995"/>
                <wp:effectExtent l="1905" t="3175" r="190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3.15pt" to="454.4pt,5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1533525" cy="60960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09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2.6pt;width:120.7pt;height:47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2890</wp:posOffset>
                </wp:positionH>
                <wp:positionV relativeFrom="paragraph">
                  <wp:posOffset>635</wp:posOffset>
                </wp:positionV>
                <wp:extent cx="1443355" cy="63182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7pt;margin-top:0pt;width:113.6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5950</wp:posOffset>
                </wp:positionH>
                <wp:positionV relativeFrom="paragraph">
                  <wp:posOffset>635</wp:posOffset>
                </wp:positionV>
                <wp:extent cx="812165" cy="63182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5pt;margin-top:0pt;width:63.9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7990</wp:posOffset>
                </wp:positionH>
                <wp:positionV relativeFrom="paragraph">
                  <wp:posOffset>635</wp:posOffset>
                </wp:positionV>
                <wp:extent cx="812165" cy="63182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7pt;margin-top:0pt;width:63.9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0030</wp:posOffset>
                </wp:positionH>
                <wp:positionV relativeFrom="paragraph">
                  <wp:posOffset>635</wp:posOffset>
                </wp:positionV>
                <wp:extent cx="902335" cy="63182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631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9pt;margin-top:0pt;width:71pt;height:49.7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  <w:sz w:val="26"/>
        </w:rPr>
        <w:t>воспалительной               очаговый                 обтура-            компрес-          дистен-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инфильтрация             пневмосклероз          ционный         сионный          зионный</w: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легкого</w: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очагового уплотнения легочной ткани</w:t>
      </w:r>
    </w:p>
    <w:p>
      <w:pPr>
        <w:pStyle w:val="Normal"/>
        <w:widowControl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:</w:t>
      </w:r>
      <w:r>
        <w:rPr>
          <w:sz w:val="26"/>
        </w:rPr>
        <w:t xml:space="preserve">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Усиление голосового дрожани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Укорочение (притупление) перкуторного звука (иногда до тупого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Бронхиальное дыхание, усиление бронхофони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. Влажные мелкопузырчатые хрипы становятся звучными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(консонирующими), может определяться крепитация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5. Рентгенологическое исследование обнаруживает очаг затенения, величина, форма, гомогенность, очертания и временная динамика которого существенно зависят от характера и стадии заболевания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Если очаг уплотнения невелик по размерам и расположен глубоко, то методами физического обследования (пальпация, перкуссия и аускультация) его выявление затруднительно. При рентгенологическом исследовании удается обнаружить очаг уплотнения диаметром не менее 1,0 - 1,5 см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воспалительной инфильтрации легкого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На синдром воспалительной инфильтрации легкого указывают особенности начала и течения заболевания, лихорадка, другие проявления инфекционно-воспалительного процесс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>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Наличие признаков синдрома очагового уплотнения легочной ткан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Обычно острое (при крупозной пневмонии – внезапное) начало заболевани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Лихорадочный синдром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4. Синдром инфекционно-воспалительного процесса (наличие лейкоцитов в мокроте, лейкоцитоз, повышение СОЭ и др.)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поражении достаточно большой части легкого может развиться острая дыхательная недостаточность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скопления жидкости в полости плевры, ателектаза легкого, очагового пневмосклероза, бронхит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sz w:val="26"/>
        </w:rPr>
        <w:t>: пневмония, туберкулез легкого, опухоли легкого, инфаркт легкого, эхинококк легкого, актиномикоз легкого, диффузные заболевания соединительной ткани (системная красная волчанка, узелковый периартериит и др.), профессиональные заболевания легких, лимфогранулематоз.</w:t>
      </w:r>
    </w:p>
    <w:p>
      <w:pPr>
        <w:pStyle w:val="Normal"/>
        <w:widowControl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пневмосклероза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Пневмосклероз (пневмофиброз, крайняя степень - пневмоцирроз) - разрастание соединительной ткани на месте длительно протекающих воспалительных процессов инфекционного и неинфекционного генеза. Пневмосклероз может быть ограниченным (очаговым) и диффузным.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 очагового пневмосклероза</w:t>
      </w:r>
      <w:r>
        <w:rPr>
          <w:sz w:val="26"/>
        </w:rPr>
        <w:t>. Пневмосклероз является компонентом или исходом многих заболеваний, его диагностика весьма затруднительна и основывается на сочетании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Анамнестических данных (хронические заболевания легких, длительное воздействие пылевого фактора и др.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. Симптомов очагового уплотнения легкого:</w:t>
      </w:r>
    </w:p>
    <w:p>
      <w:pPr>
        <w:pStyle w:val="Normal"/>
        <w:widowControl/>
        <w:jc w:val="both"/>
        <w:rPr/>
      </w:pPr>
      <w:r>
        <w:rPr>
          <w:sz w:val="26"/>
        </w:rPr>
        <w:t xml:space="preserve">усиление голосового дрожания и бронхофонии, укорочение перкуторного звука, дыхание бронхиальное; поскольку в склерозированном участке легкого бронхи деформированы и нарушена их дренажная функция, часто образуются различные хрипы, при плеврофиброзе нередко выслушивается шум трения плевры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3. Признаков смещения средостения в пораженную сторону и деформации грудной клетки (асимметрия, уменьшение пораженной стороны, сужение межреберных промежутков)при массивном поражении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4. Рентгенологические данные: картина полиморфна и складывается из многообразных проявлений склероза (плевральные наложения, смещение средостения в пораженную сторону) и типичных признаков основного заболевания (например: петрификаты в корнях и фиброз верхушки легких при туберкулезе, поражение преимущественно средних долей при пневмокониозах и т.п.).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инфильтрации легкого, обтурационного ателектаза, скопления жидкости в плевральной полости, скопления воздуха в полости плевры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туберкулез легких, пневмонии, хронический бронхит, пневмокониозы, первичное поражение сосудов легких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ателектаза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Ателектаз - состояние легкого или его части, при котором альвеолы не содержат или почти не содержат воздуха и представляются спавшимися. Различают ателектаз </w:t>
      </w:r>
      <w:r>
        <w:rPr>
          <w:b/>
          <w:sz w:val="26"/>
        </w:rPr>
        <w:t>врожденный</w:t>
      </w:r>
      <w:r>
        <w:rPr>
          <w:sz w:val="26"/>
        </w:rPr>
        <w:t xml:space="preserve"> (недышавшие участки легкого новорожденного) и </w:t>
      </w:r>
      <w:r>
        <w:rPr>
          <w:b/>
          <w:sz w:val="26"/>
        </w:rPr>
        <w:t>приобретенный</w:t>
      </w:r>
      <w:r>
        <w:rPr>
          <w:sz w:val="26"/>
        </w:rPr>
        <w:t xml:space="preserve"> (спадение альвеол в легком до того дышавшем). Последний классифицируется на три основных варианта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1. </w:t>
      </w:r>
      <w:r>
        <w:rPr>
          <w:b/>
          <w:sz w:val="26"/>
        </w:rPr>
        <w:t>Обтурационный</w:t>
      </w:r>
      <w:r>
        <w:rPr>
          <w:sz w:val="26"/>
        </w:rPr>
        <w:t xml:space="preserve"> ателектаз - при закупорке просвета бронха слизью, мокротой, эндобронхиально растущей опухолью, аспирированным инородным телом, при сдавлении бронха рубцовой  тканью или опухолью извн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2. </w:t>
      </w:r>
      <w:r>
        <w:rPr>
          <w:b/>
          <w:sz w:val="26"/>
        </w:rPr>
        <w:t xml:space="preserve">Компрессионный </w:t>
      </w:r>
      <w:r>
        <w:rPr>
          <w:sz w:val="26"/>
        </w:rPr>
        <w:t>ателектаз (коллапс легкого) - при сдавлении легочной ткани, например, жидкостью или воздухом (гидро- или пневмоторакс), аневризмой аорты, опухолью плевры или средостения, огромной селезенкой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3. </w:t>
      </w:r>
      <w:r>
        <w:rPr>
          <w:b/>
          <w:sz w:val="26"/>
        </w:rPr>
        <w:t>Дистензионный</w:t>
      </w:r>
      <w:r>
        <w:rPr>
          <w:sz w:val="26"/>
        </w:rPr>
        <w:t xml:space="preserve"> (функциональный) ателектаз - при нарушении механики диафрагмального дыхания (ограничение глубины вдоха в связи с асцитом, метеоризмом, ожирением III-IY степени, беременности, перитонитом, фиброзным плевритом) или при снижении активности дыхательного центра (действие наркоза, отравление барбитуратами, мозговой инсульт и т. п.) чаще у ослабленных лежачих больных, обычно в задненижних сегментах легких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:</w:t>
      </w:r>
      <w:r>
        <w:rPr>
          <w:b/>
          <w:sz w:val="26"/>
        </w:rPr>
        <w:t xml:space="preserve">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Синдром снижения воздушности легкого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Дыхательная недостаточность, выраженность которой зависит от темпа развития ателектаза и величины спавшегося участка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3. При полном </w:t>
      </w:r>
      <w:r>
        <w:rPr>
          <w:b/>
          <w:sz w:val="26"/>
        </w:rPr>
        <w:t>обтурационном</w:t>
      </w:r>
      <w:r>
        <w:rPr>
          <w:sz w:val="26"/>
        </w:rPr>
        <w:t xml:space="preserve"> ателектазе: голосовое дрожание, дыхательные шумы и бронхофония  резко ослаблены или вообще не определяются, часть грудной клетки западает, не участвует  в акте дыхания, органы средостения смещены в сторону ателектаза (при массивном поражении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4. При </w:t>
      </w:r>
      <w:r>
        <w:rPr>
          <w:b/>
          <w:sz w:val="26"/>
        </w:rPr>
        <w:t>компрессионном</w:t>
      </w:r>
      <w:r>
        <w:rPr>
          <w:sz w:val="26"/>
        </w:rPr>
        <w:t xml:space="preserve"> ателектазе: нет западения грудной клетки и сужения межреберных промежутков, органы средостения смещены в сторону здорового легкого, над областью спавшегося легкого дыхание бронхиальное (хрипов нет), голосовое дрожание и бронхофония усилен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5. При </w:t>
      </w:r>
      <w:r>
        <w:rPr>
          <w:b/>
          <w:sz w:val="26"/>
        </w:rPr>
        <w:t>дистензионном</w:t>
      </w:r>
      <w:r>
        <w:rPr>
          <w:sz w:val="26"/>
        </w:rPr>
        <w:t xml:space="preserve"> ателектазе - нижняя граница легких на 1-2 ребра выше нормы, над нижними отделами дыхание ослабленное везикулярное, крепитация и “трескучие” хрипы, нередко исчезающие после нескольких глубоких вдохов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медленном развитии ателектаза или небольшом поражении клинические признаки могут быть очень скудными. При выраженном поражении симптомы аналогичны таковым при компрессионном ателектазе.</w:t>
      </w:r>
    </w:p>
    <w:p>
      <w:pPr>
        <w:pStyle w:val="Normal"/>
        <w:widowControl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:</w:t>
      </w:r>
      <w:r>
        <w:rPr>
          <w:sz w:val="26"/>
        </w:rPr>
        <w:t xml:space="preserve"> скопления жидкости в полости плевры, инфильтрации легкого, скопления воздуха в плевральной полости, пневмосклероза (фиброза).</w:t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i/>
          <w:sz w:val="26"/>
          <w:u w:val="single"/>
        </w:rPr>
        <w:t>:</w:t>
      </w:r>
      <w:r>
        <w:rPr>
          <w:sz w:val="26"/>
        </w:rPr>
        <w:t xml:space="preserve"> туберкулез легких, бронхоадениты, пневмонии, центральный рак легкого, инородные тела бронхов, хронический обструктивный бронхит, лимфогранулематоз. 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расширения (эмфиземы) легких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Эмфизема легких - патологическое состояние, характеризующееся патологическим расширением воздушных пространств, расположенных дистальнее терминальных бронхиол и сопровождающееся деструктивными изменениями альвеолярных стенок. 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Формы эмфиземы легких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I. Обусловленные расширением воздушных пространств без дест-рукции респираторного отдела легких: 1. Инволютивная (старческая). 2. Гипертрофическая (викарная, компенсаторная) - увеличение объема легкого после односторонней пневмоэктомии. 3. Острое вздутие легких (при аспирации инородного тела с неполной обструкцией крупного бронха, уплотнении, тяжелом приступе бронхиальной астмы,резких физических нагрузках)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II. Протекающие с деструкцией респираторного отдела легких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А. Первичная - возникает без видимой связи с предшествующей патологией бронхов и легких, обусловленная дефицитом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  <w:vertAlign w:val="subscript"/>
        </w:rPr>
        <w:t>1</w:t>
      </w:r>
      <w:r>
        <w:rPr>
          <w:sz w:val="26"/>
        </w:rPr>
        <w:t>-антитрипсина, нарушением обмена мукополисахаридов, генетическим дефектом эластина, врожденным дефектом структурных липопротеидов, слабостью мышечного каркаса легких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Б. Вторичная - обусловленная другими заболеваниями бронхо-легочной системы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Очаговая (локализованная): околорубцовая, младенческая, долевая, парасептальная (межуточная), врожденная односторонняя - синдром Маклеода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Диффузная - обструктивная, обтурационная, прогрессирующая, бронхитическая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>.</w:t>
      </w:r>
      <w:r>
        <w:rPr>
          <w:sz w:val="26"/>
        </w:rPr>
        <w:t xml:space="preserve"> Общими для всех видов диффузной эмфиземы легких является повышение воздушности органа и связанные с этим симптомы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Одышк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Увеличение объема грудной клетки (бочкообразная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Уменьшение дыхательной экскурсии грудной клетк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4. Расширение межреберных промежутков, сглаживание или выбухание надключичных областей и межреберных промежутков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5. Ослабление голосового дрожани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6. Коробочный перкуторный звук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7. Опущение и уменьшение подвижности нижних границ легких, расширение полей Крениг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8. Уменьшение площади абсолютной сердечной тупост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9. Ослабление везикулярного дыхания и ослабление бронхофони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0. Рентгенологическое исследование - повышение прозрачности легочных полей, уплощение и низкое расположение купола диафрагмы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Нозология.</w:t>
      </w:r>
      <w:r>
        <w:rPr>
          <w:sz w:val="26"/>
        </w:rPr>
        <w:t xml:space="preserve"> Синдром эмфиземы легких - один из наиболее частых в пульмонологии. Чаще всего он является проявлением, конечным этапом различных заболеваний бронхо-легочной системы, прежде всего хронического обструктивного бронхита (в том числе бронхита курильщиков) и бронхиальной астмы, а также хронических инфекций (туберкулез) или пневмокониозов. Хронический обструктивный бронхит и эмфизема легких обычно всегда сопутствуют друг другу. В такой ситуации принято говорить о хронической обструктивной болезни легких (ХОБЛ) с преобладанием эмфиземы – тип А (одышечный, “розовый пыхтящий”) или хронического бронхита – тип В (кашляющий, синюшный)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полости в легком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Образованию полости в легком, как правило, предшествует уплотнение легкого, чаще всего - воспалительная инфильтрация (абсцессы легкого, туберкулезная каверна); намного реже полость образуется в связи с распадом опухоли легкого. Синдром выявляется только при наличии гладкостенной, содержащей воздух и окруженной уплотненной легочной тканью полости, имеющей не менее 4 см в диаметре и расположенной близко к поверхности грудной клетки. При отсутствии указанных условий полость в легком остается “немой” и выявляется лишь рентгенологическ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>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“Классические” симптомы: усиление голосового дрожания и бронхофонии, притупленно-тимпанический перкуторный звук, бронхиальное (иногда - амфорическое) дыхание, звучные средне- и крупнопузырчатые хрип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Больной откашливает сразу большое количество мокроты (150-300 до 1500 мл), обычно гнойной, зловонной (прорыв гнойника в бронх), и, если имеет место достаточный бронхиальный дренаж, после этого быстро улучшается самочувствие больного, исчезает (уменьшается) гнойно-резорбтивный синдром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При рентгенологическом исследовании определяется ограниченное “просветление” округлой или овальной формы на фоне “зетемнения”. Характерен горизонтальный уровень жидкости в полости, если она сообщается с бронхом и содержит воздух и экссудат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снижения воздушности легкого, бронхоэктазов, эмфиземы, пневмоторакс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b/>
          <w:sz w:val="26"/>
        </w:rPr>
        <w:t>:</w:t>
      </w:r>
      <w:r>
        <w:rPr>
          <w:sz w:val="26"/>
        </w:rPr>
        <w:t xml:space="preserve"> деструктивные заболевания легких (стафило-кокковая деструкция, абсцессы и гангрена легкого), туберкулез легких (каверна), опухоль легкого (распад), бронхоэктатическая болезнь (большие бронхоэктазы), кистозная гипоплазия легких, эхинококк легкого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сухого (фибринозного) плеврита</w:t>
      </w:r>
    </w:p>
    <w:p>
      <w:pPr>
        <w:pStyle w:val="Normal"/>
        <w:widowControl/>
        <w:jc w:val="both"/>
        <w:rPr>
          <w:b/>
          <w:b/>
          <w:i/>
          <w:i/>
          <w:sz w:val="26"/>
          <w:u w:val="single"/>
        </w:rPr>
      </w:pPr>
      <w:r>
        <w:rPr>
          <w:sz w:val="26"/>
        </w:rPr>
        <w:tab/>
        <w:t>- воспаление плевральных листков с отложением фибрина на листках плевры при минимальном количестве серозного экссудата между ними.</w:t>
      </w:r>
    </w:p>
    <w:p>
      <w:pPr>
        <w:pStyle w:val="Normal"/>
        <w:widowControl/>
        <w:jc w:val="both"/>
        <w:rPr/>
      </w:pPr>
      <w:r>
        <w:rPr>
          <w:b/>
          <w:i/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 xml:space="preserve">: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Патогномоничным для сухого плеврита является шум трения плевры, напоминающий то хруст снега под ногами на морозе, то скрип кожаного седла, который выявляется аускультативно, иногда пальпаторно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Боль в различных участках грудной клетки или в верхней части живота, усиливающаяся при дыхании, кашле, наклонах в здоровую сторону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Дыхание поверхностное, учащенное, пораженная половина грудной клетки отстает при дыхании от здоровой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. Голосовое дрожание, перкуторный звук и дыхательные шумы будут зависеть от того процесса в легком, который сопровождается сухим плевритом. При существенном уплотнении плевральных листков может появиться ослабление голосового дрожания, укорочение перкуторного звука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4. Рентгенологическое исследование: ограничение дыхательной подвижности диафрагмы на пораженной стороне, иногда - плевральные сращения.</w:t>
      </w:r>
    </w:p>
    <w:p>
      <w:pPr>
        <w:pStyle w:val="Normal"/>
        <w:widowControl/>
        <w:jc w:val="both"/>
        <w:rPr/>
      </w:pPr>
      <w:r>
        <w:rPr>
          <w:i/>
          <w:sz w:val="26"/>
        </w:rPr>
        <w:tab/>
      </w:r>
      <w:r>
        <w:rPr>
          <w:sz w:val="26"/>
        </w:rPr>
        <w:t>Клинические особенности синдрома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u w:val="single"/>
        </w:rPr>
        <w:t>сухого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u w:val="single"/>
        </w:rPr>
        <w:t>(фибринозного) плеврита</w:t>
      </w:r>
      <w:r>
        <w:rPr>
          <w:sz w:val="26"/>
        </w:rPr>
        <w:t xml:space="preserve"> различной локализации: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sz w:val="26"/>
          <w:u w:val="single"/>
        </w:rPr>
        <w:t>Диафрагмальный плеврит (</w:t>
      </w:r>
      <w:r>
        <w:rPr>
          <w:sz w:val="26"/>
        </w:rPr>
        <w:t>воспалительный процесс локализуется в диафрагмальной плевре)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Боль локализуется в нижне-передних отделах грудной клетки, чаще справа и иррадиирует по диафрагмальному нерву в область плеча, по нижним межреберным нервам на переднюю брюшную стенку, что напоминает клинику поражений органов брюшной полости (желчного пузыря, двенадцатиперстной кишки, аппендикса и др.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Боли могут сопровождаться напряжением мышц передней брюшной стенки, икотой, выявлением болезненных точек Мюсси (верх-няя – между ножками грудинно-ключично-сосцевидной мышцы, нижняя – в месте пересечения 10 ребра и парастернальной линии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Положение больного вынужденное – сидит с наклоном туловища вперед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Шум трения плевры часто отсутствует, иногда может выслушиваться в нижне-передних отделах грудной клетк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Рентгенологически: высокое стояние купола диафрагмы, отставание его при глубоком вдохе, ограничение подвижности нижнего легочного края.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 xml:space="preserve">Верхушечный плеврит </w:t>
      </w:r>
      <w:r>
        <w:rPr>
          <w:sz w:val="26"/>
        </w:rPr>
        <w:t xml:space="preserve"> - поражение плевры, покрывающей верхушки легки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Боли  локализуются в области плеч и лопаток и в связи с вовлечением в воспалительный процесс плечевого сплетения могут распространяться по ходу нервных стволов руки; при пальпации выраженная болезненность и ригидность мышц плечевого пояса на пораженной стороне.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Шум  трения плевры в области верхушек легких негромкий или часто отсутствует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Парамедиастинальный плеврит</w:t>
      </w:r>
      <w:r>
        <w:rPr>
          <w:sz w:val="26"/>
        </w:rPr>
        <w:t xml:space="preserve"> – очаг воспаления обычно примыкает к переднебоковым участкам перикарда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Боль может локализоваться в области сердца, усиливается при пальпации прекардиальной области, сопровождается плевроперикардиальным шумом трени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Описанная симптоматика характерна для пристеночного (костального) плеврит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инфильтрации легкого, скопления жидкости в полости плевры, скопления воздуха  в полости плевры, межреберной невралгии, миалгии, кардиалгии и стенокарди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.</w:t>
      </w:r>
      <w:r>
        <w:rPr>
          <w:sz w:val="26"/>
        </w:rPr>
        <w:t xml:space="preserve"> Причины возникновения сухого плеврита те же, что и экссудативного. Кроме того, шум трения плевры может возникнуть при уремии и при резком обезвоживании больного (ожоги, поносы, рвота)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скопления воздуха в полости плевры (пневмоторакс)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- скопление воздуха в плевральной полости при нарушении целостности плевры. Возникает в результате патологического процесса в бронхолегочном аппарате, травмы грудной клетки или создается искусственно с лечебной целью. Чаще всего сообщение между бронхиальным деревом и плевральной полостью возникает неожиданно без клинически выраженного предшествовавшего легочного заболевания - спонтанный пневмоторакс. Хотя спонтанный пневмоторакс возникает на фоне кажущегося благополучия, у больного обычно обнаруживают те или иные, чаще органические, изменения в легком (буллезная эмфизема, кисты, пневмосклероз, плевральные сращения, реже - перфорация субплеврально расположенного туберкулезного очага, каверны, абсцесса), которые приводят к разрыву легочной ткани и висцеральной плевры и выхождению воздуха в плевральную полость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Пневмоторакс может быть </w:t>
      </w:r>
      <w:r>
        <w:rPr>
          <w:b/>
          <w:sz w:val="26"/>
        </w:rPr>
        <w:t xml:space="preserve">закрытым </w:t>
      </w:r>
      <w:r>
        <w:rPr>
          <w:sz w:val="26"/>
        </w:rPr>
        <w:t xml:space="preserve">(отсутствует сообщение между плевральной полостью и атмосферой), </w:t>
      </w:r>
      <w:r>
        <w:rPr>
          <w:b/>
          <w:sz w:val="26"/>
        </w:rPr>
        <w:t>открытым</w:t>
      </w:r>
      <w:r>
        <w:rPr>
          <w:sz w:val="26"/>
        </w:rPr>
        <w:t xml:space="preserve"> (воздух поступает в полость плевры при вдохе и выходит обратно при выдохе), </w:t>
      </w:r>
      <w:r>
        <w:rPr>
          <w:b/>
          <w:sz w:val="26"/>
        </w:rPr>
        <w:t>клапанным</w:t>
      </w:r>
      <w:r>
        <w:rPr>
          <w:sz w:val="26"/>
        </w:rPr>
        <w:t xml:space="preserve"> (воздух при вдохе поступает в плевральную полость, а при выдохе не может ее покинуть из-за прикрытия дефекта в плевре). Клапанный пневмоторакс особенно опасен для жизни больного, так как давление воздуха в плевральной полости повышается и вскоре значительно превышает атмосферное (</w:t>
      </w:r>
      <w:r>
        <w:rPr>
          <w:b/>
          <w:sz w:val="26"/>
        </w:rPr>
        <w:t>напряженный</w:t>
      </w:r>
      <w:r>
        <w:rPr>
          <w:sz w:val="26"/>
        </w:rPr>
        <w:t xml:space="preserve"> пневмоторакс), что сопровождается смещением органов средостения в здоровую сторону, затрудненным вдохом, нарушением диастолического наполнения желудочков и приводит к плевропульмональному шоку с фатальным исходом, если не принять экстренных мер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симптомы.</w:t>
      </w:r>
      <w:r>
        <w:rPr>
          <w:b/>
          <w:i/>
          <w:sz w:val="26"/>
        </w:rPr>
        <w:t xml:space="preserve">  </w:t>
      </w:r>
      <w:r>
        <w:rPr>
          <w:sz w:val="26"/>
        </w:rPr>
        <w:t>Клинические симптомы широко варьируют, что зависит от вида пневмоторакса, быстроты поступления и объема скопившегося в плевральной полости воздуха, степени смещения средостения, нарушения функции сердечно-сосудистой системы и т. п. Классическими признаками пневмоторакса являются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Отставание при дыхании увеличенной (с расширенными межреберными промежутками) половины грудной клетк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2. Голосовое дрожание, дыхательные шумы и бронхофония ослаблены или отсутствуют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Перкуторный звук тимпанический. Средостение смещено в сторону, противоположную поражению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4. Рентгенологическое исследование - определяются зоны пристеночного просветления без легочного рисунка и тень поджатого легкого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5. Плевральная пункция выявляет свободный газ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сообщении между бронхом и полостью плевры может выслушиваться амфорическое дыхание, усиленная бронхофония (с металлическим оттенком). Принято считать, что при непосредственном исследовании больного отчетливые признаки пневмоторакса обнаруживаются при спадении легкого не менее, чем на 40% его первичного объема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Для спонтанного пневмоторакса весьма характерно преимущественное поражение мужчин (в 8-14 раз чаще, чем женщин), внезапное начало среди полного здоровья, иногда в результате физического напряжения или после приступа кашля: появляется  резкая боль в груди, отдающая в руку и спину, одышка, сердцебиение, иногда обморок. При левостороннем пневмотораксе указанные симптомы и сопутствующие им расстройства кровообращения (цианоз, колебания АД) иногда ошибочно расцениваются как стенокардия или инфаркт миокарда. Следует помнить, что у 20% больных спонтанный пневмоторакс начинается незаметно и сопровождается минимальными жалобами (недомогание, сухой кашель, слабость) или оказывается даже случайной находкой во время профилактических осмотров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эмфиземы легких, скопления жидкости в плевральной полости, ателектаза, стенокардии, сухого плеврита, межреберной невралги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25-30 лет назад считали, что спонтанный пневмоторакс чаще всего наблюдается при туберкулезе легких (у 75% больных). По современным представлениям, не менее чем в 2/3 случаев спонтанный пневмоторакс обусловлен хроническими  заболеваниями легких, протекающими с малой симптоматикой или субклиническ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I. Спонтанный пневмоторакс: хронический бронхит, эмфизема легких, бронхиальная астма, туберкулез легких, рак легкого, киста легкого, абсцесс легкого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II. Травматический пневмоторакс (травма грудной клетки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III. Искусственный пневмоторакс (введение воздуха в плевральную полость с лечебной целью)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скопления жидкости в полости плевры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-  наблюдается при скоплении в плевральных полостях: 1) транссудата - невоспалительной жидкости (гидроторакс) при сердечной недостаточности, нефритах, циррозах печени и др., 2) экссудата (выпотной плеврит) - воспалительной жидкости при выпотных плевритах различного происхождения (туберкулез, пневмонии, ревматизм, коллагенозы, новообразования и др.), 3) крови (гематоракс) - при травмах грудной клетки, опухолях легких и плевры, геморрагических диатезах, инфаркте легкого, 4) лимфы (хилото-ракс) - при нарушении целостности стенки грудного лимфатического протока, его ветвей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sz w:val="26"/>
        </w:rPr>
        <w:t>. Наличие небольшого количества жидкости при непосредственном исследовании больного не распознается, но если ее объем не менее 300-600 мл, она отчетливо выявляется следующими симптомами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Ограничение подвижности (отставание) увеличенной половины грудной клетк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Над зоной скопления жидкости голосовое дрожание ослаблено или отсутствует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Перкуторный звук укорочен (иногда до абсолютной тупости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. Дыхание и бронхофония резко ослаблены;  либо отсутствуют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5. Рентгенологически определяется гомогенное затенение в нижней части легочного пол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6. При пункции плевры получают жидкость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Для гидроторакса характерна двусторонность процесса и приближающаяся к горизонтальной верхняя граница жидкости, для выпотного плеврита - односторонность поражения и верхняя граница жидкости при умеренном ее скоплении в виде косой (дугообразной) линии, идущей от позвоночника вверх с вершиной по задней подмышечной линии (линия Дамуазо), на пораженной стороне между линией Дамуазо и позвоночником определяется притупленно-тимпанический звук (треугольник Горлянда), а на противоположной (здоровой) стороне в нижнем отделе грудной клетки около позвоночника - участок притупленного перкуторного звука (треугольник Раухфуса-Грокко). Над диафрагмой, где обычно располагается небольшое количество жидкости, дыхание не определяется, несколько выше - выслушивается ослабленное бронхиальное дыхание, еще выше - жесткое, у верхней границы притупления - везикулярное и возможен шум трения плевр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При значительном количестве жидкости и/или быстром ее накоплении в результате рестриктивной дыхательной недостаточности, вызванной сдавлением легкого и уменьшением дыхательной поверхности, появляется одышка, больной лежит на пораженной стороне (“легче дышать”). При больших выпотах смещается средостение, что обнаруживается по смещению верхушечного толчка и сердечной тупости, а также рентгенологически. О количестве жидкости в плевральной полости приблизительно можно судить по высоте стояния верхней границы тупости: если притупление определяется спереди на уровне Y ребра и/или сзади на уровне нижнего угла лопатки, то выпот составляет около 1 л, на уровне IY ребра - 1,5 л, на уровне ости лопатки - 2 л, при более высоком уровне притупления - 3 л  и более. Считается, что повышение притупления на одно ребро (счет спереди) соответствует увеличению объема жидкости на 500 мл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накоплении даже небольшого количества жидкости в левой  плевральной полости над полулунным пространством Траубе вместо тимпанита появляется притупление (левый реберно-диафрагмальный синус занят жидкостью). Чтобы выпот стал рентгенологически выявляемым, должно накопиться не менее 300 мл жидкости. Следует помнить, что жидкость может располагаться в ограниченных участках, например, вдоль междолевой щели, в этих случаях физические методы исследования не информативны. При осумкованных плевритах границы тупости представляются атипичными и соответствуют месту скопления жидкост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Плевроцентез верифицирует диагноз и позволяет уточнить характер выпота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скоплении гнойного экссудата в полости плевры (эмпиема плевры) характерные для серозно-фибрнозного плеврита симптомы сопровождаются гнойно-резорбтивным синдромом, а при пункции плевральной полости получают гной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:</w:t>
      </w:r>
      <w:r>
        <w:rPr>
          <w:sz w:val="26"/>
        </w:rPr>
        <w:t xml:space="preserve"> уплотнения легочной ткани, обтурационного ателектаза легкого, скопления воздуха в полости плевры, пневмофиброза, сухого плеврит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widowControl/>
        <w:jc w:val="center"/>
        <w:rPr/>
      </w:pPr>
      <w:r>
        <w:rPr/>
        <w:t>Причины  плеврального  выпота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659"/>
        <w:gridCol w:w="4536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нее частые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судаты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йная сердечная недостаточно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тический синдром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роз печени.  Микседема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тонеальный диализ.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судаты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ительны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фекционные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невмонии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иафрагмальный абсцесс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ные инфекци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ковые поражения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судаты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алительные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неинфекционные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болия легочной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генозы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естоз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ит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я на лекарств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нфарктный синдром Дресслер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“желтых ногтей”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мия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евый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судат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стазы  рак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о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телиом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Мейгс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торакс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стазы рак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циноматоз плев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нтанный (нарушения гемостаза)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рыв аневризмы аорты в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альную полость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лоторакс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ома Карцином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 грудного лим-фатического проток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нгиолейомиоматоз</w:t>
            </w:r>
          </w:p>
        </w:tc>
      </w:tr>
    </w:tbl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ab/>
        <w:t>Синдром “желтых ногтей” - врожденная гипоплазия лимфатической системы: характерны утолщенные и искривленные ногти желтого цвета, первичный лимфатический отек, реже – экссудативный плеврит, бронхоэктазы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>Синдром Мейгса – плеврит и асцит при карциноме яичников.</w:t>
      </w:r>
    </w:p>
    <w:p>
      <w:pPr>
        <w:pStyle w:val="Normal"/>
        <w:widowControl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widowControl/>
        <w:jc w:val="center"/>
        <w:rPr/>
      </w:pPr>
      <w:r>
        <w:rPr/>
        <w:t>Исследование плевральной  жидкости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685"/>
        <w:gridCol w:w="2977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суда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судат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заболев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пенное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 в грудной клет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арактерна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мпературы т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характерно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бщие лабораторные признаки воспаления (увеличение СОЭ, биохимические признаки воспаления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  и очень выражен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характерны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вид жидк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совсем прозрачная (лимонно-желтого цвета при серозном и серозно фибринозном экссудате), мутная, гнилостная с неприятным запахом(при гнойном  экссудате), кровянист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Прозрачная, слегка желтоватая, иногда бесцветная, не имеет запаха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лок:Абсолютное кол-в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&gt; 30 </w:t>
            </w:r>
            <w:r>
              <w:rPr>
                <w:sz w:val="24"/>
                <w:szCs w:val="24"/>
              </w:rPr>
              <w:t>г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 30 г/л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i/>
                <w:sz w:val="24"/>
                <w:szCs w:val="24"/>
              </w:rPr>
              <w:t>Соотношение: белок плевральной жидкости/белок плазмы кров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 0</w:t>
            </w:r>
            <w:r>
              <w:rPr>
                <w:sz w:val="24"/>
                <w:szCs w:val="24"/>
              </w:rPr>
              <w:t>,5</w:t>
            </w:r>
            <w:r>
              <w:rPr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3685"/>
        <w:gridCol w:w="2977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ДГ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200 ЕД/л или</w:t>
            </w:r>
            <w:r>
              <w:rPr>
                <w:sz w:val="24"/>
                <w:szCs w:val="24"/>
                <w:lang w:val="en-US"/>
              </w:rPr>
              <w:t xml:space="preserve"> &gt;1,6 </w:t>
            </w:r>
            <w:r>
              <w:rPr>
                <w:sz w:val="24"/>
                <w:szCs w:val="24"/>
              </w:rPr>
              <w:t>г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200</w:t>
            </w:r>
            <w:r>
              <w:rPr>
                <w:sz w:val="24"/>
                <w:szCs w:val="24"/>
              </w:rPr>
              <w:t xml:space="preserve"> ЕД/л или </w:t>
            </w:r>
            <w:r>
              <w:rPr>
                <w:sz w:val="24"/>
                <w:szCs w:val="24"/>
                <w:lang w:val="en-US"/>
              </w:rPr>
              <w:t>&lt;1,6</w:t>
            </w:r>
            <w:r>
              <w:rPr>
                <w:sz w:val="24"/>
                <w:szCs w:val="24"/>
              </w:rPr>
              <w:t xml:space="preserve"> г/л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i/>
                <w:sz w:val="24"/>
                <w:szCs w:val="24"/>
              </w:rPr>
              <w:t>Соотношение ЛДГ плевральной жидкости /ЛДГ плазмы кров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0,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0,6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i/>
                <w:sz w:val="24"/>
                <w:szCs w:val="24"/>
              </w:rPr>
              <w:t>Удельная плотность плевральной жидк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1,0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 1</w:t>
            </w:r>
            <w:r>
              <w:rPr>
                <w:sz w:val="24"/>
                <w:szCs w:val="24"/>
              </w:rPr>
              <w:t>,018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i/>
                <w:sz w:val="24"/>
                <w:szCs w:val="24"/>
              </w:rPr>
              <w:t>Лейкоциты (полиморфноядерны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&gt; 1000 в 1 м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&gt;50% лимфоциты или моноци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&lt; 1000 в 1 м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&gt;50% лимфоцитов - </w:t>
            </w:r>
            <w:r>
              <w:rPr>
                <w:sz w:val="24"/>
                <w:szCs w:val="24"/>
                <w:lang w:val="en-US"/>
              </w:rPr>
              <w:t>tbc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&gt; 50% нейтрофилов - воспаление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 эритроци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&lt; 10 10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/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  <w:szCs w:val="24"/>
              </w:rPr>
              <w:t>&gt; 10 10</w:t>
            </w:r>
            <w:r>
              <w:rPr>
                <w:i/>
                <w:sz w:val="24"/>
                <w:szCs w:val="24"/>
                <w:vertAlign w:val="superscript"/>
              </w:rPr>
              <w:t>9</w:t>
            </w:r>
            <w:r>
              <w:rPr>
                <w:i/>
                <w:sz w:val="24"/>
                <w:szCs w:val="24"/>
              </w:rPr>
              <w:t xml:space="preserve"> /л - &lt; 100 10</w:t>
            </w:r>
            <w:r>
              <w:rPr>
                <w:i/>
                <w:sz w:val="24"/>
                <w:szCs w:val="24"/>
                <w:vertAlign w:val="superscript"/>
              </w:rPr>
              <w:t>9</w:t>
            </w:r>
            <w:r>
              <w:rPr>
                <w:i/>
                <w:sz w:val="24"/>
                <w:szCs w:val="24"/>
              </w:rPr>
              <w:t xml:space="preserve"> /л - неопред. значение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4"/>
                <w:szCs w:val="24"/>
              </w:rPr>
              <w:t>&gt; 100 10</w:t>
            </w:r>
            <w:r>
              <w:rPr>
                <w:i/>
                <w:sz w:val="24"/>
                <w:szCs w:val="24"/>
                <w:vertAlign w:val="superscript"/>
              </w:rPr>
              <w:t>9</w:t>
            </w:r>
            <w:r>
              <w:rPr>
                <w:i/>
                <w:sz w:val="24"/>
                <w:szCs w:val="24"/>
              </w:rPr>
              <w:t xml:space="preserve"> /л - опухоль, инфаркт, травма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ба Риваль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рицательная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  <w:szCs w:val="24"/>
              </w:rPr>
              <w:t>Холестерин выпота / холестерин сыворотки кров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0,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 0,3</w:t>
            </w:r>
          </w:p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Примечания: </w:t>
      </w:r>
    </w:p>
    <w:p>
      <w:pPr>
        <w:pStyle w:val="Normal"/>
        <w:widowControl/>
        <w:jc w:val="both"/>
        <w:rPr/>
      </w:pPr>
      <w:r>
        <w:rPr>
          <w:i/>
          <w:sz w:val="24"/>
          <w:szCs w:val="24"/>
        </w:rPr>
        <w:tab/>
        <w:t>Биохимические признаки воспаления – повышение содержания в крови серомукоида, фибрина, гаптоглобина, сиаловых кислот – неспецифические показатели воспалительного процесса;</w:t>
      </w:r>
    </w:p>
    <w:p>
      <w:pPr>
        <w:pStyle w:val="Normal"/>
        <w:widowControl/>
        <w:jc w:val="both"/>
        <w:rPr/>
      </w:pPr>
      <w:r>
        <w:rPr>
          <w:i/>
          <w:sz w:val="24"/>
          <w:szCs w:val="24"/>
        </w:rPr>
        <w:tab/>
        <w:t xml:space="preserve">Проба Ривальта – проба для определения белка в плевральной жидкости: вода в стеклянном цилиндре подкисляется 2-3 каплями 80% уксусной кислоты, затем в полученный раствор капают по каплям исследуемую плевральную жидкость. Если она является экссудатом, то вслед за каждой каплей в воде тянется облачко в виде папиросного дыма, при транссудате этого следа нет. 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одновременного скопления в полости плевры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жидкости и воздуха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невмоторакс нередко сопровождается выпотом. При нахождении в полости плевры серозной жидкости и воздуха говорят о гидропневмотораксе, при наличии гноя и воздуха - о пиопневмотораксе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sz w:val="26"/>
        </w:rPr>
        <w:t>. При исследовании находят, естественно, одновременно симптомы пневмоторакса и скопления жидкости в полости плевры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перкуссии и рентгенологическом исследовании грудной клетки выявляется горизонтальная верхняя граница жидкости с газовым пузырем и частично коллабированным легким над ним; при перемене положения тела больного эта граница остается горизонтальной. Характерен шум плеска, иногда шум падающей капл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уплотнения легкого, эмфиземы легких, скопления жидкости в плевральной полости, скопления воздуха в плевральной полости.</w:t>
      </w:r>
    </w:p>
    <w:p>
      <w:pPr>
        <w:pStyle w:val="Normal"/>
        <w:widowControl/>
        <w:jc w:val="both"/>
        <w:rPr>
          <w:sz w:val="26"/>
          <w:lang w:val="en-US"/>
        </w:rPr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b/>
          <w:sz w:val="26"/>
        </w:rPr>
        <w:t>:</w:t>
      </w:r>
      <w:r>
        <w:rPr>
          <w:sz w:val="26"/>
        </w:rPr>
        <w:t xml:space="preserve"> см. выше (синдром скопления жидкости в полости плевры и синдром скопления воздуха в плевральной полости)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Кровохарканье и легочное кровотечение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Кровохарканье - выделение крови или кровавой мокроты из дыхательных путей при кашле. При кровохарканье количество отделяемой крови колеблется от отдельных прожилок до значительной примеси, придающей мокроте характерный цвет: “ржавый” - при пневмонии, “шоколадный” - при гангрене легкого, “малино-вого желе” - при раке легкого (редко). Если при кашле выделяется почти чистая кровь, а ее количество превышает 50 мл (одномоментно), принято говорить о легочном кровотечении. Кровохарканье считается массивным, если кровопотеря за сутки составляет 600 мл и боле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Кровохарканье и легочное кровотечение могут быть обусловлены следующими причинами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Аррозия сосудов (опухоли, каверны, бронхоэктазы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Разрыв сосудистой стенки (артериовенозные аневризмы,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>телеангиоэктазии, травмы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Диапедезное кровотечение (пневмония, инфаркт легкого, левосердечная недостаточность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Жалобы при кровохарканьи или легочном кровотечении не всегда правильно отражают суть явления. Источник кровохарканья может оказаться в носоглотке или ротовой полости, в пищеводе или желудке. Содержащие кровь рвотные массы попадают в гортань и вызывают кашель, что приводит к заблуждению (ложное кровохарканье). Наоборот, иногда больные говорят о кровавой рвоте, желудочном кровотечении, а фактически кровь выделяется из носоглотки, легкого или бронхов.</w:t>
      </w:r>
      <w:r>
        <w:rPr>
          <w:b/>
          <w:sz w:val="26"/>
        </w:rPr>
        <w:t xml:space="preserve"> </w:t>
      </w:r>
    </w:p>
    <w:p>
      <w:pPr>
        <w:pStyle w:val="Normal"/>
        <w:widowControl/>
        <w:spacing w:before="0" w:after="120"/>
        <w:jc w:val="center"/>
        <w:rPr>
          <w:sz w:val="26"/>
        </w:rPr>
      </w:pPr>
      <w:r>
        <w:rPr>
          <w:b/>
          <w:sz w:val="26"/>
        </w:rPr>
        <w:t>Отличия кровохарканья от кровавой рвоты</w:t>
      </w:r>
    </w:p>
    <w:tbl>
      <w:tblPr>
        <w:tblW w:w="9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90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Кровохарканье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6"/>
              </w:rPr>
            </w:pPr>
            <w:r>
              <w:rPr>
                <w:b/>
                <w:i/>
                <w:sz w:val="26"/>
              </w:rPr>
              <w:t>Кровавая рвот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Кровь выкашливается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Кровь выделяется во время рвоты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 алого цвета, имеет щелочную </w:t>
            </w:r>
          </w:p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реакцию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 xml:space="preserve">Кровь часто темно-красного, иногда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6"/>
              </w:rPr>
              <w:t>коричневого цвета, имеет кислую реакцию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Часть выделенной крови пенистая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Пенистая кровь не характерн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6"/>
              </w:rPr>
              <w:t>После обильного кровохарканья несколько дней выделяется немного мокроты с примесью крови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После кровотечения  кровь с кашлем не выделяется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6"/>
              </w:rPr>
              <w:t>В анамнезе заболевания легких, перед началом кровохарканья ощущение щекотания или “бульканья” в горле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6"/>
              </w:rPr>
              <w:t>В анамнезе болезни печени, желудка. Перед началом кровавой рвоты часто обморок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Мелена очень редко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Мелена очень часто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Продолжительность несколько часов, иногда дней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</w:rPr>
            </w:pPr>
            <w:r>
              <w:rPr>
                <w:sz w:val="26"/>
              </w:rPr>
              <w:t>Как правило кратковременная и обильная</w:t>
            </w:r>
          </w:p>
        </w:tc>
      </w:tr>
    </w:tbl>
    <w:p>
      <w:pPr>
        <w:pStyle w:val="Normal"/>
        <w:widowControl/>
        <w:jc w:val="both"/>
        <w:rPr/>
      </w:pPr>
      <w:r>
        <w:rPr>
          <w:sz w:val="26"/>
        </w:rPr>
        <w:tab/>
        <w:t xml:space="preserve">При обильном легочном кровотечении аускультацией можно обнаружить влажные хрипы в базальных отделах легкого (затекание крови в бронхиолы и альвеолы), что иногда позволяет установить сторону поражения для последующего бронхографического или бронхоскопического исследования.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кровотечения из ротовой полости, носоглотки, пищевода, желудка, верхнего отрезка кишечник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а) болезни верхних дыхательных путей (альвео-лярная пиорея, телеангиоэктазия), болезни трахеи, бронхов и легких (бронхит, бронхоэктатическая болезнь, опухоли бронха (доброкачественные, злокачественные), туберкулез, аспергиллез, пневмония, легочное нагноение, паразитарные болезни легких (эхинококк), профессиональные болезни легких;  б) болезни сердечно-сосудистой системы (митральный стеноз, инфаркт легкого, аневризма аорты; в) травмы грудной клетки.</w:t>
      </w:r>
    </w:p>
    <w:p>
      <w:pPr>
        <w:pStyle w:val="Normal"/>
        <w:widowControl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Дыхательная недостаточность (ДН)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- патологическое состояние организма, при котором либо не обеспечивается поддержание нормального газового состава крови, либо последний достигается за счет ненормальной работы аппарата внешнего дыхания, приводящей к снижению функциональных возможностей организма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Дыхательная недостаточность клинически  проявляется, когда Ра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&lt; 70 мм рт.ст. и Ра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&gt; 50 мм рт. ст., однако при  уменьшенном Ра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дыхательная недостаточность может сопровождаться  нормальным или повышенным РаСО</w:t>
      </w:r>
      <w:r>
        <w:rPr>
          <w:sz w:val="26"/>
          <w:vertAlign w:val="subscript"/>
        </w:rPr>
        <w:t>2</w:t>
      </w:r>
      <w:r>
        <w:rPr>
          <w:sz w:val="26"/>
        </w:rPr>
        <w:t>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С учетом степени напряжения механизмов компенсации выделяют </w:t>
      </w:r>
      <w:r>
        <w:rPr>
          <w:b/>
          <w:sz w:val="26"/>
        </w:rPr>
        <w:t>компенсированную и декомпенсированную</w:t>
      </w:r>
      <w:r>
        <w:rPr>
          <w:sz w:val="26"/>
        </w:rPr>
        <w:t xml:space="preserve"> формы ДН. Существует еще скрытая ДН, выявляемая только при физической нагрузк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Если нормальный газовый состав вытекающей из легких крови обеспечивается перенапряжением компенсаторный механизмов (например, гипервентиляцией), диагностируют компенсированную ДН (увеличение частоты, глубины дыхания, частоты сердечных сокращений и др.). 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Если оттекающая от легких кровь не соответствует по своему газовому составу артериальной, говорят о декомпенсированной ДН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На первом этапе диагностического поиска  степень хронической ДН можно ориентировочно определить, исходя из следующей  классификации (А.К.Дембо, 1954)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 степень – одышка при привычной (умеренной) физической  нагрузк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 степень – одышка при незначительной физической нагрузк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 степень – одышка в поко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Выделяют 3 клинико-патогенетических категории заболеваний респираторного аппарата, вызывающих ДН: 1) </w:t>
      </w:r>
      <w:r>
        <w:rPr>
          <w:sz w:val="26"/>
          <w:u w:val="single"/>
        </w:rPr>
        <w:t>обструктивную</w:t>
      </w:r>
      <w:r>
        <w:rPr>
          <w:sz w:val="26"/>
        </w:rPr>
        <w:t xml:space="preserve"> (проявляющуюся главным образом обструкцией дыхательных путей); 2) </w:t>
      </w:r>
      <w:r>
        <w:rPr>
          <w:sz w:val="26"/>
          <w:u w:val="single"/>
        </w:rPr>
        <w:t xml:space="preserve">паренхиматозную </w:t>
      </w:r>
      <w:r>
        <w:rPr>
          <w:sz w:val="26"/>
        </w:rPr>
        <w:t xml:space="preserve">(в результате повреждения паренхимы легких, без поражения бронхов); 3) </w:t>
      </w:r>
      <w:r>
        <w:rPr>
          <w:sz w:val="26"/>
          <w:u w:val="single"/>
        </w:rPr>
        <w:t>вентиляционную</w:t>
      </w:r>
      <w:r>
        <w:rPr>
          <w:sz w:val="26"/>
        </w:rPr>
        <w:t xml:space="preserve"> (при которой легкие могут быть анатомически интактными, но регуляция вентиляции нарушена из-за мышечно-скелетных аномалий и функции грудной клетки или первичной дисфункции дыхательного центра ЦНС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тогенетическая классификация Д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u w:val="single"/>
        </w:rPr>
        <w:t>Паренхиматозная</w:t>
      </w:r>
      <w:r>
        <w:rPr>
          <w:sz w:val="26"/>
          <w:szCs w:val="26"/>
        </w:rPr>
        <w:t xml:space="preserve"> (гипоксемическая, легочная, ДН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ипа - нарушена артериализация крови Ра О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 xml:space="preserve">↓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но корригируется кислородотерапи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ханизмы: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709" w:leader="none"/>
        </w:tabs>
        <w:overflowPunct w:val="true"/>
        <w:autoSpaceDE w:val="true"/>
        <w:ind w:left="709" w:hanging="661"/>
        <w:jc w:val="both"/>
        <w:textAlignment w:val="auto"/>
        <w:rPr/>
      </w:pPr>
      <w:r>
        <w:rPr>
          <w:sz w:val="26"/>
          <w:szCs w:val="26"/>
        </w:rPr>
        <w:t>Нарушение соотношения вентиляции кровоток в сторону преобладания кровотока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709" w:leader="none"/>
        </w:tabs>
        <w:overflowPunct w:val="true"/>
        <w:autoSpaceDE w:val="true"/>
        <w:ind w:left="709" w:hanging="661"/>
        <w:jc w:val="both"/>
        <w:textAlignment w:val="auto"/>
        <w:rPr/>
      </w:pPr>
      <w:r>
        <w:rPr>
          <w:sz w:val="26"/>
          <w:szCs w:val="26"/>
        </w:rPr>
        <w:t>Нарушение диффузии О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через альвеолярно-капиллярную мембрану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709" w:leader="none"/>
        </w:tabs>
        <w:overflowPunct w:val="true"/>
        <w:autoSpaceDE w:val="true"/>
        <w:ind w:left="709" w:hanging="661"/>
        <w:jc w:val="both"/>
        <w:textAlignment w:val="auto"/>
        <w:rPr/>
      </w:pPr>
      <w:r>
        <w:rPr>
          <w:sz w:val="26"/>
          <w:szCs w:val="26"/>
        </w:rPr>
        <w:t>Нарушение проходимости сосудов малого круга кровообра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инические проявления гипоксемии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Цианоз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Тахикард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рушение памяти и сознан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лицитемия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Легочная гипертенз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епени тяжести паренхиматозной ДН по выраженности гипоксемии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Степень (легкая)       – Ра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70 - 79 мм рт. ст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средняя)   – Ра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70 - 50 мм рт. ст.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тяжелая)  – Ра 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&lt; 50 мм рт. с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спираторный алкалоз (рН &gt; 7,4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both"/>
        <w:rPr/>
      </w:pPr>
      <w:r>
        <w:rPr>
          <w:b/>
          <w:sz w:val="26"/>
          <w:szCs w:val="26"/>
        </w:rPr>
        <w:t>2.</w:t>
      </w:r>
      <w:r>
        <w:rPr>
          <w:b/>
          <w:sz w:val="26"/>
          <w:szCs w:val="26"/>
          <w:u w:val="single"/>
        </w:rPr>
        <w:t xml:space="preserve"> Вентиляционная</w:t>
      </w:r>
      <w:r>
        <w:rPr>
          <w:sz w:val="26"/>
          <w:szCs w:val="26"/>
        </w:rPr>
        <w:t xml:space="preserve"> (гиперкапническая, «насосная» или ДН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типа) – характеризуется гиперкапнией, имеющаяся гипоксемия хорошо корригируется кислородотерапией.</w:t>
      </w:r>
    </w:p>
    <w:p>
      <w:pPr>
        <w:pStyle w:val="Normal"/>
        <w:ind w:firstLine="357"/>
        <w:jc w:val="both"/>
        <w:rPr/>
      </w:pPr>
      <w:r>
        <w:rPr>
          <w:b/>
          <w:i/>
          <w:sz w:val="26"/>
          <w:szCs w:val="26"/>
          <w:u w:val="single"/>
        </w:rPr>
        <w:t>Механизмы гиповентиляции</w:t>
      </w:r>
      <w:r>
        <w:rPr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896" w:hanging="35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Центрального происхождения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896" w:hanging="35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ызванная нейромышечными нарушениями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896" w:hanging="35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бусловленная торакоабдоминальнами нарушениями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0" w:after="120"/>
        <w:ind w:left="896" w:hanging="357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Вследствие нарушения проходимости дыхательных путей</w:t>
      </w:r>
    </w:p>
    <w:p>
      <w:pPr>
        <w:pStyle w:val="Normal"/>
        <w:ind w:firstLine="539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Клинические проявления гиперкапнии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тахикардия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повышение сердечного выброса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системная вазодилатация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хлопающий тремор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бессонница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тренние головные боли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тошнота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ек мозга, кома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Степени тяжести вентиляционной недостаточности по выраженности гиперкапнии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Степень (легкая)      – Ра 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40 - 50 мм рт. ст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Степень (средняя)   – Ра 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50 - 70 мм рт. ст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6"/>
          <w:szCs w:val="26"/>
        </w:rPr>
        <w:t>Степень (тяжелая)   – Ра СО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&gt; 70 мм рт. 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гиперкапническая ко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ираторный ацидоз (рН &lt; 7,35)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Возможен и смешанный вариант с различной выраженностью вентиляционного и паренхиматозного компонентов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b/>
          <w:sz w:val="26"/>
        </w:rPr>
        <w:t>Смешанная форма ДН</w:t>
      </w:r>
      <w:r>
        <w:rPr>
          <w:sz w:val="26"/>
        </w:rPr>
        <w:t xml:space="preserve"> </w:t>
      </w:r>
    </w:p>
    <w:p>
      <w:pPr>
        <w:pStyle w:val="Normal"/>
        <w:widowControl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Клинико-патогенетические варианты ДН: 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1. Обструктивная ДН</w:t>
      </w:r>
      <w:r>
        <w:rPr>
          <w:sz w:val="26"/>
        </w:rPr>
        <w:t xml:space="preserve"> обусловлена снижением и неравномерностью вентиляции вследствие сужения воздухоносных путей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  <w:u w:val="single"/>
        </w:rPr>
        <w:t>:</w:t>
      </w:r>
      <w:r>
        <w:rPr>
          <w:sz w:val="26"/>
        </w:rPr>
        <w:t xml:space="preserve"> экспираторная одышка при нагрузке или во время “простуды”, кашель с трудно отделяемой мокротой. При аускультации удлинен выдох, сухие хрипы (иногда их следует активно выявлять при форсированном выдохе). В более поздние сроки присоединяется синдром расширения (эмфиземы) легки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Функциональные пробы, выявляющие бронхиальную обструкцию: уменьшение скорости движения воздуха, особенно на выдохе (пневмотахометрия выдоха), снижение максимальной вентиляции легких, форсированной жизненной емкости легких и индекса Вотчала-Тоффно при незначительном снижении жизненной емкости лег</w:t>
      </w:r>
      <w:r>
        <w:rPr>
          <w:i/>
          <w:sz w:val="26"/>
        </w:rPr>
        <w:t xml:space="preserve">ких. 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бронхиальная астма, обструктивный бронхит, рубцовая деформация бронхов, развитие эндобронхиальной опухоли, сдавление бронха извне, наличие бронхиолитов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2. Рестриктивная ДН</w:t>
      </w:r>
      <w:r>
        <w:rPr>
          <w:sz w:val="26"/>
        </w:rPr>
        <w:t xml:space="preserve"> связанная с уменьшением дыхательной поверхности легкого или способности легкого к увеличению полезного объема</w:t>
      </w:r>
      <w:r>
        <w:rPr>
          <w:b/>
          <w:sz w:val="26"/>
        </w:rPr>
        <w:t>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порные признаки рестриктивной ДН</w:t>
      </w:r>
      <w:r>
        <w:rPr>
          <w:b/>
          <w:sz w:val="26"/>
          <w:u w:val="single"/>
        </w:rPr>
        <w:t>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Одышка, учащенное, неглубокое дыхание (“короткое дыхание” - быстрый вдох сменяется таким же быстрым выдохом)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Функциональные пробы</w:t>
      </w:r>
      <w:r>
        <w:rPr>
          <w:sz w:val="26"/>
        </w:rPr>
        <w:t>: снижение ЖЕЛ, дыхательного объема, максимальной вентиляции легких при неизменной скорости движения воздуха на выдохе и нормальном или высоком индексе Вотчала-Тиффно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i/>
          <w:sz w:val="26"/>
        </w:rPr>
        <w:t>:</w:t>
      </w:r>
      <w:r>
        <w:rPr>
          <w:sz w:val="26"/>
        </w:rPr>
        <w:t xml:space="preserve"> острый обтурационный ателектаз легких, анафилаксия, пневмонии и другие легочные процессы, сопровождающиеся нарушением крово- и лимфообращения, пневмосклероз, пневмофиброз, гидроторакс, пневмоторакс, массивные плевральные и плевродиафрагмальные сращения, большие опухоли паренхимы легкого, удаление части легкого, профессиональные болезни (бериллиоз, пневмокониоз и др.)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3. Диффузионная ДН</w:t>
      </w:r>
      <w:r>
        <w:rPr>
          <w:sz w:val="26"/>
        </w:rPr>
        <w:t xml:space="preserve"> связана со снижением диффузионной способности альвеолярно-капиллярной мембраны.</w:t>
      </w:r>
    </w:p>
    <w:p>
      <w:pPr>
        <w:pStyle w:val="Normal"/>
        <w:widowControl/>
        <w:jc w:val="both"/>
        <w:rPr>
          <w:sz w:val="26"/>
        </w:rPr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порные признаки диффузионной ДН</w:t>
      </w:r>
      <w:r>
        <w:rPr>
          <w:i/>
          <w:sz w:val="26"/>
        </w:rPr>
        <w:t>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Цианоз даже при небольшой физической нагрузке без существенных изменений показателей вентиляции. Артериальная гипоксемия без гиперкапнии. Гипоксемия выявляется или усиливается при физической нагрузке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sz w:val="26"/>
        </w:rPr>
        <w:t>: респираторный дистресс-синдром (причинами гипоксемии при этом служат внутрилегочное шунтирование крови и нарушения диффузии 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через отечную альвеолярно-капилярную мембрану), отек легкого (отечность альвеолярно-капиллярной стенки, увеличение слоя жидкости на поверхности альвеол и интерстициальной жидкости между альвеолярным эпителием и стенкой капилляров), уплотнение, огрубение коллагена и развитие соединительной ткани в интерстиции  легкого (бериллиоз, интерстициальный фиброз Хаммана-Рича, продуктивный гипертрофический альвеолит), уменьшение числа капилляров, оплетающих альвеолы (эмфизема) или их воспаление (васкулит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Возможен и смешанный вариант с различной выраженностью вентиляционного и паренхиматозного компонентов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4. Смешанная форма ДН</w:t>
      </w:r>
      <w:r>
        <w:rPr>
          <w:sz w:val="26"/>
        </w:rPr>
        <w:t xml:space="preserve"> (сочетание артериальной гипоксемии с гиперкапнией) развивается при обострении ХОБЛ. Ее возникновение обусловлено резким генерализованным нарушением бронхиальной проходимости, которое может сочетаться с прогрессирующей слабостью дыхательных мышц (диафрагмы) из-за резкого возрастания работы дыхания. В этих случаях вентиляционные нарушения, как правило, наблюдаются на фоне выраженной гипоксемии, вызванной развившимися вследствие основного заболевания вентиляционно-перфузионными нарушениями в легких, т.е. паренхиматозной формы ДН. Следует, однако, в конкретных клинических случаях выявлять основную, определяющую форму ДН. Так, у больных с обструктивными заболеваниями и эмфиземой сочетаются обструктивные, рестриктивные и диффузионные нарушения, ведущими же являются обструктивны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Важно различать </w:t>
      </w:r>
      <w:r>
        <w:rPr>
          <w:b/>
          <w:sz w:val="26"/>
        </w:rPr>
        <w:t>острую и хроническую дыхательную</w:t>
      </w:r>
      <w:r>
        <w:rPr>
          <w:sz w:val="26"/>
        </w:rPr>
        <w:t xml:space="preserve"> недостаточность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Под </w:t>
      </w:r>
      <w:r>
        <w:rPr>
          <w:b/>
          <w:sz w:val="26"/>
        </w:rPr>
        <w:t>острой ДН (ОДН</w:t>
      </w:r>
      <w:r>
        <w:rPr>
          <w:sz w:val="26"/>
        </w:rPr>
        <w:t>) понимают быстро прогрессирующее состояние, которое развивается в течение от нескольких минут до нескольких дней. В отсутствие своевременной и адекватной помощи быстро нарастают нарушения оксигенации крови, усиливается гиперкапния, изменяется кислотно-щелочное состояние крови, присоединяются тяжелые расстройства кровообращения с последующими нарушениями функции ЦНС и развитием коматозного состояния.</w:t>
      </w:r>
    </w:p>
    <w:p>
      <w:pPr>
        <w:pStyle w:val="Normal"/>
        <w:widowControl/>
        <w:jc w:val="both"/>
        <w:rPr/>
      </w:pPr>
      <w:r>
        <w:rPr>
          <w:sz w:val="26"/>
          <w:lang w:val="en-US"/>
        </w:rPr>
        <w:tab/>
      </w:r>
      <w:r>
        <w:rPr>
          <w:b/>
          <w:i/>
          <w:sz w:val="26"/>
          <w:u w:val="single"/>
        </w:rPr>
        <w:t>Клинические признаки ОДН</w:t>
      </w:r>
      <w:r>
        <w:rPr>
          <w:sz w:val="26"/>
        </w:rPr>
        <w:t>: одышка, акроцианоз, приступы асфиксации, нарушения гемодинамики, нейропсихические расстройства (в виде бессонницы, эйфории, бреда, галлюцинаций).</w:t>
      </w:r>
    </w:p>
    <w:p>
      <w:pPr>
        <w:pStyle w:val="Normal"/>
        <w:widowControl/>
        <w:jc w:val="both"/>
        <w:rPr/>
      </w:pPr>
      <w:r>
        <w:rPr>
          <w:sz w:val="26"/>
        </w:rPr>
        <w:t xml:space="preserve">В развитии ОДН можно выделить </w:t>
      </w:r>
      <w:r>
        <w:rPr>
          <w:b/>
          <w:sz w:val="26"/>
        </w:rPr>
        <w:t>3 стадии</w:t>
      </w:r>
      <w:r>
        <w:rPr>
          <w:sz w:val="26"/>
        </w:rPr>
        <w:t>: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Начальная -</w:t>
      </w:r>
      <w:r>
        <w:rPr>
          <w:sz w:val="26"/>
        </w:rPr>
        <w:t xml:space="preserve"> характеризуется беспокойством, эйфорией, иногда сонливостью, заторможенностью, может появиться цианоз и гиперемия кожных покровов, обильный пот. Дыхание обычно учащено, раздуваются крылья носа, нередко - тахикардия, АД умеренно повышено, Ра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в артериальной крови 80-60 мм рт. ст., Нb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89-85%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Стадия глубокой гипоксии</w:t>
      </w:r>
      <w:r>
        <w:rPr>
          <w:sz w:val="26"/>
        </w:rPr>
        <w:t xml:space="preserve"> - больной резко беспокоен, возбужден, диффузный цианоз, дыхание с участием вспомогательных мышц, резкая тахикардия,  артериальная гипертензия, иногда судороги, непроизвольное мочеиспускание, дефекация, РаО2  -  60-45 мм рт. ст., Нb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85-75%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Стадия гипоксемической комы</w:t>
      </w:r>
      <w:r>
        <w:rPr>
          <w:sz w:val="26"/>
        </w:rPr>
        <w:t xml:space="preserve"> - сознание отсутствует, арефлексия, мидриаз, кожа резко цианотична, артериальное давление критически падает, пульс аритмичный, дыхание приобретает выраженный патологический характер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ОДН всегда требует активной и срочной терапии, т. к. представляет угрозу жизни больного.</w:t>
      </w:r>
    </w:p>
    <w:p>
      <w:pPr>
        <w:pStyle w:val="Normal"/>
        <w:widowControl/>
        <w:jc w:val="both"/>
        <w:rPr>
          <w:sz w:val="26"/>
        </w:rPr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Причины: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Нарушение вентиляции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Легочные</w:t>
      </w:r>
    </w:p>
    <w:p>
      <w:pPr>
        <w:pStyle w:val="Normal"/>
        <w:widowControl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А. Резкое сужение (обтурация) верхних дыхательных путей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а) западение языка; резкий отек и набухание С</w:t>
      </w:r>
      <w:r>
        <w:rPr>
          <w:sz w:val="26"/>
          <w:szCs w:val="26"/>
          <w:lang w:val="en-US"/>
        </w:rPr>
        <w:t>O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б) механическая закупорка дыхательных путей</w:t>
      </w:r>
    </w:p>
    <w:p>
      <w:pPr>
        <w:pStyle w:val="Normal"/>
        <w:widowControl/>
        <w:ind w:left="1979" w:hanging="0"/>
        <w:jc w:val="both"/>
        <w:rPr/>
      </w:pPr>
      <w:r>
        <w:rPr>
          <w:sz w:val="26"/>
          <w:szCs w:val="26"/>
        </w:rPr>
        <w:t>в) сужение голосовой щели (спазм, отек, паралич связок)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г) сдавление дыхательных путей</w:t>
      </w:r>
    </w:p>
    <w:p>
      <w:pPr>
        <w:pStyle w:val="Normal"/>
        <w:widowControl/>
        <w:ind w:left="1800" w:hanging="360"/>
        <w:jc w:val="both"/>
        <w:rPr/>
      </w:pPr>
      <w:r>
        <w:rPr>
          <w:sz w:val="26"/>
          <w:szCs w:val="26"/>
        </w:rPr>
        <w:t>Б. Сужение (обтурация) бронхиального дерева (бронхоспазм,   гиперсекреция бронхиальных желез, отек СО)</w:t>
      </w:r>
    </w:p>
    <w:p>
      <w:pPr>
        <w:pStyle w:val="Normal"/>
        <w:widowControl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 Рестриктивные нарушения: 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а) обширные инфаркты в легком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невмоторакс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в) гидроторакс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г) ателектаз легкого</w:t>
      </w:r>
    </w:p>
    <w:p>
      <w:pPr>
        <w:pStyle w:val="Normal"/>
        <w:widowControl/>
        <w:ind w:left="1979" w:hanging="0"/>
        <w:jc w:val="both"/>
        <w:rPr>
          <w:sz w:val="26"/>
          <w:szCs w:val="26"/>
        </w:rPr>
      </w:pPr>
      <w:r>
        <w:rPr>
          <w:sz w:val="26"/>
          <w:szCs w:val="26"/>
        </w:rPr>
        <w:t>д) травма сдавление грудной клетки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нелегочные</w:t>
      </w:r>
    </w:p>
    <w:p>
      <w:pPr>
        <w:pStyle w:val="Normal"/>
        <w:widowControl/>
        <w:ind w:firstLine="1980"/>
        <w:jc w:val="both"/>
        <w:rPr>
          <w:sz w:val="26"/>
          <w:szCs w:val="26"/>
        </w:rPr>
      </w:pPr>
      <w:r>
        <w:rPr>
          <w:sz w:val="26"/>
          <w:szCs w:val="26"/>
        </w:rPr>
        <w:t>а) поражение дыхательного центра</w:t>
      </w:r>
    </w:p>
    <w:p>
      <w:pPr>
        <w:pStyle w:val="Normal"/>
        <w:widowControl/>
        <w:ind w:firstLine="1980"/>
        <w:jc w:val="both"/>
        <w:rPr>
          <w:sz w:val="26"/>
          <w:szCs w:val="26"/>
        </w:rPr>
      </w:pPr>
      <w:r>
        <w:rPr>
          <w:sz w:val="26"/>
          <w:szCs w:val="26"/>
        </w:rPr>
        <w:t>б) поражение спинного мозга, дыхательных мышц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рушение альвеолярно-капиллярной диффузии (отек легких)</w:t>
      </w:r>
    </w:p>
    <w:p>
      <w:pPr>
        <w:pStyle w:val="Normal"/>
        <w:widowControl/>
        <w:jc w:val="both"/>
        <w:rPr/>
      </w:pPr>
      <w:r>
        <w:rPr>
          <w:sz w:val="26"/>
          <w:szCs w:val="26"/>
          <w:lang w:val="en-US"/>
        </w:rPr>
        <w:t>III.</w:t>
      </w:r>
      <w:r>
        <w:rPr>
          <w:sz w:val="26"/>
          <w:szCs w:val="26"/>
        </w:rPr>
        <w:t xml:space="preserve"> Нарушение легочного кровотока - ТЭЛА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На практике причины ОДН выявляются при собирании анамнеза (при пневмониях, токсических поражениях легких, травмах  грудной клетки, отравлении угарным газом) и/или рентгенологическом исследовании (пневмоторакс, эмфизема, массивный гидроторакс, сдавление органов средостения). Если анамнез собрать не удается, а на рентгенограммах изменений нет, причины ДН можно схематически классифицировать следующим образом: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>1) ДН с хрипами в легких и  2) ДН без хрипов в легких</w:t>
      </w:r>
      <w:r>
        <w:rPr>
          <w:sz w:val="26"/>
        </w:rPr>
        <w:t>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В первую группу</w:t>
      </w:r>
      <w:r>
        <w:rPr>
          <w:sz w:val="26"/>
        </w:rPr>
        <w:t xml:space="preserve"> включают заболевания, обусловленные поражением гортани, трахеи и бронхов, отек легких. 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Во вторую группу</w:t>
      </w:r>
      <w:r>
        <w:rPr>
          <w:sz w:val="26"/>
        </w:rPr>
        <w:t xml:space="preserve"> включают перикардит, анемию, шок. Первым симптомом эмболии легочной артерии может быть ОДН, причем хрипы, как правило, не определяются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При хронической ДН</w:t>
      </w:r>
      <w:r>
        <w:rPr>
          <w:sz w:val="26"/>
        </w:rPr>
        <w:t xml:space="preserve"> расстройства легочного газообмена (гипоксемия, которая нередко сочетается с гиперкапнией) существуют продолжительное время, что сопровождается становлением адаптивных механизмов, которые в известной мере компенсируют течение заболевания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Заболевания, вызывающие хроническую дыхательную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недостаточность: 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ХОБЛ, астма, муковисцидоз, cаркоидоз, пневмокониоз, прогрессирующий системный склероз, ревматоидное легкое, диссеминированная карцинома, идиопатический фиброз (синдром Хаммана-Рича), лекарственная гиперчувствительность (гидралазин), болезнь Ходжкина, системная красная волчанка, гистиоцитоз, радиация, лейкемия (все клеточные типы), при хроническом воздействии СО</w:t>
      </w:r>
      <w:r>
        <w:rPr>
          <w:sz w:val="26"/>
          <w:vertAlign w:val="subscript"/>
        </w:rPr>
        <w:t>2</w:t>
      </w:r>
      <w:r>
        <w:rPr>
          <w:sz w:val="26"/>
        </w:rPr>
        <w:t>, метаболическом алкалозе, при анормальном дыхательном центре (“проклятии” - синдром Одины), поражении грудной клетки (кифосколиоз, фиброторакс), при миастении гравис, инфекционном полиневрите, мышечной дистрофии, полиомиелите, полимиозите, ожирении и др.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Острый респираторный дистресс-синдром взрослых (ОРДСВ)</w:t>
      </w:r>
    </w:p>
    <w:p>
      <w:pPr>
        <w:pStyle w:val="Normal"/>
        <w:widowControl/>
        <w:jc w:val="both"/>
        <w:rPr/>
      </w:pPr>
      <w:r>
        <w:rPr>
          <w:sz w:val="26"/>
        </w:rPr>
        <w:t>- (шоковое легкое) острая гипоксически-гипокапническая дыхательная недостаточность с угрожающим жизни некардиогенным отеком легкого в результате повышения проницаемости альвеолярно-капиллярных мембран и проникновения жидкости в альвеолы.</w:t>
      </w:r>
    </w:p>
    <w:p>
      <w:pPr>
        <w:pStyle w:val="Normal"/>
        <w:widowControl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атофизиология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ри повреждении капиллярного эндотелия и альвеолярного эпителия(альвеолярно-капиллярной мембраны) плазма и кровь просачиваются в интерстициальное и интраальвеолярные пространства. Альвеолярные ателектазы, капиллярный застой и раннее отложение коллагена способствуют развитию  острого интерстициального фиброза. Активность сурфактанта может быть низкой, и функциональная способность легких уменьшается. Эти патологические изменения ведут к нарушению вентиляционно-перфузионных процессов и развитию гипоксеми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РДСВ развивается в течение времени от нескольких часов до 3 суток от начала воздействия этиологического фактора. Различают 3 патоморфологические фазы РДСВ: острую, подострую и хроническую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Острая фаза РДСВ длится 2-5 суток и характеризуется развитием интерстициального, а затем альвеолярного отека легких с поражением легочных капилляров, альвеолярного эпителия, что приводит к нарушению синтеза сурфактанта и развитию микроателектазов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Подострая фаза характеризуется интерстициальным и бронхоальвеолярным воспалением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Хроническая фаза - фаза развития фиброзирующего альвеолита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Диагностические критерии ОРДСВ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Нарастающее тахипноэ (&gt; 20 в мин), тахикардия гипервентиляция, выраженная одышка. На вдохе возможно выявление межреберных и супрастернального втяжений. Цианоз различной степени выраженности может не купироваться кислородотерапией. До тех пор пока отечность не распространяется на дыхательные пути, аускультация часто не выявляет хрипов, крепитации и стридор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Сердечный выброс обычно нормальный или повышен, за исключением пациентов с циркуляторным коллапсом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На рентгенограммах: усиление сосудистого  компонента  легочного рисунка, диффузная билатеральная инфильтрация альвеол, подобная острому отеку легких кардиального генеза, за исключением более периферического распространения; кардиальный силуэт обычно нормальный; вначале - интерстициальный, а затем альвеолярный отек легки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Анализ газов артериальной крови: начальная находка – часто  прогрессирующая гипоксемия (снижение РаО</w:t>
      </w:r>
      <w:r>
        <w:rPr>
          <w:sz w:val="26"/>
          <w:vertAlign w:val="subscript"/>
        </w:rPr>
        <w:t>2</w:t>
      </w:r>
      <w:r>
        <w:rPr>
          <w:sz w:val="26"/>
        </w:rPr>
        <w:t>&lt; 50 мм рт.cт.), несмотря на высокую вдыхаемую концентрацию О</w:t>
      </w:r>
      <w:r>
        <w:rPr>
          <w:sz w:val="26"/>
          <w:vertAlign w:val="subscript"/>
        </w:rPr>
        <w:t>2</w:t>
      </w:r>
      <w:r>
        <w:rPr>
          <w:sz w:val="26"/>
        </w:rPr>
        <w:t>, нормальное или пониженное содержание Р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подъем рН отражает легкий или средний респираторный алкалоз.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Снижение  растяжимости (статической податливости) легких  меньше 50 мл/см вод. cт. (Норма 20-30 мл/см вод. cт.)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Нормальное (&lt; 16 мм рт. cт.) давление заклинивания легочной артерии. Определение этого критерия важно для отличия ОРДСВ от кардиогенного отека легких. Низкое или нормальное давление заклинивания характерно для РДСВ, высокое  –  для застойной сердечной недостаточности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тадии ОРДСВ: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I стадия</w:t>
      </w:r>
      <w:r>
        <w:rPr>
          <w:sz w:val="26"/>
        </w:rPr>
        <w:t xml:space="preserve"> - скрытая или повреждения (от 6 до 24 часов после этиологического воздействия) - клинических и рентгенологических изменений в легких нет. Однако часто наблюдается тахипноэ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II стадия</w:t>
      </w:r>
      <w:r>
        <w:rPr>
          <w:sz w:val="26"/>
        </w:rPr>
        <w:t xml:space="preserve"> - начальных изменений (12-48 часов): тахипноэ, тахикардия, жесткое дыхание, появление сухих хрипов. На рентгенограммах: усиление сосудистого компонента легочного рисунка, переходящее в интерстициальный отек легких, нормальное или умеренное сниже ние РаО2,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III стадия</w:t>
      </w:r>
      <w:r>
        <w:rPr>
          <w:sz w:val="26"/>
        </w:rPr>
        <w:t xml:space="preserve"> – развернутая или выраженной дыхательной недостаточности (2-3-и сутки): выраженная одышка, участие вспомогательной дыхательной мускулатуры, выраженный диффузный цианоз, кашель с выделением пенистой (иногда розовой) мокроты, жесткое дыхание, сухие хрипы  в легких. Появление влажных хрипов свидетельствует о накоплении жидкости в альвеолярном пространстве. Тахикардия, глухость сердечных тонов, значительно снижается артериальное давление. На рентгенограмме выраженный  интерстициальный отек легких; появляются очаговоподобные и инфильтративные тени, тени сосудов размыты; РаО</w:t>
      </w:r>
      <w:r>
        <w:rPr>
          <w:sz w:val="26"/>
          <w:vertAlign w:val="subscript"/>
        </w:rPr>
        <w:t>2</w:t>
      </w:r>
      <w:r>
        <w:rPr>
          <w:sz w:val="26"/>
        </w:rPr>
        <w:t>&lt;50 мм рт.cт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IY стадия</w:t>
      </w:r>
      <w:r>
        <w:rPr>
          <w:sz w:val="26"/>
        </w:rPr>
        <w:t xml:space="preserve"> - терминальная: прогрессирование симптомов, глубокая артериальная гипоксемия, цианоз (не исчезает даже при оксигенотерапии), дыхательный и метаболический ацидоз, сердечно-сосудистая, полиорганная недостаточность, альвеолярный  отек легких, признаки нарастающей легочной гипертензии и синдрома острого легочного сердца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острой левосердечной недостаточности, острой правожелудочковой недостаточности, острого легочного сердца (ТЭЛА), бронхообструктивнног синдрома.</w:t>
      </w:r>
    </w:p>
    <w:p>
      <w:pPr>
        <w:pStyle w:val="Normal"/>
        <w:widowControl/>
        <w:jc w:val="both"/>
        <w:rPr/>
      </w:pPr>
      <w:r>
        <w:rPr>
          <w:b/>
          <w:i/>
          <w:sz w:val="26"/>
        </w:rPr>
        <w:tab/>
      </w:r>
      <w:r>
        <w:rPr>
          <w:b/>
          <w:i/>
          <w:sz w:val="26"/>
          <w:u w:val="single"/>
        </w:rPr>
        <w:t>Нозология:</w:t>
      </w:r>
      <w:r>
        <w:rPr>
          <w:sz w:val="26"/>
        </w:rPr>
        <w:t xml:space="preserve"> пневмонии (бактериальные, вирусные, паразитарные и радиационные); сепсис; шок (септический, анафилактический и др.); прямое воздействие на легкие при аспирации жидкого содержимого желудка (синдром Мендельсона), утоплении; ингаляции токсических или раздражающих газов (дыма, диоксида азота, хлора, фосгена, аммиака), ожог дыхательных путей; отравление чистым кислородом; эмболии; ожоговая болезнь; быстрая эвакуация воздуха или жидкости из плевральных полостей; травмы грудной клетки и синдром длительного раздавливания; панкреатит; массивное переливание крови; коагулопатии (синдром диссеменированного внутрисосудистого свертывания);</w:t>
      </w:r>
      <w:r>
        <w:rPr>
          <w:i/>
          <w:sz w:val="26"/>
        </w:rPr>
        <w:t xml:space="preserve"> </w:t>
      </w:r>
      <w:r>
        <w:rPr>
          <w:sz w:val="26"/>
        </w:rPr>
        <w:t>кардиопульмональное шунтирование</w:t>
      </w:r>
      <w:r>
        <w:rPr>
          <w:i/>
          <w:sz w:val="26"/>
        </w:rPr>
        <w:t xml:space="preserve">; </w:t>
      </w:r>
      <w:r>
        <w:rPr>
          <w:sz w:val="26"/>
        </w:rPr>
        <w:t>прием некоторых лекарств (барбитуратов, колхицина, миелосана, аспирина, циклофосфамида, блеомицина); неврогенный отек вследствие черепно-мозговой травмы, судорожного синдрома, опухоли мозга, апоплектического удара; тяжелые метаболические нарушения (диабетический кетоацидоз, уремия);</w:t>
      </w:r>
      <w:r>
        <w:rPr>
          <w:i/>
          <w:sz w:val="26"/>
        </w:rPr>
        <w:t xml:space="preserve"> </w:t>
      </w:r>
      <w:r>
        <w:rPr>
          <w:sz w:val="26"/>
        </w:rPr>
        <w:t>аутоиммунные заболевания (системная красная волчанка, синдром Гудпасчера и др.)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 xml:space="preserve"> Пациенты обычно не имеют предшествующих легочных заболеваний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сложнения</w:t>
      </w:r>
      <w:r>
        <w:rPr>
          <w:sz w:val="26"/>
        </w:rPr>
        <w:t>.</w:t>
      </w:r>
      <w:r>
        <w:rPr>
          <w:b/>
          <w:i/>
          <w:sz w:val="26"/>
        </w:rPr>
        <w:t xml:space="preserve"> </w:t>
      </w:r>
      <w:r>
        <w:rPr>
          <w:sz w:val="26"/>
        </w:rPr>
        <w:t>Вторичная бактериальная инвазия легких и персистирующий легочный сепсис (наиболее частые осложнения). Пульмональный фиброз, баротравмы, интоксикации кислородом. Пневмоторакс (может развиться внезапно в связи с использованием аппаратов с подачей кислорода под давлением). Пневмотракс при РДСВ в более поздние сроки – грозный признак, обычно свидетельствующий о выраженном поражении легких  и требующий активной вентиляции легких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Синдром легочной гипертензии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Легочная гипертензия (ЛГ)</w:t>
      </w:r>
      <w:r>
        <w:rPr>
          <w:sz w:val="26"/>
        </w:rPr>
        <w:t xml:space="preserve"> - патологический синдром, вызванный повышением АД в малом круге кровообращения (МКК), где в норме систолическое АД составляет 15 - 25, диастолическое - 6 - 12 мм рт. ст., среднее ДЛА – 9 – 15 мм рт. ст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В зависимости от локализации сопротивления кровотоку различают </w:t>
      </w:r>
      <w:r>
        <w:rPr>
          <w:b/>
          <w:sz w:val="26"/>
        </w:rPr>
        <w:t xml:space="preserve">прекапиллярную, капиллярную и посткапиллярную </w:t>
      </w:r>
      <w:r>
        <w:rPr>
          <w:sz w:val="26"/>
        </w:rPr>
        <w:t>ЛГ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1. Прекапиллярная (артерио-артериальная</w:t>
      </w:r>
      <w:r>
        <w:rPr>
          <w:sz w:val="26"/>
        </w:rPr>
        <w:t>) - (гиповентиляция – ангиоспазм) ЛГ характеризуется нарастанием сопротивления в артериальном отделе МКК, что обусловлено в первую очередь прогрессирующей гиповентиляцией альвеол, ангиоспастическим рефлексом Эйлера-Лильестранта и гипертрофией средней оболочки в артериолах мышечного типа при обструктивных заболеваниях легких, системных васкулитах, тромбоэмболических осложнениях, а также  как следствие ограничения подвижности грудной клетки при кифосколиозе, ожирении, пневмофиброзе.</w:t>
      </w:r>
    </w:p>
    <w:p>
      <w:pPr>
        <w:pStyle w:val="Normal"/>
        <w:widowControl/>
        <w:jc w:val="both"/>
        <w:rPr/>
      </w:pPr>
      <w:r>
        <w:rPr>
          <w:b/>
          <w:sz w:val="26"/>
        </w:rPr>
        <w:tab/>
        <w:t xml:space="preserve">Капиллярная ЛГ </w:t>
      </w:r>
      <w:r>
        <w:rPr>
          <w:sz w:val="26"/>
        </w:rPr>
        <w:t>возникает при несоответствии объема кровотока и капиллярного русла в результате выраженных изменений  капилляров и межальвеолярных перегородок (уменьшение капилляров, васкулит). Ведущим патогенетическим механизмом при этом является прогрессирующее уменьшение капиллярного русла МКК вследствие сдавления капилляров при эмфиземе легких, бронхиальной астме, а также интестициальном фиброзе. При патологии легких эта форма гипертензии часто сочетается с прекапиллярной и поэтому условно объединяется с ней. Прекапиллярная и капиллярная формы ЛГ приводят к недостаточности кровообращения по правожелудочковому типу, что получило название легочно-сердечной недостаточности (легочного сердца)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sz w:val="26"/>
        </w:rPr>
        <w:t>3. Посткапиллярная ЛГ</w:t>
      </w:r>
      <w:r>
        <w:rPr>
          <w:sz w:val="26"/>
        </w:rPr>
        <w:t xml:space="preserve"> развивается при повышении давления в левом предсердии более 20 мм рт. ст. Наблюдается при митральных пороках, левожелудочковой недостаточности, патологии крупных сосудов с вне- и внутрилегочными коммуникациями и избыточным кровенаполнением легких. 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Патогенез ЛГ включает 4 звена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пазм легочных артерий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нижение эластичности легочных артерий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Редукцию (ремоделирование) легочных сосудов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Облитерацию легочных сосудов.</w:t>
      </w:r>
    </w:p>
    <w:p>
      <w:pPr>
        <w:pStyle w:val="Normal"/>
        <w:widowControl/>
        <w:jc w:val="both"/>
        <w:rPr/>
      </w:pPr>
      <w:r>
        <w:rPr>
          <w:b/>
          <w:i/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 Усиление II тона, его акцент и расщепление над легочной артерией, иногда раздвоение I тона (за счет запаздывания трикуспидального компонента I тона), редко - охриплость голоса, вызванная сдавлением левого возвратного нерва расширенной легочной артерией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Рентгенологические признаки: выбухание конуса легочной артери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Эхокардиографические признаки повышения давления в легочной артерии.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</w:rPr>
        <w:t xml:space="preserve">Прекапиллярная и капиллярная ЛГ приводят к НК по правожелудочковому типу – </w:t>
      </w:r>
      <w:r>
        <w:rPr>
          <w:i/>
          <w:sz w:val="26"/>
          <w:szCs w:val="26"/>
          <w:u w:val="single"/>
        </w:rPr>
        <w:t>легочно-сердечная недостаточность (легочное сердце)</w:t>
      </w:r>
    </w:p>
    <w:p>
      <w:pPr>
        <w:pStyle w:val="Normal"/>
        <w:widowControl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Легочно-сердечная недостаточность (ЛСН)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- гипертрофия и/или дилатация правых отделов сердца, возникающая в результате легочной гипертензии вследствие заболевания легких, деформации грудной клетки или поражения легочных сосудов.</w:t>
      </w:r>
    </w:p>
    <w:p>
      <w:pPr>
        <w:pStyle w:val="Normal"/>
        <w:widowControl/>
        <w:jc w:val="both"/>
        <w:rPr/>
      </w:pPr>
      <w:r>
        <w:rPr>
          <w:b/>
          <w:i/>
          <w:sz w:val="26"/>
        </w:rPr>
        <w:tab/>
        <w:tab/>
      </w:r>
      <w:r>
        <w:rPr>
          <w:i/>
          <w:sz w:val="26"/>
        </w:rPr>
        <w:t xml:space="preserve">По скорости развития выделяют следующие варианты </w:t>
      </w:r>
      <w:r>
        <w:rPr>
          <w:b/>
          <w:i/>
          <w:sz w:val="26"/>
        </w:rPr>
        <w:t>ЛСН:</w:t>
      </w:r>
    </w:p>
    <w:p>
      <w:pPr>
        <w:pStyle w:val="Normal"/>
        <w:widowControl/>
        <w:jc w:val="both"/>
        <w:rPr>
          <w:i/>
          <w:i/>
          <w:sz w:val="26"/>
        </w:rPr>
      </w:pPr>
      <w:r>
        <w:rPr>
          <w:i/>
          <w:sz w:val="26"/>
        </w:rPr>
        <w:tab/>
        <w:t>Острое           - минуты, часы, дни</w:t>
      </w:r>
    </w:p>
    <w:p>
      <w:pPr>
        <w:pStyle w:val="Normal"/>
        <w:widowControl/>
        <w:jc w:val="both"/>
        <w:rPr>
          <w:i/>
          <w:i/>
          <w:sz w:val="26"/>
        </w:rPr>
      </w:pPr>
      <w:r>
        <w:rPr>
          <w:i/>
          <w:sz w:val="26"/>
        </w:rPr>
        <w:tab/>
        <w:t>Подострое     - недели,месяцы</w:t>
      </w:r>
    </w:p>
    <w:p>
      <w:pPr>
        <w:pStyle w:val="Normal"/>
        <w:widowControl/>
        <w:jc w:val="both"/>
        <w:rPr>
          <w:b/>
          <w:b/>
          <w:sz w:val="26"/>
        </w:rPr>
      </w:pPr>
      <w:r>
        <w:rPr>
          <w:i/>
          <w:sz w:val="26"/>
        </w:rPr>
        <w:tab/>
        <w:t>Хроническое   - годы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Острое легочное сердце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- характеризуется быстро прогрессирующей недостаточностью правого желудочка на фоне явной легочной артериальной гипертензии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В основе острого легочного сердца лежат чаще всего первичный тромбоз или эмболия (тромботическая, жировая, газовая, опухолевыми клетками, гельминтами) легочной артерии или ее ветвей, астматический статус, распространенная пневмония, клапанный пневмоторакс.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Внезапная резкая слабость, одышка (удушье), чувство сдавления или боли в области сердц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Внезапный диффузный цианоз, холодный пот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Набухание шейных вен, расширение сердца вправо, пульсация грудной клетки в надчревной области, напряженный сердечный толчок (правого желудочка), усиление II тона над легочной артерией, малый частый (более 100 в мин), нитевидный пульс, снижение  артериального давления (возможен коллапс), увеличение печени (позднее появление отеков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4. ЭКГ - гемодинамическая перегрузка правых отделов сердца: </w:t>
      </w:r>
      <w:r>
        <w:rPr>
          <w:sz w:val="26"/>
          <w:u w:val="single"/>
        </w:rPr>
        <w:t>правого желудочка</w:t>
      </w:r>
      <w:r>
        <w:rPr>
          <w:sz w:val="26"/>
        </w:rPr>
        <w:t xml:space="preserve"> - отклонение электрической оси вправо, увеличение R  в aVR,  V</w:t>
      </w:r>
      <w:r>
        <w:rPr>
          <w:sz w:val="26"/>
          <w:vertAlign w:val="subscript"/>
        </w:rPr>
        <w:t>1-2</w:t>
      </w:r>
      <w:r>
        <w:rPr>
          <w:sz w:val="26"/>
        </w:rPr>
        <w:t>, патологические S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и Q</w:t>
      </w:r>
      <w:r>
        <w:rPr>
          <w:sz w:val="26"/>
          <w:vertAlign w:val="subscript"/>
        </w:rPr>
        <w:t>III</w:t>
      </w:r>
      <w:r>
        <w:rPr>
          <w:sz w:val="26"/>
        </w:rPr>
        <w:t>, смещение переходной зоны к V</w:t>
      </w:r>
      <w:r>
        <w:rPr>
          <w:sz w:val="26"/>
          <w:vertAlign w:val="subscript"/>
        </w:rPr>
        <w:t>5-6</w:t>
      </w:r>
      <w:r>
        <w:rPr>
          <w:sz w:val="26"/>
        </w:rPr>
        <w:t xml:space="preserve">, блокада правой ножки пучка Гиса, подъем S-T в I и правых грудных отведениях; </w:t>
      </w:r>
      <w:r>
        <w:rPr>
          <w:sz w:val="26"/>
          <w:u w:val="single"/>
        </w:rPr>
        <w:t>правого предсердия</w:t>
      </w:r>
      <w:r>
        <w:rPr>
          <w:sz w:val="26"/>
        </w:rPr>
        <w:t xml:space="preserve"> - высокие заостренные (“легочные”) зубцы Р в II, III, аVF отведениях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Изменения ЭКГ, в частности, S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- Q</w:t>
      </w:r>
      <w:r>
        <w:rPr>
          <w:sz w:val="26"/>
          <w:vertAlign w:val="subscript"/>
        </w:rPr>
        <w:t>III</w:t>
      </w:r>
      <w:r>
        <w:rPr>
          <w:sz w:val="26"/>
        </w:rPr>
        <w:t xml:space="preserve"> могут имитировать картину инфаркта миокарда задней стенки  левого желудочка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стенокардии, острой левожелудочковой недостаточности, бронхоспастического, пневмоторакса, ателектаза легкого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Подострое легочное сердце</w:t>
      </w:r>
    </w:p>
    <w:p>
      <w:pPr>
        <w:pStyle w:val="Normal"/>
        <w:widowControl/>
        <w:tabs>
          <w:tab w:val="left" w:pos="567" w:leader="none"/>
        </w:tabs>
        <w:jc w:val="both"/>
        <w:rPr/>
      </w:pPr>
      <w:r>
        <w:rPr>
          <w:sz w:val="26"/>
        </w:rPr>
        <w:tab/>
        <w:t>Причиной подострого легочного сердца обычно оказывается массивная рецидивирующая микроэмболизация мелких ветвей легочной артерии, легочные васкулиты, первичная легочная гипертезия, диффузный фиброзирующий альвеолит (синдром Хаммана-Рича), опухоли средостения, так называемый лимфогенный карциноматоз легких, тяжелое течение бронхиальной астмы, альвеолярная гиповентиляция при ботулизме, полиомиелите, миастении.</w:t>
      </w:r>
    </w:p>
    <w:p>
      <w:pPr>
        <w:pStyle w:val="Normal"/>
        <w:widowControl/>
        <w:tabs>
          <w:tab w:val="left" w:pos="56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порные признаки</w:t>
      </w:r>
      <w:r>
        <w:rPr>
          <w:b/>
          <w:sz w:val="26"/>
        </w:rPr>
        <w:t>: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1. Нарастающая одышка и цианоз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Боль в грудной клетк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3. Кровохаркань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4. Акцент II тона над легочной артерией, расширение границ сердца вправо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5. Появление синдрома снижения воздушности легочной ткани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6. Увеличение печени, появление периферических отеков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b/>
          <w:sz w:val="26"/>
        </w:rPr>
        <w:t>:</w:t>
      </w:r>
      <w:r>
        <w:rPr>
          <w:sz w:val="26"/>
        </w:rPr>
        <w:t xml:space="preserve"> указанных в описании острого легочного сердца.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Хроническое легочное сердце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 xml:space="preserve">Легочно-сердечная недостаточность как динамический синдром имеет следующее </w:t>
      </w:r>
      <w:r>
        <w:rPr>
          <w:b/>
          <w:sz w:val="26"/>
        </w:rPr>
        <w:t>фазы развития:</w:t>
      </w:r>
      <w:r>
        <w:rPr>
          <w:sz w:val="26"/>
        </w:rPr>
        <w:t xml:space="preserve"> 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I -   дыхательная недостаточность,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II - сочетание дыхательной недостаточности с гиперфункцией и гипертрофией правого сердца, т. е. компенсированное легочное сердце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III - сочетание ДН с недостаточностью кровообращения по правожелудочковому типу - декомпенсированное легочное сердце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Клиническая картина хронического легочного сердца до наступления декомпенсации складывается из симптомов гипертензии малого круга кровообращения и признаков гипертрофии правых отделов сердца. Поэтому диагностика на фоне изменений, обусловленных основным бронхолегочным заболеванием, часто бывает затруднена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Признаки гипертрофии правого желудочка: усиленный резистентный сердечный толчок в надчревной области, расширение площади относительной тупости сердца (при выраженной эмфиземе легких абсолютная тупость сердца может не определяться)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В стадии декомпенсации кровообращения при легочном сердце выявляют симптомы венозного застоя в большом круге кровообращения. К диффузному цианозу, обусловленному ДН, присоединяется багрово-цианотичная окраска носа, ушей, губ (акроцианоз), набухают шейные вены, появляются отеки на конечностях, увеличивается печень, выявляется гепато-югулярный рефлюкс (усиление набухания шейных вен при надавливании на печень), а в поздних стадиях - асцит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Отличать от синдромов</w:t>
      </w:r>
      <w:r>
        <w:rPr>
          <w:sz w:val="26"/>
        </w:rPr>
        <w:t>: пороков сердца врожденных и приобретенных, хронической сердечной недостаточности.</w:t>
      </w:r>
    </w:p>
    <w:p>
      <w:pPr>
        <w:pStyle w:val="Normal"/>
        <w:widowControl/>
        <w:jc w:val="both"/>
        <w:rPr/>
      </w:pPr>
      <w:r>
        <w:rPr>
          <w:sz w:val="26"/>
        </w:rPr>
        <w:tab/>
      </w:r>
      <w:r>
        <w:rPr>
          <w:b/>
          <w:i/>
          <w:sz w:val="26"/>
          <w:u w:val="single"/>
        </w:rPr>
        <w:t>Нозология</w:t>
      </w:r>
      <w:r>
        <w:rPr>
          <w:b/>
          <w:sz w:val="26"/>
        </w:rPr>
        <w:t>.</w:t>
      </w:r>
      <w:r>
        <w:rPr>
          <w:sz w:val="26"/>
        </w:rPr>
        <w:t xml:space="preserve"> Согласно заключению экспертов ВОЗ выделяют трн группы процессов, ведущих  к формированию легочного сердца: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1. Заболевания, первично нарушающие прохождение воздуха в бронхах (бронхо-легочный тип ХЛСН) и альвеолах: хронические бронхиты, эмфизема легких, бронхиальная астма, туберкулез, пневмокониоз, поликистоз легких, бериллиоз, саркоидоз, хронический диффузный интерстициальный фиброз, идиопатический гемосидероз, диффузные заболевания соединительной ткани, радиационные поражения легких.</w:t>
      </w:r>
    </w:p>
    <w:p>
      <w:pPr>
        <w:pStyle w:val="Normal"/>
        <w:widowControl/>
        <w:jc w:val="both"/>
        <w:rPr>
          <w:sz w:val="26"/>
        </w:rPr>
      </w:pPr>
      <w:r>
        <w:rPr>
          <w:sz w:val="26"/>
        </w:rPr>
        <w:tab/>
        <w:t>2. Заболевания, первично влияющие на движения грудной клетки (торако-абдоминальный тип ХЛСН): кифосколиоз, плевральный фиброз, окостенение реберных сочленений, ожирение, состояние после торакопластики, парез диафрагмы и т. д.</w:t>
      </w:r>
    </w:p>
    <w:p>
      <w:pPr>
        <w:pStyle w:val="Normal"/>
        <w:widowControl/>
        <w:jc w:val="both"/>
        <w:rPr/>
      </w:pPr>
      <w:r>
        <w:rPr>
          <w:sz w:val="26"/>
        </w:rPr>
        <w:tab/>
        <w:t>3. Заболевания, первично поражающие легочные сосуды (васкулярный тип ХЛСН): первичная легочная гипертензия, тромбозы и эмболии легочной артерии, артерииты.</w:t>
      </w:r>
    </w:p>
    <w:sectPr>
      <w:headerReference w:type="default" r:id="rId2"/>
      <w:type w:val="nextPage"/>
      <w:pgSz w:w="12240" w:h="15840"/>
      <w:pgMar w:left="1418" w:right="851" w:gutter="0" w:header="720" w:top="1134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860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4.6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bullet"/>
      <w:lvlText w:val=""/>
      <w:lvlJc w:val="left"/>
      <w:pPr>
        <w:tabs>
          <w:tab w:val="num" w:pos="1800"/>
        </w:tabs>
        <w:ind w:left="1800" w:hanging="5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sz w:val="26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rFonts w:ascii="Courier New" w:hAnsi="Courier New" w:cs="Courier New"/>
      <w:b/>
      <w:sz w:val="28"/>
    </w:rPr>
  </w:style>
  <w:style w:type="paragraph" w:styleId="Caaieiaie2">
    <w:name w:val="caaieiaie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Caaieiaie3">
    <w:name w:val="caaieiaie 3"/>
    <w:basedOn w:val="Normal"/>
    <w:next w:val="Normal"/>
    <w:qFormat/>
    <w:pPr>
      <w:keepNext w:val="true"/>
    </w:pPr>
    <w:rPr>
      <w:rFonts w:ascii="Courier New" w:hAnsi="Courier New" w:cs="Courier New"/>
      <w:b/>
      <w:sz w:val="26"/>
    </w:rPr>
  </w:style>
  <w:style w:type="paragraph" w:styleId="Caaieiaie4">
    <w:name w:val="caaieiaie 4"/>
    <w:basedOn w:val="Normal"/>
    <w:next w:val="TextBody"/>
    <w:qFormat/>
    <w:pPr>
      <w:keepNext w:val="true"/>
      <w:keepLines/>
      <w:spacing w:before="240" w:after="240"/>
      <w:ind w:left="360" w:hanging="0"/>
    </w:pPr>
    <w:rPr>
      <w:i/>
      <w:spacing w:val="5"/>
      <w:kern w:val="2"/>
      <w:sz w:val="24"/>
    </w:rPr>
  </w:style>
  <w:style w:type="paragraph" w:styleId="Caaieiaie5">
    <w:name w:val="caaieiaie 5"/>
    <w:basedOn w:val="Normal"/>
    <w:next w:val="Normal"/>
    <w:qFormat/>
    <w:pPr>
      <w:keepNext w:val="true"/>
      <w:ind w:left="360" w:hanging="0"/>
    </w:pPr>
    <w:rPr>
      <w:i/>
    </w:rPr>
  </w:style>
  <w:style w:type="paragraph" w:styleId="Caaieiaie6">
    <w:name w:val="caaieiaie 6"/>
    <w:basedOn w:val="Normal"/>
    <w:next w:val="Normal"/>
    <w:qFormat/>
    <w:pPr>
      <w:keepNext w:val="true"/>
    </w:pPr>
    <w:rPr>
      <w:b/>
    </w:rPr>
  </w:style>
  <w:style w:type="paragraph" w:styleId="Caaieiaie7">
    <w:name w:val="caaieiaie 7"/>
    <w:basedOn w:val="Normal"/>
    <w:next w:val="Normal"/>
    <w:qFormat/>
    <w:pPr>
      <w:keepNext w:val="true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ascii="Courier New" w:hAnsi="Courier New" w:cs="Courier New"/>
      <w:sz w:val="26"/>
    </w:rPr>
  </w:style>
  <w:style w:type="paragraph" w:styleId="Eaoeeeiaaoiueaaan">
    <w:name w:val="E?aoeee ia?aoiue aa?an"/>
    <w:basedOn w:val="Normal"/>
    <w:qFormat/>
    <w:pPr/>
    <w:rPr/>
  </w:style>
  <w:style w:type="paragraph" w:styleId="BodyText2">
    <w:name w:val="Body Text 2"/>
    <w:basedOn w:val="Normal"/>
    <w:qFormat/>
    <w:pPr/>
    <w:rPr>
      <w:i/>
    </w:rPr>
  </w:style>
  <w:style w:type="paragraph" w:styleId="2">
    <w:name w:val="Список 2"/>
    <w:basedOn w:val="List"/>
    <w:qFormat/>
    <w:pPr>
      <w:spacing w:before="0" w:after="240"/>
      <w:ind w:left="720" w:hanging="360"/>
      <w:jc w:val="both"/>
    </w:pPr>
    <w:rPr>
      <w:rFonts w:ascii="Times New Roman" w:hAnsi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oter">
    <w:name w:val="Footer"/>
    <w:basedOn w:val="Normal"/>
    <w:pPr>
      <w:widowControl/>
      <w:tabs>
        <w:tab w:val="clear" w:pos="567"/>
        <w:tab w:val="center" w:pos="4536" w:leader="none"/>
        <w:tab w:val="right" w:pos="9072" w:leader="none"/>
      </w:tabs>
    </w:pPr>
    <w:rPr/>
  </w:style>
  <w:style w:type="paragraph" w:styleId="Iauiueoaenonionooiii">
    <w:name w:val="Iau?iue oaeno n ionooiii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7:00Z</dcterms:created>
  <dc:creator>Неизвестный</dc:creator>
  <dc:description/>
  <cp:keywords/>
  <dc:language>en-US</dc:language>
  <cp:lastModifiedBy>Шефтелович</cp:lastModifiedBy>
  <cp:lastPrinted>2003-07-15T00:05:00Z</cp:lastPrinted>
  <dcterms:modified xsi:type="dcterms:W3CDTF">2013-02-22T15:46:00Z</dcterms:modified>
  <cp:revision>14</cp:revision>
  <dc:subject/>
  <dc:title>    Синдромы при патологии органов дыхания </dc:title>
</cp:coreProperties>
</file>