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индромы при патологии желез внутренней секре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индром диабетических признаков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симптомокомплекс, развивающийся в результате абсолютной или относительной инсулиновой недостаточности, что приводит к нарушению всех видов обмена веществ, прежде всего углеводного, поражению сосудов (ангиопатиям), нервной системы (нейропатиям), а также других органов и тканей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Абсолютная инсулиновая недостаточность</w:t>
      </w:r>
      <w:r>
        <w:rPr>
          <w:rFonts w:cs="Times New Roman" w:ascii="Times New Roman" w:hAnsi="Times New Roman"/>
        </w:rPr>
        <w:t xml:space="preserve"> связана с недостаточной секрецией инсулина </w:t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</w:rPr>
        <w:t>-клетками островков Лангерганса поджелудочной железы и, следовательно,  снижением содержания инсулина в кров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Относительная инсулиновая недостаточность</w:t>
      </w:r>
      <w:r>
        <w:rPr>
          <w:rFonts w:cs="Times New Roman" w:ascii="Times New Roman" w:hAnsi="Times New Roman"/>
        </w:rPr>
        <w:t xml:space="preserve"> связана с дефектом пострецепторного аппарата инсулинзависимых тканей к инсулину и сопровождается нормальной или повышенной секрецией инсулина, нормальным или повышенным содержанием его в крови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Опорные признаки </w:t>
      </w:r>
      <w:r>
        <w:rPr>
          <w:rFonts w:cs="Times New Roman" w:ascii="Times New Roman" w:hAnsi="Times New Roman"/>
          <w:i/>
          <w:u w:val="single"/>
        </w:rPr>
        <w:t>(большие, ранние):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лидипсия (сильная жажда)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лиурия (учащенное, обильное мочеиспускание)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лифагия (повышение аппетита)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нижение массы тела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Гипергликемия, кетоацидоз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Глюкозурия.</w:t>
      </w:r>
    </w:p>
    <w:p>
      <w:pPr>
        <w:pStyle w:val="Normal"/>
        <w:ind w:left="794" w:firstLine="397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“</w:t>
      </w:r>
      <w:r>
        <w:rPr>
          <w:rFonts w:cs="Times New Roman" w:ascii="Times New Roman" w:hAnsi="Times New Roman"/>
          <w:i/>
          <w:u w:val="single"/>
        </w:rPr>
        <w:t>Малые” диабетические признаки: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ожный зуд, особенно в области промежности и   гениталий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урункулез и наклонность к инфекционным заболеваниям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Частые поражения слизистой оболочки ротовой полости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ародонтоз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арушение толерантности к углеводам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глюкозы в крови при проведении перор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юкозотолерантного теста, в ммоль/л</w:t>
      </w:r>
    </w:p>
    <w:tbl>
      <w:tblPr>
        <w:tblW w:w="96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234"/>
        <w:gridCol w:w="2235"/>
        <w:gridCol w:w="223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</w:t>
            </w:r>
          </w:p>
        </w:tc>
        <w:tc>
          <w:tcPr>
            <w:tcW w:w="4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ная кровь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зма венозной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следования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нозная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иллярная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ови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ощак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,55</w:t>
            </w:r>
          </w:p>
        </w:tc>
        <w:tc>
          <w:tcPr>
            <w:tcW w:w="2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,55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38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з 2 ч после нагрузки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7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,8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,80</w:t>
            </w:r>
          </w:p>
        </w:tc>
      </w:tr>
      <w:tr>
        <w:trPr/>
        <w:tc>
          <w:tcPr>
            <w:tcW w:w="9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ушенная толерантность к глюкозе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ощак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 6,7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,7 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 7,8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з 2 ч после нагрузки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7 - &lt; 10,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,8 - &lt; 11,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,8 - &lt; 11,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i/>
        </w:rPr>
        <w:t xml:space="preserve"> поздним</w:t>
      </w:r>
      <w:r>
        <w:rPr>
          <w:rFonts w:cs="Times New Roman" w:ascii="Times New Roman" w:hAnsi="Times New Roman"/>
        </w:rPr>
        <w:t xml:space="preserve"> диабетическим признакам относятся нейропатия и ангиопат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Диабетическая нейропатия</w:t>
      </w:r>
      <w:r>
        <w:rPr>
          <w:rFonts w:cs="Times New Roman" w:ascii="Times New Roman" w:hAnsi="Times New Roman"/>
        </w:rPr>
        <w:t xml:space="preserve">. Различают центральную, периферическую и автономную нейропатии. </w:t>
      </w:r>
      <w:r>
        <w:rPr>
          <w:rFonts w:cs="Times New Roman" w:ascii="Times New Roman" w:hAnsi="Times New Roman"/>
          <w:i/>
          <w:u w:val="single"/>
        </w:rPr>
        <w:t>Центральная нейропатия</w:t>
      </w:r>
      <w:r>
        <w:rPr>
          <w:rFonts w:cs="Times New Roman" w:ascii="Times New Roman" w:hAnsi="Times New Roman"/>
        </w:rPr>
        <w:t xml:space="preserve">: острое нарушение мозгового кровообращения, нервно-психические нарушения при комах, энцефалопатия, миелопатия, неврозоподобные и психоподобные состояния. </w:t>
      </w:r>
      <w:r>
        <w:rPr>
          <w:rFonts w:cs="Times New Roman" w:ascii="Times New Roman" w:hAnsi="Times New Roman"/>
          <w:i/>
          <w:u w:val="single"/>
        </w:rPr>
        <w:t>Периферическая нейропатия</w:t>
      </w:r>
      <w:r>
        <w:rPr>
          <w:rFonts w:cs="Times New Roman" w:ascii="Times New Roman" w:hAnsi="Times New Roman"/>
        </w:rPr>
        <w:t xml:space="preserve">: полинейропатия черепно-мозговых и спинномозговых нервов. </w:t>
      </w:r>
      <w:r>
        <w:rPr>
          <w:rFonts w:cs="Times New Roman" w:ascii="Times New Roman" w:hAnsi="Times New Roman"/>
          <w:i/>
          <w:u w:val="single"/>
        </w:rPr>
        <w:t>Автономная висцеральная нейропатия</w:t>
      </w:r>
      <w:r>
        <w:rPr>
          <w:rFonts w:cs="Times New Roman" w:ascii="Times New Roman" w:hAnsi="Times New Roman"/>
        </w:rPr>
        <w:t xml:space="preserve"> органов кровообращения, пищеварения, дыхания, половых и мочевыводящих органов, периферических эндокринных желез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b/>
          <w:i/>
        </w:rPr>
        <w:t xml:space="preserve">Диабетическая ангиопатия </w:t>
      </w:r>
      <w:r>
        <w:rPr>
          <w:rFonts w:cs="Times New Roman" w:ascii="Times New Roman" w:hAnsi="Times New Roman"/>
        </w:rPr>
        <w:t xml:space="preserve">- генерализованное поражение сосудов при хронической инсулиновой недостаточности (сахарном диабете). Различают макроангиопатии и микроангиопатии. </w:t>
      </w:r>
      <w:r>
        <w:rPr>
          <w:rFonts w:cs="Times New Roman" w:ascii="Times New Roman" w:hAnsi="Times New Roman"/>
          <w:i/>
          <w:u w:val="single"/>
        </w:rPr>
        <w:t>Макроангиопатии</w:t>
      </w:r>
      <w:r>
        <w:rPr>
          <w:rFonts w:cs="Times New Roman" w:ascii="Times New Roman" w:hAnsi="Times New Roman"/>
        </w:rPr>
        <w:t xml:space="preserve"> - поражение артерий крупного и среднего калибра у больных сахарным диабетом: атеросклероз аорты, коронарных артерий (ИБС), мозговых артерий (острые нарушения мозгового кровообращения, атеросклеротическая энцефалопатия), периферических артерий, в том числе, нижних конечностей. </w:t>
      </w:r>
      <w:r>
        <w:rPr>
          <w:rFonts w:cs="Times New Roman" w:ascii="Times New Roman" w:hAnsi="Times New Roman"/>
          <w:i/>
          <w:u w:val="single"/>
        </w:rPr>
        <w:t>Микроангиопатии</w:t>
      </w:r>
      <w:r>
        <w:rPr>
          <w:rFonts w:cs="Times New Roman" w:ascii="Times New Roman" w:hAnsi="Times New Roman"/>
        </w:rPr>
        <w:t xml:space="preserve"> -  распространенное поражение базальных мембран мелких сосудов (капилляров, артериол, венул): нефропатия, ретинопатия, микроангиопатия нижних конечностей (диабетическая стопа). Универсальная ангиопатия - это сочетание микро- и макроангиопат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Причины:</w:t>
      </w:r>
      <w:r>
        <w:rPr>
          <w:rFonts w:cs="Times New Roman" w:ascii="Times New Roman" w:hAnsi="Times New Roman"/>
        </w:rPr>
        <w:t xml:space="preserve"> сахарный диабет I и II типов; вторичный (симптоматический) сахарный диабет (заболевания поджелудочной железы - опухоль, воспаление, резекция, гемохроматоз); патология эндокринной системы (синдром Иценко-Кушинга, диффузный токсический зоб, феохромоцитома); прием лекарственных препаратов (стероидные гормоны, глюкагон, контрацептивы, адреналин и др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i/>
          <w:u w:val="single"/>
        </w:rPr>
        <w:t>Отличать от</w:t>
      </w:r>
      <w:r>
        <w:rPr>
          <w:rFonts w:cs="Times New Roman" w:ascii="Times New Roman" w:hAnsi="Times New Roman"/>
        </w:rPr>
        <w:t>: несахарного диабета, ренальной глюкозурии, алиментарной гипергликем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ипогликемия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 xml:space="preserve">- синдром, обусловленный падением концентрации глюкозы в крови ниже минимального уровня, к которому адаптирован организм. Термин “гипоглике-мия” уместен в том случае, если уровень глюкозы в крови ниже 2,8 ммоль/л. 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Опорные признаки</w:t>
      </w:r>
      <w:r>
        <w:rPr>
          <w:rFonts w:cs="Times New Roman" w:ascii="Times New Roman" w:hAnsi="Times New Roman"/>
        </w:rPr>
        <w:t>. Симптомы гипогликемии можно разделить на две группы: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1. Симпатические (адренергические), обусловленные усилением секреции катехоламинов и активацией вегетативной нервной системы в ответ на снижение уровня гликемии: слабость, потливость, тахикардия, тремор, тошнота, рвота, чувство голода, раздражительность, повышенная возбудимость, беспокойство, покалывание губ и пальцев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2. Нейрогликопенические (неврологические) симптомы обусловлены нарушением функции ЦНС, то есть углеводным голоданием клеток головного мозга: головная боль, гипотермия, туман перед глазами, диплопия, снижение внимания, странное поведение, заторможенность, оглушенность, амнезия, судороги, кома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крови концентрация глюкозы ниже 2,8 ммоль/л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Следует помнить, что у больных сахарным диабетом клиническая картина гипогликемии может развиваться при быстром снижении концентрации глюкозы в крови с очень высокого уровня до более низкого, но существенно превышающего норму (например, с 20-23 ммоль/л до 10-11 ммоль/л), при этом в крови глюкозы достаточно, а в клетки она не поступает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Виды гипогликемий</w:t>
      </w:r>
      <w:r>
        <w:rPr>
          <w:rFonts w:cs="Times New Roman" w:ascii="Times New Roman" w:hAnsi="Times New Roman"/>
        </w:rPr>
        <w:t xml:space="preserve">. 1. </w:t>
      </w:r>
      <w:r>
        <w:rPr>
          <w:rFonts w:cs="Times New Roman" w:ascii="Times New Roman" w:hAnsi="Times New Roman"/>
          <w:i/>
          <w:u w:val="single"/>
        </w:rPr>
        <w:t>Реактивная</w:t>
      </w:r>
      <w:r>
        <w:rPr>
          <w:rFonts w:cs="Times New Roman" w:ascii="Times New Roman" w:hAnsi="Times New Roman"/>
        </w:rPr>
        <w:t xml:space="preserve"> (постпрандиальная) - уровень гликемии натощак в переделах нормы, после еды снижен; алиментарная (поздний демпинг-синдром у оперированных на желудке больных); идиопатическая (повышение тонуса блуждающего нерва, скорости опустошения желудка и повышенная скорость секреции инсулина), “ранний” сахарный диабет. Характерным является низкий уровень гликемии через 2-4 часа после нагрузки в ходе исследования теста толерантности к глюкозе. 2. </w:t>
      </w:r>
      <w:r>
        <w:rPr>
          <w:rFonts w:cs="Times New Roman" w:ascii="Times New Roman" w:hAnsi="Times New Roman"/>
          <w:i/>
          <w:u w:val="single"/>
        </w:rPr>
        <w:t>Гипогликемия натощак</w:t>
      </w:r>
      <w:r>
        <w:rPr>
          <w:rFonts w:cs="Times New Roman" w:ascii="Times New Roman" w:hAnsi="Times New Roman"/>
        </w:rPr>
        <w:t xml:space="preserve"> (голодания) - проявляется в виде более выраженных и длительных симптомов, часто нейрогликопенических. Типична гипогликемия через 5 часов после еды или после ночного голодания. Обусловлена снижением всасывания глюкозы и ее периферической утилизации, низким уровнем инсулина и повышением секреции контринсулярных гормонов. Наблюдается при: инсулиноме, гипоплазии островковых клеток, внепанкреатических опухолях (желудочно-кишечного тракта, мезотелиомы, саркомы, рак надпочечников, гепатоцеллюлярная карцинома), надпочечниковой, почечной и печеночной недостаточности. Следует помнить, что при инсулиноме, недостаточности надпочечников и образовании аутоантител к инсулину гипогликемия может возникать как натощак, так и после ед</w:t>
      </w:r>
      <w:r>
        <w:rPr>
          <w:rFonts w:cs="Times New Roman" w:ascii="Times New Roman" w:hAnsi="Times New Roman"/>
          <w:i/>
        </w:rPr>
        <w:t xml:space="preserve">ы.  </w:t>
      </w:r>
      <w:r>
        <w:rPr>
          <w:rFonts w:cs="Times New Roman" w:ascii="Times New Roman" w:hAnsi="Times New Roman"/>
          <w:i/>
          <w:u w:val="single"/>
        </w:rPr>
        <w:t>3. Ятрогенная</w:t>
      </w:r>
      <w:r>
        <w:rPr>
          <w:rFonts w:cs="Times New Roman" w:ascii="Times New Roman" w:hAnsi="Times New Roman"/>
        </w:rPr>
        <w:t xml:space="preserve"> (лекарственная) гипогликемия может быть вызвана введением инсулина, сульфаниламидами, </w:t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</w:rPr>
        <w:t xml:space="preserve">-блокаторами, этанолом. 4. </w:t>
      </w:r>
      <w:r>
        <w:rPr>
          <w:rFonts w:cs="Times New Roman" w:ascii="Times New Roman" w:hAnsi="Times New Roman"/>
          <w:i/>
          <w:u w:val="single"/>
        </w:rPr>
        <w:t>Редкие формы</w:t>
      </w:r>
      <w:r>
        <w:rPr>
          <w:rFonts w:cs="Times New Roman" w:ascii="Times New Roman" w:hAnsi="Times New Roman"/>
        </w:rPr>
        <w:t xml:space="preserve"> гипогликемий (при лейкозах, лейкемоидных реакциях, гиперлипидемии, выраженном гликолизе при заборе кров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ипогликемическая кома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айнее проявление гипогликемии, развивающееся при быстром понижении концентрации глюкозы в крови с последующим снижением ее в мозговой ткани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  <w:i/>
        </w:rPr>
        <w:t>Провоцирующие факторы</w:t>
      </w:r>
      <w:r>
        <w:rPr>
          <w:rFonts w:cs="Times New Roman" w:ascii="Times New Roman" w:hAnsi="Times New Roman"/>
        </w:rPr>
        <w:t>: передозировка сахароснижающих препаратов (чаще инсулина), либо несвоевременный прием пищи после введения препаратов или пищи с недостаточным количеством углеводов; повышенная чувствительность к инсулину (особенно у детей и подростков), интенсивная мышечная нагрузка; психоэмоциональное напряжение; острые инфекционные заболевания; послеродовый период; изменение режима питания у больных диабетом; нарушение функции печени у больных диабетом; алкоголизм; заболевания эндокринной системы (дефицит контринсулярных гормонов, инсулинома)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Опорные признак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строе начало и быстрое развитие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ыраженные адренергические и неврологические симптомы гипогликемии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 xml:space="preserve">3. Повышение сухожильных и периостальных рефлексов, появление симптома Бабинского, возможны клоникотонические судороги, повышен тонус глазных яблок, тахикардия, артериальное давление нормальное или повышено. Развивается оглушенность, переходящая в глубокий сопор. 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4. В стадии глубокой комы наблюдается арефлексия, нарушение сердечного ритма, артериальная гипотония, появляется патологическое дыха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индром гипертиреоза (тиреотоксикоз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- гиперметаболический синдром, при котором наблюдаются клинические и биохимические проявления избыточного содержания тиреоидных гормонов в крови и тканях. В большинстве случаев тиреотоксикоз развивается вследствие избыточной продукции тиреоидных гормонов щитовидной железой (гипертиреоз)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Опорные признаки: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</w:rPr>
        <w:t xml:space="preserve">1. Поражение ЦНС и вегетативной нервной системы: </w:t>
      </w:r>
      <w:r>
        <w:rPr>
          <w:rFonts w:cs="Times New Roman" w:ascii="Times New Roman" w:hAnsi="Times New Roman"/>
        </w:rPr>
        <w:t>хаотическая непродуктивная деятельность, суетливость; повышенная возбудимость, раздражительность; плаксивость;  ослабление памяти, быстрая истощаемость; нарушение сна; тремор пальцев рук и всего тела (у детей по типу хореи, у пожилых - по типу паркинсонизм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>2. Поражение сердечно-сосудистой системы</w:t>
      </w:r>
      <w:r>
        <w:rPr>
          <w:rFonts w:cs="Times New Roman" w:ascii="Times New Roman" w:hAnsi="Times New Roman"/>
        </w:rPr>
        <w:t xml:space="preserve"> (связано с симпатико-тонией и токсическим действием тиреоидных гормонов на сердце): тахикардия, не исчезающая в покое; увеличение систолического и пульсового артериального  давления; нарушения сердечного ритма (экстрасистолии, мерцание предсердий); развитие сердечной недостаточности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 Симптомы, связанные с повышением обмена веществ: </w:t>
      </w:r>
      <w:r>
        <w:rPr>
          <w:rFonts w:cs="Times New Roman" w:ascii="Times New Roman" w:hAnsi="Times New Roman"/>
        </w:rPr>
        <w:t>повышение температуры тела, неподдающееся действию антипиретиков; повышенное потоотделение, влажные горячие руки, чувство жара; усиленный аппетит; снижение массы тела;  остеопороз; повышение показателей основного обмена, определяемых аппаратными методами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</w:rPr>
        <w:t>4. Поражение органов пищеварения:</w:t>
      </w:r>
      <w:r>
        <w:rPr>
          <w:rFonts w:cs="Times New Roman" w:ascii="Times New Roman" w:hAnsi="Times New Roman"/>
        </w:rPr>
        <w:t xml:space="preserve"> ускоренная моторная деятельность кишечника (синдром раздраженной толстой кишки), снижение секреторной деятельности желудка, функциональные (реже структурные) изменения печени (истощение запасов гликогена, жировая дистрофия, снижение холестеринсинтезирующей функции), 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</w:rPr>
        <w:t xml:space="preserve">5. “Глазные” симптомы </w:t>
      </w:r>
      <w:r>
        <w:rPr>
          <w:rFonts w:cs="Times New Roman" w:ascii="Times New Roman" w:hAnsi="Times New Roman"/>
        </w:rPr>
        <w:t>связанные с избытком тиреоидных гормонов: блеск глаз (симптом Грефе), гиперпигментация век (симптом Еллинека), редкое мигание (симптом Штельванга)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</w:rPr>
        <w:t xml:space="preserve">6. Лабораторные признаки: </w:t>
      </w:r>
      <w:r>
        <w:rPr>
          <w:rFonts w:cs="Times New Roman" w:ascii="Times New Roman" w:hAnsi="Times New Roman"/>
        </w:rPr>
        <w:t>концентрация тиреотропного гормон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ТТГ) в крови понижена, концентрация  трийодтиронина (Т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 и тироксина (Т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) повыше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Синдром тиреотоксикоза принято разделять на три степени тяжести в зависимости от выраженности тахикардии, степени потери массы тела, наличия осложнений (тиреотоксическое сердце, нарушения функции ЦНС, миопатия, вторичная надпочечниковая недостаточность, поражение печени, вторичный сахарный диабет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</w:rPr>
        <w:t>Тиреотоксикоз легкой степени:</w:t>
      </w:r>
      <w:r>
        <w:rPr>
          <w:rFonts w:cs="Times New Roman" w:ascii="Times New Roman" w:hAnsi="Times New Roman"/>
        </w:rPr>
        <w:t xml:space="preserve"> число сердечных сокращений не превышает 100 ударов в мин, снижение массы тела на более 15 % от исходной, отсутствуют нарушения ритма сердца и функций других эндокринных желез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</w:rPr>
        <w:t xml:space="preserve">Тиреотоксикоз средней тяжести: </w:t>
      </w:r>
      <w:r>
        <w:rPr>
          <w:rFonts w:cs="Times New Roman" w:ascii="Times New Roman" w:hAnsi="Times New Roman"/>
        </w:rPr>
        <w:t>число сердечных сокращений до 120 ударов в мин, снижение массы тела до 30 % от исходной, наблюдаются кратковременные  нарушения ритма сердца, расстройства функций желудочно-кишечного тракта, снижается уровень холестерина в крови, появляются симптомы недостаточности коры надпочечников (гиперпигментация, гипотензия)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i/>
        </w:rPr>
        <w:t>Тяжелый тиреотоксикоз</w:t>
      </w:r>
      <w:r>
        <w:rPr>
          <w:rFonts w:cs="Times New Roman" w:ascii="Times New Roman" w:hAnsi="Times New Roman"/>
        </w:rPr>
        <w:t>: число сердечных сокращений более 120 ударов в мин, снижение массы тела более 30 % от исходной, развиваются стойкие нарушения ритма сердца (фибрилляция предсердий), вторичные поражения эндокринных желез и другие осложнения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Причины тиреотоксикоза:</w:t>
      </w:r>
      <w:r>
        <w:rPr>
          <w:rFonts w:cs="Times New Roman" w:ascii="Times New Roman" w:hAnsi="Times New Roman"/>
        </w:rPr>
        <w:t xml:space="preserve"> диффузный токсический зоб, узловой токсический зоб, аденома щитовидной железы, гипертиреоидная фаза аутоиммунного тиреоидита, йод - индуцированный тиреотоксикоз, ТТГ - продуцирующая опухоль гипофиза,  опухоль яичников, продуцирующая гормоны щитовидной железы (struma ovarii), метастазы рака щитовидной железы, продуцирующие гормоны, передозировка препаратов гормонов щитовидной железы. 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Наиболее частой причиной тиреотоксикоза является диффузный токсический зоб. Для этой патологии кроме синдрома тиреотоксикоза характерен также синдром зобной трансформации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Признаки синдрома зобной трансформац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величение размеров щитовидной железы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епени увеличения щитовидной железы</w:t>
      </w:r>
    </w:p>
    <w:tbl>
      <w:tblPr>
        <w:tblW w:w="96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404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епень</w:t>
            </w:r>
          </w:p>
        </w:tc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ание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ба нет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а</w:t>
            </w:r>
          </w:p>
        </w:tc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б определяется при пальпации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б</w:t>
            </w:r>
          </w:p>
        </w:tc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об пальпируется и виден при полном разгибании шеи: это степень включает также узловой зоб, даже если нет увеличения щитовидной железы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б виден при обычном положении шеи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б заметен со значительного расстояния</w:t>
            </w:r>
          </w:p>
        </w:tc>
      </w:tr>
    </w:tbl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2. Увеличение объема щитовидной железы по данным УЗИ более 18 мл (с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 у женщин, более 25 мм (с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 у мужчи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Объем щитовидной железы рассчитывают по формуле: V = </w:t>
      </w:r>
      <w:r>
        <w:rPr>
          <w:rFonts w:eastAsia="Symbol" w:cs="Symbol" w:ascii="Symbol" w:hAnsi="Symbol"/>
        </w:rPr>
        <w:t></w:t>
      </w:r>
      <w:r>
        <w:rPr>
          <w:rFonts w:cs="Times New Roman" w:ascii="Times New Roman" w:hAnsi="Times New Roman"/>
        </w:rPr>
        <w:t xml:space="preserve"> (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Ш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Д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 + (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Ш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Д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eastAsia="Symbol" w:cs="Symbol" w:ascii="Symbol" w:hAnsi="Symbol"/>
        </w:rPr>
        <w:t>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0,479        (где Т – толщина, Ш – ширина, Д – длина доли)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 xml:space="preserve">Следует помнить, что увеличение щитовидной железы может происходить за счет гиперплазии фолликулов, воспалительной инфильтрации ткани щитовидной железы, фиброза. Изменение размеров щитовидной железы </w:t>
      </w:r>
      <w:r>
        <w:rPr>
          <w:rFonts w:cs="Times New Roman" w:ascii="Times New Roman" w:hAnsi="Times New Roman"/>
          <w:b/>
          <w:i/>
        </w:rPr>
        <w:t>не коррелирует</w:t>
      </w:r>
      <w:r>
        <w:rPr>
          <w:rFonts w:cs="Times New Roman" w:ascii="Times New Roman" w:hAnsi="Times New Roman"/>
        </w:rPr>
        <w:t xml:space="preserve"> с изменениями ее функции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i/>
        </w:rPr>
        <w:t>Эндокринная (аутоиммунная) офтальмопатия</w:t>
      </w:r>
      <w:r>
        <w:rPr>
          <w:rFonts w:cs="Times New Roman" w:ascii="Times New Roman" w:hAnsi="Times New Roman"/>
        </w:rPr>
        <w:t xml:space="preserve"> - патологическое изменение органа зрения, клинически характеризующаяся в различной степени выраженными экзофтальмом и ограничением подвижности глазных яблок. При этом утолщаются ретробульбарные мягкие ткани и мышцы орбиты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Опорные признаки</w:t>
      </w:r>
      <w:r>
        <w:rPr>
          <w:rFonts w:cs="Times New Roman" w:ascii="Times New Roman" w:hAnsi="Times New Roman"/>
        </w:rPr>
        <w:t>: экзофтальм; отставание верхнего века от радужной оболочки при взгляде вниз, так что появляется белая полоска склеры (симптом Кохера); слабость конвергенциии (симптом Мебиуса); слезотечение, светобоязнь, чувство рези, “песка в глазах”.</w:t>
      </w:r>
    </w:p>
    <w:p>
      <w:pPr>
        <w:pStyle w:val="Normal"/>
        <w:jc w:val="center"/>
        <w:rPr/>
      </w:pPr>
      <w:r>
        <w:rPr/>
        <w:t>Классификация офтальмопатии (NOSPECS)</w:t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992"/>
        <w:gridCol w:w="8221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дия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инические проявления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(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сутствие патологических измен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О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тракция верхнего ве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“удивленный” взгляд, положительны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птомы Грефе, Кохера, слезотечение, светобоязнь)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ительно выражены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енно выражены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ко выражены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S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мягких тканей орби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тек, изменение сосудов конъюнктивы)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ительно выражены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енно выражены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ко выражены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P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офталь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 норме выпячивание глазных яблок до 20 мм)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ительно выражен (23-34 мм)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енно выражены (25-27 мм)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ко выражены (28 мм и более)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ажение мышц орбиты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пия без ограничения движения глазных яблок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движения глазных яблок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ированное глазное яблоко (одно или оба)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С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ажение роговицы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сть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ъязвления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утнение, некроз, перфорация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S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ажение зрительного нерва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ительно выражено (острота зрения 1,0 - 0,3)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енно выражены(острота зрения 0,3 - 0,1)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ко выражены (острота зрения менее  0,1)</w:t>
            </w:r>
          </w:p>
        </w:tc>
      </w:tr>
    </w:tbl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</w:rPr>
        <w:t xml:space="preserve">Тиреотоксический криз </w:t>
      </w:r>
      <w:r>
        <w:rPr>
          <w:rFonts w:cs="Times New Roman" w:ascii="Times New Roman" w:hAnsi="Times New Roman"/>
        </w:rPr>
        <w:t>представляет собой крайнюю степень выраженности и наиболее тяжелое осложнение тиреотоксикоза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Провоцирующие факторы: хирургические операции, лечение радиоактивным йодом, грубая пальпация щитовидной железы, инфекции, интоксикации, прекращение приема тиреостатических препаратов, физический и психоэмоциональный стресс, гиперинсоляция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Опорные признаки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езкое повышение температуры тела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ошнота, рвота, диарея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тливость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4. Повышение систолического и снижение диастолического артериального давления, тахикардия, нарушение ритма сердца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езкое возбуждение, возможны галлюцинации, бред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По мере прогрессирования криза нарастает дегидратация, кожа становится сухой, развивается надпочечниковая недостаточность, артериальное давление снижается до коллапса, присоединяется печеночная недостаточность, паренхиматозная желтуха. Возбуждение сменяется апатией, адинамией, мышечной слабостью, прострацией. Развивается кома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</w:rPr>
        <w:t>Синдром тиреотоксикоза следует отличать от</w:t>
      </w:r>
      <w:r>
        <w:rPr>
          <w:rFonts w:cs="Times New Roman" w:ascii="Times New Roman" w:hAnsi="Times New Roman"/>
        </w:rPr>
        <w:t>: нейроциркуляторной дистонии, неврозов, синдрома поражения миокар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индром гипотиреоза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 xml:space="preserve">- симптомокомплекс, обусловленный недостаточной секрецией щитовидной железой тиреоидных гормонов, что приводит к угнетению всех видов обмена, утилизации кислорода тканями, снижению активности различных ферментных систем, газообмена и основного обмена. 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В основе недостаточности тиреоидных гормонов лежат структурные или функциональные изменения в щитовидной железе (первичный гипотиреоз), либо нарушение стимулирующих эффектов гипофизарного ТТГ или гипоталамического тиреотропного релизинг-гормона (вторичный гипотиреоз). Реже встречается гипотиреоз, обусловленный резистентностью периферических тканей к тиреоидным гормонам (периферический гипотиреоз)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Опорные признаки: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</w:rPr>
        <w:t>Поражение нервной системы</w:t>
      </w:r>
      <w:r>
        <w:rPr>
          <w:rFonts w:cs="Times New Roman" w:ascii="Times New Roman" w:hAnsi="Times New Roman"/>
        </w:rPr>
        <w:t xml:space="preserve"> - общая слабость, утомляемость, снижение работоспособности, головная боль, угнетенное настроение, сонливость, заторможенность, безразличие, снижение интеллекта, памяти; иногда психозы; радикулиты, парестезии и судороги в конечностях; снижение  сухожильных рефлексов (удлинение времени ахиллова рефлекса)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/>
        </w:rPr>
        <w:t>Кожа и ее производные</w:t>
      </w:r>
      <w:r>
        <w:rPr>
          <w:rFonts w:cs="Times New Roman" w:ascii="Times New Roman" w:hAnsi="Times New Roman"/>
        </w:rPr>
        <w:t xml:space="preserve"> - восковидная бледность, кожа сухая, холодная на ощупь, плотная (не берется в складку), шелушится; гиперкератоз ладоней, подошв; волосы истончены, выпадают, выпадение наружной трети бровей (симптом Хертога).; ломкость ногтей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Лицо заплывшее, маскообразное (амимичное), глазные щели узкие (отек век). Отечность губ, щек, шеи. Отек языка, осиплость голоса. После надавливания на отечных тканях не остается следа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b/>
        </w:rPr>
        <w:t>Сердечно-сосудистая система</w:t>
      </w:r>
      <w:r>
        <w:rPr>
          <w:rFonts w:cs="Times New Roman" w:ascii="Times New Roman" w:hAnsi="Times New Roman"/>
        </w:rPr>
        <w:t xml:space="preserve"> - брадикардия, поражение миокарда (миокардиодистрофия, кардиомегалия), повышен риск развития атеросклероз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4. Желудочно-кишечный тракт</w:t>
      </w:r>
      <w:r>
        <w:rPr>
          <w:rFonts w:cs="Times New Roman" w:ascii="Times New Roman" w:hAnsi="Times New Roman"/>
        </w:rPr>
        <w:t>: снижение секреторной функции желудка и моторно-эвакуаторной функции желудочно-кишечного тракта (тяжесть в эпигастрии, тошнота, рвота, метеоризм, запоры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5. Мочевыделительная система</w:t>
      </w:r>
      <w:r>
        <w:rPr>
          <w:rFonts w:cs="Times New Roman" w:ascii="Times New Roman" w:hAnsi="Times New Roman"/>
        </w:rPr>
        <w:t>: нарушение функции (уменьшение почечного кровотока и клубочковой фильтрации, умеренная протеинурия и гиперурикем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6. Анемия</w:t>
      </w:r>
      <w:r>
        <w:rPr>
          <w:rFonts w:cs="Times New Roman" w:ascii="Times New Roman" w:hAnsi="Times New Roman"/>
        </w:rPr>
        <w:t xml:space="preserve"> (нормоцитарная нормохромная; гипохромная железодефицитная; В</w:t>
      </w:r>
      <w:r>
        <w:rPr>
          <w:rFonts w:cs="Times New Roman" w:ascii="Times New Roman" w:hAnsi="Times New Roman"/>
          <w:vertAlign w:val="subscript"/>
        </w:rPr>
        <w:t xml:space="preserve">12 -  </w:t>
      </w:r>
      <w:r>
        <w:rPr>
          <w:rFonts w:cs="Times New Roman" w:ascii="Times New Roman" w:hAnsi="Times New Roman"/>
        </w:rPr>
        <w:t>и фолиеводефицитная)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</w:rPr>
        <w:t>7. Лабораторные критерии</w:t>
      </w:r>
      <w:r>
        <w:rPr>
          <w:rFonts w:cs="Times New Roman" w:ascii="Times New Roman" w:hAnsi="Times New Roman"/>
        </w:rPr>
        <w:t>: повышение концентрации ТТГ в крови (при первичном гипотиреозе), снижение концентрации Т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, Т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, гиперлипидемия (повышение концентрации общего холестерина и липопротеидов низкой плотности, снижение уровня липопротеидов высокой плотности)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потиреоз обычно сопровождается нарушением функции других эндокринных желез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Причины первичного гипотиреоза:</w:t>
      </w:r>
      <w:r>
        <w:rPr>
          <w:rFonts w:cs="Times New Roman" w:ascii="Times New Roman" w:hAnsi="Times New Roman"/>
        </w:rPr>
        <w:t xml:space="preserve"> оперативное лечение, лечение радиоактивным йодом, лучевая терапия процессов в области шеи, передозировка мерказолила, лития; лечение кордароном; деструктивные процессы в щитовидной железе (тиреоидит, абсцесс, туберкулез); врожденная гипоплазия и аплазия щитовидной железы; наследственные дефекты биосинтеза тиреоидных гормонов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Причины вторичного гипотиреоза:</w:t>
      </w:r>
      <w:r>
        <w:rPr>
          <w:rFonts w:cs="Times New Roman" w:ascii="Times New Roman" w:hAnsi="Times New Roman"/>
        </w:rPr>
        <w:t xml:space="preserve"> ишемические, опухолевые, воспалительные, травматические поражения гипоталамо-гипофизарной области, лечение большими дозами резерпина, леводопы, парлодела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 xml:space="preserve">Причины периферического гипотиреоза: </w:t>
      </w:r>
      <w:r>
        <w:rPr>
          <w:rFonts w:cs="Times New Roman" w:ascii="Times New Roman" w:hAnsi="Times New Roman"/>
        </w:rPr>
        <w:t xml:space="preserve"> заболевания печени и почек, наследственное снижение чувствительности рецепторов тиреоидзависимых тканей к тиреоидным гормонам.</w:t>
      </w:r>
      <w:r>
        <w:rPr>
          <w:rFonts w:cs="Times New Roman" w:ascii="Times New Roman" w:hAnsi="Times New Roman"/>
          <w:b/>
          <w:i/>
          <w:u w:val="single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Отличать от</w:t>
      </w:r>
      <w:r>
        <w:rPr>
          <w:rFonts w:cs="Times New Roman" w:ascii="Times New Roman" w:hAnsi="Times New Roman"/>
        </w:rPr>
        <w:t>: отечного синдрома, синдрома анемии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 xml:space="preserve">Наиболее тяжелым осложнением гипотиреоза является </w:t>
      </w:r>
      <w:r>
        <w:rPr>
          <w:rFonts w:cs="Times New Roman" w:ascii="Times New Roman" w:hAnsi="Times New Roman"/>
          <w:b/>
        </w:rPr>
        <w:t>гипотиреоидная кома</w:t>
      </w:r>
      <w:r>
        <w:rPr>
          <w:rFonts w:cs="Times New Roman" w:ascii="Times New Roman" w:hAnsi="Times New Roman"/>
        </w:rPr>
        <w:t>. Факторами, провоцирующими гипотиреоидную кому, являются неадекватное лечение гипотиреоза, инфекции, интоксикации, переохлаждения, травмы, хирургические вмешательства, прием седативных и наркотических средств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  <w:i/>
        </w:rPr>
        <w:t>Признаки</w:t>
      </w:r>
      <w:r>
        <w:rPr>
          <w:rFonts w:cs="Times New Roman" w:ascii="Times New Roman" w:hAnsi="Times New Roman"/>
        </w:rPr>
        <w:t xml:space="preserve"> гипотиреоидной комы: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1. Гипотермия (температура тела ниже 35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Артериальная гипотензия, брадикардия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иповентиляция, редкое дыхание, респираторный ацидоз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4. Атония гладкой мускулатуры (задержка мочи, динамическая кишечная непроходимость)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огрессирующая вялость, апатия, сонливость с исходом в потерю созн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сахарный диабет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индром, обусловленный недостаточностью антидиуретического гормона (АДГ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Недостаточность АДГ может быть абсолютной (нарушение секреции АДГ гипоталамусом) или относительной (нечувствительность к АДГ эпителия почечных канальцев)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Опорные признаки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>1. Полидипсия (количество выпиваемой жидкости колеблется от 3 до 20 л в сутки)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лиурия (учащенное, обильное мочеиспускание)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звивающееся в связи с полиурией и полидипсией нарушение сн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>4. Общая дегидратация (сухость кожи, слизистых, уменьшение слюно - и потоотделения),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Снижение удельной плотности мочи до 1001 - 1004, гиперосмоляльность плазмы (больше 290 мосм/кг), гипернатириемия (больше 155 ммоль/л), гипоосмоляльность мочи (100 - 200 мосм/кг). 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АДГ в крови: при абсолютном дефиците – снижение, при относительном –норма или повышен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Причины:</w:t>
      </w:r>
      <w:r>
        <w:rPr>
          <w:rFonts w:cs="Times New Roman" w:ascii="Times New Roman" w:hAnsi="Times New Roman"/>
        </w:rPr>
        <w:t xml:space="preserve"> врожденный несахарный диабет (семейный и несемейный), опухолевые, травматические, воспалительные, ишемические, аутоиммунные поражения гипоталамуса, нефрогенный несахарный диабет, амилоидоз поче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Отличать от</w:t>
      </w:r>
      <w:r>
        <w:rPr>
          <w:rFonts w:cs="Times New Roman" w:ascii="Times New Roman" w:hAnsi="Times New Roman"/>
        </w:rPr>
        <w:t>: синдрома диабетических признаков, психогенной жажды, полиурической фазы ХПН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иперпаратиреоз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индром, обусловленный гиперпродукцией паратиреоидного гормона (ПТГ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Гиперпродукция ПТГ может развиваться вследствие непосредственного поражения паращитовидных желез (аденома, гиперплазия паращитовидных желез, синдромы множественной эндокринной неоплазии I  и II типов) - </w:t>
      </w:r>
      <w:r>
        <w:rPr>
          <w:rFonts w:cs="Times New Roman" w:ascii="Times New Roman" w:hAnsi="Times New Roman"/>
          <w:u w:val="single"/>
        </w:rPr>
        <w:t>первичный гиперпаратиреоз</w:t>
      </w:r>
      <w:r>
        <w:rPr>
          <w:rFonts w:cs="Times New Roman" w:ascii="Times New Roman" w:hAnsi="Times New Roman"/>
        </w:rPr>
        <w:t xml:space="preserve">; при компенсаторной гиперплазии паращитовидных желез вследствие тяжелых электролитных нарушений (гипокальциемия, гиперфосфатемия) при патологии почек, желудочно-кишечного тракта, заболеваниях костей (синдром Фанкони, канальциевый ацидоз, хронический гломерулонефрит и пиелонефрит в стадии тяжелой ХПН, заболевания желудочно-кишечного тракта  с синдромом малабсорбции, резецированный желудок,  билиарный цирроз печени, сенильная, пуэрперальная и идиопатическая остеопатия, дефицит витамина Д) - </w:t>
      </w:r>
      <w:r>
        <w:rPr>
          <w:rFonts w:cs="Times New Roman" w:ascii="Times New Roman" w:hAnsi="Times New Roman"/>
          <w:u w:val="single"/>
        </w:rPr>
        <w:t>вторичный гиперпаратиреоз</w:t>
      </w:r>
      <w:r>
        <w:rPr>
          <w:rFonts w:cs="Times New Roman" w:ascii="Times New Roman" w:hAnsi="Times New Roman"/>
        </w:rPr>
        <w:t xml:space="preserve">; в результате образования аденомы паращитовидных желез в условиях длительного существования вторичного гиперпатиреоза - </w:t>
      </w:r>
      <w:r>
        <w:rPr>
          <w:rFonts w:cs="Times New Roman" w:ascii="Times New Roman" w:hAnsi="Times New Roman"/>
          <w:u w:val="single"/>
        </w:rPr>
        <w:t>третичный гиперпаратиреоз</w:t>
      </w:r>
      <w:r>
        <w:rPr>
          <w:rFonts w:cs="Times New Roman" w:ascii="Times New Roman" w:hAnsi="Times New Roman"/>
        </w:rPr>
        <w:t xml:space="preserve">; вследствие продукции ПТГ опухолью не паратиреоидного происхождения </w:t>
      </w:r>
      <w:r>
        <w:rPr>
          <w:rFonts w:cs="Times New Roman" w:ascii="Times New Roman" w:hAnsi="Times New Roman"/>
          <w:u w:val="single"/>
        </w:rPr>
        <w:t>(псевдогиперпаратиреоз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Опорные признаки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1. Поражение опорно-двигательного аппарата (мышечная слабость, боли в мышцах и костях, усиливающиеся при движениях и пальпации, “утиная” походка, деформация скелета, остеопороз, расшатывание и выпадение зубов, кистозные образования в челюсти, патологические переломы костей)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2. Поражение мочевыводящей системы (полиурия, снижение удельной плотности мочи, нефролитиаз)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3. Поражение желудочно-кишечного тракта (снижение аппетита, тошнота, метеоризм, запоры, симптоматические гастродуоденальные язвы, кровотечения, панкреатокальциноз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4. Нервно-психические нарушения (раздражительность, плаксивость, депрессия)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5. Лабораторные признаки (повышение содержания ПТГ в крови, гиперкальциемия, гиперфосфатемия, повышение активности щелочной фосфатазы, гиперкальциурия)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Отличать от</w:t>
      </w:r>
      <w:r>
        <w:rPr>
          <w:rFonts w:cs="Times New Roman" w:ascii="Times New Roman" w:hAnsi="Times New Roman"/>
        </w:rPr>
        <w:t>: других заболеваний и состояний, сопровождающихся гиперкальциемией (остеолитические метастазы злокачественных опухолей в кости, миеломная болезнь, лимфомы, лимфогранулематоз)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ипопаратиреоз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- синдром, обусловленный абсолютной или относительной недостаточностью паратиреоидного гормона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Абсолютная недостаточность паратиреоидного гормона связана с нарушением его выработки при поражении паращитовидных желез (аплазия или гипоплазия паращитовидных желез, послеоперационный гипопаратиреоз, лучевая терапия, кровоизлияния в паращитовидные железы, инфекционные поражения паращитовидных желез)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Относительная недостаточность паратиреоидного гормона связана с нечувствительностью тканей при нормальной или даже повышенной его продукции (аденилатциклазозависимые и аденилатциклазонезависимая нечувствительность органов мишеней - наследственная остеодистрофия Олбрайта)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Опорные признаки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1. Судорожные сокращения различных мышечных групп: скелетных (фибриллярные подергивания, тонические судороги, парестезии); дыхательных мышц (ларингоспазм, бронхоспазм); мышц желудочно-кишечного тракта (дисфагия, рвота, поносы или запоры)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2. Повышение нервно-мышечной возбудимости - положительные симптомы Хвостека (сокращение мышц лица при постукивании в точке выхода лицевого нерва), Вейса (сокращение круглой мышцы век при поколачивании у наружного края глазницы), Труссо (появление судорог в кисти - “рука акушера” - через 1-2 мин после сдавливания плеча жгутом или манжетой для измерения артериального давления),  Шледенгера (судороги в разгибательных мышцах бедра и супинация стопы при быстром пассивном сгибании ноги в тазобедренном суставе с выпрямленным коленным суставом)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3. Вегетативные нарушения (головокружения, головные боли, жар, озноб, сердцебиение, боли в области сердца)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Трофические нарушения (дефекты эмали зубов, ломкость ногтей, нарушение роста волос, раннее поседение)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арушение психики (неврозы, депрессия, снижение памяти)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6. Лабораторные признаки (снижение уровня ПТГ в крови, гипокальциемия, гиперфосфатемия, гипокальциурия),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Отличать от</w:t>
      </w:r>
      <w:r>
        <w:rPr>
          <w:rFonts w:cs="Times New Roman" w:ascii="Times New Roman" w:hAnsi="Times New Roman"/>
        </w:rPr>
        <w:t>: других синдромов, сопровождающихся судорогами и/или гипокальциемией (синдром малабсорбции, синдром хронической почечной недостаточности, рвота, гиповитаминоз Д, эпилепсия)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индром Кушинга (гиперкортицизм)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ояние избытка глюкокортикоидов любого происхождения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Опорные признаки: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1. Диспластическое ожирение (жировые отложения более выражены на туловище, лунообразное лицо, надключичные жировые подушки, “загривок буйвола”, конечности относительно тонкие)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 xml:space="preserve">2. Трофические изменения кожных покровов (истончение кожи с румянцем на лице, багровые полосы растяжения - стрии, легкое возникновение кровоподтеков). 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Артериальная гипертензия, синдром поражения миокарда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ажение мышц (мышечная слабость, атрофия проксимальных мышц)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стеопороз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тероидный диабет или нарушение толерантности к глюкозе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исфункция половых желез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8. Стероидная энцефалопатия и эмоционально-психические расстройства (эмоциональная лабильность, возбудимость, депрессия, расстройство сна)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9. Вторичный иммунодефицит (плохое заживление ран, повышенная частота инфекционных заболеваний, гнойничковые и грибковые заболевания кожи)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10. Лабораторные показатели, свидетельствующие о повышении суточной продукции кортизола: увеличение уровня кортизола в крови, увеличение общих 17 ОКС в моче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u w:val="single"/>
        </w:rPr>
        <w:t>Варианты гиперкортицизма</w:t>
      </w:r>
      <w:r>
        <w:rPr>
          <w:rFonts w:cs="Times New Roman" w:ascii="Times New Roman" w:hAnsi="Times New Roman"/>
        </w:rPr>
        <w:t>: 1. Эндогенный гиперкортицизм - болезнь Иценко-Кушинга (опухоль гипофиза), опухоль коры надпочечников (кортикостерома-бластома) - синдром Иценко-Кушинга; юношеская дисплазия коры надпочечников; АКТГ- эктопированный синдром (опухоль бронхов, поджелудочной железы, тимуса, печени, кишечника и др., секретирующая кортикотропин-релизинг гормон или АКТГ). 2. Экзогенный гиперкортицизм - длительное лечение синтетическими кортикостероидами ( ятрогенный синдром Иценко-Кушинга). 3. Функциональный гиперкортицизм - гипоталамический синдром, пубертатно-юношеский диспитуитаризм, сахарный диабет, алкоголизм, ожирение, беременность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В клинической практике следует дифференцировать различные варианты гиперкортицизм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индром надпочечниковой недостаточности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- острая или хроническая гипофункция коры надпочечников, проявляющаяся дефицитом глюкокортикоидов и (реже) минералокортикоидов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Надпочечниковая недостаточность может быть первичной (обусловлена первичным поражением надпочечников, при котором разрушается более 90 % клеток коркового вещества, продуцирующих кортикостероиды) и вторичной (обусловлена заболеваниями гипоталамуса и гипофиза, приводящими к дефициту кортиколиберина или адренокортикотропного гормона). Ятрогенная надпочечниковая недостаточность возникает при прекращении глюкокортикоидной терапии или быстром падении уровня эндогенных глюкокортикостероидов на фоне длительного угнетения гипоталамо-гипофизарно-над-почечниковой системы экзогенными или эндогенными глюкокортикоидами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Опорные признаки хронической надпочечниковой недостаточности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лабость, повышенная утомляемость, адинамия, астения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нижение массы тела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Артериальная гипотензия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испептические расстройства (тошнота, рвота, анорексия боли в животе)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5. Гиперпигментация кожи и слизистых оболочек (при первичной надпочечниковой недостаточности)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6. Гипонатриемия, гиперкалиемия (при первичной надпочечниковой недостаточности), снижение содержание кортизола в крови, уменьшение экскреции 17-ОКС и свободного кортизола с мочой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u w:val="single"/>
        </w:rPr>
        <w:t>Причины первичной надпочечниковой недостаточности</w:t>
      </w:r>
      <w:r>
        <w:rPr>
          <w:rFonts w:cs="Times New Roman" w:ascii="Times New Roman" w:hAnsi="Times New Roman"/>
        </w:rPr>
        <w:t>: идиопатическая аутоиммунная атрофия коры надпочечников, туберкулез, гемохроматоз, сифилис, бруцеллез, склеродермия, метастазы опухоли легких,  молочных желез и др. в надпочечники, адреналэктомия при опухолях надпочечников, болезни Иценко-Кушинга, некроз надпочечников у больных ВИЧ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u w:val="single"/>
        </w:rPr>
        <w:t>Причины вторичной надпочечниковой недостаточности</w:t>
      </w:r>
      <w:r>
        <w:rPr>
          <w:rFonts w:cs="Times New Roman" w:ascii="Times New Roman" w:hAnsi="Times New Roman"/>
        </w:rPr>
        <w:t>: опухоли, кровоизлияния, травмы гипоталамо-гипофизарной области, инфекционные (сифилис) и неинфекционные (саркоидоз, гранулематозный гипофизит, аутоиммунный гипофизит) процессы в области гипофиза и гипоталамуса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В клинической практике необходимо различать первичную и вторичную надпочечниковую недостаточно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Острая надпочечниковая недостаточность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- возникает при внезапном резком снижении (или прекращении) секреции гормонов коры надпочечников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Провоцирующие факторы: физический или психический стресс у больных с хронической надпочечниковой недостаточностью (особенно при неадекватной заместительной терапии); менингококковая, стрептококковая, пневмококковая инфекция; сепсис, ожоги; лечение адренокортикотропным гормоном и антикоагулянтами; беременность; внезапная отмена кортикостероидов у больных, длительно получавших эти препараты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Опорные признаки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индром острой сосудистой недостаточности (коллапс), глухие тоны сердца, гипотермия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Анорексия, тошнота, неукротимая рвота, диарея, дегидратация, боли в животе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3. Судороги, менингиальные симптомы, заторможенность, ступо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Отличать от</w:t>
      </w:r>
      <w:r>
        <w:rPr>
          <w:rFonts w:cs="Times New Roman" w:ascii="Times New Roman" w:hAnsi="Times New Roman"/>
        </w:rPr>
        <w:t>: других синдромов острой сосудистой и сердечной недостаточ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ипопитуитаризм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- синдром, обусловленный полным или частичным выпадением функции передней и задней долей гипофиза. Если недостаточность передней доли гипофиза проявляется нарушением секреции только одного гормона (СТГ, ЛГ, ФСГ, АКТГ, ТТГ) говорят об изолированном или парциальном (частичном) гипопитуитаризме, в случае нарушения секреции всех гормонов гипофиза — пангипопитуитаризме, или тотальном гипопитуитаризме. Сочетание последнего с дефицитом вазопрессина (несахарный диабет) называется межуточно-гипофизарной недостаточностью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Опорные признаки: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торичный гипотиреоз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2. Вторичный гипогонадизм (исчезновение вторичных половых признаков, постепенная атрофия наружных и внутренних половых органов, снижение либидо и потенции)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торичная надпочечниковая недостаточность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 xml:space="preserve">4. Нарушение синтеза белка (дефицит СТГ) - атрофия скелетных мышц и внутренних органов 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5. Лабораторные признаки: несахарный диабет, понижение в крови концентрации тропных  гормонов,  эстрадиола,  тестостерона, АДГ,  кортизола, Т3, Т4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Гипопитуитаризм может быть первичным (развивается при разрушении или отсутствии клеток, секретирующих гормоны гипофиза) и вторичным (развивается вследствие дефицита факторов, стимулирующих секрецию гормонов гипофиза)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Причины первичниго гипопитуитаризма</w:t>
      </w:r>
      <w:r>
        <w:rPr>
          <w:rFonts w:cs="Times New Roman" w:ascii="Times New Roman" w:hAnsi="Times New Roman"/>
        </w:rPr>
        <w:t>: ишемический некроз гипофиза (послеродовое кровотечение, серповидно-клеточная анемия, височный артериит), опухоли гипофиза, кровоизлияния в гипофиз, инфекции, поражения гипофиза при туберкулезе, сифилисе, менингите, абсцессах, хирургические вмешательства, синдром “пустого” турецкого седла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Причины вторич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гипопитуитаризма</w:t>
      </w:r>
      <w:r>
        <w:rPr>
          <w:rFonts w:cs="Times New Roman" w:ascii="Times New Roman" w:hAnsi="Times New Roman"/>
        </w:rPr>
        <w:t>: разрушение ножки гипофиза опухолью, после травмы, хирургических вмешательств, воспалительные, токсические, травматические поражения гипоталамуса или других отделов ЦНС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Отличать от:</w:t>
      </w:r>
      <w:r>
        <w:rPr>
          <w:rFonts w:cs="Times New Roman" w:ascii="Times New Roman" w:hAnsi="Times New Roman"/>
        </w:rPr>
        <w:t xml:space="preserve"> нервной анорексии, дистрофической миопат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жирение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- синдром избыточного накоплении жира (жировой ткани) в организме, приводящий к увеличению массы тела более, чем на 20 % по сравнению со средненормальными величинами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Ожирение представляет собой нарушение энергетического баланса, при котором поступление в организм калорий пищи превышает энергетические расходы организма. Возможными детерминантами ожирения могут быть генетические, демографические, социально-экономические, психологические, поведенческие, метаболические, гормональные факторы, либо (чаще всего) их сочетание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По характеру распределения жировой ткани выделяют ожирение по верхнему типу (центральное, абдоминальное, андроидное), по нижнему типу (гиноидное, ягодично-бедренное) и смешанное (промежуточное). Для диагностики ожирения и определения его степени используют индекс массы тела (индекс Кетле). Индекс массы тела является не только диагностическим критерием ожирения, но и показателем относительного риска развития сопутствующих ожирению заболеваний (сахарного диабета, артериальной гипертонии, остеоартроза, ИБС)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екс массы тела (ИМТ)  вычисляют как отношение массы тел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86250</wp:posOffset>
                </wp:positionH>
                <wp:positionV relativeFrom="paragraph">
                  <wp:posOffset>21590</wp:posOffset>
                </wp:positionV>
                <wp:extent cx="1910715" cy="416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масса тела (в кг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</w:t>
                            </w:r>
                            <w:r>
                              <w:rPr/>
                              <w:t>рост (м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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 xml:space="preserve">2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0.45pt;height:32.8pt;mso-wrap-distance-left:7.1pt;mso-wrap-distance-right:7.1pt;mso-wrap-distance-top:0pt;mso-wrap-distance-bottom:0pt;margin-top:1.7pt;mso-position-vertical-relative:text;margin-left:337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масса тела (в кг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</w:rPr>
                        <w:t></w:t>
                      </w:r>
                      <w:r>
                        <w:rPr/>
                        <w:t>рост (м)</w:t>
                      </w:r>
                      <w:r>
                        <w:rPr>
                          <w:rFonts w:eastAsia="Symbol" w:cs="Symbol" w:ascii="Symbol" w:hAnsi="Symbol"/>
                        </w:rPr>
                        <w:t></w:t>
                      </w:r>
                      <w:r>
                        <w:rPr/>
                        <w:t xml:space="preserve"> </w:t>
                      </w:r>
                      <w:r>
                        <w:rPr>
                          <w:vertAlign w:val="superscript"/>
                        </w:rPr>
                        <w:t xml:space="preserve">2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 кг) к росту (в метрах) в квадрате: ИМТ=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ассификация ожирения по ИМТ (ВОЗ, 1997)</w:t>
      </w:r>
    </w:p>
    <w:tbl>
      <w:tblPr>
        <w:tblW w:w="96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701"/>
        <w:gridCol w:w="500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ы массы те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Т (кг/м2)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к сопутствующих заболеваний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цит массы те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 18,5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изкий (повышен риск других заболеваний)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ьная масса те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-24,9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ычный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ыточная масса те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едожирени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-29,9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ный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рение 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-34,9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рение 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-39,9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нь высокий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рение I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40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резвычайно высокий</w:t>
            </w:r>
          </w:p>
        </w:tc>
      </w:tr>
    </w:tbl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Опорные признаки: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величение массы тела более 20 % от должной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 xml:space="preserve">2. Индекс массы тела 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</w:rPr>
        <w:t xml:space="preserve"> 30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3. Показатель отношения окружности талии (ОТ) к окружности бедер (ОБ) - для абдоминального типа ожирения (при ИМТ меньше 35) больше 0,9 у мужчин,  больше 0,83 у женщин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>4. Окружность талии (при абдоминальном типе ожирения)  более 94 см у мужчин, более 80 см у женщин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i/>
        </w:rPr>
        <w:t>Окружность талии измеряется в положении стоя, на середине расстояния между нижним краем грудной клетки и гребнем подвздошной кости по среднеподмышечной линии (не по максимальному размеру и не на уровне пупка), окружность бедер — в самой широкой их области на уровне большого вертела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Причины</w:t>
      </w:r>
      <w:r>
        <w:rPr>
          <w:rFonts w:cs="Times New Roman" w:ascii="Times New Roman" w:hAnsi="Times New Roman"/>
        </w:rPr>
        <w:t>: неправильный стереотип питания (особенно в сочетании с низкой физической активностью), психогенные нарушения (нервная булимия, депрессия, синдром ночной еды и др.), поражения гипоталамуса, болезнь и синдром Иценко-Кушинга, гипотиреоз, гипогонадизм, инсулинома, прием лекарственных препаратов (кортикостероиды, нейролептики, трициклические антидепрессанты, антисеротониновые препараты, медроксипрогестерон)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Отличать от</w:t>
      </w:r>
      <w:r>
        <w:rPr>
          <w:rFonts w:cs="Times New Roman" w:ascii="Times New Roman" w:hAnsi="Times New Roman"/>
        </w:rPr>
        <w:t>: массивных отеков (анасарки)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аболический синдром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</w:rPr>
        <w:t xml:space="preserve">- группа заболеваний и патологических состояний, в основе которых лежит инсулинорезистентность. Метаболический синдром характеризуется увеличением массы висцерального жира, снижением чувствительности периферических тканей к инсулину и гипергликемией, которые вызывают развитие нарушений углеводного, липидного, пуринового обмена и артериальной гипертензии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Признаки</w:t>
      </w:r>
      <w:r>
        <w:rPr>
          <w:rFonts w:cs="Times New Roman" w:ascii="Times New Roman" w:hAnsi="Times New Roman"/>
        </w:rPr>
        <w:t xml:space="preserve"> (критерии диагностики)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</w:rPr>
        <w:t>Основной</w:t>
      </w:r>
      <w:r>
        <w:rPr>
          <w:rFonts w:cs="Times New Roman" w:ascii="Times New Roman" w:hAnsi="Times New Roman"/>
        </w:rPr>
        <w:t xml:space="preserve"> признак центральный (обдоминальный) тип ожирения – ОТ &gt; 80 см у женщин и &gt; 94 см у мужчин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ые критерии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ртериальная гипертензия (АД ≥ 140/90 мм рт. ст.)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вышение уровня триглицеридов (≥ 1,7 ммоль/л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>3. Снижение уровня ХС-ЛПВП (&lt; 1,0 ммоль/л у мужчин; (&lt; 1,2 ммоль/л) у женщин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>4. Повышение уровня ХС-ЛПНП &gt;3,0 ммоль/л)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Гипергликемия натощак (глюкоза плазма ≥ 6,1 ммоль/л)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Нарушение толерантности к глюкозе (глюкоза плазмы через 2 часа после нагрузи глюкозой в пределах (≥ 7,8 и ≤ 11,1 ммоль/л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у пациета основного и двух дополнительных критериев свидетельствует о МС.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720" w:bottom="851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2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2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8:38:00Z</dcterms:created>
  <dc:creator>Неизвестный</dc:creator>
  <dc:description/>
  <cp:keywords/>
  <dc:language>en-US</dc:language>
  <cp:lastModifiedBy>New</cp:lastModifiedBy>
  <cp:lastPrinted>2001-04-16T23:42:00Z</cp:lastPrinted>
  <dcterms:modified xsi:type="dcterms:W3CDTF">2009-09-30T09:53:00Z</dcterms:modified>
  <cp:revision>16</cp:revision>
  <dc:subject/>
  <dc:title>       Синдромы при патологии желез </dc:title>
</cp:coreProperties>
</file>