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ТОКОЛ СОГЛАСОВАНИЯ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рабоче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РОГРАММЫ С ДРУГИМИ СМЕЖНЫМИ ДИСЦИПЛИНАМИ СПЕЦИАЛЬНОСТИ (НАПРАВ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кафедральный протокол соглас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бочей программы по дисциплине (модулю) «__________________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 </w:t>
      </w: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4253"/>
        <w:gridCol w:w="1559"/>
      </w:tblGrid>
      <w:tr>
        <w:trPr>
          <w:trHeight w:val="17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исциплина, изучение которой опирается на учебный материал да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сципл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фед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просы соглас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то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____</w:t>
            </w:r>
          </w:p>
        </w:tc>
      </w:tr>
      <w:tr>
        <w:trPr>
          <w:trHeight w:val="1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пис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  <w:tab/>
        <w:tab/>
        <w:tab/>
        <w:tab/>
        <w:tab/>
        <w:tab/>
        <w:t>Утверждаю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ан______________________</w:t>
        <w:tab/>
        <w:t xml:space="preserve">                            Проректор по учебной 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а                                                                      воспитательной работ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____(ФИО)</w:t>
        <w:tab/>
        <w:tab/>
        <w:t xml:space="preserve">  __________________(Т.В. Гайворонская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_____20__ года                        «____»_______________20__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й и изменений к рабочей програм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исциплине (модулю) «____________________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пециальности </w:t>
      </w:r>
      <w:r>
        <w:rPr>
          <w:rStyle w:val="FontStyle99"/>
          <w:sz w:val="24"/>
          <w:szCs w:val="24"/>
        </w:rPr>
        <w:t>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__-20__</w:t>
      </w:r>
      <w:r>
        <w:rPr/>
        <w:t xml:space="preserve">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3958"/>
        <w:gridCol w:w="3187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о дополнении или изменении к рабочей программе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я или изменения к рабочей программе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 изменению или дополнению к рабоче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утвержден на заседании кафед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_20__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. кафедрой____</w:t>
        <w:tab/>
        <w:tab/>
        <w:tab/>
        <w:tab/>
        <w:tab/>
        <w:tab/>
        <w:tab/>
        <w:t>ФИО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(подпись)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Style14">
    <w:name w:val="Основной шрифт абзаца"/>
    <w:qFormat/>
    <w:rPr/>
  </w:style>
  <w:style w:type="character" w:styleId="FontStyle99">
    <w:name w:val="Font Style9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22:00Z</dcterms:created>
  <dc:creator>Литвинова Татьяна Николаевна</dc:creator>
  <dc:description/>
  <cp:keywords/>
  <dc:language>en-US</dc:language>
  <cp:lastModifiedBy>Быстрова Елена Ивановна</cp:lastModifiedBy>
  <dcterms:modified xsi:type="dcterms:W3CDTF">2021-06-03T11:03:00Z</dcterms:modified>
  <cp:revision>3</cp:revision>
  <dc:subject/>
  <dc:title>ПРОТОКОЛ СОГЛАСОВАНИЯ РАБОЧЕЙ  ПРОГРАММЫ С ДРУГИМИ СМЕЖНЫМИ ДИСЦИПЛИНАМИ СПЕЦИАЛЬНОСТИ (НАПРАВЛЕНИЯ)</dc:title>
</cp:coreProperties>
</file>