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ЛАТИН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ЛЕЧЕБН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 xml:space="preserve">Средства обучения: </w:t>
      </w:r>
      <w:r>
        <w:rPr/>
        <w:t>учебник</w:t>
      </w:r>
      <w:r>
        <w:rPr>
          <w:b/>
        </w:rPr>
        <w:t xml:space="preserve"> </w:t>
      </w:r>
      <w:r>
        <w:rPr/>
        <w:t>«Латинский язык и основы медицинской терминологии», М.Н. Чернявский. – М.: Шико, 200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15 х 4 = 60 час.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417"/>
        <w:gridCol w:w="3686"/>
        <w:gridCol w:w="1164"/>
        <w:gridCol w:w="1529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название раздела (модуля)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актического занятия, его краткая аннот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терми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Суффикс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ведение в клиническую терминологию. Общие понятия терминологического словообразования. Общие представления о структуре клинических терминов. Суффиксация. Суффиксы существительных и прилагательных, присоединяемые к основам существительных, глаголов, прилагательных. Греческие суффиксы –</w:t>
            </w:r>
            <w:r>
              <w:rPr>
                <w:lang w:val="en-US" w:eastAsia="en-US"/>
              </w:rPr>
              <w:t>i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oma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osis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iasis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ia</w:t>
            </w:r>
            <w:r>
              <w:rPr>
                <w:lang w:eastAsia="en-US"/>
              </w:rPr>
              <w:t>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Терминоэлем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иночные терминоэлементы, обозначающие функциональные заболевания и патологические состояния и процесс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на суффиксы существительных и прилагательных. Понятие конечного терминоэлемента. Конечные терминоэлементы, обозначающие заболевания, признаки болезней, методы деятельности и леч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Префикс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рминоэлементы, обозначающие внутренние органы человеческого организма. Префиксация. Синонимичные и антонимичные пары префиксов и их зна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по конструированию клинических терминов способами суффиксации, префиксации и основослож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Конечные Т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рминоэлементы, обозначающие ткани, органы, секреты. Конечные терминоэлементы, обозначающие патологические изменения органов и тканей и хирургические методы лечения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по клинической терминологии                                  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терми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Вводная бес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щее представление о фармацевтической терминологии. Названия лекарственных средств, лекарственных форм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Частотные отре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отные отрезки в наименованиях лекарственных средств, несущие определённую информацию. Многословные фармацевтические термин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Частотные отре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Частотные отрезки в наименованиях лекарственных средств, несущие определённую информацию. Многословные фармацевтические термины. (продолж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ьменная работа по частотным отрезкам в названиях лекарственных сред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Рецеп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рецепта. Оформление латинской части рецепта. Рецептурные формулировки на латинском языке и способы перевода их на русский язык. Дозировка лекарственных веще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Химическая номенкла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мическая номенклатура на латинском языке. Латинские названия химических элементов, оксидов, кисло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Письменная работа на названия элементов и их соединений. Латинские названия солей. Средние, основные и органические соли. </w:t>
            </w:r>
            <w:r>
              <w:rPr>
                <w:lang w:val="en-US" w:eastAsia="en-US"/>
              </w:rPr>
              <w:t>Na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.4.  Афориз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тоговая работа                                                                                                     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чётное заня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8:00Z</dcterms:created>
  <dc:creator>Пользователь</dc:creator>
  <dc:description/>
  <cp:keywords/>
  <dc:language>en-US</dc:language>
  <cp:lastModifiedBy>SAFRONOVAEE</cp:lastModifiedBy>
  <cp:lastPrinted>2019-02-07T10:34:00Z</cp:lastPrinted>
  <dcterms:modified xsi:type="dcterms:W3CDTF">2019-03-13T08:24:00Z</dcterms:modified>
  <cp:revision>18</cp:revision>
  <dc:subject/>
  <dc:title/>
</cp:coreProperties>
</file>