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ЛЕНДАРНО-ТЕМАТИЧЕСКИЙ ПЛАН ЗАНЯТИЙ</w:t>
      </w:r>
    </w:p>
    <w:p>
      <w:pPr>
        <w:pStyle w:val="Normal"/>
        <w:jc w:val="center"/>
        <w:rPr/>
      </w:pPr>
      <w:r>
        <w:rPr>
          <w:b/>
        </w:rPr>
        <w:t xml:space="preserve">ПО ЛАТИНСКОМУ ЯЗЫКУ ДЛЯ СТУДЕНТОВ </w:t>
      </w:r>
      <w:r>
        <w:rPr>
          <w:b/>
          <w:lang w:val="en-US"/>
        </w:rPr>
        <w:t>I</w:t>
      </w:r>
      <w:r>
        <w:rPr>
          <w:b/>
        </w:rPr>
        <w:t xml:space="preserve"> КУРСА ЛЕЧЕБНОГО ФАКУЛЬТЕТА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</w:t>
      </w:r>
      <w:r>
        <w:rPr>
          <w:b/>
        </w:rPr>
        <w:t xml:space="preserve"> семестр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rPr/>
      </w:pPr>
      <w:r>
        <w:rPr>
          <w:b/>
        </w:rPr>
        <w:t xml:space="preserve">Средства обучения: </w:t>
      </w:r>
      <w:r>
        <w:rPr/>
        <w:t>учебник</w:t>
      </w:r>
      <w:r>
        <w:rPr>
          <w:b/>
        </w:rPr>
        <w:t xml:space="preserve"> </w:t>
      </w:r>
      <w:r>
        <w:rPr/>
        <w:t>«Латинский язык и основы медицинской терминологии», М.Н. Чернявский. – М.: Шико, 2007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>
          <w:b/>
        </w:rPr>
        <w:t>Количество часов:</w:t>
      </w:r>
      <w:r>
        <w:rPr/>
        <w:t xml:space="preserve"> 12 х 3 = 36 час.</w:t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417"/>
        <w:gridCol w:w="350"/>
        <w:gridCol w:w="3336"/>
        <w:gridCol w:w="1164"/>
        <w:gridCol w:w="1529"/>
        <w:gridCol w:w="85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, название раздела (модуля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практического занятия, его краткая аннот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>
          <w:trHeight w:val="2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. </w:t>
            </w:r>
            <w:r>
              <w:rPr/>
              <w:t>Анатомическая терминолог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еолог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беседа: краткая история медицинского языка. История развития медицинской терминологии. Латинский алфавит. Особенности произношения. Правила удар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анатомическую терминологию. Имя существительное. Грамматические категории: род, число, падеж. Признаки склонения. Словарная форма. Несогласованное определение. Им. и род. падеж множ. числа сущ-х 1-2 ск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олог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прилагательное. Грамматические категории: род, число, падеж. Словарная форма прилагательных 1 и 2 групп. Согласование прил. с сущ. Им. и род. падежи мн. числа. Структура анатомического термина с согласованным и несогласованным определением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степень прил-х: слов. форма, согласование с существительными, скл-е прилаг-х в сравн. степени. Им. и род. падежи мн. числ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 по конструированию анатомических терминов с согласованным и несогласованным определением на материале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 склоне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1-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/>
              <w:t xml:space="preserve"> склонение существительных (обзор), грамматические признаки мужского рода и характер основ, наименование мышц по их функци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нхно-логия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склонение, женский род, грамматические признаки род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/>
              <w:t xml:space="preserve"> склонение, средний род, грамматические признаки род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 по конструированию анатомических терминов на материале существительных </w:t>
            </w:r>
            <w:r>
              <w:rPr>
                <w:lang w:val="en-US"/>
              </w:rPr>
              <w:t>III</w:t>
            </w:r>
            <w:r>
              <w:rPr/>
              <w:t xml:space="preserve"> склон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Nom</w:t>
            </w:r>
            <w:r>
              <w:rPr/>
              <w:t xml:space="preserve">. </w:t>
            </w:r>
            <w:r>
              <w:rPr>
                <w:lang w:val="en-US"/>
              </w:rPr>
              <w:t>pl</w:t>
            </w:r>
            <w:r>
              <w:rPr/>
              <w:t xml:space="preserve">. существительных и прилагательных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скл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Gen</w:t>
            </w:r>
            <w:r>
              <w:rPr/>
              <w:t xml:space="preserve">. </w:t>
            </w:r>
            <w:r>
              <w:rPr>
                <w:lang w:val="en-US"/>
              </w:rPr>
              <w:t>pl</w:t>
            </w:r>
            <w:r>
              <w:rPr/>
              <w:t xml:space="preserve">. существительных и прилагательных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ск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ое занятие. Тестирова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. кафедрой лингвистики </w:t>
        <w:tab/>
        <w:tab/>
        <w:tab/>
        <w:tab/>
        <w:tab/>
        <w:tab/>
        <w:tab/>
        <w:tab/>
        <w:t>И.В. Уваро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7:00Z</dcterms:created>
  <dc:creator>123</dc:creator>
  <dc:description/>
  <cp:keywords/>
  <dc:language>en-US</dc:language>
  <cp:lastModifiedBy>SAFRONOVAEE</cp:lastModifiedBy>
  <cp:lastPrinted>2016-08-24T21:48:00Z</cp:lastPrinted>
  <dcterms:modified xsi:type="dcterms:W3CDTF">2019-03-13T08:24:00Z</dcterms:modified>
  <cp:revision>25</cp:revision>
  <dc:subject/>
  <dc:title>Календарно-тематический план по латинскому языку и основам медицинской терминологии для студентов I курса лечебного, педиатрического и медико-профилактического факультетов на I семестр 2011-2012 уч</dc:title>
</cp:coreProperties>
</file>