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зачету по курсу «Русский язык и культура речи»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культуры и культуры реч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литературного языка, нормы литературного язы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иалекты, жаргоны, просторечия и вульгариз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сконно русская лекс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Заимствованная лекс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инонимы, антонимы, конверсивы, парони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пособы   определения рода существительны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разование форм числа существительны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рудные случаи употребления форм глаго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обенности русского удар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ормы ударения в существительных и прилагательны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ормы ударения в глаголах и причаст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обенности научного стиля реч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термина. Словообразование  медицинских термин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требования к деловому стил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иды служебных документов. Оформление заявлений, объяснительных записок, протоко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ммуникативный аспект культуры речи. Понятие максим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евербальные средства общения. Паралингвист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и основные нормы этикета (культуры поведения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ормы речевого поведения (учет особенностей партнера, ситуации общения, национальной специфик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ы обращ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пособы выражения категории вежливости в русском язы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обенности публичной реч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принципы русского правописания (орфографии и пунктуаци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Характерные особенности ораторской реч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подготовки выступ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56:00Z</dcterms:created>
  <dc:creator>админ</dc:creator>
  <dc:description/>
  <cp:keywords/>
  <dc:language>en-US</dc:language>
  <cp:lastModifiedBy>Давид</cp:lastModifiedBy>
  <dcterms:modified xsi:type="dcterms:W3CDTF">2017-12-06T08:01:00Z</dcterms:modified>
  <cp:revision>5</cp:revision>
  <dc:subject/>
  <dc:title/>
</cp:coreProperties>
</file>