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АЛЕНДАРНО-ТЕМАТИЧЕСКИЙ ПЛАН ЗАНЯТИЙ</w:t>
      </w:r>
    </w:p>
    <w:p>
      <w:pPr>
        <w:pStyle w:val="Normal"/>
        <w:jc w:val="center"/>
        <w:rPr/>
      </w:pPr>
      <w:r>
        <w:rPr>
          <w:b/>
        </w:rPr>
        <w:t xml:space="preserve">ПО ЛАТИНСКОМУ ЯЗЫКУ ДЛЯ СТУДЕНТОВ </w:t>
      </w:r>
      <w:r>
        <w:rPr>
          <w:b/>
          <w:lang w:val="en-US"/>
        </w:rPr>
        <w:t>I</w:t>
      </w:r>
      <w:r>
        <w:rPr>
          <w:b/>
        </w:rPr>
        <w:t xml:space="preserve"> КУРСА ПЕДИАТРИЧЕСКОГО ФАКУЛЬТЕТА</w:t>
      </w:r>
    </w:p>
    <w:p>
      <w:pPr>
        <w:pStyle w:val="Normal"/>
        <w:jc w:val="center"/>
        <w:rPr/>
      </w:pPr>
      <w:r>
        <w:rPr>
          <w:b/>
        </w:rPr>
        <w:t xml:space="preserve">на </w:t>
      </w:r>
      <w:r>
        <w:rPr>
          <w:b/>
          <w:lang w:val="en-US"/>
        </w:rPr>
        <w:t>II</w:t>
      </w:r>
      <w:r>
        <w:rPr>
          <w:b/>
        </w:rPr>
        <w:t xml:space="preserve"> семест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268" w:hanging="2268"/>
        <w:rPr/>
      </w:pPr>
      <w:r>
        <w:rPr>
          <w:b/>
        </w:rPr>
        <w:t xml:space="preserve">Средства обучения: </w:t>
      </w:r>
      <w:r>
        <w:rPr/>
        <w:t>учебник</w:t>
      </w:r>
      <w:r>
        <w:rPr>
          <w:b/>
        </w:rPr>
        <w:t xml:space="preserve"> </w:t>
      </w:r>
      <w:r>
        <w:rPr/>
        <w:t>«Латинский язык и основы медицинской терминологии», М.Н. Чернявский. – М.: Шико, 2007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rPr/>
      </w:pPr>
      <w:r>
        <w:rPr>
          <w:b/>
        </w:rPr>
        <w:t>Количество часов:</w:t>
      </w:r>
      <w:r>
        <w:rPr/>
        <w:t xml:space="preserve"> 15 х 4 = 60 час.</w:t>
      </w:r>
    </w:p>
    <w:p>
      <w:pPr>
        <w:pStyle w:val="Normal"/>
        <w:rPr/>
      </w:pPr>
      <w:r>
        <w:rPr/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7"/>
        <w:gridCol w:w="1417"/>
        <w:gridCol w:w="3686"/>
        <w:gridCol w:w="1164"/>
        <w:gridCol w:w="1529"/>
        <w:gridCol w:w="85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едел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, название раздела (модуля)</w:t>
            </w:r>
          </w:p>
        </w:tc>
        <w:tc>
          <w:tcPr>
            <w:tcW w:w="6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практического занятия, его краткая аннотац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</w:tr>
      <w:tr>
        <w:trPr>
          <w:trHeight w:val="21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jc w:val="center"/>
              <w:rPr/>
            </w:pPr>
            <w:r>
              <w:rPr/>
              <w:t>Те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мати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с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терминоло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rPr/>
            </w:pPr>
            <w:r>
              <w:rPr/>
              <w:t>Суффиксац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Введение в клиническую терминологию. Общие понятия терминологического словообразования. Общие представления о структуре клинических терминов. Суффиксация. Суффиксы существительных и прилагательных, присоединяемые к основам существительных, глаголов, прилагательных. Греческие суффиксы –</w:t>
            </w:r>
            <w:r>
              <w:rPr>
                <w:lang w:val="en-US" w:eastAsia="en-US"/>
              </w:rPr>
              <w:t>it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is</w:t>
            </w:r>
            <w:r>
              <w:rPr>
                <w:lang w:eastAsia="en-US"/>
              </w:rPr>
              <w:t>, -</w:t>
            </w:r>
            <w:r>
              <w:rPr>
                <w:lang w:val="en-US" w:eastAsia="en-US"/>
              </w:rPr>
              <w:t>oma</w:t>
            </w:r>
            <w:r>
              <w:rPr>
                <w:lang w:eastAsia="en-US"/>
              </w:rPr>
              <w:t>, -</w:t>
            </w:r>
            <w:r>
              <w:rPr>
                <w:lang w:val="en-US" w:eastAsia="en-US"/>
              </w:rPr>
              <w:t>osis</w:t>
            </w:r>
            <w:r>
              <w:rPr>
                <w:lang w:eastAsia="en-US"/>
              </w:rPr>
              <w:t xml:space="preserve">, </w:t>
            </w:r>
            <w:r>
              <w:rPr>
                <w:lang w:val="en-US" w:eastAsia="en-US"/>
              </w:rPr>
              <w:t>iasis</w:t>
            </w:r>
            <w:r>
              <w:rPr>
                <w:lang w:eastAsia="en-US"/>
              </w:rPr>
              <w:t>, -</w:t>
            </w:r>
            <w:r>
              <w:rPr>
                <w:lang w:val="en-US" w:eastAsia="en-US"/>
              </w:rPr>
              <w:t>ia</w:t>
            </w:r>
            <w:r>
              <w:rPr>
                <w:lang w:eastAsia="en-US"/>
              </w:rPr>
              <w:t>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rPr/>
            </w:pPr>
            <w:r>
              <w:rPr/>
              <w:t>Терминоэлемен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диночные терминоэлементы, обозначающие функциональные заболевания и патологические состояния и процессы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амостоятельная работа на суффиксы существительных и прилагательных. Понятие конечного терминоэлемента. Конечные терминоэлементы, обозначающие заболевания, признаки болезней, методы деятельности и лечения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rPr/>
            </w:pPr>
            <w:r>
              <w:rPr/>
              <w:t>Префиксац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рминоэлементы, обозначающие внутренние органы человеческого организма. Префиксация. Синонимичные и антонимичные пары префиксов и их значен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амостоятельная работа по конструированию клинических терминов способами суффиксации, префиксации и основосложения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rPr/>
            </w:pPr>
            <w:r>
              <w:rPr/>
              <w:t>Конечные Т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Терминоэлементы, обозначающие ткани, органы, секреты. Конечные терминоэлементы, обозначающие патологические изменения органов и тканей и хирургические методы лечения.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амостоятельная работа по клинической терминологии                                  4</w:t>
            </w:r>
          </w:p>
        </w:tc>
      </w:tr>
      <w:tr>
        <w:trPr>
          <w:trHeight w:val="2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мацевтическая терминоло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rPr/>
            </w:pPr>
            <w:r>
              <w:rPr/>
              <w:t>Вводная бесе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бщее представление о фармацевтической терминологии. Названия лекарственных средств, лекарственных форм.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rPr/>
            </w:pPr>
            <w:r>
              <w:rPr/>
              <w:t>Частотные отрез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астотные отрезки в наименованиях лекарственных средств, несущие определённую информацию. Многословные фармацевтические термины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rPr/>
            </w:pPr>
            <w:r>
              <w:rPr/>
              <w:t>Частотные отрез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Частотные отрезки в наименованиях лекарственных средств, несущие определённую информацию. Многословные фармацевтические термины. (продолжение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исьменная работа по частотным отрезкам в названиях лекарственных средств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rPr/>
            </w:pPr>
            <w:r>
              <w:rPr/>
              <w:t>Рецеп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труктура рецепта. Оформление латинской части рецепта. Рецептурные формулировки на латинском языке и способы перевода их на русский язык. Дозировка лекарственных веществ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rPr/>
            </w:pPr>
            <w:r>
              <w:rPr/>
              <w:t>Химическая номенкла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Химическая номенклатура на латинском языке. Латинские названия химических элементов, оксидов, кислот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 xml:space="preserve">Письменная работа на названия элементов и их соединений. Латинские названия солей. Средние, основные и органические соли. </w:t>
            </w:r>
            <w:r>
              <w:rPr>
                <w:lang w:val="en-US" w:eastAsia="en-US"/>
              </w:rPr>
              <w:t>Na</w:t>
            </w:r>
            <w:r>
              <w:rPr>
                <w:lang w:eastAsia="en-US"/>
              </w:rPr>
              <w:t xml:space="preserve"> и </w:t>
            </w:r>
            <w:r>
              <w:rPr>
                <w:lang w:val="en-US" w:eastAsia="en-US"/>
              </w:rPr>
              <w:t>K</w:t>
            </w:r>
            <w:r>
              <w:rPr>
                <w:lang w:eastAsia="en-US"/>
              </w:rPr>
              <w:t>.4.  Афоризмы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Итоговая работа                                                                                                     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чётное занят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. кафедрой лингвистики </w:t>
        <w:tab/>
        <w:tab/>
        <w:tab/>
        <w:tab/>
        <w:tab/>
        <w:tab/>
        <w:tab/>
        <w:tab/>
        <w:t>И.В. Ув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бзац списка Знак"/>
    <w:qFormat/>
    <w:rPr>
      <w:rFonts w:ascii="Calibri" w:hAnsi="Calibri" w:cs="Calibri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2:28:00Z</dcterms:created>
  <dc:creator>Пользователь</dc:creator>
  <dc:description/>
  <cp:keywords/>
  <dc:language>en-US</dc:language>
  <cp:lastModifiedBy>SAFRONOVAEE</cp:lastModifiedBy>
  <cp:lastPrinted>2019-02-07T10:34:00Z</cp:lastPrinted>
  <dcterms:modified xsi:type="dcterms:W3CDTF">2019-03-13T08:24:00Z</dcterms:modified>
  <cp:revision>19</cp:revision>
  <dc:subject/>
  <dc:title/>
</cp:coreProperties>
</file>