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НЕМЕЦКОМУ ЯЗЫКУ ДЛЯ СТУДЕНТОВ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УРС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ДИАТРИЧЕСКОГО ФАКУЛЬТ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семест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268" w:hanging="2268"/>
        <w:rPr/>
      </w:pPr>
      <w:r>
        <w:rPr>
          <w:b/>
          <w:sz w:val="24"/>
          <w:szCs w:val="24"/>
        </w:rPr>
        <w:t xml:space="preserve">Средства обучения: </w:t>
      </w:r>
      <w:r>
        <w:rPr>
          <w:sz w:val="24"/>
          <w:szCs w:val="24"/>
        </w:rPr>
        <w:t>учебн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Немецкий язык для студентов медиков», В.А. Кондратьева. – М.: ГЭОТАР-Мед, 2002.</w:t>
      </w:r>
    </w:p>
    <w:p>
      <w:pPr>
        <w:pStyle w:val="Normal"/>
        <w:ind w:left="2268" w:hanging="22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оличество часов:</w:t>
      </w:r>
      <w:r>
        <w:rPr>
          <w:sz w:val="24"/>
          <w:szCs w:val="24"/>
        </w:rPr>
        <w:t xml:space="preserve"> 16 х 3 = 48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25"/>
        <w:gridCol w:w="2694"/>
        <w:gridCol w:w="1275"/>
        <w:gridCol w:w="2268"/>
        <w:gridCol w:w="1753"/>
        <w:gridCol w:w="1701"/>
      </w:tblGrid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кс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ечь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Meine Familie und meine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Heimatstadt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 xml:space="preserve">Meine Familie und meine Heimatstadt (ein Brief nach Deutschland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1. текст стр.7-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самостоятельном (главном) предложении, стр. 32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de-DE"/>
              </w:rPr>
              <w:t xml:space="preserve">. 7-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сические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гнезда</w:t>
            </w:r>
            <w:r>
              <w:rPr>
                <w:sz w:val="24"/>
                <w:szCs w:val="24"/>
                <w:lang w:val="de-DE"/>
              </w:rPr>
              <w:t>:wissen, tu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1 (А) стр. 11-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Geschichte Moskaus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1. текст стр.12-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фор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1 (Б), стр. 15-1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Moskauer U-Bahn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1. текст  стр. 16-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и сравнения прилагательных и наречий стр. 3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Moskauer Medizinische Setschenow-Akadem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2. текст стр.18-2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определенное местоимение </w:t>
            </w:r>
            <w:r>
              <w:rPr>
                <w:sz w:val="24"/>
                <w:szCs w:val="24"/>
                <w:lang w:val="en-US"/>
              </w:rPr>
              <w:t>man</w:t>
            </w:r>
            <w:r>
              <w:rPr>
                <w:sz w:val="24"/>
                <w:szCs w:val="24"/>
              </w:rPr>
              <w:t xml:space="preserve"> стр. 32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1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сические гнезда : </w:t>
            </w:r>
            <w:r>
              <w:rPr>
                <w:sz w:val="24"/>
                <w:szCs w:val="24"/>
                <w:lang w:val="en-US"/>
              </w:rPr>
              <w:t>Jah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es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2 (А) стр. 23-24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 xml:space="preserve">Geschichte und Gegenwart der Moskauer Medizinischen Setschenow-Akademie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2 текст стр. 24-27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ение имен существите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30-331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5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2 (Б)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Стр. 28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er Vater der russischen Physiologie  I.M. Setscheno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2 текст стр. 28-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ительные стр. 331-333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0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Humbold</w:t>
            </w:r>
            <w:r>
              <w:rPr>
                <w:sz w:val="24"/>
                <w:szCs w:val="24"/>
                <w:lang w:val="de-DE"/>
              </w:rPr>
              <w:t>t</w:t>
            </w:r>
            <w:r>
              <w:rPr>
                <w:sz w:val="24"/>
                <w:szCs w:val="24"/>
                <w:lang w:val="en-US"/>
              </w:rPr>
              <w:t>-Universität zu Berl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 3. текст стр.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-34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ное именное сказуемо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en-US"/>
              </w:rPr>
              <w:t>.3</w:t>
            </w:r>
            <w:r>
              <w:rPr>
                <w:sz w:val="24"/>
                <w:szCs w:val="24"/>
              </w:rPr>
              <w:t>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32 Лексические гнезда: </w:t>
            </w:r>
            <w:r>
              <w:rPr>
                <w:sz w:val="24"/>
                <w:szCs w:val="24"/>
                <w:lang w:val="en-US"/>
              </w:rPr>
              <w:t>ei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lehr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3 (А) стр.35-3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de-DE"/>
              </w:rPr>
              <w:t>Die Entwiklung der Humbold-Universitä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3. текст стр.36-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рицание 329-33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3 (Б) стр. 40-4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.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obert Ko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3 текст стр. 41-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онение имен прилагательных стр. 336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agesablauf eines Medizinstudenten der Moskauer Medizinisch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рок 4 текст стр. 43-48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Модальные глаголы стр. 333-33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de-DE"/>
              </w:rPr>
              <w:t xml:space="preserve">. 44-45 </w:t>
            </w:r>
            <w:r>
              <w:rPr>
                <w:sz w:val="24"/>
                <w:szCs w:val="24"/>
              </w:rPr>
              <w:t>Лексические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гнезда</w:t>
            </w:r>
            <w:r>
              <w:rPr>
                <w:sz w:val="24"/>
                <w:szCs w:val="24"/>
                <w:lang w:val="de-DE"/>
              </w:rPr>
              <w:t>: Fach, uben, Stof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4 (А) стр. 48-49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Tagesablauf eines Medizinstudenten der Humbold-Universit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4 текст стр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ги стр. 335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de-DE"/>
              </w:rPr>
              <w:t xml:space="preserve">.50. 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4 (Б) стр. 53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Gesundheit will taglich Neu gefestigt werden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4 текст стр. 53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именные наречия стр. 335-3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de-DE"/>
              </w:rPr>
              <w:t>. 53-54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Bau und Funktion des menschlichen Korpers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5 текст стр.56-59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лов в сложноподчиненном предложении стр. 336-33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</w:t>
            </w:r>
            <w:r>
              <w:rPr>
                <w:sz w:val="24"/>
                <w:szCs w:val="24"/>
                <w:lang w:val="de-DE"/>
              </w:rPr>
              <w:t xml:space="preserve">. 56-57 </w:t>
            </w:r>
            <w:r>
              <w:rPr>
                <w:sz w:val="24"/>
                <w:szCs w:val="24"/>
              </w:rPr>
              <w:t>Лексические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гнезда</w:t>
            </w:r>
            <w:r>
              <w:rPr>
                <w:sz w:val="24"/>
                <w:szCs w:val="24"/>
                <w:lang w:val="de-DE"/>
              </w:rPr>
              <w:t>: grenzen, gesamt, Zelle, gle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5 (А) стр. 59-60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ie Zelle als Grundbaustein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5 текст стр. 60-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ельные придаточные предложения стр. 337-33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0-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 5 (Б) стр. 63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elle, Gewebe, Organsystem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5 текст стр. 64-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формы глагола (повтор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. 65 Слова к част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р.51. упр.1-6 стр.51-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elle, Gewebe, Organsystem</w:t>
            </w:r>
          </w:p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5 текст стр. 64-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ые формы глагола (повтор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. 65 Слова к част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стр.51. упр.1-6 стр.51-5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. кафедрой лингвистики</w:t>
        <w:tab/>
        <w:tab/>
        <w:tab/>
        <w:tab/>
        <w:tab/>
        <w:tab/>
        <w:tab/>
        <w:tab/>
        <w:tab/>
        <w:t>И.В. Уваров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0:32:00Z</dcterms:created>
  <dc:creator>Пользователь</dc:creator>
  <dc:description/>
  <cp:keywords/>
  <dc:language>en-US</dc:language>
  <cp:lastModifiedBy>SAFRONOVAEE</cp:lastModifiedBy>
  <cp:lastPrinted>2016-08-24T21:33:00Z</cp:lastPrinted>
  <dcterms:modified xsi:type="dcterms:W3CDTF">2019-03-13T08:48:00Z</dcterms:modified>
  <cp:revision>20</cp:revision>
  <dc:subject/>
  <dc:title>КАЛЕНДАРНО - ТЕМАТИЧЕСКИЙ ПЛАН ЗАНЯТИЙ</dc:title>
</cp:coreProperties>
</file>