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GoBack"/>
      <w:bookmarkEnd w:id="0"/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sz w:val="28"/>
          <w:szCs w:val="28"/>
        </w:rPr>
        <w:t>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УССКИЙ ЯЗЫК И КУЛЬТУРА РЕЧИ»</w:t>
      </w:r>
    </w:p>
    <w:p>
      <w:pPr>
        <w:pStyle w:val="Normal"/>
        <w:jc w:val="center"/>
        <w:rPr/>
      </w:pPr>
      <w:r>
        <w:rPr>
          <w:b/>
        </w:rPr>
        <w:t xml:space="preserve">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ПЕДИАТРИЧЕСК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едства обучения: </w:t>
      </w:r>
      <w:r>
        <w:rPr>
          <w:lang w:eastAsia="en-US"/>
        </w:rPr>
        <w:t>Русский язык и культура речи для медицинских вузов / Е.В. Орлова. – Ростов н/Д,: Феникс, 201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оличество часов:   </w:t>
      </w:r>
      <w:r>
        <w:rPr>
          <w:szCs w:val="28"/>
        </w:rPr>
        <w:t>17*2=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5220"/>
      </w:tblGrid>
      <w:tr>
        <w:trPr>
          <w:trHeight w:val="9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звание тем занят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й материа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матери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щенародный язык и его разновидности</w:t>
            </w:r>
            <w:r>
              <w:rPr>
                <w:sz w:val="28"/>
              </w:rPr>
              <w:t>: понятие культуры и культуры речи; структура национального языка; литературный язык; нормативность как важнейшая особенность литературного язы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ртовый диктан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еред операцией»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бщенародный язык и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его разновидности (продолжение): </w:t>
            </w:r>
            <w:r>
              <w:rPr>
                <w:sz w:val="28"/>
              </w:rPr>
              <w:t xml:space="preserve">диалекты – говоры Кубани; жаргоны; просторечия; вульгаризмы </w:t>
            </w:r>
            <w:r>
              <w:rPr>
                <w:b/>
                <w:sz w:val="28"/>
                <w:szCs w:val="28"/>
                <w:u w:val="single"/>
              </w:rPr>
              <w:t>(национально-региональ-ный компонент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сский язык и культура речи для медицинских вузов / Е.В. Орлова. – Ростов н/Д,: Феникс, 2016, с.60-65, задания 3-1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Лексический состав современного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русского языка</w:t>
            </w:r>
            <w:r>
              <w:rPr>
                <w:sz w:val="28"/>
              </w:rPr>
              <w:t>: типы словарей русского языка; работа с толковыми словарями; исконно русская и заимствованная русская лекси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</w:t>
            </w:r>
            <w:r>
              <w:rPr>
                <w:sz w:val="28"/>
                <w:szCs w:val="28"/>
              </w:rPr>
              <w:t xml:space="preserve"> – с.79-82, задания 24-3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Лексические нормы современного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русского языка</w:t>
            </w:r>
            <w:r>
              <w:rPr>
                <w:sz w:val="28"/>
              </w:rPr>
              <w:t>: синонимы, антонимы, омонимы, конверсивы, паронимы; нарушения лексических норм; источники засорения речи; русская фразеолог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89-112 задания 43-50, 62-67, 92-9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орфологические нормы русского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языка:</w:t>
            </w:r>
            <w:r>
              <w:rPr>
                <w:sz w:val="28"/>
              </w:rPr>
              <w:t xml:space="preserve"> ошибки в определении рода, употреблении форм числа и склонении существительных; нарушение норм упот-ребления форм русского глагол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177-212 задания 1-7, 15-20, 30-38, 53-57, 68-75, 94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Синтаксические нормы русского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языка:</w:t>
            </w:r>
            <w:r>
              <w:rPr>
                <w:sz w:val="28"/>
              </w:rPr>
              <w:t xml:space="preserve"> формообразование прилагательных, местоимений и числительных; предложно-падежное управление глаголов; работа со словарем сочетаемости сл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218-231, задания 95-103, 115-127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Акцентологические нормы</w:t>
            </w:r>
            <w:r>
              <w:rPr>
                <w:sz w:val="28"/>
              </w:rPr>
              <w:t>: особенности русского ударения (разноместность и подвижность), нормы русского ударения в существительных, прилагательных, глаголах, причастия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40-43, задания 31-51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Орфоэпические</w:t>
            </w:r>
            <w:r>
              <w:rPr>
                <w:sz w:val="28"/>
              </w:rPr>
              <w:t xml:space="preserve">   (</w:t>
            </w:r>
            <w:r>
              <w:rPr>
                <w:b/>
                <w:sz w:val="28"/>
              </w:rPr>
              <w:t>произносительные) нормы:</w:t>
            </w:r>
            <w:r>
              <w:rPr>
                <w:sz w:val="28"/>
              </w:rPr>
              <w:t xml:space="preserve"> произношение безударных гласных, произношение согласных звуков, произношение отдельных иноязычных слов; работа с орфоэпическими словаря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27-29, задания 17-26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Функциональные стили речи:</w:t>
            </w:r>
            <w:r>
              <w:rPr>
                <w:sz w:val="28"/>
              </w:rPr>
              <w:t xml:space="preserve"> понятие стиля, научный стиль речи и его особенности; язык и стиль студенческих рефера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295-299, задания 2-4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едицинская терминология</w:t>
            </w:r>
            <w:r>
              <w:rPr>
                <w:sz w:val="28"/>
              </w:rPr>
              <w:t>: образование и употребление медицинских терминов; работа со словарями медицинских термин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00-302, задания 9-2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Публицистический стиль:</w:t>
            </w:r>
            <w:r>
              <w:rPr>
                <w:sz w:val="28"/>
              </w:rPr>
              <w:t xml:space="preserve"> особенности публицистического стиля; особенности публичной речи; композиция публичной речи и ее структура; ораторские приемы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21-326, задания 27-34. 43-5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Культура делового письма</w:t>
            </w:r>
            <w:r>
              <w:rPr>
                <w:sz w:val="28"/>
              </w:rPr>
              <w:t>: основные требования к деловому письму, виды служебных документов; заявления, доверенности, объяснительная записка, протоколы – их композиция и язык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03-319, задания 2-26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муникативный аспект культуры ре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компонента культуры реч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качества речи и их значение; новые тенденции в коммуникации современного русского языка; принципы речевой коммуник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максимы, виды макси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аргументации, невербальные средства коммуникации, паралингвистик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32-342, задания 63-69, 72-76; с.372-376 задания 4-10, 23-29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Этические аспекты культуры речи:</w:t>
            </w:r>
            <w:r>
              <w:rPr>
                <w:sz w:val="28"/>
              </w:rPr>
              <w:t xml:space="preserve"> основные нормы этикета, нормы речево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Социально-этические аспекты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культуры речи</w:t>
            </w:r>
            <w:r>
              <w:rPr>
                <w:sz w:val="28"/>
              </w:rPr>
              <w:t>: способы выражения категории вежливости, формы обращения в русском языке; социальные аспекты культуры реч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345-360, задания 2-29;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Культура письменной речи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(орфография):</w:t>
            </w:r>
            <w:r>
              <w:rPr>
                <w:sz w:val="28"/>
              </w:rPr>
              <w:t xml:space="preserve"> принципы и тенденции русской орфограф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451-456;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Русская пунктуация:</w:t>
            </w:r>
            <w:r>
              <w:rPr>
                <w:sz w:val="28"/>
              </w:rPr>
              <w:t xml:space="preserve"> общие функции знаков препинания, принципы и тенденции русской пункту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Русский язык и культура речи для медицинских вузов / Е.В. Орлова. – Ростов н/Д,: Феникс, 2016.–</w:t>
            </w:r>
            <w:r>
              <w:rPr>
                <w:sz w:val="28"/>
                <w:szCs w:val="28"/>
              </w:rPr>
              <w:t xml:space="preserve"> с. 451-456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. разработки кафед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Зачетная работа:</w:t>
            </w:r>
            <w:r>
              <w:rPr>
                <w:sz w:val="28"/>
              </w:rPr>
              <w:t xml:space="preserve"> написание зачетного диктанта, выполнение тестовых заданий.                               </w:t>
            </w:r>
            <w:r>
              <w:rPr>
                <w:b/>
                <w:sz w:val="28"/>
              </w:rPr>
              <w:t xml:space="preserve">            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четное тест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четный диктан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55:00Z</dcterms:created>
  <dc:creator>админ</dc:creator>
  <dc:description/>
  <cp:keywords/>
  <dc:language>en-US</dc:language>
  <cp:lastModifiedBy>каф. Лингвистики</cp:lastModifiedBy>
  <dcterms:modified xsi:type="dcterms:W3CDTF">2020-03-18T09:44:00Z</dcterms:modified>
  <cp:revision>41</cp:revision>
  <dc:subject/>
  <dc:title/>
</cp:coreProperties>
</file>