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ИЙ ПЛАН ЗАНЯТИЙ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ЛАТИНСКОМУ ЯЗЫКУ ДЛЯ СТУДЕНТО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КУРСА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ЕДИКО-ПРОФИЛАКТИЧЕСКОГО ФАКУЛЬТЕТА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семестр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2268" w:hanging="2268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едства обучения: </w:t>
      </w:r>
      <w:r>
        <w:rPr>
          <w:rFonts w:cs="Times New Roman" w:ascii="Times New Roman" w:hAnsi="Times New Roman"/>
          <w:sz w:val="24"/>
          <w:szCs w:val="24"/>
        </w:rPr>
        <w:t>учебни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Латинский язык для лечебных факультетов», М.Н. Нечай. – М.: «КНОРУС» 2019.</w:t>
      </w:r>
    </w:p>
    <w:p>
      <w:pPr>
        <w:pStyle w:val="Normal"/>
        <w:spacing w:before="0" w:after="0"/>
        <w:ind w:left="2268" w:hanging="226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часов:</w:t>
      </w:r>
      <w:r>
        <w:rPr>
          <w:rFonts w:cs="Times New Roman" w:ascii="Times New Roman" w:hAnsi="Times New Roman"/>
          <w:sz w:val="24"/>
          <w:szCs w:val="24"/>
        </w:rPr>
        <w:t xml:space="preserve"> 18х 2= 36 час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942"/>
        <w:gridCol w:w="1134"/>
        <w:gridCol w:w="2126"/>
        <w:gridCol w:w="992"/>
        <w:gridCol w:w="993"/>
      </w:tblGrid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и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, лекс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История медицинского языка. История развития медицинской терминологии. Латинский алфавит. Произношение звуков. Диграфы и буквосочетания. Правила ударения. Долгота и краткость слог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-8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, у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8, у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. Грамматические категории: род, число, падеж. Пять склонений существительных. Признаки каждого склонения. Словарная форма существительных. Опрос по истории развития лат. языка и мед. терминологии. Письм. опрос по фонетике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гласованное определение. Структура анатомического термина с несогласованным определение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>
                <w:lang w:val="en-US"/>
              </w:rPr>
            </w:pPr>
            <w:r>
              <w:rPr/>
              <w:t>§ 9-</w:t>
            </w:r>
            <w:r>
              <w:rPr>
                <w:lang w:val="en-US"/>
              </w:rPr>
              <w:t xml:space="preserve">16, 19 </w:t>
            </w:r>
          </w:p>
          <w:p>
            <w:pPr>
              <w:pStyle w:val="Default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§ 17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I-V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§ 2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II, III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97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прилагательное. Грамматические категории: род, число, падеж. Словарная форма. Две группы прилагательных. Склонение прилагательны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  <w:t xml:space="preserve">§ </w:t>
            </w:r>
            <w:r>
              <w:rPr>
                <w:lang w:val="en-US"/>
              </w:rPr>
              <w:t>23-</w:t>
            </w:r>
            <w:r>
              <w:rPr/>
              <w:t>2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§ 28, y. I-YI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мя прилагательно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ное определение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ципы согласования прилагательных с существительными пяти склонений в формах именительного и родительного падежей единственного числа. Структура анатомического  термина с согласованным и несогласованным определением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§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-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YII-X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тельная степень прилагательных: словарная форма. Согласование с существительными пяти склонений в формах именительного падежа  и родительного падежа единственного числа. Употребление в анатомической терминологии. Субстантивированные прилагательные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 по конструированию анат. терминов на материале 1 и 2 склонения существительных и прилагательных, сравнительной степени прилагательных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-33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I § 48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 I-Y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етье склонение существительных. Общая характеристика. Особенности третьего склонения существительных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ительные мужского рода третьего склонения. Исключения из правил о роде. Структура миологического терми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44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§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I, II, III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§ 5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I-Y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§§ 5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I-II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работа по существительным мужского рода. Существительные женского рода третьего склонения. Исключения из правила о роде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работа по существительным женского рода. Существительные среднего рода третьего склонения. Исключение из правила о роде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59-60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, у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-Y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изация лексики и грамматики. Самостоятельная работа по третьему склонению существительных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63, 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, y.I-YI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5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нительный падеж множественного числа существительны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лонений и прилагательных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дительный падеж множ. числа существительны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о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, 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§ 6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I, II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§ 69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I-IX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7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ьный падеж множественного числа  прилагательных. Построение на латинском языке, разбор и перевод на русский язык многословных анатомических терминов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изация лексики и грамматики модуля №1 «Анатомическая терминология». Сдача афоризмов и творческих индивидуальных и/или групповых заданий (презентаций)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2, 74-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-YIII,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7, y. I-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ное занятие по модулю №1: афоризмы, тест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в. кафедрой лингвистики </w:t>
        <w:tab/>
        <w:tab/>
        <w:tab/>
        <w:tab/>
        <w:tab/>
        <w:tab/>
        <w:tab/>
        <w:tab/>
        <w:t>И.В. Уварова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ИЙ ПЛАН ЗАНЯТИЙ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ЛАТИНСКОМУ ЯЗЫКУ ДЛЯ СТУДЕНТО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КУРСА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ЕДИКО-ПРОФИЛАКТИЧЕСКОГО ФАКУЛЬТЕТА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семестр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2268" w:hanging="2268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едства обучения: </w:t>
      </w:r>
      <w:r>
        <w:rPr>
          <w:rFonts w:cs="Times New Roman" w:ascii="Times New Roman" w:hAnsi="Times New Roman"/>
          <w:sz w:val="24"/>
          <w:szCs w:val="24"/>
        </w:rPr>
        <w:t>учебни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Латинский язык для лечебных факультетов», М.Н. Нечай. – М.: «КНОРУС» 2019.</w:t>
      </w:r>
    </w:p>
    <w:p>
      <w:pPr>
        <w:pStyle w:val="Normal"/>
        <w:spacing w:before="0" w:after="0"/>
        <w:ind w:left="2268" w:hanging="226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часов:</w:t>
      </w:r>
      <w:r>
        <w:rPr>
          <w:rFonts w:cs="Times New Roman" w:ascii="Times New Roman" w:hAnsi="Times New Roman"/>
          <w:sz w:val="24"/>
          <w:szCs w:val="24"/>
        </w:rPr>
        <w:t xml:space="preserve"> 12 х 3 = 36 час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942"/>
        <w:gridCol w:w="1134"/>
        <w:gridCol w:w="2126"/>
        <w:gridCol w:w="992"/>
        <w:gridCol w:w="993"/>
      </w:tblGrid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и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в клиническую терминологию. Общие понятия терминологического словообразования. Общие представления о структуре клинических терминов. Суффиксация. Суффиксы существительных и прилагательных, присоединяемые к основам существительных, глаголов, прилагательны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8-82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ническая терминология. Одиночные терминоэлементы,  обозначающие функциональные заболевания, патологические процессы и состояния. Осново(слово)сложение. Производные - сложные слова. Некоторые особенности словосложения. Понятие конечногоТЭ в структуре слов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4-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§ 89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I- IY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ообразование в клинической терминологии (продолжение).  Конечные терминоэлементы, обозначающие заболевания, признаки болезней, методы деятельности и лечения. ТЭ, обозначающие внутренние органы человеческого организм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фиксация. Синонимичные и антонимичные пары префиксов и их знач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87-9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92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ообразование в клинической терминологии (продолжение). Терминоэлементы, обозначающие ткани, органы, секреты. Конечные терминоэлементы, обозначающие патологические изменения органов и тканей и хирургические методы лечения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ловообразование в клинической терминологии(продолжение) Подготовка к итоговой контрольной работе по теме « Клиническая терминология»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-95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8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1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вая контрольная работа по клинической терминологии.</w:t>
            </w:r>
          </w:p>
          <w:p>
            <w:pPr>
              <w:pStyle w:val="Normal"/>
              <w:autoSpaceDE w:val="false"/>
              <w:spacing w:before="91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представление о фармацевтической терминологии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тинские наименования лекарственных веществ. Частотные отрезки в тривиальных наименованиях. Многословные фармацевтические термины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08-113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0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y. I-YI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114, у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 у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7" w:after="0"/>
              <w:ind w:right="53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уктура  рецепта. Оформление латинской части рецепта. Рецептурные формулировки на латинском языке. Дозировка лекарственных веще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Структура рецепта. Использование  винительного падежа при выписывании рецептов на таблетки  и суппозитории с условным наименованием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, 1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ческая номенклатура на латинском языке. Латинские названия химических элементов, кислот, оксидов, гидроксидов, перокси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19-1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24, у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97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я солей. Основные соли, органические соли натрия и калия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ориз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9, y. I-I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ётное занятие по модулю №3 «Фармацевтическая терминолог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Зав. кафедрой лингвистики </w:t>
        <w:tab/>
        <w:tab/>
        <w:tab/>
        <w:tab/>
        <w:tab/>
        <w:tab/>
        <w:tab/>
        <w:tab/>
        <w:t>И.В. Уварова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7:46:00Z</dcterms:created>
  <dc:creator>Сергей</dc:creator>
  <dc:description/>
  <cp:keywords/>
  <dc:language>en-US</dc:language>
  <cp:lastModifiedBy>Александр Писаренков</cp:lastModifiedBy>
  <cp:lastPrinted>2016-08-24T21:53:00Z</cp:lastPrinted>
  <dcterms:modified xsi:type="dcterms:W3CDTF">2020-01-28T08:06:00Z</dcterms:modified>
  <cp:revision>22</cp:revision>
  <dc:subject/>
  <dc:title/>
</cp:coreProperties>
</file>