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семинарских занятий по курсу «Русский язык и культура реч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олуб И.Б. Русский язык и культура речи. –  М.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нциклопедический словарь медицинских терминов: в трех томах. Гл. ред. Б.В. Петровский. –  М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олковый словарь русского языка. Под ред. Ожегова С.И. – 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олковый словарь русского языка. Под ред. Лопатина В.В. –  М., 2007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47:00Z</dcterms:created>
  <dc:creator>админ</dc:creator>
  <dc:description/>
  <cp:keywords/>
  <dc:language>en-US</dc:language>
  <cp:lastModifiedBy>админ</cp:lastModifiedBy>
  <dcterms:modified xsi:type="dcterms:W3CDTF">2013-05-15T11:45:00Z</dcterms:modified>
  <cp:revision>3</cp:revision>
  <dc:subject/>
  <dc:title/>
</cp:coreProperties>
</file>