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КУБАНСКИЙ ГОСУДАРСТВЕННЫЙ МЕДИЦИНСКИЙ УНИВЕРСИТЕТ»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А ЗДРАВООХРАНЕНИЯ РОССИЙСКОЙ ФЕДЕРАЦИИ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ФГБОУ ВО КубГМУ Минздрава России)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7950" cy="133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ФИЗИЧЕСКОЙ КУЛЬТУРЫ, ЛФК И ВРАЧЕБНОГО КОНТРОЛ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i/>
          <w:sz w:val="28"/>
          <w:szCs w:val="28"/>
        </w:rPr>
        <w:t xml:space="preserve">«ЛЕЧЕБНАЯ ФИЗКУЛЬТУРА, ВРАЧЕБНЫЙ КОНТРОЛЬ» 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rPr/>
      </w:pPr>
      <w:r>
        <w:rPr>
          <w:i/>
          <w:sz w:val="28"/>
          <w:szCs w:val="28"/>
        </w:rPr>
        <w:t xml:space="preserve">РАБОЧАЯ ТЕТРАДЬ 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ПРАКТИЧЕСКИМ ЗАНЯТИЯМ </w:t>
      </w:r>
    </w:p>
    <w:p>
      <w:pPr>
        <w:pStyle w:val="Heading"/>
        <w:rPr>
          <w:sz w:val="28"/>
          <w:szCs w:val="28"/>
        </w:rPr>
      </w:pPr>
      <w:r>
        <w:rPr>
          <w:i/>
          <w:sz w:val="28"/>
          <w:szCs w:val="28"/>
        </w:rPr>
        <w:t>для студентов 4 курса медико-профилактического факульт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РАСНОДАР, 2016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ДК 615.825.1 (075.8)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БК 53.54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зав. кафедрой физической культуры, ЛФК и врачебного контроля,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доцент Л.Н.Порубайко,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ассистент кафедры Е.И.Долгова,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ссистент кафедры А.А.Курнос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 общей редакцией доцента Л.Н.Порубайко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цензенты: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в. кафедрой  профильных гигиенических наук и эпидемиологии, ФГБОУ ВО КубГМУ Минздрава России, доцент О.В.Киёк,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зав. кафедрой физиологии ФГБОУ ВО КГУФКСТ, профессор, доктор медицинских наук, заслуженный деятель науки Кубани Бердичевская Е.М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бочая тетрадь учебной дисциплины «лечебная физкультура, врачебный контроль" составлена на основании: ФГОС-3 ВПО по направлению подготовки специальности 060105 «медико-профилактическое дело» квалификация (степень) «специалист», утвержденного приказом Министерства образования и науки Российской федерации от 12 августа 2010 г № 847. </w:t>
      </w:r>
    </w:p>
    <w:p>
      <w:pPr>
        <w:pStyle w:val="Heading"/>
        <w:ind w:firstLine="708"/>
        <w:jc w:val="left"/>
        <w:rPr/>
      </w:pPr>
      <w:r>
        <w:rPr>
          <w:b w:val="false"/>
          <w:sz w:val="28"/>
          <w:szCs w:val="28"/>
        </w:rPr>
        <w:t>Рабочая тетрадь к практическим занятиям по дисциплине «лечебная физкультура, врачебный контроль» (ЛФК, ВК), содержит 30 страниц и предназначена для изучения вопросов дисциплины в соответствии с утвержденной рабочей программой студентами медико-профилактического факультета медицинских вузов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овано к печати ЦМС ФГБОУ ВО КубГМУ Минздрава России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Протокол № ___   от «_____» ________2016 г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ИСЛОВ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ашей стране, как никогда остро поставлен вопрос о приоритете профилактики в здравоохранении и необходимости формирования здорового образа жизни каждого человека. Профилактическая направленность отечественной медицины определили особую роль средств физической культуры в профилактике и лечении ряда заболеваний и повреждений.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чебная физкультура – составная часть медицинской реабилитации больных, метод комплексной функциональной терапии, использующий физические упражнения как средство сохранения организма больного в деятельном состоянии, стимуляции его внутренних резервов, в предупреждении и лечении болезней, вызванных вынужденной гиподинамией. Средства физической лечебной культуры – физические упражнения, закаливание, массаж, трудовые процессы, организация всего двигательного режима больных – стали неотъемлемыми компонентами лечебного процесса, восстановительного лечения во всех лечебно-профилактических учреждениях. Опыт мировой и отечественной медицины показывает перспективность использования дозируемой двигательной активности для повышения  функциональных резервов у здоровых и больных людей.</w:t>
      </w:r>
    </w:p>
    <w:p>
      <w:pPr>
        <w:pStyle w:val="Normal"/>
        <w:autoSpaceDE w:val="false"/>
        <w:jc w:val="both"/>
        <w:rPr/>
      </w:pPr>
      <w:r>
        <w:rPr>
          <w:rFonts w:eastAsia="MinionPro-Bold;MS Mincho"/>
          <w:bCs/>
          <w:sz w:val="28"/>
          <w:szCs w:val="28"/>
        </w:rPr>
        <w:t>Врачебный контроль</w:t>
      </w:r>
      <w:r>
        <w:rPr>
          <w:rFonts w:eastAsia="MinionPro-Regular;MS Mincho"/>
          <w:sz w:val="28"/>
          <w:szCs w:val="28"/>
        </w:rPr>
        <w:t xml:space="preserve"> можно считать основным разделом</w:t>
      </w:r>
    </w:p>
    <w:p>
      <w:pPr>
        <w:pStyle w:val="Normal"/>
        <w:autoSpaceDE w:val="false"/>
        <w:jc w:val="both"/>
        <w:rPr>
          <w:rFonts w:eastAsia="MinionPro-Regular;MS Mincho"/>
          <w:sz w:val="28"/>
          <w:szCs w:val="28"/>
        </w:rPr>
      </w:pPr>
      <w:r>
        <w:rPr>
          <w:rFonts w:eastAsia="MinionPro-Regular;MS Mincho"/>
          <w:sz w:val="28"/>
          <w:szCs w:val="28"/>
        </w:rPr>
        <w:t>спортивной медицины, который представляет собой постоянное врачебное наблюдение и медицинское обеспечение лиц, занимающихся</w:t>
      </w:r>
    </w:p>
    <w:p>
      <w:pPr>
        <w:pStyle w:val="Normal"/>
        <w:autoSpaceDE w:val="false"/>
        <w:jc w:val="both"/>
        <w:rPr/>
      </w:pPr>
      <w:r>
        <w:rPr>
          <w:rFonts w:eastAsia="MinionPro-Regular;MS Mincho"/>
          <w:sz w:val="28"/>
          <w:szCs w:val="28"/>
        </w:rPr>
        <w:t>физической культурой и спортом. В содержание врачебного контроля, помимо определения состояния здоровья, физического развития и функционального состояния, входят наблюдение и изучение влияния физической нагрузки на организм занимающихся, разработка и совершенствование методов</w:t>
      </w:r>
    </w:p>
    <w:p>
      <w:pPr>
        <w:pStyle w:val="Normal"/>
        <w:autoSpaceDE w:val="false"/>
        <w:jc w:val="both"/>
        <w:rPr>
          <w:rFonts w:eastAsia="MinionPro-Regular;MS Mincho"/>
          <w:sz w:val="28"/>
          <w:szCs w:val="28"/>
        </w:rPr>
      </w:pPr>
      <w:r>
        <w:rPr>
          <w:rFonts w:eastAsia="MinionPro-Regular;MS Mincho"/>
          <w:sz w:val="28"/>
          <w:szCs w:val="28"/>
        </w:rPr>
        <w:t>функционального исследования, диагностика, лечение и предупреждение возможных отрицательных влияний физической нагрузки</w:t>
      </w:r>
    </w:p>
    <w:p>
      <w:pPr>
        <w:pStyle w:val="Heading"/>
        <w:jc w:val="both"/>
        <w:rPr/>
      </w:pPr>
      <w:r>
        <w:rPr>
          <w:rFonts w:eastAsia="MinionPro-Regular;MS Mincho"/>
          <w:b w:val="false"/>
          <w:sz w:val="28"/>
          <w:szCs w:val="28"/>
        </w:rPr>
        <w:t>при нерациональном ее применении.</w:t>
      </w:r>
      <w:r>
        <w:rPr>
          <w:rFonts w:eastAsia="MinionPro-Regular;MS Mincho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рачебный контроль, занимаясь изучением вопроса допуска, физкультурников и спортсменов к спортивным мероприятиям, выявляет различные пограничные нарушения здоровья, синдромы функционального напряжения, возникающие в процессе интенсивных тренировочных нагрузок и профилактику этих состояний. Знание этих вопросов, несомненно, актуально для широкого круга врачей разных специальностей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рабочей тетради в систематизированном виде даны средства и формы лечебной физической культуры, применение механотерапии, трудотерапии на этапах восстановительного лечения при болезнях различных органов в условиях поликлиники, стационара, санатория.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зделе врачебного контроля изложены вопросы комплексной оценки состояния здоровья, занимающихся физической культурой и спортом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здавая рабочую тетрадь, мы руководствовались желанием дать в руки студентов медико-профилактического факультета современные методы в области лечебной физической культуры и врачебного контроля. </w:t>
      </w:r>
    </w:p>
    <w:p>
      <w:pPr>
        <w:pStyle w:val="Heading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Heading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Настоящая рабочая тетрадь составлена в соответствии с требованиями ФГОС-3 ВПО и на основании утвержденной рабочей программы по дисциплине «ЛФК, ВК» для студентов 4 курса медико-профилактического факультета.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 xml:space="preserve">Рабочая тетрадь к практическим занятиям по лечебной физкультуре и врачебному контролю предназначена для самостоятельной аудиторной и внеаудиторной работы студентов. В ней представлены протоколы практических занятий по темам, предусмотренными рабочей программой.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уктуру рабочей тетради входят: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вание темы занятия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знаний и умений, которыми студент должен овладеть на занятии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горитм практического занятия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токолы самостоятельной работы студентов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контрольных вопросов</w:t>
      </w:r>
    </w:p>
    <w:p>
      <w:pPr>
        <w:pStyle w:val="Heading"/>
        <w:numPr>
          <w:ilvl w:val="0"/>
          <w:numId w:val="18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основной и дополнительной литературы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 xml:space="preserve">Представленное пособие является индивидуальной рабочей тетрадью студента, предназначенной для выполнения практических работ для освоения дисциплины «лечебная физкультура, врачебный контроль». В тетради даются методические указания по выполнению практических заданий студентами. К каждой работе в тетради дается перечень вопросов для контроля теоретических знаний и практической подготовленности студентов. 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конце каждой работы отведено место для оформления выводов. В выводах проводится анализ и оценка полученных результатов в соответствии с современными теоретическими и практическими положениями. Каждый студент должен уметь объяснить и обосновать сформулированный им вывод. После оформления результатов и выводов работа проверяется и подписывается преподавателем. 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Представленный алгоритм действий изучения предмета, содержит четкую формулировку целей и задач изучения. В рабочей тетради дается описание и приводится алгоритм действий выполнения учебных обследований здоровых и больных с занесением результатов в соответствующие формы. К каждому занятию предлагаются вопросы для самоконтроля оценки усвоения студентами пройденного материала.</w:t>
        <w:tab/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конце тетради имеются Приложения, которыми могут пользоваться студенты в процессе подготовки к занятиям.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71"/>
        <w:gridCol w:w="14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</w:p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п-п 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Ы ЗАН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2" w:hanging="170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</w:p>
          <w:p>
            <w:pPr>
              <w:pStyle w:val="Heading"/>
              <w:ind w:left="1702" w:hanging="170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ИСЛОВ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2" w:hanging="170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2" w:hanging="170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нятие №1. ОСНОВЫ ЛЕЧЕБНОЙ ФИЗИЧЕСКОЙ КУЛЬТУРЫ.</w:t>
            </w:r>
            <w:r>
              <w:rPr>
                <w:rFonts w:eastAsia="SimSun;宋体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2" w:hanging="170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нятие №2. ЛЕЧЕБНАЯ ФИЗИЧЕСКАЯ КУЛЬТУРА В ТЕРАП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2" w:hanging="170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SimSun;宋体"/>
                <w:b w:val="false"/>
                <w:sz w:val="28"/>
                <w:szCs w:val="28"/>
              </w:rPr>
              <w:t>Занятие №3. ЛЕЧЕБНАЯ ФИЗИЧЕСКАЯ КУЛЬТУРА ПРИ ЗАБОЛЕВАНИЯХ НЕВРОЛОГИЧЕСКОГО ПРОФИ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2" w:hanging="170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eastAsia="SimSun;宋体"/>
                <w:b w:val="false"/>
                <w:b w:val="false"/>
                <w:sz w:val="28"/>
                <w:szCs w:val="28"/>
              </w:rPr>
            </w:pPr>
            <w:r>
              <w:rPr>
                <w:rFonts w:eastAsia="SimSun;宋体"/>
                <w:b w:val="false"/>
                <w:sz w:val="28"/>
                <w:szCs w:val="28"/>
              </w:rPr>
              <w:t xml:space="preserve">Занятие №4. ЛЕЧЕБНАЯ ФИЗИЧЕСКАЯ КУЛЬТУРА ПРИ ХИРУРГИЧЕСКИХ ЗАБОЛЕВАНИЯХ, </w:t>
            </w:r>
          </w:p>
          <w:p>
            <w:pPr>
              <w:pStyle w:val="Heading"/>
              <w:jc w:val="left"/>
              <w:rPr>
                <w:rFonts w:eastAsia="SimSun;宋体"/>
                <w:b w:val="false"/>
                <w:b w:val="false"/>
                <w:sz w:val="28"/>
                <w:szCs w:val="28"/>
              </w:rPr>
            </w:pPr>
            <w:r>
              <w:rPr>
                <w:rFonts w:eastAsia="SimSun;宋体"/>
                <w:b w:val="false"/>
                <w:sz w:val="28"/>
                <w:szCs w:val="28"/>
              </w:rPr>
              <w:t>В ТРАВМАТОЛОГИИ И ОРТОПЕД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2" w:hanging="170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eastAsia="SimSun;宋体"/>
                <w:b w:val="false"/>
                <w:sz w:val="28"/>
                <w:szCs w:val="28"/>
              </w:rPr>
              <w:t xml:space="preserve">Занятие №5. ЛЕЧЕБНАЯ ФИЗИЧЕСКАЯ КУЛЬТУРА В ПЕДИАТРИИ, </w:t>
            </w:r>
          </w:p>
          <w:p>
            <w:pPr>
              <w:pStyle w:val="Heading"/>
              <w:jc w:val="left"/>
              <w:rPr>
                <w:rFonts w:eastAsia="SimSun;宋体"/>
                <w:b w:val="false"/>
                <w:b w:val="false"/>
                <w:sz w:val="28"/>
                <w:szCs w:val="28"/>
              </w:rPr>
            </w:pPr>
            <w:r>
              <w:rPr>
                <w:rFonts w:eastAsia="SimSun;宋体"/>
                <w:b w:val="false"/>
                <w:sz w:val="28"/>
                <w:szCs w:val="28"/>
              </w:rPr>
              <w:t>В АКУШЕРСТВЕ И ГИНЕК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2" w:hanging="170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eastAsia="SimSun;宋体"/>
                <w:b w:val="false"/>
                <w:b w:val="false"/>
                <w:sz w:val="28"/>
                <w:szCs w:val="28"/>
              </w:rPr>
            </w:pPr>
            <w:r>
              <w:rPr>
                <w:rFonts w:eastAsia="SimSun;宋体"/>
                <w:b w:val="false"/>
                <w:sz w:val="28"/>
                <w:szCs w:val="28"/>
              </w:rPr>
              <w:t>Занятие №6. МАССАЖ. КЛАССИФИКАЦИЯ ПРИЕМОВ. ИСПОЛЬЗОВАНИЕ МАССАЖА ДЛЯ ПРОФИЛАКТИКИ РАЗЛИЧНЫХ ЗАБОЛЕВ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2" w:hanging="170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eastAsia="SimSun;宋体"/>
                <w:b w:val="false"/>
                <w:sz w:val="28"/>
                <w:szCs w:val="28"/>
              </w:rPr>
              <w:t xml:space="preserve">Занятие №7. ОСНОВЫ ВРАЧЕБНОГО КОНТРОЛЯ. </w:t>
            </w:r>
          </w:p>
          <w:p>
            <w:pPr>
              <w:pStyle w:val="Heading"/>
              <w:jc w:val="left"/>
              <w:rPr>
                <w:rFonts w:eastAsia="SimSun;宋体"/>
                <w:b w:val="false"/>
                <w:b w:val="false"/>
                <w:sz w:val="28"/>
                <w:szCs w:val="28"/>
              </w:rPr>
            </w:pPr>
            <w:r>
              <w:rPr>
                <w:rFonts w:eastAsia="SimSun;宋体"/>
                <w:b w:val="false"/>
                <w:sz w:val="28"/>
                <w:szCs w:val="28"/>
              </w:rPr>
              <w:t>ВЛИЯНИЕ ФИЗИЧЕСКОЙ НАГРУЗКИ НА ОРГАНИЗМ ЧЕЛОВЕКА.</w:t>
            </w:r>
            <w:r>
              <w:rPr>
                <w:rFonts w:eastAsia="SimSun;宋体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b w:val="false"/>
                <w:sz w:val="28"/>
                <w:szCs w:val="28"/>
              </w:rPr>
              <w:t>КЛАССИФИКАЦИЯ ФУНКЦИОНАЛЬНЫХ ПРОБ И ТЕС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2" w:hanging="170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нятие №8. ПОРЯДОК ОРГАНИЗАЦИИ МЕДИЦИНСКОГО ОБЕСПЕЧЕНИЯ СПОРТИВНЫХ И ФИЗКУЛЬТУРНЫХ МЕРОПРИЯТИЙ. САНИТАРНО-ГИГИЕНИЧЕСКИЕ ТРЕБОВАНИЯ К СПОРТИВНЫМ СООРУЖ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2" w:hanging="170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ИЛОЖЕНИЯ:</w:t>
            </w:r>
          </w:p>
          <w:p>
            <w:pPr>
              <w:pStyle w:val="Normal"/>
              <w:rPr>
                <w:rFonts w:eastAsia="TimesNewRomanPSMT;MS Mincho"/>
                <w:bCs/>
                <w:sz w:val="28"/>
                <w:szCs w:val="28"/>
              </w:rPr>
            </w:pPr>
            <w:r>
              <w:rPr>
                <w:rFonts w:eastAsia="TimesNewRomanPSMT;MS Mincho"/>
                <w:bCs/>
                <w:sz w:val="28"/>
                <w:szCs w:val="28"/>
              </w:rPr>
              <w:t>1.НАЗВАНИЕ ТЕМ КЛИНИЧЕСКИХ ПРАКТИЧЕСКИХ ЗАНЯТИЙ И КОЛИЧЕСТВО ЧАСОВ ПО СЕМЕСТРАМ ИЗУЧЕНИЯ УЧЕБНОЙ ДИСЦИПЛИНЫ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TimesNewRomanPSMT;MS Mincho"/>
                <w:bCs/>
                <w:sz w:val="28"/>
                <w:szCs w:val="28"/>
              </w:rPr>
              <w:t>2. НАЗВАНИЕ ТЕМ ЛЕКЦИЙ И КОЛИЧЕСТВО ЧАСОВ ИЗУЧЕНИЯ УЧЕБНОЙ ДИСЦИПЛИНЫ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60"/>
              <w:outlineLvl w:val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.</w:t>
            </w:r>
            <w:r>
              <w:rPr>
                <w:bCs/>
                <w:kern w:val="2"/>
                <w:sz w:val="28"/>
                <w:szCs w:val="28"/>
              </w:rPr>
              <w:t xml:space="preserve"> ПЕРЕЧЕНЬ ДОКУМЕНТОВ, РЕГЛАМЕНТИРУЮЩИХ ПОРЯДОК ЭКСПЛУАТАЦИИ ФИЗКУЛЬТУРНО-СПОРТИВНЫХ СООРУЖ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702" w:hanging="170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1</w:t>
      </w:r>
    </w:p>
    <w:p>
      <w:pPr>
        <w:pStyle w:val="TextBody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b/>
          <w:bCs/>
          <w:sz w:val="28"/>
          <w:szCs w:val="28"/>
        </w:rPr>
        <w:t xml:space="preserve"> ОСНОВЫ ЛЕЧЕБНОЙ ФИЗИЧЕСКОЙ КУЛЬТУРЫ</w:t>
      </w:r>
    </w:p>
    <w:p>
      <w:pPr>
        <w:pStyle w:val="TextBody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Цель занятия:</w:t>
      </w:r>
    </w:p>
    <w:p>
      <w:pPr>
        <w:pStyle w:val="22"/>
        <w:numPr>
          <w:ilvl w:val="0"/>
          <w:numId w:val="1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нать цели и задачи ЛФК </w:t>
      </w:r>
    </w:p>
    <w:p>
      <w:pPr>
        <w:pStyle w:val="22"/>
        <w:numPr>
          <w:ilvl w:val="0"/>
          <w:numId w:val="1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нать средства, формы, </w:t>
      </w:r>
      <w:r>
        <w:rPr>
          <w:b w:val="false"/>
          <w:bCs w:val="false"/>
          <w:sz w:val="28"/>
          <w:szCs w:val="28"/>
        </w:rPr>
        <w:t>методы</w:t>
      </w:r>
      <w:r>
        <w:rPr>
          <w:b w:val="false"/>
          <w:sz w:val="28"/>
          <w:szCs w:val="28"/>
        </w:rPr>
        <w:t xml:space="preserve"> ЛФК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b w:val="false"/>
          <w:bCs w:val="false"/>
          <w:sz w:val="28"/>
          <w:szCs w:val="28"/>
        </w:rPr>
        <w:t xml:space="preserve">знать показания и противопоказания к назначению ЛФК </w:t>
      </w:r>
    </w:p>
    <w:p>
      <w:pPr>
        <w:pStyle w:val="22"/>
        <w:numPr>
          <w:ilvl w:val="0"/>
          <w:numId w:val="1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меть составлять комплексы упражнений </w:t>
      </w:r>
    </w:p>
    <w:p>
      <w:pPr>
        <w:pStyle w:val="Normal"/>
        <w:ind w:left="57" w:hanging="0"/>
        <w:jc w:val="center"/>
        <w:rPr/>
      </w:pPr>
      <w:r>
        <w:rPr>
          <w:b/>
          <w:bCs/>
          <w:sz w:val="28"/>
          <w:szCs w:val="28"/>
        </w:rPr>
        <w:t>На практическом занятии студент должен</w:t>
      </w:r>
      <w:r>
        <w:rPr>
          <w:bCs/>
          <w:sz w:val="28"/>
          <w:szCs w:val="28"/>
        </w:rPr>
        <w:t>:</w:t>
      </w:r>
    </w:p>
    <w:p>
      <w:pPr>
        <w:pStyle w:val="Normal"/>
        <w:ind w:left="57" w:hanging="0"/>
        <w:rPr/>
      </w:pPr>
      <w:r>
        <w:rPr>
          <w:bCs/>
          <w:sz w:val="28"/>
          <w:szCs w:val="28"/>
        </w:rPr>
        <w:t xml:space="preserve">- познакомиться со сбором анамнеза и жалоб у пациента 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записать клинический диагноз при поступлении в кабинет ЛФК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змерить основные антропометрические данные 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ознакомиться с формой 042/у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ить примерный комплекс упражнений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ЧАЩЕГОСЯ В КАБИНЕТЕ ЛЕЧЕБНОЙ ФИЗКУЛЬТУРЫ (ФОРМА 042/У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рождения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я 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ение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нимался ли ФК и спортом 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з клинический 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з при поступлении в кабинет ЛФК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 больного 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Краткий анамнез 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Основные клинические данные 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Функциональные проб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93"/>
        <w:gridCol w:w="1158"/>
        <w:gridCol w:w="1150"/>
        <w:gridCol w:w="1081"/>
        <w:gridCol w:w="1159"/>
        <w:gridCol w:w="1445"/>
        <w:gridCol w:w="1985"/>
      </w:tblGrid>
      <w:tr>
        <w:trPr>
          <w:trHeight w:val="25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 нагруз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сле нагруз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сстановление</w:t>
            </w:r>
          </w:p>
        </w:tc>
      </w:tr>
      <w:tr>
        <w:trPr>
          <w:trHeight w:val="30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С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ыха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С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ыха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Антропометрические данные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48"/>
        <w:gridCol w:w="1080"/>
        <w:gridCol w:w="806"/>
        <w:gridCol w:w="850"/>
        <w:gridCol w:w="1044"/>
        <w:gridCol w:w="900"/>
        <w:gridCol w:w="1033"/>
        <w:gridCol w:w="992"/>
        <w:gridCol w:w="1215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ос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е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ружность грудной клетки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инамометрия</w:t>
            </w:r>
          </w:p>
        </w:tc>
      </w:tr>
      <w:tr>
        <w:trPr>
          <w:trHeight w:val="23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д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до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д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уз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3. Измерение объема движений в суставах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ста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м дви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Задачи лечебной физической культуры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Схема процедуры лечебной гимнастики: 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Примерный комплекс физических упражнений: 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17. Назначение врача ЛФК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ь преподавателя ____________________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ые вопросы: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 заболеваний средствами физической культуры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иды физической реабилитации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я лечебной физкультуры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сто и роль лечебной физкультуры в физической реабилитации больных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540" w:hanging="54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удование кабинета лечебной физкультуры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четно-учетная документация кабинета ЛФК (форма  042/У)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редства лечебной физкультуры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лассификация физических упражнений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ормы и методы ЛФК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вигательные режимы в стационаре и на поликлиническом этапе реабилитации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тоды дозирования физической нагрузки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тественные факторы среды, используемые в ЛФК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казания и противопоказания к назначению ЛФК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ая и общественная гигиена при занятиях ЛФК и ФК.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ЛЕЧЕБНАЯ ФИЗИЧЕСКАЯ КУЛЬТУРА В ТЕРАПИИ</w:t>
      </w:r>
    </w:p>
    <w:p>
      <w:pPr>
        <w:pStyle w:val="TextBody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занятия: 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b w:val="false"/>
          <w:bCs w:val="false"/>
          <w:sz w:val="28"/>
          <w:szCs w:val="28"/>
        </w:rPr>
        <w:t xml:space="preserve">знать методы профилактики терапевтических заболеваний. 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b w:val="false"/>
          <w:bCs w:val="false"/>
          <w:sz w:val="28"/>
          <w:szCs w:val="28"/>
        </w:rPr>
        <w:t xml:space="preserve">уметь использовать методы профилактики терапевтических заболеваний </w:t>
      </w:r>
    </w:p>
    <w:p>
      <w:pPr>
        <w:pStyle w:val="22"/>
        <w:numPr>
          <w:ilvl w:val="0"/>
          <w:numId w:val="1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меть составить комплекс упражнений </w:t>
      </w:r>
    </w:p>
    <w:p>
      <w:pPr>
        <w:pStyle w:val="Normal"/>
        <w:ind w:left="57" w:hanging="0"/>
        <w:jc w:val="center"/>
        <w:rPr/>
      </w:pPr>
      <w:r>
        <w:rPr>
          <w:b/>
          <w:bCs/>
          <w:sz w:val="28"/>
          <w:szCs w:val="28"/>
        </w:rPr>
        <w:t>На практическом занятии студент должен</w:t>
      </w:r>
      <w:r>
        <w:rPr>
          <w:bCs/>
          <w:sz w:val="28"/>
          <w:szCs w:val="28"/>
        </w:rPr>
        <w:t>: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знакомиться со сбором анамнеза 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записать клинический диагноз и диагноз при поступлении в кабинет ЛФК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змерить основные антропометрические данные 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ить схему проведения процедуры ЛФК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ить примерный комплекс гимнастики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ЧАЩЕГОСЯ В КАБИНЕТЕ ЛЕЧЕБНОЙ ФИЗКУЛЬТУРЫ (ФОРМА 042/У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амилия, имя, отчество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рождения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я 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ение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нимался ли ФК и спортом 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з клинический 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з при поступлении в кабинет ЛФК___________________________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 больного 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Краткий анамнез 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0. Основные клинические данные 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11.</w:t>
      </w:r>
      <w:r>
        <w:rPr/>
        <w:t>Функциональные пробы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93"/>
        <w:gridCol w:w="1032"/>
        <w:gridCol w:w="1163"/>
        <w:gridCol w:w="1194"/>
        <w:gridCol w:w="1159"/>
        <w:gridCol w:w="1312"/>
        <w:gridCol w:w="1960"/>
      </w:tblGrid>
      <w:tr>
        <w:trPr>
          <w:trHeight w:val="25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 нагрузки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сле нагрузк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сстановление</w:t>
            </w:r>
          </w:p>
        </w:tc>
      </w:tr>
      <w:tr>
        <w:trPr>
          <w:trHeight w:val="30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С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ых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С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ыхание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12.</w:t>
      </w:r>
      <w:r>
        <w:rPr/>
        <w:t xml:space="preserve">Антропометрические данные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48"/>
        <w:gridCol w:w="1080"/>
        <w:gridCol w:w="900"/>
        <w:gridCol w:w="900"/>
        <w:gridCol w:w="900"/>
        <w:gridCol w:w="900"/>
        <w:gridCol w:w="1033"/>
        <w:gridCol w:w="1487"/>
        <w:gridCol w:w="720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ес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ружность грудной клетки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инамометрия</w:t>
            </w:r>
          </w:p>
        </w:tc>
      </w:tr>
      <w:tr>
        <w:trPr>
          <w:trHeight w:val="23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ид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д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ыд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ауз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ма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3. Измерение объема движений в суставах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ста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м дви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Задачи лечебной физической культуры: 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Схема процедуры лечебной гимнастики: 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sz w:val="28"/>
          <w:szCs w:val="28"/>
        </w:rPr>
        <w:t>16. Примерный комплекс физических упражнений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rPr>
          <w:bCs/>
          <w:sz w:val="28"/>
          <w:szCs w:val="28"/>
        </w:rPr>
      </w:pPr>
      <w:r>
        <w:rPr>
          <w:sz w:val="28"/>
          <w:szCs w:val="28"/>
        </w:rPr>
        <w:t>17. Назначение врача ЛФК:</w:t>
      </w:r>
      <w:r>
        <w:rPr>
          <w:b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ь преподавателя ____________________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ые вопросы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к назначению ЛФК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Двигательные режимы в стационаре и на поликлиническом этапе лечения.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Сроки назначения лечебной гимнастик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ЛФК при заболеваниях сердечно-сосудистой системы человека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обенности методики лечебной гимнастики при острых и хронических заболеваниях легких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Лечебная физкультура при заболеваниях опорно-двигательного аппарат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sz w:val="28"/>
          <w:szCs w:val="28"/>
        </w:rPr>
        <w:t>Назначение ЛФК при заболеваниях желудочно-кишечного тракт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ЛФК при нарушениях обмена веществ.</w:t>
      </w:r>
    </w:p>
    <w:p>
      <w:pPr>
        <w:pStyle w:val="22"/>
        <w:widowControl w:val="false"/>
        <w:numPr>
          <w:ilvl w:val="0"/>
          <w:numId w:val="9"/>
        </w:numPr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ФК при заболеваниях опорно-двигательного аппарата</w:t>
      </w:r>
    </w:p>
    <w:p>
      <w:pPr>
        <w:pStyle w:val="Normal"/>
        <w:tabs>
          <w:tab w:val="clear" w:pos="708"/>
          <w:tab w:val="left" w:pos="45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b/>
          <w:bCs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ЛЕЧЕБНАЯ ФИЗКУЛЬТУРА ПРИ ЗАБОЛЕВАНИЯХ НЕВРОЛОГИЧЕСКОГО ПРОФИЛЯ </w:t>
      </w:r>
    </w:p>
    <w:p>
      <w:pPr>
        <w:pStyle w:val="TextBody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занятия: 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b w:val="false"/>
          <w:bCs w:val="false"/>
          <w:sz w:val="28"/>
          <w:szCs w:val="28"/>
        </w:rPr>
        <w:t xml:space="preserve">знать методы профилактики неврологических заболеваний. 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b w:val="false"/>
          <w:bCs w:val="false"/>
          <w:sz w:val="28"/>
          <w:szCs w:val="28"/>
        </w:rPr>
        <w:t xml:space="preserve">уметь использовать методы профилактики неврологических заболеваний </w:t>
      </w:r>
    </w:p>
    <w:p>
      <w:pPr>
        <w:pStyle w:val="22"/>
        <w:numPr>
          <w:ilvl w:val="0"/>
          <w:numId w:val="1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меть составить комплекс упражне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рактическом занятии студент должен</w:t>
      </w:r>
      <w:r>
        <w:rPr>
          <w:bCs/>
          <w:sz w:val="28"/>
          <w:szCs w:val="28"/>
        </w:rPr>
        <w:t>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собрать анамнез у пациен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записать клинический диагноз и диагноз при поступлении в кабинет ЛФ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собрать жалобы пациента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змерить основные антропометрические данные и объем движений в суставах 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ить схему проведения процедуры ЛФК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ить примерный комплекс гимнастики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ЧАЩЕГОСЯ В КАБИНЕТЕ ЛЕЧЕБНОЙ ФИЗКУЛЬТУРЫ (ФОРМА 042/У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Фамилия, имя, отчество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Дата рождения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Профессия 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Отделение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>Занимался ли ФК и спортом 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>Диагноз клинический 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Диагноз при поступлении в кабинет ЛФК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  <w:t>Жалобы больного 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Краткий анамнез 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10. Основные клинические данные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Функциональные пробы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93"/>
        <w:gridCol w:w="890"/>
        <w:gridCol w:w="1305"/>
        <w:gridCol w:w="1194"/>
        <w:gridCol w:w="1159"/>
        <w:gridCol w:w="1312"/>
        <w:gridCol w:w="1960"/>
      </w:tblGrid>
      <w:tr>
        <w:trPr>
          <w:trHeight w:val="25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 нагрузки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сле нагрузк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осстановление</w:t>
            </w:r>
          </w:p>
        </w:tc>
      </w:tr>
      <w:tr>
        <w:trPr>
          <w:trHeight w:val="30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СС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ых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С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ыхание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12.</w:t>
      </w:r>
      <w:r>
        <w:rPr/>
        <w:t xml:space="preserve">Антропометрические данные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48"/>
        <w:gridCol w:w="1080"/>
        <w:gridCol w:w="900"/>
        <w:gridCol w:w="900"/>
        <w:gridCol w:w="900"/>
        <w:gridCol w:w="900"/>
        <w:gridCol w:w="1033"/>
        <w:gridCol w:w="767"/>
        <w:gridCol w:w="720"/>
        <w:gridCol w:w="720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ес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ружность грудной клетки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инамометрия</w:t>
            </w:r>
          </w:p>
        </w:tc>
      </w:tr>
      <w:tr>
        <w:trPr>
          <w:trHeight w:val="23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ид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д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ыд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ауз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ма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3. Измерение объема движений в суставах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ста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м дви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Задачи лечебной физической культуры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Схема процедуры лечебной гимнастики: 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6. Примерный комплекс физических упражнений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rPr>
          <w:bCs/>
          <w:sz w:val="28"/>
          <w:szCs w:val="28"/>
        </w:rPr>
      </w:pPr>
      <w:r>
        <w:rPr>
          <w:sz w:val="28"/>
          <w:szCs w:val="28"/>
        </w:rPr>
        <w:t>17. Назначения врача ЛФК:</w:t>
      </w:r>
      <w:r>
        <w:rPr>
          <w:b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ь преподавателя ____________________</w:t>
      </w:r>
    </w:p>
    <w:p>
      <w:pPr>
        <w:pStyle w:val="TextBody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ые вопросы: </w:t>
      </w:r>
    </w:p>
    <w:p>
      <w:pPr>
        <w:pStyle w:val="TextBody"/>
        <w:numPr>
          <w:ilvl w:val="0"/>
          <w:numId w:val="14"/>
        </w:numPr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ства медицинской реабилитации в неврологии. </w:t>
      </w:r>
    </w:p>
    <w:p>
      <w:pPr>
        <w:pStyle w:val="TextBody"/>
        <w:numPr>
          <w:ilvl w:val="0"/>
          <w:numId w:val="14"/>
        </w:numPr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ния и противопоказания назначения ЛФК при остеохондрозе позвоночника.</w:t>
      </w:r>
    </w:p>
    <w:p>
      <w:pPr>
        <w:pStyle w:val="TextBody"/>
        <w:numPr>
          <w:ilvl w:val="0"/>
          <w:numId w:val="14"/>
        </w:numPr>
        <w:ind w:left="720" w:hanging="360"/>
        <w:jc w:val="both"/>
        <w:rPr/>
      </w:pPr>
      <w:r>
        <w:rPr>
          <w:bCs/>
          <w:sz w:val="28"/>
          <w:szCs w:val="28"/>
        </w:rPr>
        <w:t>Особенности ЛФК при остеохондрозе шейного отдела позвоночника</w:t>
      </w:r>
    </w:p>
    <w:p>
      <w:pPr>
        <w:pStyle w:val="TextBody"/>
        <w:numPr>
          <w:ilvl w:val="0"/>
          <w:numId w:val="14"/>
        </w:numPr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ФК при остеохондрозе грудного отдела позвоночника.</w:t>
      </w:r>
    </w:p>
    <w:p>
      <w:pPr>
        <w:pStyle w:val="TextBody"/>
        <w:numPr>
          <w:ilvl w:val="0"/>
          <w:numId w:val="14"/>
        </w:numPr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теохондроз пояснично-крестцового отдела позвоночника.</w:t>
      </w:r>
    </w:p>
    <w:p>
      <w:pPr>
        <w:pStyle w:val="TextBody"/>
        <w:numPr>
          <w:ilvl w:val="0"/>
          <w:numId w:val="14"/>
        </w:numPr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ния и противопоказания назначения ЛФК при инсульте.</w:t>
      </w:r>
    </w:p>
    <w:p>
      <w:pPr>
        <w:pStyle w:val="TextBody"/>
        <w:numPr>
          <w:ilvl w:val="0"/>
          <w:numId w:val="14"/>
        </w:numPr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ФК при сосудистых поражениях головного мозга.</w:t>
      </w:r>
    </w:p>
    <w:p>
      <w:pPr>
        <w:pStyle w:val="TextBody"/>
        <w:numPr>
          <w:ilvl w:val="0"/>
          <w:numId w:val="14"/>
        </w:numPr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назначения ЛФК при геморрагическом и ишемическом инсульте.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НЯТИЕ № 4</w:t>
      </w:r>
    </w:p>
    <w:p>
      <w:pPr>
        <w:pStyle w:val="Heading"/>
        <w:rPr>
          <w:bCs w:val="false"/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bCs w:val="false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ЛЕЧЕБНАЯ ФИЗИЧЕСКАЯ КУЛЬТУРА ПРИ ХИРУРГИЧЕСКИХ ЗАБОЛЕВАНИЯХ, В ТРАВМАТОЛОГИИ И ОРТОПЕДИИ</w:t>
      </w:r>
      <w:r>
        <w:rPr>
          <w:sz w:val="28"/>
          <w:szCs w:val="28"/>
        </w:rPr>
        <w:t>.</w:t>
      </w:r>
    </w:p>
    <w:p>
      <w:pPr>
        <w:pStyle w:val="Heading"/>
        <w:jc w:val="left"/>
        <w:rPr>
          <w:rFonts w:eastAsia="SimSun;宋体"/>
          <w:bCs w:val="false"/>
          <w:sz w:val="28"/>
          <w:szCs w:val="28"/>
        </w:rPr>
      </w:pPr>
      <w:r>
        <w:rPr>
          <w:rFonts w:eastAsia="SimSun;宋体"/>
          <w:bCs w:val="false"/>
          <w:sz w:val="28"/>
          <w:szCs w:val="28"/>
        </w:rPr>
      </w:r>
    </w:p>
    <w:p>
      <w:pPr>
        <w:pStyle w:val="TextBody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занятия: 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b w:val="false"/>
          <w:bCs w:val="false"/>
          <w:sz w:val="28"/>
          <w:szCs w:val="28"/>
        </w:rPr>
        <w:t xml:space="preserve">знать методы профилактики хирургических заболеваний. 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b w:val="false"/>
          <w:bCs w:val="false"/>
          <w:sz w:val="28"/>
          <w:szCs w:val="28"/>
        </w:rPr>
        <w:t xml:space="preserve">уметь использовать методы профилактики хирургических заболеваний 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b w:val="false"/>
          <w:bCs w:val="false"/>
          <w:sz w:val="28"/>
          <w:szCs w:val="28"/>
        </w:rPr>
        <w:t xml:space="preserve">знать методы профилактики в травматологии и ортопедии. 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b w:val="false"/>
          <w:bCs w:val="false"/>
          <w:sz w:val="28"/>
          <w:szCs w:val="28"/>
        </w:rPr>
        <w:t xml:space="preserve">уметь использовать методы профилактики для травматологических и ортопедических больных </w:t>
      </w:r>
    </w:p>
    <w:p>
      <w:pPr>
        <w:pStyle w:val="22"/>
        <w:numPr>
          <w:ilvl w:val="0"/>
          <w:numId w:val="1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меть составить комплекс упражне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рактическом занятии студент должен</w:t>
      </w:r>
      <w:r>
        <w:rPr>
          <w:bCs/>
          <w:sz w:val="28"/>
          <w:szCs w:val="28"/>
        </w:rPr>
        <w:t>:</w:t>
      </w:r>
    </w:p>
    <w:p>
      <w:pPr>
        <w:pStyle w:val="Normal"/>
        <w:rPr/>
      </w:pPr>
      <w:r>
        <w:rPr>
          <w:bCs/>
          <w:sz w:val="28"/>
          <w:szCs w:val="28"/>
        </w:rPr>
        <w:t>- собрать жалобы и анамнез у пациен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записать клинический диагноз и диагноз при поступлении в кабинет ЛФК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змерить основные антропометрические данные и объем движений в суставах 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ить схему проведения процедуры ЛФК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ить примерный комплекс гимнастики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ЧАЩЕГОСЯ В КАБИНЕТЕ ЛЕЧЕБНОЙ ФИЗКУЛЬТУРЫ (ФОРМА 042/У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Фамилия, имя, отчество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Дата рождения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Профессия 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Отделение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5.</w:t>
        <w:tab/>
        <w:t>Занимался ли ФК и спортом 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>Диагноз клинический 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7.</w:t>
        <w:tab/>
        <w:t>Диагноз при поступлении в кабинет ЛФК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  <w:t>Жалобы больного 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 xml:space="preserve">9. Краткий анамнез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0. Основные клинические данные 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Функциональные пробы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93"/>
        <w:gridCol w:w="890"/>
        <w:gridCol w:w="1305"/>
        <w:gridCol w:w="1194"/>
        <w:gridCol w:w="1159"/>
        <w:gridCol w:w="1312"/>
        <w:gridCol w:w="1960"/>
      </w:tblGrid>
      <w:tr>
        <w:trPr>
          <w:trHeight w:val="25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 нагрузки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сле нагрузк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осстановление</w:t>
            </w:r>
          </w:p>
        </w:tc>
      </w:tr>
      <w:tr>
        <w:trPr>
          <w:trHeight w:val="30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СС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ых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С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ыхание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12.</w:t>
      </w:r>
      <w:r>
        <w:rPr/>
        <w:t xml:space="preserve">Антропометрические данные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48"/>
        <w:gridCol w:w="1080"/>
        <w:gridCol w:w="900"/>
        <w:gridCol w:w="900"/>
        <w:gridCol w:w="900"/>
        <w:gridCol w:w="900"/>
        <w:gridCol w:w="1033"/>
        <w:gridCol w:w="767"/>
        <w:gridCol w:w="720"/>
        <w:gridCol w:w="720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ес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ружность грудной клетки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инамометрия</w:t>
            </w:r>
          </w:p>
        </w:tc>
      </w:tr>
      <w:tr>
        <w:trPr>
          <w:trHeight w:val="23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ид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д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ыд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ауз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ма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3. Измерение объема движений в суставах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ста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м дви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Задачи лечебной физической культуры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Схема процедуры лечебной гимнастики: 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sz w:val="28"/>
          <w:szCs w:val="28"/>
        </w:rPr>
        <w:t>16. Примерный комплекс физических упражнений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rPr>
          <w:bCs/>
          <w:sz w:val="28"/>
          <w:szCs w:val="28"/>
        </w:rPr>
      </w:pPr>
      <w:r>
        <w:rPr>
          <w:sz w:val="28"/>
          <w:szCs w:val="28"/>
        </w:rPr>
        <w:t>17. Назначения врача ЛФК:</w:t>
      </w:r>
      <w:r>
        <w:rPr>
          <w:b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ь преподавателя ____________________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ые вопросы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2844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ечебная физкультура после полостных операц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обенности лечебной гимнастики в предоперационном, раннем и позднем послеоперационных периодах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Физическая реабилитация при травмах опорно-двигательного аппара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казания и противопоказания к назначению ЛФК в хирургии,  травматологии и ортопеди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rPr/>
      </w:pPr>
      <w:r>
        <w:rPr>
          <w:sz w:val="28"/>
          <w:szCs w:val="28"/>
        </w:rPr>
        <w:t>Профилактика плоскостоп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рофилактика дефектов осан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НЯТИЕ № 5</w:t>
      </w:r>
    </w:p>
    <w:p>
      <w:pPr>
        <w:pStyle w:val="Heading"/>
        <w:rPr/>
      </w:pPr>
      <w:r>
        <w:rPr>
          <w:sz w:val="28"/>
          <w:szCs w:val="28"/>
        </w:rPr>
        <w:t>Тема:</w:t>
      </w:r>
      <w:r>
        <w:rPr>
          <w:bCs w:val="false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ЛЕЧЕБНАЯ ФИЗИЧЕСКАЯ КУЛЬТУРА В ПЕДИАТРИИ,</w:t>
      </w:r>
    </w:p>
    <w:p>
      <w:pPr>
        <w:pStyle w:val="Heading"/>
        <w:rPr>
          <w:bCs w:val="false"/>
          <w:sz w:val="28"/>
          <w:szCs w:val="28"/>
        </w:rPr>
      </w:pPr>
      <w:r>
        <w:rPr>
          <w:rFonts w:eastAsia="SimSun;宋体"/>
          <w:sz w:val="28"/>
          <w:szCs w:val="28"/>
        </w:rPr>
        <w:t>В АКУШЕРСТВЕ И ГИНЕКОЛОГИИ</w:t>
      </w:r>
      <w:r>
        <w:rPr>
          <w:sz w:val="28"/>
          <w:szCs w:val="28"/>
        </w:rPr>
        <w:t>.</w:t>
      </w:r>
    </w:p>
    <w:p>
      <w:pPr>
        <w:pStyle w:val="Heading"/>
        <w:jc w:val="left"/>
        <w:rPr>
          <w:rFonts w:eastAsia="SimSun;宋体"/>
          <w:bCs w:val="false"/>
          <w:sz w:val="28"/>
          <w:szCs w:val="28"/>
        </w:rPr>
      </w:pPr>
      <w:r>
        <w:rPr>
          <w:rFonts w:eastAsia="SimSun;宋体"/>
          <w:bCs w:val="false"/>
          <w:sz w:val="28"/>
          <w:szCs w:val="28"/>
        </w:rPr>
      </w:r>
    </w:p>
    <w:p>
      <w:pPr>
        <w:pStyle w:val="TextBody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занятия: </w:t>
      </w:r>
    </w:p>
    <w:p>
      <w:pPr>
        <w:pStyle w:val="22"/>
        <w:numPr>
          <w:ilvl w:val="0"/>
          <w:numId w:val="8"/>
        </w:numPr>
        <w:jc w:val="both"/>
        <w:rPr/>
      </w:pPr>
      <w:r>
        <w:rPr>
          <w:b w:val="false"/>
          <w:bCs w:val="false"/>
          <w:sz w:val="28"/>
          <w:szCs w:val="28"/>
        </w:rPr>
        <w:t xml:space="preserve">знать методы профилактики заболеваний в педиатрии </w:t>
      </w:r>
    </w:p>
    <w:p>
      <w:pPr>
        <w:pStyle w:val="22"/>
        <w:numPr>
          <w:ilvl w:val="0"/>
          <w:numId w:val="8"/>
        </w:numPr>
        <w:jc w:val="both"/>
        <w:rPr/>
      </w:pPr>
      <w:r>
        <w:rPr>
          <w:b w:val="false"/>
          <w:bCs w:val="false"/>
          <w:sz w:val="28"/>
          <w:szCs w:val="28"/>
        </w:rPr>
        <w:t xml:space="preserve">уметь использовать методы профилактики заболеваний в педиатрии </w:t>
      </w:r>
    </w:p>
    <w:p>
      <w:pPr>
        <w:pStyle w:val="22"/>
        <w:numPr>
          <w:ilvl w:val="0"/>
          <w:numId w:val="8"/>
        </w:numPr>
        <w:jc w:val="both"/>
        <w:rPr/>
      </w:pPr>
      <w:r>
        <w:rPr>
          <w:b w:val="false"/>
          <w:bCs w:val="false"/>
          <w:sz w:val="28"/>
          <w:szCs w:val="28"/>
        </w:rPr>
        <w:t xml:space="preserve">знать методы профилактики патологии в акушерстве и гинекологии 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меть использовать методы профилактики патологии в акушерстве и гинекологии </w:t>
      </w:r>
    </w:p>
    <w:p>
      <w:pPr>
        <w:pStyle w:val="22"/>
        <w:numPr>
          <w:ilvl w:val="0"/>
          <w:numId w:val="8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уметь составить комплексы упражне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рактическом занятии студент должен</w:t>
      </w:r>
      <w:r>
        <w:rPr>
          <w:bCs/>
          <w:sz w:val="28"/>
          <w:szCs w:val="28"/>
        </w:rPr>
        <w:t>:</w:t>
      </w:r>
    </w:p>
    <w:p>
      <w:pPr>
        <w:pStyle w:val="Normal"/>
        <w:rPr/>
      </w:pPr>
      <w:r>
        <w:rPr>
          <w:bCs/>
          <w:sz w:val="28"/>
          <w:szCs w:val="28"/>
        </w:rPr>
        <w:t>- собрать жалобы и анамнез у пациен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записать клинический диагноз и диагноз при поступлении в кабинет ЛФК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змерить основные антропометрические данные 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ить схему проведения процедуры ЛФК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ить примерный комплекс гимнастики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ЧАЩЕГОСЯ В КАБИНЕТЕ ЛЕЧЕБНОЙ ФИЗКУЛЬТУРЫ (ФОРМА 042/У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Фамилия, имя, отчество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Дата рождения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Профессия 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Отделение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>Занимался ли ФК и спортом 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>Диагноз клинический 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Диагноз при поступлении в кабинет ЛФК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  <w:t>Жалобы больного 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Краткий анамнез 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10.  Основные клинические данные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Функциональные пробы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93"/>
        <w:gridCol w:w="890"/>
        <w:gridCol w:w="1305"/>
        <w:gridCol w:w="1194"/>
        <w:gridCol w:w="1159"/>
        <w:gridCol w:w="1312"/>
        <w:gridCol w:w="1960"/>
      </w:tblGrid>
      <w:tr>
        <w:trPr>
          <w:trHeight w:val="25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 нагрузки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сле нагрузк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осстановление</w:t>
            </w:r>
          </w:p>
        </w:tc>
      </w:tr>
      <w:tr>
        <w:trPr>
          <w:trHeight w:val="30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СС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ых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С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ыхание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12.</w:t>
      </w:r>
      <w:r>
        <w:rPr/>
        <w:t xml:space="preserve">Антропометрические данные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48"/>
        <w:gridCol w:w="1080"/>
        <w:gridCol w:w="900"/>
        <w:gridCol w:w="900"/>
        <w:gridCol w:w="900"/>
        <w:gridCol w:w="900"/>
        <w:gridCol w:w="1033"/>
        <w:gridCol w:w="767"/>
        <w:gridCol w:w="720"/>
        <w:gridCol w:w="720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ес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ружность грудной клетки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инамометрия</w:t>
            </w:r>
          </w:p>
        </w:tc>
      </w:tr>
      <w:tr>
        <w:trPr>
          <w:trHeight w:val="23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т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ид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д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ыдо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ауз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ма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3. Измерение объема движений в суставах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ста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м дви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Задачи лечебной физической культуры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Схема процедуры лечебной гимнастики: 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6. Примерный комплекс физических упражнений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rPr>
          <w:bCs/>
          <w:sz w:val="28"/>
          <w:szCs w:val="28"/>
        </w:rPr>
      </w:pPr>
      <w:r>
        <w:rPr>
          <w:sz w:val="28"/>
          <w:szCs w:val="28"/>
        </w:rPr>
        <w:t>17. Назначения врача ЛФК:</w:t>
      </w:r>
      <w:r>
        <w:rPr>
          <w:b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ь преподавателя ____________________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ые вопросы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обенности ЛФК в педиатрии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ры, как основная форма организации процедур ЛФК в педиатри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ы закаливания детей. Закаливание детей разного возраста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оль физических упражнений в предупреждении осложнений беременности, родов и послеродовом периоде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казания к применению физических упражнений в акушерстве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к назначению ЛФК в гинеколог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Профилактика хронических воспалительных заболеваниях женских половых органов и нарушениях менструальной функ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ЛФК при аномалии положения матки и опущении внутренних половых орган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недержания мочи при физическом напряжении у женщин.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НЯТИЕ № 6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Тема: МАССАЖ. КЛАССИФИКАЦИЯ ПРИЕМОВ. ИСПОЛЬЗОВАНИЕ МАССАЖА ДЛЯ ПРОФИЛАКТИКИ РАЗЛИЧНЫХ ЗАБОЛЕВАНИЙ.</w:t>
      </w:r>
    </w:p>
    <w:p>
      <w:pPr>
        <w:pStyle w:val="Normal"/>
        <w:rPr/>
      </w:pPr>
      <w:r>
        <w:rPr/>
      </w:r>
    </w:p>
    <w:p>
      <w:pPr>
        <w:pStyle w:val="TextBody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занятия: 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b w:val="false"/>
          <w:bCs w:val="false"/>
          <w:sz w:val="28"/>
          <w:szCs w:val="28"/>
        </w:rPr>
        <w:t xml:space="preserve">знать цели и задачи использования массажа в профилактике различных заболеваний </w:t>
      </w:r>
    </w:p>
    <w:p>
      <w:pPr>
        <w:pStyle w:val="22"/>
        <w:numPr>
          <w:ilvl w:val="0"/>
          <w:numId w:val="1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нать противопоказания к назначению массажа</w:t>
      </w:r>
    </w:p>
    <w:p>
      <w:pPr>
        <w:pStyle w:val="22"/>
        <w:numPr>
          <w:ilvl w:val="0"/>
          <w:numId w:val="13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уметь выполнять массажные прие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рактическом занятии студент должен</w:t>
      </w:r>
      <w:r>
        <w:rPr>
          <w:bCs/>
          <w:sz w:val="28"/>
          <w:szCs w:val="28"/>
        </w:rPr>
        <w:t>:</w:t>
      </w:r>
    </w:p>
    <w:p>
      <w:pPr>
        <w:pStyle w:val="Normal"/>
        <w:rPr/>
      </w:pPr>
      <w:r>
        <w:rPr>
          <w:bCs/>
          <w:sz w:val="28"/>
          <w:szCs w:val="28"/>
        </w:rPr>
        <w:t>- собрать жалобы и анамнез у пациен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записать клинический диагноз и диагноз при поступлении в кабинет массажа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ить схему проведения процедуры массажа</w:t>
      </w:r>
    </w:p>
    <w:p>
      <w:pPr>
        <w:pStyle w:val="Normal"/>
        <w:ind w:left="57" w:hanging="0"/>
        <w:rPr/>
      </w:pPr>
      <w:r>
        <w:rPr>
          <w:bCs/>
          <w:sz w:val="28"/>
          <w:szCs w:val="28"/>
        </w:rPr>
        <w:t>- познакомиться с процедурой выполнения массажа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ЧАЩЕГОСЯ В КАБИНЕТЕ ФИЗИОТЕРАПИИ (ФОРМА 044/У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Фамилия, имя, отчество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Дата рождения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Профессия 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Отделение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Занимался ли ФК и спортом 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Диагноз клинический 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7.Диагноз при поступлении в кабинет массажа 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8. Жалобы больного 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9. Краткий анамнез 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10. Основные клинические данные 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rPr>
          <w:bCs/>
          <w:sz w:val="24"/>
          <w:szCs w:val="24"/>
        </w:rPr>
      </w:pPr>
      <w:r>
        <w:rPr>
          <w:sz w:val="24"/>
          <w:szCs w:val="24"/>
        </w:rPr>
        <w:t>11.Задачи лечебного массаж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12. Схема процедуры массаж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13. Назначение врача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8"/>
          <w:szCs w:val="28"/>
        </w:rPr>
        <w:t>Подпись преподавателя</w:t>
      </w:r>
      <w:r>
        <w:rPr>
          <w:bCs/>
        </w:rPr>
        <w:t xml:space="preserve">  _____________________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ые вопросы: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возникновения массажа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оказания и противопоказания к назначению массажа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лассификация массажа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анитарно-эпидемиологические требования к условиям содержания и оборудованию кабинета массажа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массажных приемов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аппаратных видов массажа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различных фармацевтических средств при массаже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ы времени при выполнении массажа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ассаж, как средство профилактики различных заболева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7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Тема: ОСНОВЫ ВРАЧЕБНОГО КОНТРОЛЯ. ВЛИЯНИЕ ФИЗИЧЕСКОЙ НАГРУЗКИ НА ОРГАНИЗМ ЧЕЛОВЕКА. КЛАССИФИКАЦИЯ ФУНКЦИОНАЛЬНЫХ ПРОБ И ТЕСТОВ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занятия: </w:t>
      </w:r>
    </w:p>
    <w:p>
      <w:pPr>
        <w:pStyle w:val="2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нать задачи врачебного контроля</w:t>
      </w:r>
    </w:p>
    <w:p>
      <w:pPr>
        <w:pStyle w:val="2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меть оценивать физическое развитие</w:t>
      </w:r>
    </w:p>
    <w:p>
      <w:pPr>
        <w:pStyle w:val="2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меть провести антропометрические исследования </w:t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актическом занятии студент должен:</w:t>
      </w:r>
    </w:p>
    <w:p>
      <w:pPr>
        <w:pStyle w:val="Normal"/>
        <w:ind w:left="57" w:hanging="0"/>
        <w:rPr/>
      </w:pPr>
      <w:r>
        <w:rPr>
          <w:bCs/>
          <w:sz w:val="28"/>
          <w:szCs w:val="28"/>
        </w:rPr>
        <w:t>- познакомиться с «Врачебно-контрольной картой физкультурника и спортсмена»,</w:t>
      </w:r>
    </w:p>
    <w:p>
      <w:pPr>
        <w:pStyle w:val="Normal"/>
        <w:ind w:left="57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 познакомиться с методами исследования физкультурников и спортсменов,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ести антропометрические исследования </w:t>
      </w:r>
      <w:r>
        <w:rPr>
          <w:bCs/>
          <w:sz w:val="28"/>
          <w:szCs w:val="28"/>
        </w:rPr>
        <w:t>(соматометрию),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сти наружный осмотр (соматоскопию),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- изучить принципы распределения учащихся на основную, подготовительную и специальную медицинскую группу,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7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стоятельной работы студента 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РАЧЕБНО-КОНТРОЛЬНАЯ КАРТА ФИЗКУЛЬТУРНИКА И СПОРТСМЕНА (форма 061/у)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 заполнения ___________ Кабинет _____________________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Коллектив физкультуры__________________  Секция __________________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07"/>
        <w:gridCol w:w="2160"/>
        <w:gridCol w:w="1980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Фамилия И.О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. Антропометрические данны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Год и месяц р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В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Домашний 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Рост сто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Место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Вдо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рофе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Выдо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ау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ые усло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ищевой реж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Спиромет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еренесенные болезн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инамометр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равая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левая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становая</w:t>
            </w:r>
          </w:p>
        </w:tc>
      </w:tr>
      <w:tr>
        <w:trPr>
          <w:trHeight w:val="32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травм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операц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Употребление алкоголя: случайное, мало, много, часто, не употребляет (подчеркнуть)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Курение с какого возраста ___, по ____ штук в день, не курит (подчеркнуть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. Данные наружного осмотра</w:t>
            </w:r>
          </w:p>
        </w:tc>
      </w:tr>
      <w:tr>
        <w:trPr>
          <w:trHeight w:val="52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Ко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Жироот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Каким видом спорта преимущественно занимаете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Мускула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Сколько вре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стояние грыжевых вор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16"/>
              </w:rPr>
            </w:pPr>
            <w:r>
              <w:rPr>
                <w:bCs/>
                <w:sz w:val="24"/>
                <w:szCs w:val="16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Какими другими видами занимал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Грудная кле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о каким видам спорта участвовал в соревнова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Сп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Разря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Н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snapToGrid w:val="false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о какому виду 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Сто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"/>
        <w:jc w:val="center"/>
        <w:rPr/>
      </w:pPr>
      <w:r>
        <w:rPr/>
        <w:t>19.Данные ближайшего спортивного анамнез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>
          <w:trHeight w:val="240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Краткие данные о тренировках и спортивных выступления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1-е обследование, Дата осмотра</w:t>
            </w:r>
          </w:p>
        </w:tc>
      </w:tr>
      <w:tr>
        <w:trPr>
          <w:trHeight w:val="3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"/>
        <w:jc w:val="center"/>
        <w:rPr/>
      </w:pPr>
      <w:r>
        <w:rPr/>
        <w:t>20. Данные обследования внутренних органо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463"/>
        <w:gridCol w:w="6637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Жалобы</w:t>
            </w:r>
          </w:p>
        </w:tc>
      </w:tr>
      <w:tr>
        <w:trPr/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Верхние дыхательные пути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Легкие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ердце </w:t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границы</w:t>
            </w:r>
          </w:p>
        </w:tc>
        <w:tc>
          <w:tcPr>
            <w:tcW w:w="6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оперечник</w:t>
            </w:r>
          </w:p>
        </w:tc>
        <w:tc>
          <w:tcPr>
            <w:tcW w:w="6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аускультация</w:t>
            </w:r>
          </w:p>
        </w:tc>
        <w:tc>
          <w:tcPr>
            <w:tcW w:w="6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Нервная система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Мочеполовая система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Органы зрения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Органы слуха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органы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1. Функциональная проба сердца и легких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7"/>
        <w:gridCol w:w="1999"/>
        <w:gridCol w:w="1934"/>
        <w:gridCol w:w="2340"/>
        <w:gridCol w:w="2186"/>
      </w:tblGrid>
      <w:tr>
        <w:trPr/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4"/>
              </w:rPr>
              <w:t>Дата исслед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2 минута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 минута</w:t>
            </w:r>
          </w:p>
        </w:tc>
      </w:tr>
      <w:tr>
        <w:trPr>
          <w:trHeight w:val="33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 нагрузки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Дых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уль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Характер пульс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Кровяное давл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ле нагруз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уль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4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Артериальное давл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Дых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ульс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Леж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Сто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  <w:t>22. Заключе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Физическое развити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Состояние здоровья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Медицинская групп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Допуск к занятиям, соревнованиям по _____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ротивопоказано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Рекомендовано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овторная явк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Направлен к специалисту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Примечание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>Используя таблицу, провести распределение учащихся на группы. Внести данные в форму 061/у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2. Проба Шалкова</w:t>
      </w:r>
      <w:r>
        <w:rPr>
          <w:bCs/>
          <w:sz w:val="28"/>
          <w:szCs w:val="28"/>
        </w:rPr>
        <w:t xml:space="preserve">:   </w:t>
      </w:r>
      <w:r>
        <w:rPr>
          <w:bCs/>
        </w:rPr>
        <w:t>упражнение</w:t>
      </w:r>
      <w:r>
        <w:rPr>
          <w:bCs/>
          <w:sz w:val="28"/>
          <w:szCs w:val="28"/>
        </w:rPr>
        <w:t xml:space="preserve"> «</w:t>
      </w:r>
      <w:r>
        <w:rPr>
          <w:bCs/>
        </w:rPr>
        <w:t>лечь-сесть» 3, 5, 10 раз (подчеркнуть)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 xml:space="preserve">        приседания 10, 20, 30 раз,  подъем на 10, 20, 30 ступенек</w:t>
      </w:r>
    </w:p>
    <w:p>
      <w:pPr>
        <w:pStyle w:val="Normal"/>
        <w:jc w:val="both"/>
        <w:rPr/>
      </w:pPr>
      <w:r>
        <w:rPr>
          <w:bCs/>
        </w:rPr>
        <w:tab/>
        <w:tab/>
        <w:tab/>
        <w:t xml:space="preserve">        тренировочная нагрузка,  соревновательная нагруз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7940</wp:posOffset>
                </wp:positionV>
                <wp:extent cx="6076950" cy="73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8"/>
                              <w:gridCol w:w="1789"/>
                              <w:gridCol w:w="1440"/>
                              <w:gridCol w:w="1842"/>
                              <w:gridCol w:w="222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сходные</w:t>
                                  </w:r>
                                </w:p>
                              </w:tc>
                              <w:tc>
                                <w:tcPr>
                                  <w:tcW w:w="55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инута восстано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ЧСС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Д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57.7pt;mso-wrap-distance-left:0pt;mso-wrap-distance-right:9pt;mso-wrap-distance-top:0pt;mso-wrap-distance-bottom:0pt;margin-top: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8"/>
                        <w:gridCol w:w="1789"/>
                        <w:gridCol w:w="1440"/>
                        <w:gridCol w:w="1842"/>
                        <w:gridCol w:w="222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7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сходные</w:t>
                            </w:r>
                          </w:p>
                        </w:tc>
                        <w:tc>
                          <w:tcPr>
                            <w:tcW w:w="55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инута восстановлени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ЧСС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Д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ключение: реакция благоприятная/ неблагоприятная (подчеркнуть)</w:t>
      </w:r>
    </w:p>
    <w:p>
      <w:pPr>
        <w:pStyle w:val="Heading2"/>
        <w:jc w:val="both"/>
        <w:rPr/>
      </w:pPr>
      <w:r>
        <w:rPr/>
        <w:t>3. Дыхательные проб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робы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а Штанге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а Генчи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ключение _____________________________________________________</w:t>
      </w:r>
    </w:p>
    <w:p>
      <w:pPr>
        <w:pStyle w:val="Normal"/>
        <w:rPr/>
      </w:pPr>
      <w:r>
        <w:rPr/>
        <w:t>4. Проба Ромберга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060"/>
        <w:gridCol w:w="2160"/>
        <w:gridCol w:w="2060"/>
        <w:gridCol w:w="2060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жи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дчеркнуть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ень хорошо удовлетворительно неудовлетворитель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очень хорошо удовлетворительно неудовлетворительн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очень хорошо удовлетворительно неудовлетворительн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очень хорошо удовлетворительно неудовлетворительно</w:t>
            </w:r>
          </w:p>
        </w:tc>
      </w:tr>
    </w:tbl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: ______________________________________________</w:t>
      </w:r>
    </w:p>
    <w:p>
      <w:pPr>
        <w:pStyle w:val="Normal"/>
        <w:ind w:left="57" w:hanging="0"/>
        <w:rPr/>
      </w:pPr>
      <w:r>
        <w:rPr/>
        <w:t xml:space="preserve">5. Теппинг-тест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603"/>
        <w:gridCol w:w="1457"/>
        <w:gridCol w:w="1440"/>
      </w:tblGrid>
      <w:tr>
        <w:trPr>
          <w:trHeight w:val="29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квад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личество точек за 10 секун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 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6. Рассчитать</w:t>
      </w:r>
      <w:r>
        <w:rPr>
          <w:b/>
          <w:bCs/>
          <w:sz w:val="28"/>
          <w:szCs w:val="28"/>
        </w:rPr>
        <w:t>: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910"/>
        <w:gridCol w:w="3413"/>
        <w:gridCol w:w="1522"/>
        <w:gridCol w:w="1735"/>
      </w:tblGrid>
      <w:tr>
        <w:trPr>
          <w:trHeight w:val="26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ул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</w:t>
            </w:r>
          </w:p>
        </w:tc>
      </w:tr>
      <w:tr>
        <w:trPr>
          <w:trHeight w:val="28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енный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екс массы тел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ес, кг/рост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, 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,6-24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азатель пропорциональности физического развит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т стоя  – минус – рост сидя / рост сидя х 100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7-92%%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со-ростовой индекс Кетле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с, гр/ рост, с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0-400 (м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5-375 (ж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альная ЧСС при физической нагрузк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0-возрас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: __________________________________________________________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, предъявляемые к функциональным пробам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Влияние физической нагрузки на организм человек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ные особенности реакции организма на физическую нагрузку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Типы реакции сердечно-сосудистой системы на физическую нагрузк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функциональных проб и тест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>Методы исследования сердечно-сосудистой систе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>Методы исследования функции дых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>етоды исследования центральной и периферической нервной систе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Cs/>
          <w:sz w:val="28"/>
          <w:szCs w:val="28"/>
        </w:rPr>
        <w:t>Методы исследования опорно-двигательного аппара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8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Тема: ПОРЯДОК ОРГАНИЗАЦИИ МЕДИЦИНСКОГО ОБЕСПЕЧЕНИЯ СПОРТИВНЫХ И ФИЗКУЛЬТУРНЫХ МЕРОПРИЯТИЙ. САНИТАРНО-ЭПИДЕМИОЛОГИЧЕСКИЕ ТРЕБОВАНИЯ К СПОРТИВНЫМ СООРУЖЕНИЯМ.</w:t>
      </w:r>
    </w:p>
    <w:p>
      <w:pPr>
        <w:pStyle w:val="TextBody"/>
        <w:ind w:lef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занятия: </w:t>
      </w:r>
    </w:p>
    <w:p>
      <w:pPr>
        <w:pStyle w:val="2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нать задачи врачебного контроля</w:t>
      </w:r>
    </w:p>
    <w:p>
      <w:pPr>
        <w:pStyle w:val="22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нать систему медицинского обеспечения физкультурных и спортивных мероприятий, ВФСК ГТО. </w:t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актическом занятии студент должен:</w:t>
      </w:r>
    </w:p>
    <w:p>
      <w:pPr>
        <w:pStyle w:val="Normal"/>
        <w:ind w:lef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ознакомиться с методами исследования физкультурников и спортсменов, 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ести антропометрические исследования </w:t>
      </w:r>
      <w:r>
        <w:rPr>
          <w:bCs/>
          <w:sz w:val="28"/>
          <w:szCs w:val="28"/>
        </w:rPr>
        <w:t>(соматометрию)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сти наружный осмотр (соматоскопию)</w:t>
      </w:r>
    </w:p>
    <w:p>
      <w:pPr>
        <w:pStyle w:val="Normal"/>
        <w:ind w:left="57" w:hanging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знакомиться с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спределением учащихся на основную, подготовительную и специальную медицинскую группу</w:t>
      </w:r>
    </w:p>
    <w:p>
      <w:pPr>
        <w:pStyle w:val="Normal"/>
        <w:ind w:left="57" w:hanging="0"/>
        <w:rPr/>
      </w:pPr>
      <w:r>
        <w:rPr>
          <w:bCs/>
          <w:sz w:val="28"/>
          <w:szCs w:val="28"/>
        </w:rPr>
        <w:t xml:space="preserve">- провести врачебно-педагогическое наблюдение </w:t>
      </w:r>
    </w:p>
    <w:p>
      <w:pPr>
        <w:pStyle w:val="Normal"/>
        <w:ind w:left="57" w:hanging="0"/>
        <w:rPr/>
      </w:pPr>
      <w:r>
        <w:rPr>
          <w:bCs/>
          <w:sz w:val="28"/>
          <w:szCs w:val="28"/>
        </w:rPr>
        <w:t>- дать санитарно-эпидемиологическую оценку спортивного сооружения.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РТА ВРАЧЕБНО-ПЕДАГОГИЧЕСКОГО  НАБЛЮ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студента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вание вуза ______________курс, ______, № группы _____, факульт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ая группа основная, подготовительная, специальная (под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Число присутствующих на занятии 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есто занятий 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3. Температура воздуха ______, освещенность _____, вид вентиляции _________ </w:t>
      </w:r>
    </w:p>
    <w:p>
      <w:pPr>
        <w:pStyle w:val="Normal"/>
        <w:rPr/>
      </w:pPr>
      <w:r>
        <w:rPr>
          <w:sz w:val="28"/>
          <w:szCs w:val="28"/>
        </w:rPr>
        <w:t>4. Санитарное состояние спортивной формы занимающегося: удовлетв./неудов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ата последнего врачебного осмотра 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личие аптечки у преподавателей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Соблюдение техники безопасности 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Плотность учебно-тренировочного занятия  (в %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(общая) ________(моторна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Ф.И.О. преподавателя ___________Стаж работы  _____.Образование ___</w:t>
      </w:r>
    </w:p>
    <w:p>
      <w:pPr>
        <w:pStyle w:val="Normal"/>
        <w:rPr/>
      </w:pPr>
      <w:r>
        <w:rPr/>
        <w:t>ЧСС за 10 сек</w:t>
      </w:r>
    </w:p>
    <w:tbl>
      <w:tblPr>
        <w:tblW w:w="957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14"/>
        <w:gridCol w:w="414"/>
        <w:gridCol w:w="414"/>
        <w:gridCol w:w="415"/>
        <w:gridCol w:w="414"/>
        <w:gridCol w:w="414"/>
        <w:gridCol w:w="415"/>
        <w:gridCol w:w="414"/>
        <w:gridCol w:w="414"/>
        <w:gridCol w:w="415"/>
        <w:gridCol w:w="414"/>
        <w:gridCol w:w="414"/>
        <w:gridCol w:w="415"/>
        <w:gridCol w:w="414"/>
        <w:gridCol w:w="414"/>
        <w:gridCol w:w="415"/>
        <w:gridCol w:w="414"/>
        <w:gridCol w:w="414"/>
        <w:gridCol w:w="415"/>
        <w:gridCol w:w="414"/>
        <w:gridCol w:w="414"/>
        <w:gridCol w:w="415"/>
      </w:tblGrid>
      <w:tr>
        <w:trPr>
          <w:cantSplit w:val="true"/>
        </w:trPr>
        <w:tc>
          <w:tcPr>
            <w:tcW w:w="458" w:type="dxa"/>
            <w:vMerge w:val="restart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1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0    5     10    15    20   25   30   35   40    45    50   55   60    65   70   75    80   85    90</w:t>
      </w:r>
    </w:p>
    <w:p>
      <w:pPr>
        <w:pStyle w:val="Normal"/>
        <w:rPr/>
      </w:pPr>
      <w:r>
        <w:rPr/>
        <w:tab/>
        <w:tab/>
        <w:tab/>
      </w:r>
      <w:r>
        <w:rPr>
          <w:bCs/>
        </w:rPr>
        <w:t>Продолжительность учебно-тренировочного занятия в минутах</w:t>
      </w:r>
    </w:p>
    <w:p>
      <w:pPr>
        <w:pStyle w:val="Normal"/>
        <w:rPr/>
      </w:pPr>
      <w:r>
        <w:rPr>
          <w:bCs/>
          <w:sz w:val="28"/>
          <w:szCs w:val="28"/>
        </w:rPr>
        <w:t>Заключение</w:t>
      </w:r>
      <w:r>
        <w:rPr>
          <w:sz w:val="28"/>
          <w:szCs w:val="28"/>
        </w:rPr>
        <w:t>:</w:t>
      </w:r>
      <w:r>
        <w:rPr/>
        <w:t xml:space="preserve"> ____________________________________________________________________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медицинской группы учащихся для занятий по физической культуре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характеристика групп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ая физическая нагрузка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 без отклонений в состоянии здоровья, а также лица, имеющие незначительные отклонения в состоянии здоровья, при достаточном физическом развит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м по учебным программам физической культуры в полном объеме, занятия в одной из спортивных секций, участие в соревнованиях.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 с недостаточным физическим развитием и слабо физически подготовленные без отклонений и с незначительными отклонениями в состоянии здоровь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по учебным программам физической культурой при условии более постепенного освоения комплекса двигательных навыков и умений, особенно связанных с предъявлением к организму повышенных требований. Дополнительные занятия для повышения уровня физической подготовленности. Отсрочка сдачи контрольных испытаний.</w:t>
            </w:r>
          </w:p>
        </w:tc>
      </w:tr>
      <w:tr>
        <w:trPr>
          <w:trHeight w:val="177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иаль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имеющие отклонения в состоянии здоровья постоянного или временного характера, требующие ограничения физических нагрузок, допущенных к выполнению учебной и производственной работы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по специальным учебным программам, утвержденным Министерством высшего и среднего образования и согласованные с Министерством здравоохранения. Освобождение от сдачи норм.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Подпись преподавателя _______________________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 xml:space="preserve">Контрольные вопрос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врачебно-физкультурной служб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казания к занятиям физкультурой и спорто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о выбору вида спорта с учетом данных физического развития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ияние недостаточной двигательной активности на функции организма челове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</w:rPr>
        <w:t>Физические упражнения – основа физической реабили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учащихся на медицинские группы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сопровождение комплекса ГТО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о-законодательные документы для спортивных сооруж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jc w:val="both"/>
        <w:rPr/>
      </w:pPr>
      <w:r>
        <w:rPr>
          <w:sz w:val="28"/>
          <w:szCs w:val="28"/>
        </w:rPr>
        <w:t>1.Епифанов В.А. Лечебная физическая культура и спортивная медицина. /Учебник / М.: «ГЭОТАР-Медиа», 2007, 56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Епифанов В.А Восстановительная медицина. Справочник. М.: «ГЭОТАР-Медиа», 2007, 592 с.</w:t>
      </w:r>
    </w:p>
    <w:p>
      <w:pPr>
        <w:pStyle w:val="Normal"/>
        <w:jc w:val="both"/>
        <w:rPr/>
      </w:pPr>
      <w:r>
        <w:rPr>
          <w:sz w:val="28"/>
          <w:szCs w:val="28"/>
        </w:rPr>
        <w:t>3.Епифанов А.В., Ачкасов Е.Е., Епифанов В.А. Медицинская реабилитация. /Учебник/ М.: «ГЭОТАР-Медиа», 2015, 668 с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:</w:t>
      </w:r>
    </w:p>
    <w:p>
      <w:pPr>
        <w:pStyle w:val="TextBodyIndent"/>
        <w:ind w:left="0" w:hanging="0"/>
        <w:jc w:val="both"/>
        <w:rPr/>
      </w:pPr>
      <w:r>
        <w:rPr>
          <w:bCs w:val="false"/>
          <w:sz w:val="28"/>
          <w:szCs w:val="28"/>
        </w:rPr>
        <w:t xml:space="preserve">Литература: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ровский В.И. Лечебная физкультура и врачебный контроль. Учебник для студентов медицинских вузов. М: МИА, 2006, с. 598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пифанов В.А Реабилитация в травматологии. Руководство. М.: «ГЭОТАР-Медиа», 2010, 334 с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3.Епифанов А.В., Ачкасов Е.Е., Епифанов В.А. Медицинская реабилитация. /Учебник/ М.: «ГЭОТАР-Медиа», 2015, 668 с.</w:t>
      </w:r>
    </w:p>
    <w:p>
      <w:pPr>
        <w:pStyle w:val="Normal"/>
        <w:jc w:val="both"/>
        <w:rPr/>
      </w:pPr>
      <w:r>
        <w:rPr>
          <w:sz w:val="28"/>
          <w:szCs w:val="28"/>
        </w:rPr>
        <w:t>4.Лукаш А. 500 упражнений для позвоночника: корригирующая гимнастика для исправления осанки, укрепления опорно-двигательного аппарата. СПб: Наука и техника, 2008. 196 с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Макарова Г.А. медицинское обеспечение оздоровительной физкультуры. Методические рекомендации. Краснодар, 2000, с.112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Маргазина В.А., Семенова О.Н. Гигиена физической культуры и спорта. Учебник для студентов. С-П.:СпецЛит, 2010, 190 с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7.Физическая культура студента. Под. редакцией В.И.Ильинича, М.:Гардарики, 1999, 448 с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8.Физическая культура и здоровье. Под редакцией В.В.Пономаревой. М.: ФГОУ «ВУНМЦ Росздрава», 2006, 298 с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ТЕМЫ ПРАКТИЧЕСКИХ ЗАНЯТИЙ И КОЛИЧЕСТВО ЧАСОВ ПО СЕМЕСТРАМ ИЗУЧЕНИЯ УЧЕБНОЙ ДИСЦИПЛИНЫ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613"/>
      </w:tblGrid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MS Mincho"/>
                <w:bCs/>
                <w:sz w:val="28"/>
                <w:szCs w:val="28"/>
              </w:rPr>
            </w:pPr>
            <w:r>
              <w:rPr>
                <w:rFonts w:eastAsia="TimesNewRomanPSMT;MS Mincho"/>
                <w:bCs/>
                <w:sz w:val="28"/>
                <w:szCs w:val="28"/>
              </w:rPr>
              <w:t>Название тем практических занятий учебной дисциплины (модуля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Объем по семестра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autoSpaceDE w:val="false"/>
              <w:rPr>
                <w:rFonts w:eastAsia="TimesNewRomanPSMT;MS Mincho"/>
                <w:bCs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Основы ЛФК. Основные принципы использования средств физической культуры в профилактике и лечении заболеваний, а также в комплексной медицинской и социальной реабилитации больных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autoSpaceDE w:val="false"/>
              <w:rPr>
                <w:rFonts w:eastAsia="TimesNewRomanPSMT;MS Mincho"/>
                <w:bCs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ЛФК в терапии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ЛФК при заболеваниях неврологического профиля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ЛФК при хирургических заболеваниях, в травматологии и ортопедии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ЛФК в педиатрии. ЛФК в акушерстве и гинекологии,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ассаж. Классификация приемов. Использование массажа в профилактике различных заболеваний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/>
                <w:sz w:val="28"/>
                <w:szCs w:val="28"/>
              </w:rPr>
              <w:t>Основы врачебного контроля. Влияние физической нагрузки на организм человека. Классификация функциональных проб и тестов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рядок организации медицинского обеспечения спортивных и физкультурных мероприятий. Санитарно-гигиенические требования к спортивным сооружениям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8</w:t>
            </w:r>
          </w:p>
        </w:tc>
      </w:tr>
    </w:tbl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hanging="0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MS Mincho;ＭＳ 明朝"/>
          <w:sz w:val="28"/>
          <w:szCs w:val="28"/>
        </w:rPr>
        <w:t>ПРИЛОЖЕНИЕ №2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TimesNewRomanPSMT;MS Mincho"/>
          <w:bCs/>
          <w:sz w:val="28"/>
          <w:szCs w:val="28"/>
        </w:rPr>
        <w:t>НАЗВАНИЕ ТЕМ ЛЕКЦИЙ И КОЛИЧЕСТВО ЧАСОВ ИЗУЧЕНИЯ УЧЕБНОЙ ДИСЦИПЛИНЫ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571"/>
        <w:gridCol w:w="1329"/>
      </w:tblGrid>
      <w:tr>
        <w:trPr>
          <w:trHeight w:val="5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№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NewRomanPSMT;MS Mincho"/>
                <w:bCs/>
                <w:sz w:val="28"/>
                <w:szCs w:val="28"/>
              </w:rPr>
            </w:pPr>
            <w:r>
              <w:rPr>
                <w:rFonts w:eastAsia="TimesNewRomanPSMT;MS Mincho"/>
                <w:bCs/>
                <w:sz w:val="28"/>
                <w:szCs w:val="28"/>
              </w:rPr>
              <w:t>Название тем лекций учебной дисциплины (модуля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бъем по семестра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  <w:t>Общие основы лечебной физкультуры.</w:t>
            </w:r>
            <w:r>
              <w:rPr>
                <w:rFonts w:eastAsia="SimSun;宋体"/>
                <w:sz w:val="28"/>
                <w:szCs w:val="28"/>
              </w:rPr>
              <w:t xml:space="preserve"> Порядок назначения лечебной гимнастики.</w:t>
            </w:r>
            <w:r>
              <w:rPr>
                <w:rFonts w:eastAsia="SimSun;宋体"/>
                <w:b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>Систематизация средств лечебной физкультуры. Формы и методы применения ЛФК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Лечебная физкультура в системе медицинской реабилитации.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Организация лечебной физкультуры в стационаре, оздоровительном центре, отделении восстановительного лечения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Особенности частных методик лечебной физкультуры при различных заболеваниях. Основные принципы подбора упражнений и дозировки физической нагрузки. Схема построения занятия лечебной гимнастикой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Медицинский массаж. История развития. Показания и противопоказания к назначению массажа. Особенности массажа при различных заболеваниях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зическая культура и спорт как средства укрепления здоровья, профилактики заболеваний, сохранения и повышения физической работоспособности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дачи врачебного контроля за занимающимися физической культурой, спортом и ЛФК. Особенности врачебного контроля при занятиях физической культурой и спортом в детском, юношеском, среднем и пожилом возрасте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ганизация врачебно-физкультурной службы. Центры медицинской профилактики, как центры организационно-методической работы по медицинскому обеспечению занимающихся физкультурой, спортом и ЛФК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.</w:t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ind w:left="-96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Порядок медицинского обеспечения спортивных мероприятий. </w:t>
            </w:r>
            <w:r>
              <w:rPr>
                <w:rFonts w:eastAsia="SimSun;宋体"/>
                <w:bCs/>
                <w:sz w:val="28"/>
                <w:szCs w:val="28"/>
              </w:rPr>
              <w:t>Заболевания и повреждения при нерациональных занятиях физической культурой и спортом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8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ind w:left="-108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 xml:space="preserve">Итого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16 часов</w:t>
            </w:r>
          </w:p>
        </w:tc>
      </w:tr>
    </w:tbl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60"/>
        <w:ind w:left="6372" w:firstLine="708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№3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before="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ЕРЕЧЕНЬ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before="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ОКУМЕНТОВ, РЕГЛАМЕНТИРУЮЩИХ ПОРЯДОК ЭКСПЛУАТ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before="0" w:after="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ФИЗКУЛЬТУРНО-СПОРТИВНЫХ СООРУЖЕНИЙ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 государственной комиссии о приемке физкультурно-спортивного сооружения в эксплуатацию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 технического обследования физкультурно-спортивного  сооружения  в  части эксплуатационной надежности и устойчивости строительных конструкций, обеспечения необходимой степени безопасности зрите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 физкультурно-спортивного сооруж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технике безопасности (для всех видов технических служб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пожарной безопасно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о медицинском обеспечен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устройства и содержания мест занятий физической культурой и спорт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 сотрудников организации, на балансе которой находится физкультурно-спортивное сооружени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Инструкция о мерах по организации и обеспечению безопасности зрителей и охраны общественного порядка при проведении спортивных соревнова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Схема организации движения зрителей по территории физкультурно-спортивного сооружения, путей наполнения и эвакуации трибун, расположения билетных касс, пунктов питания, гардеробов, мест отдыха, медицинской помощи, наличия противопожарного инвентаря и оборуд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посетителей физкультурно-спортивного сооруж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физкультурно-спортивном сооружен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Планово-расчетные показатели количественного состава занимающихся физической культурой, спортсменов суточного режима, работы физкультурно-спортивного сооруж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учета посещаемости физкультурно-спортивного  сооружения занимающимися физической культурой, спортсмена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регистрации несчастных случаев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8"/>
        <w:ind w:left="0" w:hanging="0"/>
        <w:rPr/>
      </w:pPr>
      <w:r>
        <w:rPr>
          <w:sz w:val="28"/>
          <w:szCs w:val="28"/>
        </w:rPr>
        <w:t>Положение и регламент о проведении спортивного мероприятия по виду спорта, утвержденное организацией, проводящей соревновани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>Акт готовности физкультурно-спортивного сооружения к проведению  занятий физической культурой и спортом, в том числе спортивного мероприят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ы для службы информации физкультурно-спортивного сооруже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 4</w:t>
      </w:r>
    </w:p>
    <w:tbl>
      <w:tblPr>
        <w:tblW w:w="52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6286"/>
        <w:gridCol w:w="1131"/>
        <w:gridCol w:w="2686"/>
      </w:tblGrid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3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Ы ВРЕМЕНИ ПРОЦЕДУРЫ ЛЕЧЕБНОЙ ГИМНАСТИКИ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</w:t>
              <w:br/>
              <w:t>п/п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цедур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ремя </w:t>
              <w:br/>
              <w:t>(мин.)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условных единиц на выполнение процедуры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процедур лечебной гимнастики: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терапевтических больных: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 остром или обострении хронического заболевания и постельном режиме;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период выздоровления или хронического течения заболевания при индивидуальном методе лечения;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 групповом методе занятий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больных после хирургических операций: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ри индивидуальном методе занятий;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 групповом методе занятий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ля травматологических больных в период иммобилизации: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 индивидуальном методе занятий;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ри групповом методе занятий;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травмах позвоночника и таза после иммобилизации (индивидуальные занятия)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 травмах позвоночника и таза после иммобилизации (групповые занятия)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 травмах позвоночника (индивидуальные занятия)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при травмах позвоночника (групповые занятия)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 травмах позвоночника с поражением спинного мозга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неврологических больных: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 индивидуальном методе занятий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 групповом методе занятий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беременных и рожениц: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 индивидуальном методе занятий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 групповом методе занятий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6. 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детей школьного возраста: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 индивидуальном методе занятий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 групповом методе занятий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.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детей дошкольного возраста: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 индивидуальном методе занятий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 групповом методе занятий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.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дуры механотерапии (занятия в тренажерном зале) на одну область (один сустав)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.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дуры трудотерапии: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0.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чебное плавание, лечебная гимнастика в воде: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ри индивидуальном методе занятий 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 групповом методе занятий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</w:tbl>
    <w:p>
      <w:pPr>
        <w:pStyle w:val="Style18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Примечание: 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1. За одну условную единицу принято время проведения процедур лечебной физкультуры в течение 10 мин</w:t>
        <w:br/>
        <w:t>2. Больным с повреждением позвоночника, спинного мозга, последствиями инсульта в состоянии средней тяжести процедуру лечебной физкультуры проводят два специалиста одновременно.</w:t>
      </w:r>
    </w:p>
    <w:p>
      <w:pPr>
        <w:pStyle w:val="Style18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>ПРИЛОЖЕНИЕ №5</w:t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ПРОДОЛЖИТЕЛЬНОСТЬ МАССАЖА ИЗ РАСЧЕТА УСЛОВНЫХ ЕДИНИЦ НА ОДНУ ПРОЦЕДУРУ ВЗРОСЛЫМ И ДЕТЯМ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7143"/>
        <w:gridCol w:w="2552"/>
      </w:tblGrid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п/п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ассажной процедуры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условных массажных единиц при выполнении процедуры взрослым и детям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ссаж головы (лобно-височной и затылочно-теменной области)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ассаж лица (лобной, окологлазничной, верхне- и нижнечелюстной области)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ассаж шеи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ассаж воротниковой зоны (задней поверхности шеи, спины до уровня IV грудного позвонка, передней поверхности грудной клетки до II ребра)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ассаж верхней конечности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ассаж верхней конечности, надплечья и области лопатки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ссаж плечевого сустава (верхней трети плеча, области плечевого сустава и надплечья одноименной стороны)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ссаж локтевого сустава (верхней трети предплечья, области локтевого сустава и нижней трети плеча)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ассаж лучезапястного сустава (проксимального отдела кисти, области лучезапястного сустава и предплечья)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ассаж кисти и предплечья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ассаж области грудной клетки (области передней поверхности грудной клетки от передних границ надплечий) до реберных дуг и области спины от VII шейного до I поясничного позвонка)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ссаж спины (от VII шейного до I поясничного позвонка и от левой до правой средней аксиллярной линии; у детей включая пояснично-крестцовую область)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ассаж мышц передней брюшной стенки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ассаж пояснично-крестцовой области (от I поясничного позвонка до нижних ягодичных складок)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гментарный массаж пояснично-крестцовой области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ассаж спины и поясницы (от VII шейного позвонка до крестца и от левой до правой средней аксиллярной линии)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ссаж шейно-грудного отдела позвоночника (области задней поверхности шеи и области спины до I поясничного позвонка от левой до правой задней аксиллярной линии)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гментарный массаж шейно-грудного отдела позвоночника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0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ссаж области позвоночника (области задней поверхности шеи, спины и пояснично-крестцовой области от левой до правой задней аксиллярной линии)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ссаж нижней конечности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5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ассаж нижней конечности и поясницы (области стопы, голени, бедра, ягодичной и пояснично-крестцовой области)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0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ассаж тазобедренного сустава (верхней трети бедра, области тазобедренного сустава и ягодичной области одноименной стороны)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ассаж коленного сустава (верхней трети голени, области коленного сустава и нижней трети бедра)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ассаж голеностопного сустава (проксимального отдела стопы, области голеностопного сустава и нижней трети голени)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Массаж стопы и голени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7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щий массаж (у детей грудного и младшего дошкольного возраста)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,0 </w:t>
            </w:r>
          </w:p>
        </w:tc>
      </w:tr>
    </w:tbl>
    <w:p>
      <w:pPr>
        <w:pStyle w:val="Style18"/>
        <w:rPr/>
      </w:pPr>
      <w:r>
        <w:rPr>
          <w:color w:val="000000"/>
        </w:rPr>
        <w:t>Примечание: За одну условную единицу принято время проведения процедуры массажа в течение 10 мин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NewRomanPSMT;MS Minch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6z1">
    <w:name w:val="WW8Num36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sz w:val="22"/>
      <w:szCs w:val="24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widowControl w:val="false"/>
      <w:spacing w:lineRule="auto" w:line="259" w:before="1260" w:after="0"/>
      <w:ind w:left="1960" w:right="1800" w:hanging="0"/>
      <w:jc w:val="center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42:00Z</dcterms:created>
  <dc:creator>NoName</dc:creator>
  <dc:description/>
  <cp:keywords/>
  <dc:language>en-US</dc:language>
  <cp:lastModifiedBy>Людмила Николаевна Порубайко</cp:lastModifiedBy>
  <cp:lastPrinted>2016-11-23T16:23:00Z</cp:lastPrinted>
  <dcterms:modified xsi:type="dcterms:W3CDTF">2016-11-23T13:31:00Z</dcterms:modified>
  <cp:revision>33</cp:revision>
  <dc:subject/>
  <dc:title>ЗАНЯТИЕ № 1</dc:title>
</cp:coreProperties>
</file>