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ШЕ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ЗДРАВООХРАНЕНИЯ  РОССИЙСКОЙ ФЕДЕРАЦ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БОУ ВПО КубГМУ Минздрава России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ПОЛИКЛИНИЧЕСКОЙ ТЕРАПИИ С КУРСО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ВП (СЕМЕЙНАЯ МЕДИЦИНА)» ФПК И ПП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63470</wp:posOffset>
            </wp:positionH>
            <wp:positionV relativeFrom="paragraph">
              <wp:posOffset>12700</wp:posOffset>
            </wp:positionV>
            <wp:extent cx="961390" cy="9582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САНАТОРНО-КУРОРТНОГО ОТ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 АМБУЛАТОРНОЙ ПРАК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чебно - методическое пособие для студентов старших курсов лечебного факультета.</w:t>
      </w:r>
    </w:p>
    <w:p>
      <w:pPr>
        <w:pStyle w:val="Normal"/>
        <w:tabs>
          <w:tab w:val="clear" w:pos="708"/>
          <w:tab w:val="left" w:pos="256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0" cy="29686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К  616-08:615.83 (075.8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Б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1.1 (2Рос), 2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  73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поликлинической терапии с курсом «ОВП (семейная медицина)» ФПК и ППС ГБОУ ВПО КубГМУ Минздрава Росс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м.н.  </w:t>
      </w:r>
      <w:r>
        <w:rPr>
          <w:rFonts w:cs="Times New Roman" w:ascii="Times New Roman" w:hAnsi="Times New Roman"/>
          <w:b/>
          <w:sz w:val="24"/>
          <w:szCs w:val="24"/>
        </w:rPr>
        <w:t>В.В. Горб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едры поликлинической терапии с курсом «ОВП (семейная медицина)» ФПК и ППС ГБОУ ВПО КубГМУ Минздрава Росс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м.н.  </w:t>
      </w:r>
      <w:r>
        <w:rPr>
          <w:rFonts w:cs="Times New Roman" w:ascii="Times New Roman" w:hAnsi="Times New Roman"/>
          <w:b/>
          <w:sz w:val="24"/>
          <w:szCs w:val="24"/>
        </w:rPr>
        <w:t>Е.М. Филип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терапии № 2 ФПК  и ПП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ОУ ВПО КубГМУ Минздрава Росси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тор медицинских наук, профессор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.Г. Кан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 пропедевтики внутренних болезн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чебного факультета ГБОУ ВПО КубГМУ Минздрава Росси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тор медицинских наук, профессор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С.  Адам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опросы санаторно-курортного отбора в амбулаторной практик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-методическое пособие </w:t>
      </w:r>
      <w:r>
        <w:rPr>
          <w:rFonts w:cs="Times New Roman" w:ascii="Times New Roman" w:hAnsi="Times New Roman"/>
          <w:sz w:val="24"/>
          <w:szCs w:val="24"/>
        </w:rPr>
        <w:t>для студентов старших курсов лечебного факультета, клинических интернов и ординаторов, врачей терапевтов и семейных вр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/ Под ред. В.В. Горбаня. -  </w:t>
      </w:r>
      <w:r>
        <w:rPr>
          <w:rFonts w:cs="Times New Roman" w:ascii="Times New Roman" w:hAnsi="Times New Roman"/>
          <w:sz w:val="24"/>
          <w:szCs w:val="24"/>
        </w:rPr>
        <w:t>Краснодар, КубГМУ, 2015 г. – 55 с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пособие составлено на основании Рабочей программы учебной дисциплины «Поликлиническая терапия» по специальности 060101 «Лечебное дело», ФГОС-3 ВПО, утвержденного  приказом Министерства образования и науки Российской Федерации от 8 ноября 2010 г., № 1118 и учебного плана по направлению подготовки специальности 060101 «Лечебное дело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назначено для студентов старших курсов лечебного факультета медицинских ВУЗов. Может быть использовано в качестве учебного пособия для преподавателей медицинских ВУЗов,  клинических интернов и ординаторов, врачей терапевтов и семейных врач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к изданию ЦМС КубГ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2   от  5.10.2015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2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433114834">
            <w:r>
              <w:rPr>
                <w:rStyle w:val="IndexLink"/>
                <w:rFonts w:cs="Times New Roman"/>
                <w:b/>
                <w:bCs/>
                <w:lang w:val="en-US" w:eastAsia="en-US"/>
              </w:rPr>
              <w:t>ПРЕДИСЛОВИЕ</w:t>
            </w:r>
            <w:r>
              <w:rPr>
                <w:rStyle w:val="IndexLink"/>
                <w:rFonts w:cs="Times New Roman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35">
            <w:r>
              <w:rPr>
                <w:rStyle w:val="IndexLink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36">
            <w:r>
              <w:rPr>
                <w:rStyle w:val="IndexLink"/>
              </w:rPr>
              <w:t>СПИСОК СОКРАЩЕН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37">
            <w:r>
              <w:rPr>
                <w:rStyle w:val="IndexLink"/>
                <w:bCs/>
                <w:lang w:val="en-US" w:eastAsia="en-US"/>
              </w:rPr>
              <w:t>Занятие №5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38">
            <w:r>
              <w:rPr>
                <w:rStyle w:val="IndexLink"/>
              </w:rPr>
              <w:t>СТУДЕНТ ДОЛЖЕН ЗНАТЬ, УМЕТЬ, ВЛАДЕТЬ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39">
            <w:r>
              <w:rPr>
                <w:rStyle w:val="IndexLink"/>
                <w:bCs/>
              </w:rPr>
              <w:t>СТУДЕНТ ДОЛЖЕН ЗНАТЬ: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40">
            <w:r>
              <w:rPr>
                <w:rStyle w:val="IndexLink"/>
                <w:bCs/>
              </w:rPr>
              <w:t>СТУДЕНТ ДОЛЖЕН УМЕТЬ: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41">
            <w:r>
              <w:rPr>
                <w:rStyle w:val="IndexLink"/>
              </w:rPr>
              <w:t>СТУДЕНТ ДОЛЖЕН ВЛАДЕТЬ: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842">
            <w:r>
              <w:rPr>
                <w:rStyle w:val="IndexLink"/>
              </w:rPr>
              <w:t>1. ОСНОВНЫЕ ВОПРОСЫ ПО ПРОВЕДЕНИЮ САНАТОРНО-КУРОРТНОГО ЛЕЧЕНИ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8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1. Понятия о курорте и санатории. Классификация курортов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8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ПРИРОДНЫЕ ЛЕЧЕБНЫЕ ФАКТОРЫ КУРОРТОВ И ИХ РАЦИОНАЛЬНОЕ ИСПОЛЬЗОВАНИЕ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9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 ОСНОВНЫЕ КУРОРТЫ РФ, КРАТКАЯ ХАРАКТЕРИСТИКА. МЕДИЦИНСКИЕ ПОКАЗАНИЯ ДЛЯ НАПРАВЛЕНИЯ НА КУРОРТЫ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11">
            <w:r>
              <w:rPr>
                <w:rStyle w:val="IndexLink"/>
                <w:bCs/>
                <w:iCs/>
              </w:rPr>
              <w:t>2. ОСНОВНЫЕ ПОЛОЖЕНИЯ ПО ПРОВЕДЕНИЮ САНАТОРНО-КУРОРТНОГО ОТБОРА  В АМБУЛАТОРНЫХ УСЛОВИЯХ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9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орядок медицинского отбора и направления на санаторно-курортное лечение  взрослых (кроме больных туберкулезом)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13">
            <w:r>
              <w:rPr>
                <w:rStyle w:val="IndexLink"/>
              </w:rPr>
              <w:t>3.  ПРОТИВОПОКАЗАНИЯ  К САНАТОРНО-КУРОРТНОМУ ЛЕЧЕНИЮ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9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ОБЩИЕ ПРОТИВОПОКАЗАНИЯ, ИСКЛЮЧАЮЩИЕ НАПРАВЛЕНИЕ БОЛЬНЫХ НА КУРОРТЫ И В МЕСТНЫЕ САНАТОРИИ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9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ОБЩИЕ ПРОТИВОПОКАЗАНИЯ ДЛЯ САНАТОРНО-КУРОРТНОГО ЛЕЧЕНИЯ ПРИ РАЗЛИЧНЫХ ЗАБОЛЕВАНИЯХ (</w:t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см. приложение 1)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16">
            <w:r>
              <w:rPr>
                <w:rStyle w:val="IndexLink"/>
                <w:bCs/>
                <w:iCs/>
              </w:rPr>
              <w:t>4.  МЕДИЦИНСКАЯ ДОКУМЕНТАЦИЯ ДЛЯ САНАТОРНО-КУРОРТНОГО ЛЕЧЕНИЯ И ПРАВИЛА ЕЁ ОФОРМЛЕНИЯ.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9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 Справка для получения путёвки на санаторно-курортное лечение (Ф.070/У)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ind w:left="0" w:hanging="0"/>
            <w:rPr>
              <w:lang w:val="en-US" w:eastAsia="en-US"/>
            </w:rPr>
          </w:pPr>
          <w:hyperlink w:anchor="__RefHeading___Toc4331149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2.  Санаторно-курортная карта (Ф.072/У)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19">
            <w:r>
              <w:rPr>
                <w:rStyle w:val="IndexLink"/>
              </w:rPr>
              <w:t>5. ПРОФИЛАКТИКА ТИПИЧНЫХ ОШИБОК ПРИ ПРОВЕДЕНИИ САНАТОРНО-КУРОРТНОГО ОТБОРА: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0">
            <w:r>
              <w:rPr>
                <w:rStyle w:val="IndexLink"/>
              </w:rPr>
              <w:t>6.  ОТВЕТЫ НА  НЕКОТОРЫЕ ВОПРОСЫ ПО КУРОРТОЛОГИИ.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1">
            <w:r>
              <w:rPr>
                <w:rStyle w:val="IndexLink"/>
              </w:rPr>
              <w:t>7.  КОНТРОЛЬНЫЕ ВОПРОСЫ: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2">
            <w:r>
              <w:rPr>
                <w:rStyle w:val="IndexLink"/>
              </w:rPr>
              <w:t>8.  СИТУАЦИОННЫЕ ЗАДАЧИ.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3">
            <w:r>
              <w:rPr>
                <w:rStyle w:val="IndexLink"/>
              </w:rPr>
              <w:t>9.  ТЕСТОВЫЕ ЗАДАНИЯ.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4">
            <w:r>
              <w:rPr>
                <w:rStyle w:val="IndexLink"/>
              </w:rPr>
              <w:t>10. ОТВЕТЫ К ТЕСТОВЫМ ЗАДАНИЯМ.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5">
            <w:r>
              <w:rPr>
                <w:rStyle w:val="IndexLink"/>
              </w:rPr>
              <w:t>11. ГЛОССАРИЙ.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6">
            <w:r>
              <w:rPr>
                <w:rStyle w:val="IndexLink"/>
              </w:rPr>
              <w:t>12. ПРИЛОЖЕНИЯ.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33114927">
            <w:r>
              <w:rPr>
                <w:rStyle w:val="IndexLink"/>
              </w:rPr>
              <w:t>СПИСОК ЛИТЕРАТУРЫ</w:t>
              <w:tab/>
              <w:t>5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RefHeading___Toc43311483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ЕДИСЛОВ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го учебно-методического пособия является обучение студентов старших курсов правилам проведения санаторно-курортного отбора в условиях амбулаторно-поликлиническ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о–методическое пособие </w:t>
      </w:r>
      <w:r>
        <w:rPr>
          <w:rFonts w:cs="Times New Roman" w:ascii="Times New Roman" w:hAnsi="Times New Roman"/>
          <w:sz w:val="28"/>
          <w:szCs w:val="28"/>
        </w:rPr>
        <w:t>«Вопросы санаторно-курортного отбора в амбулаторной практике» содержит краткую характеристику основных природных лечебных факторов, правила проведения санаторно-курортного отбора, форматы медицинских документов, необходимых для направления больных на санаторно-курортное лечение и краткие инструкции по их заполнению. В пособии нашли отражение типичные ошибки, которые допускают врачи первичной медико-санитарной помощи при проведении санаторно-курортного отбора, предусмотрены; ответы  на часто возникающие вопросы у врачей по санаторно-курортному лечению, а также краткий глоссарий отдельных понятий и терминов, использующихся в сфере курор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состоит из введения, целей и задач занятия, перечня необходимых компетенций (знаний, умений, владений), которые должен приобрести студент (учащийся, курсант) в процессе изучения темы, содержательного теоретического раздела, включающего подробную информацию о естественных лечебных факторах и их использовании в целях профилактики и лечения распространённых хронических неинфекционных заболеваний, описания методики проведения санаторно-курортного отбора, контрольных вопросов, ситуационных задач и тестовых заданий, а также  при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bookmarkStart w:id="1" w:name="__RefHeading___Toc433114835"/>
      <w:bookmarkEnd w:id="1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Эффективное развитие курортного дела в Российской Федерации положительно скажется на состоянии здоровья населения, уменьшении уровня заболеваемости и инвалидности, сокращении расходов на лечение больных в поликлиниках и стационарах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 Концепции государственной политики</w:t>
        <w:br/>
        <w:t>развития курортного дела в России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GaramondBookNarrowC;MS Mincho" w:cs="Times New Roman"/>
          <w:sz w:val="28"/>
          <w:szCs w:val="28"/>
        </w:rPr>
      </w:pPr>
      <w:r>
        <w:rPr>
          <w:rFonts w:eastAsia="GaramondBookNarrowC;MS Mincho" w:cs="Times New Roman" w:ascii="Times New Roman" w:hAnsi="Times New Roman"/>
          <w:sz w:val="28"/>
          <w:szCs w:val="28"/>
        </w:rPr>
        <w:t xml:space="preserve">В соответствии с Концепцией развития системы здравоохранения в Российской Федерации до 2020 года в целях обеспечения устойчивого социально-экономического развития страны приоритетом государственной политики является сохранение и укрепление здоровья населения, возрождение медицинской профилактики и совершенствование санаторно-курортной помощ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аторно-курортное лечение можно считать наиболее естественным, физиологичным и эффективным методом профилактики и лечения широкого спектра хронических неинфекционных заболеваний, з</w:t>
      </w:r>
      <w:r>
        <w:rPr>
          <w:rFonts w:eastAsia="GaramondBookNarrowC;MS Mincho" w:cs="Times New Roman" w:ascii="Times New Roman" w:hAnsi="Times New Roman"/>
          <w:sz w:val="28"/>
          <w:szCs w:val="28"/>
        </w:rPr>
        <w:t xml:space="preserve">начимость которого на доказательном уровне подтверждена многочисленными отечественными и зарубежными исследованиями. </w:t>
      </w:r>
      <w:r>
        <w:rPr>
          <w:rFonts w:cs="Times New Roman" w:ascii="Times New Roman" w:hAnsi="Times New Roman"/>
          <w:sz w:val="28"/>
          <w:szCs w:val="28"/>
        </w:rPr>
        <w:t>Санаторно-курортное лечение является  важнейшим этапом медицинской помощи, осуществляемой в профилактических, лечебных и реабилитационных целях на основе использования оптимального сочетания природных лечебных и преформированных физических факторов. В то же время, хорошо известно, что природные факторы, применяемые на курортах, могут не только оказывать оздоравливающее воздействие на человеческий организм,  но и привести к крайне неблагоприятным последствиям для здоровья. Поэтому вопросы отбора пациентов для санаторно-курортного лечения являются актуальными для каждого амбулаторного врача, главная заповедь работы которого – это принцип, введённый Гиппократом - 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NOLI  NOCERE</w:t>
      </w:r>
      <w:r>
        <w:rPr>
          <w:rFonts w:cs="Times New Roman" w:ascii="Times New Roman" w:hAnsi="Times New Roman"/>
          <w:b/>
          <w:sz w:val="28"/>
          <w:szCs w:val="28"/>
        </w:rPr>
        <w:t xml:space="preserve"> !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пособие «Вопросы санаторно-курортного отбора в амбулаторной практике» призвано дать ответы на важные вопросы по курортологии и обучить качественному проведению санаторно-курортного отбора, что, в конечном итоге, позволит не только предупредить возможные ошибки при санаторно-курортного отборе, но и сделать санаторно-курортное лечение востребованным и эффективным направлением медицинской реабилитации, учитывая большой отечественный потенциал естественных природных и преформированных факторов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43311483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СПИСОК СОКРАЩЕНИ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 -  биологически активные компоненты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  - гипертоническая болезнь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КТ – желудочно-кишечный тракт 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С - ишемическая болезнь сердца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В – Кавказские Минеральные Воды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– минеральные воды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минерализация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 - недостаточность кровообращения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– сахарный диабет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 - санаторно-курортное лечение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 -  санаторно-курортный отбор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С - сердечно-сосудистая система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ПН - хроническая почечная недостаточность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  - язвенная болезнь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Ж - язвенная болезнь желудка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К  - двенадцатиперстная кишка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е – единица измерения объёмной концентрации радона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z w:val="28"/>
          <w:szCs w:val="28"/>
        </w:rPr>
        <w:t xml:space="preserve"> - рад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3" w:name="__RefHeading___Toc433114837"/>
      <w:bookmarkEnd w:id="3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нятие №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Тема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ВОПРОСЫ </w:t>
      </w:r>
      <w:r>
        <w:rPr>
          <w:rFonts w:cs="Times New Roman" w:ascii="Times New Roman" w:hAnsi="Times New Roman"/>
          <w:b/>
          <w:sz w:val="24"/>
          <w:szCs w:val="24"/>
        </w:rPr>
        <w:t>САНАТОРНО-КУРОРТНОГО ОТБОРА В АМБУЛАТОРНОЙ ПРАКТИ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Учебное время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- 5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Цель занятия и её мотивационная характеристика: </w:t>
      </w:r>
      <w:r>
        <w:rPr>
          <w:rFonts w:cs="Times New Roman" w:ascii="Times New Roman" w:hAnsi="Times New Roman"/>
          <w:sz w:val="24"/>
          <w:szCs w:val="24"/>
        </w:rPr>
        <w:t xml:space="preserve"> научить  основным принципам отбора и направления на санаторно-курортное лечение (СКЛ), основанным на индивидуальном подборе природных лечебных факторов конкретных курортов,  правилам оформления медицинской документации для направления больного в санаторий. </w:t>
      </w:r>
    </w:p>
    <w:p>
      <w:pPr>
        <w:pStyle w:val="Heading1"/>
        <w:rPr>
          <w:color w:val="000000"/>
        </w:rPr>
      </w:pPr>
      <w:bookmarkStart w:id="4" w:name="__RefHeading___Toc433114838"/>
      <w:bookmarkEnd w:id="4"/>
      <w:r>
        <w:rPr>
          <w:color w:val="000000"/>
        </w:rPr>
        <w:t>СТУДЕНТ ДОЛЖЕН ЗНАТЬ, УМЕТЬ, ВЛА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__RefHeading___Toc433114839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природные лечебные факторы (минеральные воды (МВ), грязи, климат), их классификацию, механизм действия на человека, принципы их использования на курортах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ификацию курортов по природным лечебным факторам, отдалённости, специализации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ткую характеристику (географическое расположение, основные лечебные факторы, показания) основных (в том числе, уникальных) курортов России (Кавказские Минеральные Воды (КМВ){Кисловодск, Пятигорск, Железноводск, Ессентуки}, Сергиевские Минеральные Воды, Старая Русса) и  Краснодарского края (Сочи, Анапа, Геленджик, Ейск, Горячий Ключ, Хадыженск)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сновные принципы организации отбора и направления больных на санаторно-курортное лечение (СКЛ). 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казания и общие противопоказания к направлению в местные санатории и отдалённые  курорты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ечень обязательных  диагностических   исследований и консультаций перед направлением больного в санаторий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казания, противопоказания и виды СКЛ при заболеваниях  внутренних органов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озможности Краснодарской бальнеологической лечебницы в  реабилитации больных с различными хроническими заболеваниями.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новную медицинскую документацию для направления в санатор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__RefHeading___Toc433114840"/>
            <w:bookmarkEnd w:id="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ДЕНТ ДОЛЖЕН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ить медицинские показания и противопоказания для СКЛ у конкретного бо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иентироваться в основных курортах России и осуществлять выбор определённого курорта  для направления конкретного паци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итывать действие времени года на организм человека, переезда из одного региона страны в друг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лять план обязательных  диагностических исследований   и консультаций перед направлением больного в санатор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формить медицинскую документацию: справку для получения путевки (070/у-04);  санаторно-курортную карту (070/у- 04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Соблюдать преемственность между курортным лечением и лечением, проводимым по месту жительства бо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итывать и оценивать отдалённый эффект С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нализировать ошибки  при направлении больных  на СК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/>
      </w:pPr>
      <w:bookmarkStart w:id="7" w:name="__RefHeading___Toc433114841"/>
      <w:bookmarkEnd w:id="7"/>
      <w:r>
        <w:rPr/>
        <w:t>СТУДЕНТ ДОЛЖЕН ВЛАД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Методикой проведения санаторно-курортного отбора (СКО) в амбулаторных усло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медицинские показания  для СКЛ у конкретного боль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оставить план обязательных  диагностических исследований   и консультаций перед направлением больного в сана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.Оценить противопоказания для СК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Оформить медицинскую документацию: справку для получения путевки (070/у-04);  санаторно-курортную карту (070/у- 04).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433114842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1. ОСНОВНЫЕ ВОПРОСЫ ПО ПРОВЕДЕНИЮ САНАТОРНО-КУРОРТНОГО ЛЕЧЕНИЯ.</w:t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bookmarkStart w:id="9" w:name="__RefHeading___Toc433114843"/>
      <w:r>
        <w:rPr>
          <w:rFonts w:cs="Times New Roman" w:ascii="Times New Roman" w:hAnsi="Times New Roman"/>
          <w:color w:val="000000"/>
        </w:rPr>
        <w:t>1. 1. Понятия о курорте и санатории. Классификация курортов.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Курорт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т нем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ur </w:t>
      </w:r>
      <w:r>
        <w:rPr>
          <w:rFonts w:cs="Times New Roman" w:ascii="Times New Roman" w:hAnsi="Times New Roman"/>
          <w:sz w:val="24"/>
          <w:szCs w:val="24"/>
        </w:rPr>
        <w:t xml:space="preserve">- лечение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rt </w:t>
      </w:r>
      <w:r>
        <w:rPr>
          <w:rFonts w:cs="Times New Roman" w:ascii="Times New Roman" w:hAnsi="Times New Roman"/>
          <w:sz w:val="24"/>
          <w:szCs w:val="24"/>
        </w:rPr>
        <w:t xml:space="preserve">- место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военная и используемая в лечебно-профилактических целях территория, располагающая природными лечебными ресурсами (благоприятным климатом, минеральными источниками, грязями и др.). </w:t>
      </w:r>
    </w:p>
    <w:p>
      <w:pPr>
        <w:pStyle w:val="Normal"/>
        <w:tabs>
          <w:tab w:val="clear" w:pos="708"/>
          <w:tab w:val="left" w:pos="709" w:leader="none"/>
          <w:tab w:val="left" w:pos="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нато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т лат. sano - лечу, исцеляю) - лечебно-профилактическое учреждение, в котором с лечебно-профилактической целью используют главным образом природные факторы (климат, МВ, лечебные грязи и т.п.) в сочетании с рациональным питанием, лечебной физкультурой, физиотерапией при соблюдении определённого режима лечения и отдых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родные лечебные ресурсы</w:t>
      </w:r>
      <w:r>
        <w:rPr>
          <w:rFonts w:cs="Times New Roman" w:ascii="Times New Roman" w:hAnsi="Times New Roman"/>
          <w:sz w:val="24"/>
          <w:szCs w:val="24"/>
        </w:rPr>
        <w:t xml:space="preserve"> – МВ, рапа лиманов и озер, лечебные грязи, лечебный климат, другие природные объекты и условия, используемые для лечения и профилактики заболеваний и организации отдых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характеру ведущих лечебных факторов выделяют </w:t>
      </w:r>
      <w:r>
        <w:rPr>
          <w:rFonts w:cs="Times New Roman" w:ascii="Times New Roman" w:hAnsi="Times New Roman"/>
          <w:i/>
          <w:sz w:val="24"/>
          <w:szCs w:val="24"/>
        </w:rPr>
        <w:t>три основные группы курор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альнеологические курорты, грязелечебные курорты, климатические курорты. </w:t>
      </w:r>
      <w:r>
        <w:rPr>
          <w:rFonts w:cs="Times New Roman" w:ascii="Times New Roman" w:hAnsi="Times New Roman"/>
          <w:sz w:val="24"/>
          <w:szCs w:val="24"/>
        </w:rPr>
        <w:t>Деление курортов на эти группы условно, так как многие из них располагают двумя и даже тремя основными природными лечебными факторами и являются бальнеогрязевыми, климато-бальнеологическими и т.д.</w:t>
      </w:r>
    </w:p>
    <w:p>
      <w:pPr>
        <w:pStyle w:val="Normal"/>
        <w:tabs>
          <w:tab w:val="clear" w:pos="708"/>
          <w:tab w:val="left" w:pos="851" w:leader="none"/>
          <w:tab w:val="left" w:pos="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уникальным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нимаются курорты, располагающие уникальными природными факторами. </w:t>
      </w:r>
      <w:r>
        <w:rPr>
          <w:rFonts w:cs="Times New Roman" w:ascii="Times New Roman" w:hAnsi="Times New Roman"/>
          <w:i/>
          <w:iCs/>
          <w:sz w:val="24"/>
          <w:szCs w:val="24"/>
        </w:rPr>
        <w:t>На территории РФ расположены курортные регионы с уникальными природными лечебными ресурсами:</w:t>
      </w:r>
      <w:r>
        <w:rPr>
          <w:rFonts w:cs="Times New Roman" w:ascii="Times New Roman" w:hAnsi="Times New Roman"/>
          <w:sz w:val="24"/>
          <w:szCs w:val="24"/>
        </w:rPr>
        <w:t xml:space="preserve"> регион КМВ</w:t>
      </w:r>
      <w:r>
        <w:rPr>
          <w:rFonts w:cs="Times New Roman" w:ascii="Times New Roman" w:hAnsi="Times New Roman"/>
          <w:iCs/>
          <w:sz w:val="24"/>
          <w:szCs w:val="24"/>
        </w:rPr>
        <w:t>, Боль-шие Сочи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напа, Теберда, Старая Русса, Сестрорецк, Марциальные Воды, Янган-Тау, Ундоры, Сергиевские Минеральные Воды, Белокуриха, Соль-Илецк, Тинаки, Шира, Шмаковка, Талая,  Начики, Синегорск, Кр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z w:val="24"/>
          <w:szCs w:val="24"/>
        </w:rPr>
        <w:t>медицинской специализации</w:t>
      </w:r>
      <w:r>
        <w:rPr>
          <w:rFonts w:cs="Times New Roman" w:ascii="Times New Roman" w:hAnsi="Times New Roman"/>
          <w:sz w:val="24"/>
          <w:szCs w:val="24"/>
        </w:rPr>
        <w:t xml:space="preserve"> курорты  разделяют на: курорты общего назначения и специализированные курорты для лечения конкретных заболеваний. Специализация курортов определяется с учетом свойств природных лечебных ресур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ют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отдалённые и местные курорты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городные (местные) курорты организуют в  благоприятных ландшафтных и микроклиматических условиях вблизи крупных городов и промышленных зон, предназначены для  лиц, перенесших сложные заболевания и с метеореакциями (если  не рекомендованы поездки на отдаленные курорты из-за риска ухудшения здоровья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2"/>
        <w:spacing w:lineRule="auto" w:line="240"/>
        <w:rPr/>
      </w:pPr>
      <w:bookmarkStart w:id="10" w:name="__RefHeading___Toc433114844"/>
      <w:bookmarkEnd w:id="10"/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2.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РОДНЫЕ ЛЕЧЕБНЫЕ ФАКТОРЫ КУРОРТОВ И ИХ РАЦИОНАЛЬНОЕ ИСПОЛЬ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2.1.  КЛИМАТИЧЕСКИЕ КУРОРТЫ: ПОНЯТИЕ. КЛАССИФИКАЦИЯ ТИПОВ КЛИМАТА. ВЛИЯНИЕ КЛИМАТА НА ОРГАНИЗМ.</w:t>
      </w:r>
    </w:p>
    <w:p>
      <w:pPr>
        <w:pStyle w:val="Normal"/>
        <w:spacing w:lineRule="auto" w:line="240" w:before="0" w:after="0"/>
        <w:ind w:left="2694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color w:val="494949"/>
        </w:rPr>
        <w:t>«</w:t>
      </w:r>
      <w:r>
        <w:rPr>
          <w:rFonts w:cs="Times New Roman" w:ascii="Times New Roman" w:hAnsi="Times New Roman"/>
        </w:rPr>
        <w:t>Мало есть болезней, где правильные климатические условия не имели бы важного значения. Нельзя признать, чтобы большинство врачей были бы хорошо осведомлены о климатолечении и правильно его назначали… напротив, часто приходится видеть, что от климатической терапии ждут того, чего она не в силах дать, и  не пользуются тем, что она дать может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А. Захарь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иматические курорты</w:t>
      </w:r>
      <w:r>
        <w:rPr>
          <w:rFonts w:cs="Times New Roman" w:ascii="Times New Roman" w:hAnsi="Times New Roman"/>
          <w:sz w:val="24"/>
          <w:szCs w:val="24"/>
        </w:rPr>
        <w:t xml:space="preserve"> – курорты, на которых в качестве основного лечебно-профилактического фактора используется климат; отличаются уникальной комбинацией климатопогодных факторов, от сочетания которых зависит профиль кур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лимат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многолетний режим погоды, свойственный той или иной местности, определяющийся закономерной последовательностью метеорологических процессов. </w:t>
      </w:r>
      <w:r>
        <w:rPr>
          <w:rFonts w:eastAsia="TimesNewRomanPS-BoldMT;MS Mincho" w:cs="Times New Roman" w:ascii="Times New Roman" w:hAnsi="Times New Roman"/>
          <w:bCs/>
          <w:i/>
          <w:sz w:val="24"/>
          <w:szCs w:val="24"/>
        </w:rPr>
        <w:t xml:space="preserve">Климатотерапия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– использование особенностей климата местности для лечения больных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Основой климатического воздействия</w:t>
      </w:r>
      <w:r>
        <w:rPr>
          <w:rFonts w:cs="Times New Roman" w:ascii="Times New Roman" w:hAnsi="Times New Roman"/>
          <w:sz w:val="24"/>
          <w:szCs w:val="24"/>
        </w:rPr>
        <w:t xml:space="preserve"> на организм являются </w:t>
      </w:r>
      <w:r>
        <w:rPr>
          <w:rFonts w:cs="Times New Roman" w:ascii="Times New Roman" w:hAnsi="Times New Roman"/>
          <w:i/>
          <w:sz w:val="24"/>
          <w:szCs w:val="24"/>
        </w:rPr>
        <w:t>климато-образующие факторы</w:t>
      </w:r>
      <w:r>
        <w:rPr>
          <w:rFonts w:cs="Times New Roman" w:ascii="Times New Roman" w:hAnsi="Times New Roman"/>
          <w:sz w:val="24"/>
          <w:szCs w:val="24"/>
        </w:rPr>
        <w:t xml:space="preserve">, к которым относятся: </w:t>
      </w:r>
      <w:r>
        <w:rPr>
          <w:rFonts w:cs="Times New Roman" w:ascii="Times New Roman" w:hAnsi="Times New Roman"/>
          <w:i/>
          <w:sz w:val="24"/>
          <w:szCs w:val="24"/>
        </w:rPr>
        <w:t>атмосферные (метеорологические)</w:t>
      </w:r>
      <w:r>
        <w:rPr>
          <w:rFonts w:cs="Times New Roman" w:ascii="Times New Roman" w:hAnsi="Times New Roman"/>
          <w:sz w:val="24"/>
          <w:szCs w:val="24"/>
        </w:rPr>
        <w:t xml:space="preserve"> факторы (газовый состав и физические свойства воздуха [плотность, температура, атмосферное давление, влажность, насыщенность озоном, аэроионами, терпенами], движение воздуха  (скорость ветра), количество и характер осадков (снег, дождь), облачность, туман, атмосферное электричество; </w:t>
      </w:r>
      <w:r>
        <w:rPr>
          <w:rFonts w:cs="Times New Roman" w:ascii="Times New Roman" w:hAnsi="Times New Roman"/>
          <w:i/>
          <w:sz w:val="24"/>
          <w:szCs w:val="24"/>
        </w:rPr>
        <w:t>космические (радиационные</w:t>
      </w:r>
      <w:r>
        <w:rPr>
          <w:rFonts w:cs="Times New Roman" w:ascii="Times New Roman" w:hAnsi="Times New Roman"/>
          <w:sz w:val="24"/>
          <w:szCs w:val="24"/>
        </w:rPr>
        <w:t xml:space="preserve">) – солнечное, космическое излучение, сезонные суточные ритмы солнечной активности и </w:t>
      </w:r>
      <w:r>
        <w:rPr>
          <w:rFonts w:cs="Times New Roman" w:ascii="Times New Roman" w:hAnsi="Times New Roman"/>
          <w:i/>
          <w:sz w:val="24"/>
          <w:szCs w:val="24"/>
        </w:rPr>
        <w:t>теллурические (земные</w:t>
      </w:r>
      <w:r>
        <w:rPr>
          <w:rFonts w:cs="Times New Roman" w:ascii="Times New Roman" w:hAnsi="Times New Roman"/>
          <w:sz w:val="24"/>
          <w:szCs w:val="24"/>
        </w:rPr>
        <w:t xml:space="preserve">) – географическое расположение местности и её ландшафт (геологический состав почвы, рельеф, растительность и водоемы), постоянное магнитное и электростатическое поле Земли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лимат оказывает выраженное воздейств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рганизм человека и </w:t>
      </w:r>
      <w:r>
        <w:rPr>
          <w:rFonts w:cs="Times New Roman" w:ascii="Times New Roman" w:hAnsi="Times New Roman"/>
          <w:i/>
          <w:sz w:val="24"/>
          <w:szCs w:val="24"/>
        </w:rPr>
        <w:t>должен рассматриваться как сильнодействующий фактор</w:t>
      </w:r>
      <w:r>
        <w:rPr>
          <w:rFonts w:cs="Times New Roman" w:ascii="Times New Roman" w:hAnsi="Times New Roman"/>
          <w:sz w:val="24"/>
          <w:szCs w:val="24"/>
        </w:rPr>
        <w:t xml:space="preserve">. Поэтому  при выборе курорта важно учитывать особенности климата; любой переезд в зону с другими климатическими условиями, даже благоприятными для здоровья, всегда сопровождается </w:t>
      </w:r>
      <w:r>
        <w:rPr>
          <w:rFonts w:cs="Times New Roman" w:ascii="Times New Roman" w:hAnsi="Times New Roman"/>
          <w:i/>
          <w:sz w:val="24"/>
          <w:szCs w:val="24"/>
        </w:rPr>
        <w:t>реакцией адаптации</w:t>
      </w:r>
      <w:r>
        <w:rPr>
          <w:rFonts w:cs="Times New Roman" w:ascii="Times New Roman" w:hAnsi="Times New Roman"/>
          <w:sz w:val="24"/>
          <w:szCs w:val="24"/>
        </w:rPr>
        <w:t>. Во время адаптации к климатическим условиям курорта (</w:t>
      </w:r>
      <w:r>
        <w:rPr>
          <w:rFonts w:cs="Times New Roman" w:ascii="Times New Roman" w:hAnsi="Times New Roman"/>
          <w:i/>
          <w:sz w:val="24"/>
          <w:szCs w:val="24"/>
        </w:rPr>
        <w:t>акклиматизации</w:t>
      </w:r>
      <w:r>
        <w:rPr>
          <w:rFonts w:cs="Times New Roman" w:ascii="Times New Roman" w:hAnsi="Times New Roman"/>
          <w:sz w:val="24"/>
          <w:szCs w:val="24"/>
        </w:rPr>
        <w:t>), особенно при переезде из климатоконтрастных зон, может наблюдаться срыв адаптационных систем организма, приводящий к обострению заболевания или астенизации. У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пожилых и ослабленных больных при неблагоприятных метеорологических показателях (относительная влажность выше 85 %, скорость ветра более 8 м/с и др.) или при резком их изменении могут возникнуть </w:t>
      </w:r>
      <w:r>
        <w:rPr>
          <w:rFonts w:eastAsia="TimesNewRomanPSMT;MS Mincho" w:cs="Times New Roman" w:ascii="Times New Roman" w:hAnsi="Times New Roman"/>
          <w:i/>
          <w:sz w:val="24"/>
          <w:szCs w:val="24"/>
        </w:rPr>
        <w:t xml:space="preserve">метеопатические реакции. </w:t>
      </w:r>
      <w:r>
        <w:rPr>
          <w:rFonts w:cs="Times New Roman" w:ascii="Times New Roman" w:hAnsi="Times New Roman"/>
          <w:sz w:val="24"/>
          <w:szCs w:val="24"/>
        </w:rPr>
        <w:t xml:space="preserve">Особенно ответственно к вопросу выбора климата курорта надо подходить у </w:t>
      </w:r>
      <w:r>
        <w:rPr>
          <w:rFonts w:cs="Times New Roman" w:ascii="Times New Roman" w:hAnsi="Times New Roman"/>
          <w:i/>
          <w:sz w:val="24"/>
          <w:szCs w:val="24"/>
        </w:rPr>
        <w:t>метеочувствительны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NewRomanPSMT;MS Mincho"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.  При лече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естных курортах </w:t>
      </w:r>
      <w:r>
        <w:rPr>
          <w:rFonts w:cs="Times New Roman" w:ascii="Times New Roman" w:hAnsi="Times New Roman"/>
          <w:sz w:val="24"/>
          <w:szCs w:val="24"/>
        </w:rPr>
        <w:t xml:space="preserve">(расположенных в одной климатической зоне с местожительством человека) период адаптации сведен до минимум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двиге часового пояса на 3 часа и более в организме могут развиваться болезненные расстройства, комплекс которых называют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десинхронозом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являющимся ухудшением течения заболевания, расстройствами сна и др. Наиболее выраженные изменения возникают если человек перемещается  с запада на восток (при инверсии привычного хода суточного времени).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лечения на курорте важен </w:t>
      </w:r>
      <w:r>
        <w:rPr>
          <w:rFonts w:cs="Times New Roman" w:ascii="Times New Roman" w:hAnsi="Times New Roman"/>
          <w:i/>
          <w:sz w:val="24"/>
          <w:szCs w:val="24"/>
        </w:rPr>
        <w:t>выбор сезона</w:t>
      </w:r>
      <w:r>
        <w:rPr>
          <w:rFonts w:cs="Times New Roman" w:ascii="Times New Roman" w:hAnsi="Times New Roman"/>
          <w:sz w:val="24"/>
          <w:szCs w:val="24"/>
        </w:rPr>
        <w:t xml:space="preserve"> и прежде всего для жителей северных областей страны, лиц с атопическим дерматитом, фотосенсибилизацией  и при заболеваниях сердечно-сосудистой системы (ССС). Так, при наличии кардиальной патологии  для СКЛ на Черноморских курортах предпочтительны осенние и весенние месяцы, но не летнее время (июль, август), когда отмечается высокая влажность, духота, жара.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 выборе курорта следует учитывать и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идовой состав раститель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,  имеющейся на курорте, учитывая различное действие фитонцидов на организ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езультате климатотерапии</w:t>
      </w:r>
      <w:r>
        <w:rPr>
          <w:rFonts w:cs="Times New Roman" w:ascii="Times New Roman" w:hAnsi="Times New Roman"/>
          <w:sz w:val="24"/>
          <w:szCs w:val="24"/>
        </w:rPr>
        <w:t xml:space="preserve"> восполняются недостаток естественного ультрафиолетового облучения организма и аэроионов; нормализуются реактивность и функциональное состояние всего организма. </w:t>
      </w:r>
      <w:r>
        <w:rPr>
          <w:rFonts w:cs="Times New Roman" w:ascii="Times New Roman" w:hAnsi="Times New Roman"/>
          <w:i/>
          <w:sz w:val="24"/>
          <w:szCs w:val="24"/>
        </w:rPr>
        <w:t>Физиологическое и лечебное действие климатолечения включа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лизацию обменных процессов, тренировку термоадаптационных механизмов, изменение иммунологической реактивности, улучшение и нормализацию нарушенных функций различных систем организма, гемодинамических показателей, улучшение биоэлектрической активности мозг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Классификация типов клима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иненталь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рск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внин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плый и сухой  (пустыни, степи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плый и влажный  (тропики, субтропики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хладный и сухой  (леса, тайга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хладный и влажный  (тундра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орей и островов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плый и сух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плый и влаж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хладный и влаж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ход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Гор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изкогорья (500 м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едних (500 - 1000 м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оких (1000 - 2500 м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Берегов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плый и сух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плый и влаж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хладный и влаж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ходный</w:t>
            </w:r>
          </w:p>
        </w:tc>
      </w:tr>
    </w:tbl>
    <w:p>
      <w:pPr>
        <w:pStyle w:val="Normal"/>
        <w:rPr>
          <w:rFonts w:ascii="Times New Roman" w:hAnsi="Times New Roman" w:eastAsia="TimesNewRomanPS-BoldMT;MS Mincho" w:cs="Times New Roman"/>
          <w:b/>
          <w:b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NewRomanPS-BoldMT;MS Mincho" w:cs="Times New Roman" w:ascii="Times New Roman" w:hAnsi="Times New Roman"/>
          <w:b/>
          <w:sz w:val="24"/>
          <w:szCs w:val="24"/>
        </w:rPr>
        <w:t>1.2.1.1. Медицинская характеристика климата основных природных з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Климат лесов</w:t>
      </w:r>
      <w:r>
        <w:rPr>
          <w:rFonts w:eastAsia="TimesNewRomanPSMT;MS Mincho" w:cs="Times New Roman" w:ascii="Times New Roman" w:hAnsi="Times New Roman"/>
          <w:sz w:val="24"/>
          <w:szCs w:val="24"/>
        </w:rPr>
        <w:t>. Прохладный и сухой климат характеризуется невысокой температурой воздуха (летом до 25–30 ºС) и относительной влажностью (до 60 %). Благодаря высокому содержанию в воздухе летучих ароматических веществ лесной климат оказывает седативное, бактерицидное и фунгицидное действие; терпены, эфиры и органические кислоты воздуха  улучшают  функцию органов дыхания (разжижается секрет, улучшается дренажная функция, дыхание замедляется, углубляется и повышается лёгочная вентиляция); отмечается усиление торможения в коре мозга и повышение тонуса подкорковых структур; улучшается работоспособ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Лечебные эффекты</w:t>
      </w:r>
      <w:r>
        <w:rPr>
          <w:rFonts w:eastAsia="TimesNewRomanPSMT;MS Mincho" w:cs="Times New Roman" w:ascii="Times New Roman" w:hAnsi="Times New Roman"/>
          <w:sz w:val="24"/>
          <w:szCs w:val="24"/>
        </w:rPr>
        <w:t>: седативный, бронходренирующий, гипотонический, бактерицидны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Заболевания ССС, нервной системы, органов дыхания (лето), обмена веществ, крови, мочеполовой системы, кож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курорты: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яя полоса России, Ленинградская, Архангельская, Челябинская области, предгорья Уральских гор, Восточная Сибирь.</w:t>
      </w:r>
    </w:p>
    <w:p>
      <w:pPr>
        <w:pStyle w:val="Style22"/>
        <w:numPr>
          <w:ilvl w:val="0"/>
          <w:numId w:val="3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ентальный климат лесной и лесостепной зоны Европейской части России благоприятно влияет на больных с заболеваниями органов дыхания, ССС, выздоравливающих после перенесенных инфекционных заболеваний и больных с функциональными заболеваниями нервной сис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Климат гор</w:t>
      </w:r>
      <w:r>
        <w:rPr>
          <w:rFonts w:eastAsia="TimesNewRomanPSMT;MS Mincho" w:cs="Times New Roman" w:ascii="Times New Roman" w:hAnsi="Times New Roman"/>
          <w:sz w:val="24"/>
          <w:szCs w:val="24"/>
        </w:rPr>
        <w:t>. Для средне- и высокогорного климата  характерны  пониженное атмосферное давление и температура воздуха,  низкая запыленность воздуха и высокая прозрачность для солнечного излучения. В горах  понижаются плотность воздуха и парциальное давление кислорода, но повышается интенсивность солнечного и ультрафиолетового излучений. Горный воздух по сравнению с равнинным менее влажный. В горах почти не ощущается термический дискомфорт и духота.</w:t>
      </w:r>
      <w:r>
        <w:rPr>
          <w:rFonts w:cs="Times New Roman" w:ascii="Times New Roman" w:hAnsi="Times New Roman"/>
          <w:sz w:val="24"/>
          <w:szCs w:val="24"/>
        </w:rPr>
        <w:t xml:space="preserve"> В  горных курортах принято выделять природные зоны - лесную, степную, пустынну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Гипоксемическая гипоксия, развивающаяся в горах, приводит к повышению степени насыщения артериальной крови кислородом. Возрастают резервные возможности дыхательной и ССС, улучшаются процессы метаболизма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Лечебные эффекты</w:t>
      </w:r>
      <w:r>
        <w:rPr>
          <w:rFonts w:eastAsia="TimesNewRomanPSMT;MS Mincho" w:cs="Times New Roman" w:ascii="Times New Roman" w:hAnsi="Times New Roman"/>
          <w:sz w:val="24"/>
          <w:szCs w:val="24"/>
        </w:rPr>
        <w:t>: репаративно-регенеративный, детоксикационный, гемостимулирующий, бактерицидны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A66A7"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Болезни ССС, органов дыхания, нервной системы, обмена веществ, туберкулёз, анем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i/>
          <w:sz w:val="24"/>
          <w:szCs w:val="24"/>
        </w:rPr>
        <w:t xml:space="preserve">Основные курорты: 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Кисловодск (КМВ), Дарасун (Забайкальский край), Чемал, Белокуриха (Алтайский край), Тамиск (Северная Осетия), Аршан (Бурятия), Теберда, Архыз (Карачаево-Черкесия). </w:t>
      </w:r>
    </w:p>
    <w:p>
      <w:pPr>
        <w:pStyle w:val="Style22"/>
        <w:numPr>
          <w:ilvl w:val="0"/>
          <w:numId w:val="30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ые известные горные курорты России, которые причисляются к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учшим климатическим курортам мир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изкогорные курор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елокурих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исловодс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Курорты отличаются не только особыми климатическими условиями (постоянством атмосферного давления, большим количеством ясных и солнечных дней в году, умеренной  влажностью, большим  количеством аэроионов, насыщением воздуха фитонцидами хвойных деревьев), но и необыкновенной красотой ландшафта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Климат пустынь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тличается продолжительным жарким и сухим летом с очень высокой средней температурой воздуха, низкой влажностью (до 10%), интенсивным  солнечным излучением и малым количеством осадков. Способствует более легкой регуляции теплообмена между кожей и легкими, обильному потоотделению и  улучшению функции почек. Под </w:t>
      </w:r>
      <w:r>
        <w:rPr>
          <w:rFonts w:eastAsia="TimesNewRomanPSMT;MS Mincho" w:cs="Times New Roman" w:ascii="Times New Roman" w:hAnsi="Times New Roman"/>
          <w:sz w:val="24"/>
          <w:szCs w:val="24"/>
        </w:rPr>
        <w:t>действием горячего воздуха и солнечного излучения происходит расширение сосудов кожи и рефлекторное расширение сосудов почек, что приводит к усилению почечного кровотока и улучшению нарушенных фун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ечебные эффекты</w:t>
      </w:r>
      <w:r>
        <w:rPr>
          <w:rFonts w:eastAsia="TimesNewRomanPSMT;MS Mincho" w:cs="Times New Roman" w:ascii="Times New Roman" w:hAnsi="Times New Roman"/>
          <w:sz w:val="24"/>
          <w:szCs w:val="24"/>
        </w:rPr>
        <w:t>: секреторный, дегидратирующий, сосудорасширяющ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казания. </w:t>
      </w:r>
      <w:r>
        <w:rPr>
          <w:rFonts w:cs="Times New Roman" w:ascii="Times New Roman" w:hAnsi="Times New Roman"/>
          <w:iCs/>
          <w:sz w:val="24"/>
          <w:szCs w:val="24"/>
        </w:rPr>
        <w:t>Заболевания почек, органов дыхания, ЛОР – орган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0"/>
        <w:spacing w:before="0" w:after="0"/>
        <w:jc w:val="both"/>
        <w:textAlignment w:val="top"/>
        <w:rPr/>
      </w:pPr>
      <w:r>
        <w:rPr>
          <w:rStyle w:val="StrongEmphasis"/>
          <w:rFonts w:cs="Times New Roman" w:ascii="Times New Roman" w:hAnsi="Times New Roman"/>
          <w:b w:val="false"/>
          <w:i/>
        </w:rPr>
        <w:t>Основные курорты</w:t>
      </w:r>
      <w:r>
        <w:rPr>
          <w:rFonts w:cs="Times New Roman" w:ascii="Times New Roman" w:hAnsi="Times New Roman"/>
        </w:rPr>
        <w:t>: Эльтон (Волгоградская область); Баскунчак, Тинаки (Астраханская облас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-BoldMT;MS Mincho" w:cs="Times New Roman" w:ascii="Times New Roman" w:hAnsi="Times New Roman"/>
          <w:b/>
        </w:rPr>
        <w:t>Климат степей</w:t>
      </w:r>
      <w:r>
        <w:rPr>
          <w:rFonts w:eastAsia="TimesNewRomanPSMT;MS Mincho" w:cs="Times New Roman" w:ascii="Times New Roman" w:hAnsi="Times New Roman"/>
          <w:b/>
        </w:rPr>
        <w:t>.</w:t>
      </w:r>
      <w:r>
        <w:rPr>
          <w:rFonts w:eastAsia="TimesNewRomanPSMT;MS Mincho" w:cs="Times New Roman" w:ascii="Times New Roman" w:hAnsi="Times New Roman"/>
        </w:rPr>
        <w:t xml:space="preserve"> Характеризуется жарким летом (с t ᵒ воздуха до  30–35 ºС) с интенсивным солнечным излучением и холодной  зимой. </w:t>
      </w:r>
      <w:r>
        <w:rPr>
          <w:rFonts w:cs="Times New Roman" w:ascii="Times New Roman" w:hAnsi="Times New Roman"/>
        </w:rPr>
        <w:t>Средняя годовая сумма осадков обычно менее 500 мм, но более 250 мм. Благодаря т</w:t>
      </w:r>
      <w:r>
        <w:rPr>
          <w:rFonts w:eastAsia="TimesNewRomanPSMT;MS Mincho" w:cs="Times New Roman" w:ascii="Times New Roman" w:hAnsi="Times New Roman"/>
        </w:rPr>
        <w:t xml:space="preserve">равяному покрову увеличивается относительная влажность воздуха (до 10–25 %) и уменьшается его запыленность. </w:t>
      </w:r>
      <w:r>
        <w:rPr>
          <w:rFonts w:cs="Times New Roman" w:ascii="Times New Roman" w:hAnsi="Times New Roman"/>
        </w:rPr>
        <w:t xml:space="preserve">Отличается от климата пустынь более резкими перепадами температуры дня и ночи. На степных курортах европейской части России дополнительно используют лечение </w:t>
      </w:r>
      <w:hyperlink r:id="rId6" w:tgtFrame="_blank">
        <w:r>
          <w:rPr>
            <w:rStyle w:val="InternetLink"/>
            <w:rFonts w:cs="Times New Roman" w:ascii="Times New Roman" w:hAnsi="Times New Roman"/>
          </w:rPr>
          <w:t>кумысом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Лечебные эффекты</w:t>
      </w:r>
      <w:r>
        <w:rPr>
          <w:rFonts w:eastAsia="TimesNewRomanPSMT;MS Mincho" w:cs="Times New Roman" w:ascii="Times New Roman" w:hAnsi="Times New Roman"/>
          <w:sz w:val="24"/>
          <w:szCs w:val="24"/>
        </w:rPr>
        <w:t>: фунгицидный, секреторный, гипотензивный, анаболический, термоадаптивны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Болезни ССС, нервной системы, органов дыхания, нарушения обмена веществ, болезни кожи, мочеполовой системы, туберкулёз, заболевания глаза. </w:t>
      </w:r>
    </w:p>
    <w:p>
      <w:pPr>
        <w:pStyle w:val="Style20"/>
        <w:spacing w:before="0" w:after="0"/>
        <w:textAlignment w:val="top"/>
        <w:rPr/>
      </w:pPr>
      <w:r>
        <w:rPr>
          <w:rFonts w:cs="Times New Roman" w:ascii="Times New Roman" w:hAnsi="Times New Roman"/>
          <w:bCs/>
          <w:i/>
        </w:rPr>
        <w:t xml:space="preserve">Основные курорты с элементами климата степной зоны:  </w:t>
      </w:r>
      <w:r>
        <w:rPr>
          <w:rFonts w:cs="Times New Roman" w:ascii="Times New Roman" w:hAnsi="Times New Roman"/>
          <w:bCs/>
        </w:rPr>
        <w:t>Побережье Азовского и Каспийского морей; Дарасун (Забайкаль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Климат субтропиков</w:t>
      </w:r>
      <w:r>
        <w:rPr>
          <w:rFonts w:eastAsia="TimesNewRomanPSMT;MS Mincho" w:cs="Times New Roman" w:ascii="Times New Roman" w:hAnsi="Times New Roman"/>
          <w:sz w:val="24"/>
          <w:szCs w:val="24"/>
        </w:rPr>
        <w:t>. Теплый климат с высокой и устойчивой температурой воздуха (д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0 ºС), минимальной скоростью ветра. Во влажных субтропиках средние годовые суммы осадков колеблются от 750 до 2000 мм, распределение осадков по сезонам равномерное. Зимы мягкие, но бывают и заморозки. За счёт буйной растительности в воздухе содержится  большое количество ароматических летучих веществ и фитонцидов, которые оказывают бактерицидное и седативное действие. В «естественном ингалятории» субтропиков улучшаются дренажная и секреторная функции легких, снижается повышенное кровяное давл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Лечебные эффекты</w:t>
      </w:r>
      <w:r>
        <w:rPr>
          <w:rFonts w:eastAsia="TimesNewRomanPSMT;MS Mincho" w:cs="Times New Roman" w:ascii="Times New Roman" w:hAnsi="Times New Roman"/>
          <w:sz w:val="24"/>
          <w:szCs w:val="24"/>
        </w:rPr>
        <w:t>: седативный, бронходренирующий, муколитический, секреторны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Заболевания ССС, нервной системы, органов дыхания, нарушения обмена веществ, мочеполовой системы,  болезни кожи, крови, глаза и его придат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курорты</w:t>
      </w:r>
      <w:r>
        <w:rPr>
          <w:rFonts w:cs="Times New Roman" w:ascii="Times New Roman" w:hAnsi="Times New Roman"/>
          <w:sz w:val="24"/>
          <w:szCs w:val="24"/>
        </w:rPr>
        <w:t xml:space="preserve"> расположены на побережье Черного моря: влажная субтропическая зона - курортная зона Большие Сочи; субтропическая зона - Туапсинская курортная зона; сухие субтропики - Анапа-Геленджик.</w:t>
      </w:r>
    </w:p>
    <w:p>
      <w:pPr>
        <w:pStyle w:val="Style22"/>
        <w:numPr>
          <w:ilvl w:val="0"/>
          <w:numId w:val="3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Летом высокая температура и влажность воздуха затрудняют теплоотдачу и ухудшают гемодинамику, поэтому оптимальный сезон для лечения – осень-зи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Морской клима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Климат морей и островов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Характеризуется малой амплитудой колебаний суточной температуры воздуха, умеренной или высокой влажностью (60–80 %), высоким атмосферным давлением (102 кПа) и солнечным излучением, постоянным движением воздуха, а также высоким содержанием в воздухе кислорода  и морских со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Климат морских берегов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Особенности зависят от географического расположения местности, берегового ландшафта и розы ветров. Целебными свойствами обладает теплый и сухой (или влажный) климат южных широ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нтенсивное солнечное излучение, насыщение морского воздуха микрокристаллами морских солей, йодом и бромом, в сочетании с морским ландшафтом способствуют восстановлению тормозно-возбудительных процессов в центральной нервной системе (ЦНС) и стимуляции репаративной регенерации в различных органах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Лечебные эффекты</w:t>
      </w:r>
      <w:r>
        <w:rPr>
          <w:rFonts w:eastAsia="TimesNewRomanPSMT;MS Mincho" w:cs="Times New Roman" w:ascii="Times New Roman" w:hAnsi="Times New Roman"/>
          <w:sz w:val="24"/>
          <w:szCs w:val="24"/>
        </w:rPr>
        <w:t>: репаративно-регенеративный, тонизирующий, бронходренирующ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Заболевания ССС, нервной системы, органов дыхания, эндокринной системы, опорно-двигательного аппарата, желудочно-кишечного тракта (ЖКТ), нарушения обмена веществ, болезни кожи, крови, мочеполовой системы, глаза и его придатков.</w:t>
      </w:r>
    </w:p>
    <w:p>
      <w:pPr>
        <w:pStyle w:val="Style22"/>
        <w:numPr>
          <w:ilvl w:val="0"/>
          <w:numId w:val="3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риморским относятся курорты, расположенные на берегу моря или в  непосредственной  близости  от  него  (максимально  до 15 - 20 км).</w:t>
      </w:r>
    </w:p>
    <w:p>
      <w:pPr>
        <w:pStyle w:val="Style22"/>
        <w:numPr>
          <w:ilvl w:val="0"/>
          <w:numId w:val="3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нее время применяют различные  климатопроцедуры: гелиотерапию, талассотерапию, общую аэротерапию и др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курорты</w:t>
      </w:r>
      <w:r>
        <w:rPr>
          <w:rFonts w:cs="Times New Roman" w:ascii="Times New Roman" w:hAnsi="Times New Roman"/>
          <w:sz w:val="24"/>
          <w:szCs w:val="24"/>
        </w:rPr>
        <w:t>: Анапа, Архипо-Осиповка, Геленджик, Джанхот, Кабардинка (Черноморское побережье Кавказа); Большие Сочи и Туапсинская курортная зона (побережье Черного моря); курортная зона Ейск (побережье Азовского моря); Сестрорецк и др. (Санкт-Петербургская курортная зона); Светлогорск и др. (побережье Балтийского мор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2.  БАЛЬНЕОЛОГИЧЕСКИЕ КУРОР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2.1. Минеральные воды: классификация, краткая характерист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инеральными лечебными водами </w:t>
      </w:r>
      <w:r>
        <w:rPr>
          <w:rFonts w:cs="Times New Roman" w:ascii="Times New Roman" w:hAnsi="Times New Roman"/>
          <w:sz w:val="24"/>
          <w:szCs w:val="24"/>
        </w:rPr>
        <w:t xml:space="preserve">называют воды, содержащие в повышенных концентрациях различные минеральные (реже органические) компоненты или обладающие какими-либо специфическими физическими свойствами (повышенная температура, радиоактивность), вследствие чего эти воды могут оказывать на организм человека лечебное действие.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о лечебному использованию природные воды подразделяют на МВ наружного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(минеральные ванны)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 внутреннего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(питьевые)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именения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, определяющие вид М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азовый состав; 2) степень газонасыщенности; 3) ионный состав; 4) общая минерализация (М); 5) содержание биологически активных микрокомпонентов; 6) температура; 7) радиоактивность; 8) кислотность (щелочность) в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ы МВ по физико-химическому соста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общему газовому составу: </w:t>
      </w:r>
      <w:r>
        <w:rPr>
          <w:rFonts w:cs="Times New Roman" w:ascii="Times New Roman" w:hAnsi="Times New Roman"/>
          <w:i/>
          <w:sz w:val="24"/>
          <w:szCs w:val="24"/>
        </w:rPr>
        <w:t>углекислые,  азотные,  метановые, азотно-углекислые, азотно-метановые, сероводородно-углекислые,  сероводородно- метановые и др.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142" w:hanging="21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 отнесении МВ по составу газов к тому или иному типу учитываются газы, содержащиеся в количестве более 10% общего объѐма всех газов, присутствующих в вода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тепени газонасыщенности: </w:t>
      </w:r>
      <w:r>
        <w:rPr>
          <w:rFonts w:cs="Times New Roman" w:ascii="Times New Roman" w:hAnsi="Times New Roman"/>
          <w:i/>
          <w:sz w:val="24"/>
          <w:szCs w:val="24"/>
        </w:rPr>
        <w:t>слабогазонасыщенные (˂0,1 л/л), среднегазонасыщенные (от 0,1 до 1 л/л), высокогазонасыщенные (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23825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1л/л).</w:t>
      </w:r>
    </w:p>
    <w:p>
      <w:pPr>
        <w:pStyle w:val="Default"/>
        <w:numPr>
          <w:ilvl w:val="0"/>
          <w:numId w:val="11"/>
        </w:numPr>
        <w:ind w:left="284" w:hanging="284"/>
        <w:rPr/>
      </w:pPr>
      <w:r>
        <w:rPr>
          <w:i/>
        </w:rPr>
        <w:t xml:space="preserve">Степень  газонасыщенности МВ </w:t>
      </w:r>
      <w:r>
        <w:rPr/>
        <w:t xml:space="preserve">- общее содержание газов в 1 литре воды. 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ую газонасыщенность имеют  углекислые воды, наименьшую –  азотные, что объясняется различной растворимостью в водах угольного ангидрида (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и азота (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 ионному составу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хлоридные, натриевые, сульфатные, гидрокарбонатные, кальциевые, сульфатно-хлоридные, кальциево-магниевые, кальциево-натриевые,  гидрокарбонатно- хлоридные.</w:t>
      </w:r>
    </w:p>
    <w:p>
      <w:pPr>
        <w:pStyle w:val="Default"/>
        <w:numPr>
          <w:ilvl w:val="0"/>
          <w:numId w:val="6"/>
        </w:numPr>
        <w:ind w:left="284" w:hanging="284"/>
        <w:rPr/>
      </w:pPr>
      <w:r>
        <w:rPr/>
        <w:t xml:space="preserve">Ионный состав имеет особенно важное значение для оценки </w:t>
      </w:r>
      <w:r>
        <w:rPr>
          <w:i/>
        </w:rPr>
        <w:t>питьевых</w:t>
      </w:r>
      <w:r>
        <w:rPr/>
        <w:t xml:space="preserve"> МВ и относительно меньшее значение для МВ </w:t>
      </w:r>
      <w:r>
        <w:rPr>
          <w:i/>
        </w:rPr>
        <w:t>наружного</w:t>
      </w:r>
      <w:r>
        <w:rPr/>
        <w:t xml:space="preserve"> применения,  так как  ионы через кожу человека проникают в ограниченном количестве. </w:t>
      </w:r>
    </w:p>
    <w:p>
      <w:pPr>
        <w:pStyle w:val="Default"/>
        <w:jc w:val="both"/>
        <w:rPr/>
      </w:pPr>
      <w:r>
        <w:rPr>
          <w:b/>
          <w:bCs/>
          <w:iCs/>
        </w:rPr>
        <w:t>По минерализации</w:t>
      </w:r>
      <w:r>
        <w:rPr>
          <w:bCs/>
          <w:iCs/>
        </w:rPr>
        <w:t xml:space="preserve">: </w:t>
      </w:r>
      <w:r>
        <w:rPr>
          <w:i/>
        </w:rPr>
        <w:t>пресная - до 1 г/л; слабоминерализованная - от 1 до 2 г/л; маломинерализованная  - от 2 до 5 г/л; среднеминерализованная – от  5 до 10  г/л; высокоминерализованная  - от 10 до 15 г/л.</w:t>
      </w:r>
    </w:p>
    <w:p>
      <w:pPr>
        <w:pStyle w:val="Default"/>
        <w:numPr>
          <w:ilvl w:val="0"/>
          <w:numId w:val="35"/>
        </w:numPr>
        <w:ind w:left="284" w:hanging="218"/>
        <w:jc w:val="both"/>
        <w:rPr>
          <w:color w:val="000000"/>
        </w:rPr>
      </w:pPr>
      <w:r>
        <w:rPr>
          <w:i/>
        </w:rPr>
        <w:t>Общая М</w:t>
      </w:r>
      <w:r>
        <w:rPr/>
        <w:t xml:space="preserve">  вод (</w:t>
      </w:r>
      <w:r>
        <w:rPr>
          <w:i/>
        </w:rPr>
        <w:t>сумма анионов, катионов и недиссоциированных молекул без растворѐнных в воде газов в граммах на 1 литр</w:t>
      </w:r>
      <w:r>
        <w:rPr/>
        <w:t xml:space="preserve">) -  важный показатель оценки вод, так как высокая М МВ  ограничивает  возможность их использования в натуральном виде для внутреннего применения, а в некоторых случаях и для ванн. </w:t>
      </w:r>
    </w:p>
    <w:p>
      <w:pPr>
        <w:pStyle w:val="Default"/>
        <w:numPr>
          <w:ilvl w:val="0"/>
          <w:numId w:val="35"/>
        </w:numPr>
        <w:ind w:left="284" w:hanging="218"/>
        <w:jc w:val="both"/>
        <w:rPr>
          <w:color w:val="000000"/>
        </w:rPr>
      </w:pPr>
      <w:r>
        <w:rPr>
          <w:color w:val="000000"/>
        </w:rPr>
        <w:t>МВ невысокой М и содержащие ионы кальция, обладают выраженным диуретическим  действием и способствуют выведению из почек, почечных лоханок и мочевого пузыря бактерий, слизи, песка и даже мелких конкрементов.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По содержанию биологически активных микрокомпонентов: </w:t>
      </w:r>
      <w:r>
        <w:rPr>
          <w:bCs/>
          <w:i/>
          <w:iCs/>
          <w:color w:val="000000"/>
        </w:rPr>
        <w:t>бромис</w:t>
      </w:r>
      <w:r>
        <w:rPr>
          <w:i/>
          <w:color w:val="000000"/>
        </w:rPr>
        <w:t>тые (</w:t>
      </w:r>
      <w:r>
        <w:rPr>
          <w:i/>
          <w:color w:val="000000"/>
          <w:lang w:val="en-US"/>
        </w:rPr>
        <w:t>Br</w:t>
      </w:r>
      <w:r>
        <w:rPr>
          <w:i/>
          <w:color w:val="000000"/>
        </w:rPr>
        <w:t xml:space="preserve"> ˃25 мг/л), йодистые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˃5 мг/л), мышьяковистые (</w:t>
      </w:r>
      <w:r>
        <w:rPr>
          <w:i/>
          <w:color w:val="000000"/>
          <w:lang w:val="en-US"/>
        </w:rPr>
        <w:t>As</w:t>
      </w:r>
      <w:r>
        <w:rPr>
          <w:i/>
          <w:color w:val="000000"/>
        </w:rPr>
        <w:t xml:space="preserve"> ˃ 0,6 мг/л), железистые (</w:t>
      </w:r>
      <w:r>
        <w:rPr>
          <w:i/>
          <w:color w:val="000000"/>
          <w:lang w:val="en-US"/>
        </w:rPr>
        <w:t>Fe</w:t>
      </w:r>
      <w:r>
        <w:rPr>
          <w:i/>
          <w:color w:val="000000"/>
        </w:rPr>
        <w:t xml:space="preserve"> ˃ 10 мг/л),  борные  (</w:t>
      </w:r>
      <w:r>
        <w:rPr>
          <w:i/>
          <w:color w:val="000000"/>
          <w:lang w:val="en-US"/>
        </w:rPr>
        <w:t>HB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˃50 мг/л),  кремнистые (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  <w:lang w:val="en-US"/>
        </w:rPr>
        <w:t>SiO</w:t>
      </w:r>
      <w:r>
        <w:rPr>
          <w:i/>
          <w:color w:val="000000"/>
          <w:vertAlign w:val="subscript"/>
        </w:rPr>
        <w:t>3</w:t>
      </w:r>
      <w:r>
        <w:rPr>
          <w:i/>
          <w:color w:val="000000"/>
        </w:rPr>
        <w:t xml:space="preserve"> ˃50 мг/л), сероводородные (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˃ 10 мг/л).</w:t>
      </w:r>
    </w:p>
    <w:p>
      <w:pPr>
        <w:pStyle w:val="Default"/>
        <w:numPr>
          <w:ilvl w:val="0"/>
          <w:numId w:val="33"/>
        </w:numPr>
        <w:ind w:left="284" w:hanging="284"/>
        <w:jc w:val="both"/>
        <w:rPr>
          <w:color w:val="000000"/>
        </w:rPr>
      </w:pPr>
      <w:r>
        <w:rPr>
          <w:color w:val="000000"/>
        </w:rPr>
        <w:t>Биологически активные компоненты (БАК), содержащиеся в некоторых водах, всасываясь из ЖКТ, оказывают специфическое действие (железо предупреждает развитие анемии, йод стимулирует окислительно-восстановительные процессы в организме, усиливает функцию щитовидной железы, бром способствует процессам торможения ЦНС).</w:t>
      </w:r>
    </w:p>
    <w:p>
      <w:pPr>
        <w:pStyle w:val="Default"/>
        <w:rPr/>
      </w:pPr>
      <w:r>
        <w:rPr>
          <w:b/>
          <w:bCs/>
          <w:iCs/>
        </w:rPr>
        <w:t>По температуре:</w:t>
      </w:r>
      <w:r>
        <w:rPr>
          <w:b/>
          <w:bCs/>
          <w:i/>
          <w:iCs/>
        </w:rPr>
        <w:t xml:space="preserve"> </w:t>
      </w:r>
      <w:r>
        <w:rPr>
          <w:i/>
        </w:rPr>
        <w:t xml:space="preserve">исключительно холодные (˂ 0 </w:t>
      </w:r>
      <w:r>
        <w:rPr>
          <w:i/>
          <w:vertAlign w:val="superscript"/>
        </w:rPr>
        <w:t>о</w:t>
      </w:r>
      <w:r>
        <w:rPr>
          <w:i/>
        </w:rPr>
        <w:t xml:space="preserve">), очень холодные (от 0 </w:t>
      </w:r>
      <w:r>
        <w:rPr>
          <w:i/>
          <w:vertAlign w:val="superscript"/>
        </w:rPr>
        <w:t>о</w:t>
      </w:r>
      <w:r>
        <w:rPr>
          <w:i/>
        </w:rPr>
        <w:t xml:space="preserve"> до 4 </w:t>
      </w:r>
      <w:r>
        <w:rPr>
          <w:i/>
          <w:vertAlign w:val="superscript"/>
        </w:rPr>
        <w:t>о</w:t>
      </w:r>
      <w:r>
        <w:rPr>
          <w:i/>
        </w:rPr>
        <w:t xml:space="preserve">), холодные (от 4 </w:t>
      </w:r>
      <w:r>
        <w:rPr>
          <w:i/>
          <w:vertAlign w:val="superscript"/>
        </w:rPr>
        <w:t>о</w:t>
      </w:r>
      <w:r>
        <w:rPr>
          <w:i/>
        </w:rPr>
        <w:t xml:space="preserve"> до 20 </w:t>
      </w:r>
      <w:r>
        <w:rPr>
          <w:i/>
          <w:vertAlign w:val="superscript"/>
        </w:rPr>
        <w:t>о</w:t>
      </w:r>
      <w:r>
        <w:rPr>
          <w:i/>
        </w:rPr>
        <w:t xml:space="preserve">), тёплые (от 20 </w:t>
      </w:r>
      <w:r>
        <w:rPr>
          <w:i/>
          <w:vertAlign w:val="superscript"/>
        </w:rPr>
        <w:t>о</w:t>
      </w:r>
      <w:r>
        <w:rPr>
          <w:i/>
        </w:rPr>
        <w:t xml:space="preserve"> до 37 </w:t>
      </w:r>
      <w:r>
        <w:rPr>
          <w:i/>
          <w:vertAlign w:val="superscript"/>
        </w:rPr>
        <w:t>о</w:t>
      </w:r>
      <w:r>
        <w:rPr>
          <w:i/>
        </w:rPr>
        <w:t>), горячие термальные (от 37</w:t>
      </w:r>
      <w:r>
        <w:rPr>
          <w:i/>
          <w:vertAlign w:val="superscript"/>
        </w:rPr>
        <w:t xml:space="preserve"> о</w:t>
      </w:r>
      <w:r>
        <w:rPr>
          <w:i/>
        </w:rPr>
        <w:t xml:space="preserve"> до 42</w:t>
      </w:r>
      <w:r>
        <w:rPr>
          <w:i/>
          <w:vertAlign w:val="superscript"/>
        </w:rPr>
        <w:t xml:space="preserve"> о</w:t>
      </w:r>
      <w:r>
        <w:rPr>
          <w:i/>
        </w:rPr>
        <w:t xml:space="preserve">),  очень горячие высокотермальные  (˃42 </w:t>
      </w:r>
      <w:r>
        <w:rPr>
          <w:i/>
          <w:vertAlign w:val="superscript"/>
        </w:rPr>
        <w:t>о</w:t>
      </w:r>
      <w:r>
        <w:rPr>
          <w:i/>
        </w:rPr>
        <w:t xml:space="preserve">),  исключительно горячие (˃100 </w:t>
      </w:r>
      <w:r>
        <w:rPr>
          <w:i/>
          <w:vertAlign w:val="superscript"/>
        </w:rPr>
        <w:t>о</w:t>
      </w:r>
      <w:r>
        <w:rPr>
          <w:i/>
        </w:rPr>
        <w:t>).</w:t>
      </w:r>
    </w:p>
    <w:p>
      <w:pPr>
        <w:pStyle w:val="Default"/>
        <w:rPr/>
      </w:pPr>
      <w:r>
        <w:rPr>
          <w:b/>
          <w:bCs/>
          <w:iCs/>
        </w:rPr>
        <w:t>По радиоактивности: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слаборадиоактивные (от 10 до 100 ед. Махе), средне-радиоактивные (от 100 до 500 ед. Махе), сильнорадиоактивные (более 500 ед. Махе).</w:t>
      </w:r>
    </w:p>
    <w:p>
      <w:pPr>
        <w:pStyle w:val="Default"/>
        <w:numPr>
          <w:ilvl w:val="0"/>
          <w:numId w:val="29"/>
        </w:numPr>
        <w:ind w:left="426" w:hanging="360"/>
        <w:jc w:val="both"/>
        <w:rPr>
          <w:b/>
          <w:b/>
          <w:bCs/>
          <w:i/>
          <w:i/>
          <w:iCs/>
        </w:rPr>
      </w:pPr>
      <w:r>
        <w:rPr/>
        <w:t xml:space="preserve">К радиоактивным водам относятся воды, содержащие в повышенных концентрациях радон (Rn более 10 ед. Махе).  </w:t>
      </w:r>
    </w:p>
    <w:p>
      <w:pPr>
        <w:pStyle w:val="Default"/>
        <w:numPr>
          <w:ilvl w:val="0"/>
          <w:numId w:val="29"/>
        </w:numPr>
        <w:ind w:left="426" w:hanging="360"/>
        <w:rPr>
          <w:b/>
          <w:b/>
          <w:bCs/>
          <w:i/>
          <w:i/>
          <w:iCs/>
        </w:rPr>
      </w:pPr>
      <w:r>
        <w:rPr/>
        <w:t xml:space="preserve">Воды с высоким содержанием радия в качестве питьевых лечебных вод не используются. </w:t>
      </w:r>
    </w:p>
    <w:p>
      <w:pPr>
        <w:pStyle w:val="Default"/>
        <w:numPr>
          <w:ilvl w:val="0"/>
          <w:numId w:val="29"/>
        </w:numPr>
        <w:ind w:left="426" w:hanging="360"/>
        <w:rPr>
          <w:b/>
          <w:b/>
          <w:bCs/>
          <w:i/>
          <w:i/>
          <w:iCs/>
        </w:rPr>
      </w:pPr>
      <w:r>
        <w:rPr/>
        <w:t>Л</w:t>
      </w:r>
      <w:r>
        <w:rPr>
          <w:color w:val="000000"/>
        </w:rPr>
        <w:t xml:space="preserve">ечебное действие обусловлено не радоном,  а выделяемыми им короткоживущими продуктами его распад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кислотности-щёлочности: </w:t>
      </w:r>
      <w:r>
        <w:rPr>
          <w:rFonts w:cs="Times New Roman" w:ascii="Times New Roman" w:hAnsi="Times New Roman"/>
          <w:i/>
          <w:sz w:val="24"/>
          <w:szCs w:val="24"/>
        </w:rPr>
        <w:t>сильнокислые (рН = ˂ 3,5), кислые (рН = 3,5 – 5,5), слабокислые (рН = 5,6 – 6,8), нейтральные (рН = 6,8 – 7,2), слабощелочные (рН = 7,2 – 8,5), сильнощелочные (рН = ˃ 8,5)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о назначению: </w:t>
      </w:r>
      <w:r>
        <w:rPr>
          <w:rFonts w:cs="Times New Roman" w:ascii="Times New Roman" w:hAnsi="Times New Roman"/>
          <w:bCs/>
          <w:i/>
        </w:rPr>
        <w:t>м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i/>
            <w:color w:val="000000"/>
          </w:rPr>
          <w:t>инеральные столовые воды</w:t>
        </w:r>
      </w:hyperlink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- с</w:t>
      </w:r>
      <w:r>
        <w:rPr>
          <w:rFonts w:cs="Times New Roman" w:ascii="Times New Roman" w:hAnsi="Times New Roman"/>
          <w:color w:val="000000"/>
        </w:rPr>
        <w:t xml:space="preserve"> М до 1г/дм³ включительно;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i/>
            <w:color w:val="000000"/>
          </w:rPr>
          <w:t>минеральные лечебно-столовые воды</w:t>
        </w:r>
      </w:hyperlink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-  </w:t>
      </w:r>
      <w:r>
        <w:rPr>
          <w:rFonts w:cs="Times New Roman" w:ascii="Times New Roman" w:hAnsi="Times New Roman"/>
          <w:color w:val="000000"/>
        </w:rPr>
        <w:t>с М от 1 до 10 г/д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включительно   или с меньшей М при наличии в них БАК, массовая концентрация которых не ниже бальнеологических норм,  оказывающие воздействие на организм человека, установленное в бальнеологическом заключении;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бальнеологическое заключение:</w:t>
      </w:r>
      <w:r>
        <w:rPr>
          <w:rFonts w:cs="Times New Roman" w:ascii="Times New Roman" w:hAnsi="Times New Roman"/>
          <w:color w:val="000000"/>
        </w:rPr>
        <w:t xml:space="preserve"> документ, выданный уполномоченной организацией в соответствии с законодательством РФ, определяющий состав, качество и тип МВ, устанавливающий и подтверждающий лечебно-профилактические свойства (показания и противопоказания по медицинскому применению) конкретной МВ.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бальнеологические нормы:</w:t>
      </w:r>
      <w:r>
        <w:rPr>
          <w:rFonts w:cs="Times New Roman" w:ascii="Times New Roman" w:hAnsi="Times New Roman"/>
          <w:color w:val="000000"/>
        </w:rPr>
        <w:t xml:space="preserve">  определенные количества БАК, содержащихся в МВ, при достижении или превышении которых МВ оказывает лечебно-профилактическое воздействие на организм человека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bCs/>
            <w:i/>
            <w:color w:val="000000"/>
          </w:rPr>
          <w:t>Минеральные лечебные воды</w:t>
        </w:r>
      </w:hyperlink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- с </w:t>
      </w:r>
      <w:r>
        <w:rPr>
          <w:rFonts w:cs="Times New Roman" w:ascii="Times New Roman" w:hAnsi="Times New Roman"/>
          <w:color w:val="000000"/>
        </w:rPr>
        <w:t>М от 10 до 15 г/д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 (редко большей) или М менее 10 г/д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при наличии в них БАК, массовая концентрация которых превышает бальнеологические нормы, оказывающие воздействие на организм человека, установленное в бальнеологическом заключении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2.2. Природные источники различных типов минеральных вод, расположенные  на территории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роводородные МВ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номорское (Мацеста, Хоста, Кудепста), Азовское (Ейск), Каспийское (Талги) побережья; предгорная часть Северного Кавказа (Горячий Ключ, Майкоп, Нальчик, Владикавказ, Пятигорск, Ессентуки);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ергиевские Минеральные Воды (Самарская область);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чи, Усть-Качка (Пермская область); Хилово (Псковская область), Нукутская Мацеста (Иркутская область), Чувашия (Чувашия), Тамиск (Северная Осетия),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ерноводск (Чечня)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глекислые МВ: </w:t>
      </w:r>
      <w:r>
        <w:rPr>
          <w:rFonts w:cs="Times New Roman" w:ascii="Times New Roman" w:hAnsi="Times New Roman"/>
          <w:iCs/>
          <w:sz w:val="24"/>
          <w:szCs w:val="24"/>
        </w:rPr>
        <w:t>КМВ;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Дарасун, Яморовка (Забайкалье); Шмаковка (Приморский край), Аршан (Бурятия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Радоновые МВ: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ятигорск (КМВ), Белокуриха (Алтайский край), Увильды (Челябинская область), Молоковка (Читинская область), Липовка (Свердлов-ская область), Кульдур (Дальний Восток), Усть-Кут (Иркутская область), Тумнин (Красноярский край)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Йодобромные МВ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юг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Сочи, Кудепста, Анап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йск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пшеронск, Горячий ключ, Майкоп, Хадыженск, Краснодар), Урал (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Усть-Качка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Тавда, Туринск), Средняя полоса России (</w:t>
      </w:r>
      <w:r>
        <w:rPr>
          <w:rFonts w:cs="Times New Roman" w:ascii="Times New Roman" w:hAnsi="Times New Roman"/>
          <w:sz w:val="24"/>
          <w:szCs w:val="24"/>
        </w:rPr>
        <w:t>Московский бассейн минеральных вод, Владимирская, Ивановская, Курская и др.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), Новосибирская (Карачи) и </w:t>
      </w:r>
      <w:r>
        <w:rPr>
          <w:rFonts w:cs="Times New Roman" w:ascii="Times New Roman" w:hAnsi="Times New Roman"/>
          <w:color w:val="000000"/>
          <w:sz w:val="24"/>
          <w:szCs w:val="24"/>
        </w:rPr>
        <w:t>Иркутская (Усолье-Сибирское)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лоридные натриевые МВ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тарая Русса (Новгородская область); Усолье-Сибирское, Ангара (Иркутская область), Красноусольск (Башкортостан), Серёгово (Коми)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Железистые МВ: </w:t>
      </w:r>
      <w:r>
        <w:rPr>
          <w:rFonts w:cs="Times New Roman" w:ascii="Times New Roman" w:hAnsi="Times New Roman"/>
          <w:bCs/>
          <w:iCs/>
        </w:rPr>
        <w:t xml:space="preserve">Марциальные воды (Карелия), </w:t>
      </w:r>
      <w:r>
        <w:rPr>
          <w:rFonts w:eastAsia="Times New Roman" w:cs="Times New Roman" w:ascii="Times New Roman" w:hAnsi="Times New Roman"/>
        </w:rPr>
        <w:t xml:space="preserve">Полюстрово (Санкт-Петербург); Дарасун, Ямаровка (Забайкалье); </w:t>
      </w:r>
      <w:r>
        <w:rPr>
          <w:rFonts w:cs="Times New Roman" w:ascii="Times New Roman" w:hAnsi="Times New Roman"/>
          <w:bCs/>
          <w:iCs/>
        </w:rPr>
        <w:t>Железноводск (КМВ),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Молоковка (Читинская область), Шмаковка (Приморский край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зотные кремниевые  термальные М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елокурих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Алтайский край), Начики (Камчатка); Нилова пустынь, Горячинск, Хакусы (Бурятия); Анненские воды, Тумнин (Хабаровский  край); Талая (Магаданская область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2.3. Минеральные воды: способы их использования, показания и противопоказания к  применению; механизм действия на организм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олько раз приходилось мне видеть излечение больных с катаром желудка, запорами, почечным песком, подолгу и безуспешно применявших порошки, правильным применением минеральной воды».</w:t>
      </w:r>
    </w:p>
    <w:p>
      <w:pPr>
        <w:pStyle w:val="Normal"/>
        <w:spacing w:lineRule="auto" w:line="240"/>
        <w:ind w:left="340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Г.А. Захарь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минеральных вод в виде ванн: действие на организм человека; показания и противопоказания к назначению ванн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тип МВ оказывает на организм </w:t>
      </w:r>
      <w:r>
        <w:rPr>
          <w:rFonts w:cs="Times New Roman" w:ascii="Times New Roman" w:hAnsi="Times New Roman"/>
          <w:i/>
          <w:sz w:val="24"/>
          <w:szCs w:val="24"/>
        </w:rPr>
        <w:t>неспецифическое действие</w:t>
      </w:r>
      <w:r>
        <w:rPr>
          <w:rFonts w:cs="Times New Roman" w:ascii="Times New Roman" w:hAnsi="Times New Roman"/>
          <w:sz w:val="24"/>
          <w:szCs w:val="24"/>
        </w:rPr>
        <w:t xml:space="preserve">, связанное с механическим, термическим и гидростатическим давлением, и </w:t>
      </w:r>
      <w:r>
        <w:rPr>
          <w:rFonts w:cs="Times New Roman" w:ascii="Times New Roman" w:hAnsi="Times New Roman"/>
          <w:i/>
          <w:sz w:val="24"/>
          <w:szCs w:val="24"/>
        </w:rPr>
        <w:t>специфическое действие</w:t>
      </w:r>
      <w:r>
        <w:rPr>
          <w:rFonts w:cs="Times New Roman" w:ascii="Times New Roman" w:hAnsi="Times New Roman"/>
          <w:sz w:val="24"/>
          <w:szCs w:val="24"/>
        </w:rPr>
        <w:t>, обусловленное её соста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йств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роводородны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сульфидных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анн: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репаративно-регенеративное, пластическое, дефиброзирующее, иммуностимулирующее, детоксикационное, секреторное, седативное, гипокоагулирующе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Заболевания ССС, периферической и ЦНС, костно-мышечной системы, кожи, гинекологические болезни, хронические отравления солями тяжелых метал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тиво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Общие противопоказания к бальнеолечению, бронхиальная астма,  хронические заболевания печени, желчевыводящих путей с частыми обострениями, ЯБЖ и ДК, хронический нефрит, нефроз,  тиреотоксикоз,  ХСН выше 1 ст., стенокардия 111 ф.к., токсико-аллергические реакции на сероводор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sz w:val="24"/>
          <w:szCs w:val="24"/>
        </w:rPr>
        <w:t>Действие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углекислых</w:t>
      </w:r>
      <w:r>
        <w:rPr>
          <w:rFonts w:eastAsia="TimesNewRomanPSMT;MS Mincho" w:cs="Times New Roman" w:ascii="Times New Roman" w:hAnsi="Times New Roman"/>
          <w:i/>
          <w:sz w:val="24"/>
          <w:szCs w:val="24"/>
        </w:rPr>
        <w:t xml:space="preserve"> ванн: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гипотензивное, кардиотоническое, репаративно-регенеративное, тонизирующее.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кислым ваннам больше, чем другим видам ванн, свойственно улучшать все звенья кислородотранспортной функции организма, поэтому они имеют преимущество в лечении сердечной и коронарной недостато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Заболевания ССС, функциональные расстройства ЦНС, последствия инсульта, гинекологические заболевания, климакс, ожирение I–II стадии, подагра, сахарный диабет (СД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тиво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 Общие противопоказания к бальнеотерапии, н</w:t>
      </w:r>
      <w:r>
        <w:rPr>
          <w:rFonts w:cs="Times New Roman" w:ascii="Times New Roman" w:hAnsi="Times New Roman"/>
          <w:sz w:val="24"/>
          <w:szCs w:val="24"/>
        </w:rPr>
        <w:t>еврозы с выраженными явлениями возбуждения; климакс с резкими ангионевротическими явлениями; нефриты, нефрозы, гипертиреоз, плохая переносимость ван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йств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доновы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ванн: </w:t>
      </w:r>
      <w:r>
        <w:rPr>
          <w:rFonts w:eastAsia="TimesNewRomanPSMT;MS Mincho" w:cs="Times New Roman" w:ascii="Times New Roman" w:hAnsi="Times New Roman"/>
          <w:sz w:val="24"/>
          <w:szCs w:val="24"/>
        </w:rPr>
        <w:t>репаративно-регенеративное, секреторное, эпителизирующее, иммуностимулирующее, сосудорасширяющее, уменьшение гиперсимпатикотонии, снижение возбудимости, уравновешивание нервных процессов.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лияют преимущественно на нейрогуморальную регуляцию ССС, их действие на гемодинамику более мягкое, поэтому могут применяться при более выраженной патологии сердц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Заболевания ССС, заболевания и последствия травм периферической и ЦНС, заболевания костно-мышечной системы, хронические заболевания легких, ЖКТ и почек, болезни кожи, келоидные рубцы, длительно незаживающие раны и трофические язвы, подагра, заболевания эндокринной системы и обмена вещест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тиво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Общие противопоказания к бальнеотерапии, выраженная лейкопения (ниже 3,5 х10 9/л), все стадии лучевой болезни, гипотиреоз, гипоэстрогения, профессиональные контакты с ионизирующими излуч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ейств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йодобромных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анн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тивовоспалительное, секреторное, гипотензивное, антиангинальное, седативное, </w:t>
      </w:r>
      <w:r>
        <w:rPr>
          <w:rFonts w:cs="Times New Roman" w:ascii="Times New Roman" w:hAnsi="Times New Roman"/>
          <w:color w:val="000033"/>
          <w:sz w:val="24"/>
          <w:szCs w:val="24"/>
        </w:rPr>
        <w:t>улучшение центральной и периферической гемодина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 З</w:t>
      </w:r>
      <w:r>
        <w:rPr>
          <w:rFonts w:cs="Times New Roman" w:ascii="Times New Roman" w:hAnsi="Times New Roman"/>
          <w:sz w:val="24"/>
          <w:szCs w:val="24"/>
        </w:rPr>
        <w:t>аболевания ССС, ЦНС и  периферической нервной системы, заболевания кожи, воспалительные заболевания и последствия повреждений опорно-двигательного аппарата, болезнь Рейно, эндокринные формы женского бесплодия, экзогенно-конституциональное ожир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тиво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Общие противопоказания к бальнеотерапии, тиреотоксикоз, геморрагический дерматит, тяжёлые формы СД, гипофизарная форма ожирения, выраженная лейкопения, крапивница, гинекологические заболевания на фоне гипоэстрогении, непереносимость й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33"/>
          <w:sz w:val="24"/>
          <w:szCs w:val="24"/>
        </w:rPr>
        <w:t xml:space="preserve">Действие </w:t>
      </w:r>
      <w:r>
        <w:rPr>
          <w:rFonts w:cs="Times New Roman" w:ascii="Times New Roman" w:hAnsi="Times New Roman"/>
          <w:b/>
          <w:i/>
          <w:color w:val="000033"/>
          <w:sz w:val="24"/>
          <w:szCs w:val="24"/>
        </w:rPr>
        <w:t>хлоридных натриевых</w:t>
      </w:r>
      <w:r>
        <w:rPr>
          <w:rFonts w:cs="Times New Roman" w:ascii="Times New Roman" w:hAnsi="Times New Roman"/>
          <w:i/>
          <w:color w:val="000033"/>
          <w:sz w:val="24"/>
          <w:szCs w:val="24"/>
        </w:rPr>
        <w:t xml:space="preserve"> (соляных) ванн: </w:t>
      </w:r>
      <w:r>
        <w:rPr>
          <w:rFonts w:cs="Times New Roman" w:ascii="Times New Roman" w:hAnsi="Times New Roman"/>
          <w:color w:val="000033"/>
          <w:sz w:val="24"/>
          <w:szCs w:val="24"/>
        </w:rPr>
        <w:t>гипотензивное, антиангинальное; улучшение центральной и периферической гемодинамики; седативное, обезболивающее, противовоспалительное, метаболическое, иммуностимулирующ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болевания ССС, опорно-двигательного аппарата, заболевания и последствия повреждений периферической нервной системы, хронические воспалительные заболевания женских половых органов, заболевания кожи, хронический пиелонефрит вне обострения, хронический панкреатит, гипотиреоз, ожирени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I-II</w:t>
      </w:r>
      <w:r>
        <w:rPr>
          <w:rFonts w:cs="Times New Roman" w:ascii="Times New Roman" w:hAnsi="Times New Roman"/>
          <w:sz w:val="24"/>
          <w:szCs w:val="24"/>
        </w:rPr>
        <w:t xml:space="preserve"> степени, подагра, вибрационная болез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тивопоказ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Общие противопоказания к бальнеотерапии, пороки сердца с ХСН выше 1 ф.к., для ванн повышенной М – заболевания почек и мочевыводящих путей. </w:t>
      </w:r>
    </w:p>
    <w:p>
      <w:pPr>
        <w:pStyle w:val="Style22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лоридные натриевые и йодобромные ванны, имеющие температуру 34—33 °С вызывают ваготоническое действие,  а при  температуре 36-37 °С или при высоких концентрациях хлорида натрия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≥ 50 г/л)  вызывают гиперсимпатикотонию, стимуляцию функции щитовидной железы.</w:t>
      </w:r>
    </w:p>
    <w:p>
      <w:pPr>
        <w:pStyle w:val="Normal"/>
        <w:rPr>
          <w:rFonts w:ascii="Times New Roman" w:hAnsi="Times New Roman" w:eastAsia="TimesNewRomanPS-BoldMT;MS Mincho" w:cs="Times New Roman"/>
          <w:b/>
          <w:b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sz w:val="24"/>
          <w:szCs w:val="24"/>
        </w:rPr>
        <w:t>Питьевые  минеральные воды: влияние на организм; методика приёма при различных заболеваниях.</w:t>
      </w:r>
    </w:p>
    <w:p>
      <w:pPr>
        <w:pStyle w:val="Normal"/>
        <w:spacing w:before="0" w:after="0"/>
        <w:rPr>
          <w:rFonts w:ascii="Times New Roman" w:hAnsi="Times New Roman" w:eastAsia="TimesNewRomanPS-BoldMT;MS Mincho" w:cs="Times New Roman"/>
          <w:b/>
          <w:b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Cs/>
          <w:i/>
          <w:color w:val="000000"/>
          <w:sz w:val="24"/>
          <w:szCs w:val="24"/>
        </w:rPr>
        <w:t>Лечебные эффекты  питьевых МВ в зависимости от их ионного соста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Гидрокарбонатные ионы (НСО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  <w:vertAlign w:val="subscript"/>
        </w:rPr>
        <w:t>3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–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 xml:space="preserve">): 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снижение секреции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 при нормальной и повышенной кислотопродукции, в результате уменьшение образования гастрина и секретина, рефлекторное повышение секреции тонкого кишечника, поджелудочной железы и печени (на фоне обратимого алкало-за тканей восстановление слизисто-бикарбонатного барьера в желудке, элиминация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en-US"/>
        </w:rPr>
        <w:t>pylori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торможение образования мочевой кислоты и ускорение ее экскреции с мочой (ингибирование кристаллизации мочекислых камней); растворение уратов и оксалатов в щелочной среде;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разжижение мокроты, уменьшение её вязкости и отделение из трахеобронхиального дерева; 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препятствие экссудации и эмиграции нейтрофилов в очаг воспаления.</w:t>
      </w:r>
    </w:p>
    <w:p>
      <w:pPr>
        <w:pStyle w:val="Normal"/>
        <w:autoSpaceDE w:val="false"/>
        <w:spacing w:lineRule="auto" w:line="240" w:before="0" w:after="0"/>
        <w:ind w:left="66" w:hanging="0"/>
        <w:jc w:val="both"/>
        <w:rPr/>
      </w:pP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Ионы хлора (CI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–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соединение в желудке с водородом и образование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тимуляция образования кишечного сока, желчегонной  функции печени и мочегонной функции почек;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повышение интенсивности гликолиза и липолиза в паренхиматозных органах;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нижение проницаемости мембраны эритроцитов;</w:t>
      </w:r>
    </w:p>
    <w:p>
      <w:pPr>
        <w:pStyle w:val="Style22"/>
        <w:numPr>
          <w:ilvl w:val="0"/>
          <w:numId w:val="3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в сочетании с ионами кальция стимуляция дифференцировки остеобластов и роста зуб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Сульфатные ионы (SO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  <w:vertAlign w:val="subscript"/>
        </w:rPr>
        <w:t>4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2</w:t>
      </w:r>
      <w:r>
        <w:rPr>
          <w:rFonts w:eastAsia="TimesNewRomanPS-BoldMT;MS Mincho" w:cs="Times New Roman" w:ascii="Times New Roman" w:hAnsi="Times New Roman"/>
          <w:bCs/>
          <w:color w:val="9A9A9A"/>
          <w:sz w:val="24"/>
          <w:szCs w:val="24"/>
          <w:u w:val="single"/>
          <w:vertAlign w:val="superscript"/>
        </w:rPr>
        <w:t>–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нижение  желудочной секреции и ускорение эвакуации пищи из желудка;</w:t>
      </w:r>
    </w:p>
    <w:p>
      <w:pPr>
        <w:pStyle w:val="Style22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повышение  двигательной функции кишечника (послабляющее действие);</w:t>
      </w:r>
    </w:p>
    <w:p>
      <w:pPr>
        <w:pStyle w:val="Style22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тимуляция тонуса  мышц желчного пузыря и расслабление сфинктеров желчных путей (ускорение продвижения желчи из печени в ДК, увеличение в ее составе билирубина);</w:t>
      </w:r>
    </w:p>
    <w:p>
      <w:pPr>
        <w:pStyle w:val="Style22"/>
        <w:numPr>
          <w:ilvl w:val="0"/>
          <w:numId w:val="2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в сочетании с ионами кальция активация микросомальной ферментной системы печени, уплотнение сосудистой стенки, уменьшение степени воспаления в ЖКТ и мочевыводящих пут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Катионы натрия (Na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+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2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усиление  выделения протонов водородов в просвет желудка, восстановление осмолярности крови и интерстиция (влияние на транскапиллярный транспорт питательных веществ и жидкости, распределение и выведение воды из организма почкам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Ионы кальция (Ca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2+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1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являются мессенджерами регуляции метаболизма клеток и регуляторами синаптической передачи;</w:t>
      </w:r>
    </w:p>
    <w:p>
      <w:pPr>
        <w:pStyle w:val="Style22"/>
        <w:numPr>
          <w:ilvl w:val="0"/>
          <w:numId w:val="1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коэффициент абсорбции кальция из натуральной МВ больше, чем из молока;</w:t>
      </w:r>
    </w:p>
    <w:p>
      <w:pPr>
        <w:pStyle w:val="Style22"/>
        <w:numPr>
          <w:ilvl w:val="0"/>
          <w:numId w:val="1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тимуляция роста и дифференцировки костей и зубов;</w:t>
      </w:r>
    </w:p>
    <w:p>
      <w:pPr>
        <w:pStyle w:val="Style22"/>
        <w:numPr>
          <w:ilvl w:val="0"/>
          <w:numId w:val="1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восстановление возбудимости нейронов головного мозга и скелетных мышц, моторной деятельности кишечника, усиление сократительной функции миокарда и повышение свертываемости кров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Ионы магния (Mg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2+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2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тимуляция образования гистогормонов желудка;</w:t>
      </w:r>
    </w:p>
    <w:p>
      <w:pPr>
        <w:pStyle w:val="Style22"/>
        <w:numPr>
          <w:ilvl w:val="0"/>
          <w:numId w:val="2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устранение дефицита ионов магния, развивающегося при заболеваниях с пониженной секрецией желудка;</w:t>
      </w:r>
    </w:p>
    <w:p>
      <w:pPr>
        <w:pStyle w:val="Style22"/>
        <w:numPr>
          <w:ilvl w:val="0"/>
          <w:numId w:val="2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тимуляция моторной функции кишечника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участие в обмене углеводов и белков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регуляция холинергической синаптической передачи, участие в нервно-мышечном сопряжении и в сокращении скелетных мыш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Ионы калия (К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+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10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стимуляция выделения 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Style22"/>
        <w:numPr>
          <w:ilvl w:val="0"/>
          <w:numId w:val="10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участие в процессах окислительного фосфорилирования;</w:t>
      </w:r>
    </w:p>
    <w:p>
      <w:pPr>
        <w:pStyle w:val="Style22"/>
        <w:numPr>
          <w:ilvl w:val="0"/>
          <w:numId w:val="10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участие в реполяризации нервных и мышечных волокон;</w:t>
      </w:r>
    </w:p>
    <w:p>
      <w:pPr>
        <w:pStyle w:val="Style22"/>
        <w:numPr>
          <w:ilvl w:val="0"/>
          <w:numId w:val="10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стимулирование  углеводного обм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u w:val="single"/>
        </w:rPr>
        <w:t>Ионы железа (Fe</w:t>
      </w:r>
      <w:r>
        <w:rPr>
          <w:rFonts w:eastAsia="TimesNewRomanPS-BoldMT;MS Mincho" w:cs="Times New Roman" w:ascii="Times New Roman" w:hAnsi="Times New Roman"/>
          <w:bCs/>
          <w:sz w:val="24"/>
          <w:szCs w:val="24"/>
          <w:u w:val="single"/>
          <w:vertAlign w:val="superscript"/>
        </w:rPr>
        <w:t>2+</w:t>
      </w:r>
      <w:r>
        <w:rPr>
          <w:rFonts w:eastAsia="TimesNewRomanPS-BoldMT;MS Mincho" w:cs="Times New Roman" w:ascii="Times New Roman" w:hAnsi="Times New Roman"/>
          <w:bCs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2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окисление в эпителиальных клетках слизистой оболочки кишечника до Fe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и образование ферритина;</w:t>
      </w:r>
    </w:p>
    <w:p>
      <w:pPr>
        <w:pStyle w:val="Style22"/>
        <w:numPr>
          <w:ilvl w:val="0"/>
          <w:numId w:val="2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увеличение связывания кислорода эритроцитами и повышение дыхательной функции крови, стимуляция гемопоэ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Ионы марганца (Mn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  <w:vertAlign w:val="superscript"/>
        </w:rPr>
        <w:t>2+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усиление синтеза хондроитин-сульф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color w:val="000000"/>
          <w:sz w:val="24"/>
          <w:szCs w:val="24"/>
          <w:u w:val="single"/>
          <w:lang w:val="en-US"/>
        </w:rPr>
      </w:pP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Соединения кремния  (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Si</w:t>
      </w:r>
      <w:r>
        <w:rPr>
          <w:rFonts w:eastAsia="TimesNewRomanPSMT;MS Mincho" w:cs="Times New Roman" w:ascii="Times New Roman" w:hAnsi="Times New Roman"/>
          <w:bCs/>
          <w:color w:val="000000"/>
          <w:sz w:val="24"/>
          <w:szCs w:val="24"/>
          <w:u w:val="single"/>
        </w:rPr>
        <w:t>):</w:t>
      </w:r>
    </w:p>
    <w:p>
      <w:pPr>
        <w:pStyle w:val="Style22"/>
        <w:numPr>
          <w:ilvl w:val="0"/>
          <w:numId w:val="1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участие в синтезе протеин-полисахаридных комплексов и активация регенерации коллагена соединительной ткан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u w:val="single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u w:val="single"/>
        </w:rPr>
        <w:t>Нафтены, гумины, битумы и фенолы: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быстрое всасывание в кровь в желудке и верхних отделах тонкой кишки, увеличение диуреза, стимуляция выведения песка и мелких конкрементов, растворение и выведение слизи из мочевыводящих путей.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эффект от питьевого лечения МВ влияют такие факторы, как  температура воды и правила её приёма (доза, периодичность, связь с приёмом пищ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Влияние температуры питьевых МВ на их действ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плая во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Холодная во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нижение повышенной моторики ЖКТ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ранение спазма привратника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ьшение секреции желудка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лабление мышечного слоя кишечника: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епляющее действие на  стул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252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шение двигательной активности желудка;</w:t>
            </w:r>
          </w:p>
          <w:p>
            <w:pPr>
              <w:pStyle w:val="Style22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252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величение  секреции желудка;</w:t>
            </w:r>
          </w:p>
          <w:p>
            <w:pPr>
              <w:pStyle w:val="Style22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252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иление перистальтики кишечника;</w:t>
            </w:r>
          </w:p>
          <w:p>
            <w:pPr>
              <w:pStyle w:val="Style22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25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лабляющее действие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Методика приёма лечебных питьевых М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701"/>
        <w:gridCol w:w="1417"/>
        <w:gridCol w:w="15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боле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звание М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пература воды,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tº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ремя приёма до еды, ми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пособ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ронический гастри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ЯБ с повышенной секрецией желуд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зовск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оржо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орисовск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расу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авяновск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мирнов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–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0–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ыстр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ольши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лотк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ронический гастри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ЯБ  с нормальной секрецией желудк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-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дленно, небольшими глотк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Хронический гастри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ЯБ с пониженной секрецией желуд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ссентуки № 4, 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Железновод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рз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арач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8–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Хрон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болевания кишеч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 повыш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виг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ктивн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оржо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раи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рз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лавяно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мир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40–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35–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Хрон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болевания кишеч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 пониж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виг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ктивн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ссентуки № 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Иже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Липец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емигор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ата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8–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Хрон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болевания печ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и желчных пут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джелудочной желез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NewRomanPSMT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ссентуки № 4, 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оржо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ор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мирно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глич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35–45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 зависимости от секре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желуд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ронические заболевания поч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ерезо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оржо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рз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лавяно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мирнов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фту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и пос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 зав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т секре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желуд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Хрон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болевания орг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ых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оржо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арасу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лавянов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мир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40–45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 зависимости от секре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желуд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мимо питьевого лечения, МВ применяют в виде компрессов, примочек, микроклизм, ингаляций, влагалищных орошений, промываний кишечника, тюбаж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3.  ГРЯЗЕЛЕЧЕБНЫЕ КУРОРТЫ. ПОНЯТИЕ ГРЯЗЕЛЕЧЕБНЫХ КУРОРТОВ. КЛАССИФИКАЦИЯ ПЕЛОИДОВ. МЕХАНИЗМ ДЕЙСТВИЯ ПЕЛОИДОВ НА ОРГАНИЗМ ЧЕЛОВЕКА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рорты грязелечеб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урорты,  основным лечебным фактором которых является грязь различных тип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ечебные гряз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елоиды</w:t>
      </w:r>
      <w:r>
        <w:rPr>
          <w:rFonts w:cs="Times New Roman" w:ascii="Times New Roman" w:hAnsi="Times New Roman"/>
          <w:sz w:val="24"/>
          <w:szCs w:val="24"/>
        </w:rPr>
        <w:t xml:space="preserve"> – ил, грязь) – природные коллоидальные образования (осадки  водоёмов, торфяные отложения болот, извержения грязевых вулканов и др.), состоящие из воды, минеральных и органических веществ, солей, микроорганизмов, БАК (гормонов, витаминов, ферментов и др.), природных аналогов антибиотиков, применяемые  для целей грязелечения в нагретом состоян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Грязи образуются</w:t>
      </w:r>
      <w:r>
        <w:rPr>
          <w:rFonts w:cs="Times New Roman" w:ascii="Times New Roman" w:hAnsi="Times New Roman"/>
          <w:sz w:val="24"/>
          <w:szCs w:val="24"/>
        </w:rPr>
        <w:t xml:space="preserve"> под влиянием геологических, климатических, гидрогеологических, биологических и других природных факт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держанию органических веществ грязи лечебные подразделяют на </w:t>
      </w:r>
      <w:r>
        <w:rPr>
          <w:rFonts w:cs="Times New Roman" w:ascii="Times New Roman" w:hAnsi="Times New Roman"/>
          <w:i/>
          <w:sz w:val="24"/>
          <w:szCs w:val="24"/>
        </w:rPr>
        <w:t>органические,</w:t>
      </w:r>
      <w:r>
        <w:rPr>
          <w:rFonts w:cs="Times New Roman" w:ascii="Times New Roman" w:hAnsi="Times New Roman"/>
          <w:sz w:val="24"/>
          <w:szCs w:val="24"/>
        </w:rPr>
        <w:t xml:space="preserve"> к которым относятся торфяные грязи и сапропели, и </w:t>
      </w:r>
      <w:r>
        <w:rPr>
          <w:rFonts w:cs="Times New Roman" w:ascii="Times New Roman" w:hAnsi="Times New Roman"/>
          <w:i/>
          <w:sz w:val="24"/>
          <w:szCs w:val="24"/>
        </w:rPr>
        <w:t xml:space="preserve">неорганические </w:t>
      </w:r>
      <w:r>
        <w:rPr>
          <w:rFonts w:cs="Times New Roman" w:ascii="Times New Roman" w:hAnsi="Times New Roman"/>
          <w:sz w:val="24"/>
          <w:szCs w:val="24"/>
        </w:rPr>
        <w:t xml:space="preserve">- сульфидные иловые и сопочные грязи. Пелоиды классифицируют </w:t>
      </w:r>
      <w:r>
        <w:rPr>
          <w:rFonts w:cs="Times New Roman" w:ascii="Times New Roman" w:hAnsi="Times New Roman"/>
          <w:i/>
          <w:sz w:val="24"/>
          <w:szCs w:val="24"/>
        </w:rPr>
        <w:t>по происхождению</w:t>
      </w:r>
      <w:r>
        <w:rPr>
          <w:rFonts w:cs="Times New Roman" w:ascii="Times New Roman" w:hAnsi="Times New Roman"/>
          <w:sz w:val="24"/>
          <w:szCs w:val="24"/>
        </w:rPr>
        <w:t>: иловые (сульфидные и сапропелевые), торфяные и псевдовулканические (сопочные, гидротермальные и грязи горячих источник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лоиды имеют важные </w:t>
      </w:r>
      <w:r>
        <w:rPr>
          <w:rFonts w:cs="Times New Roman" w:ascii="Times New Roman" w:hAnsi="Times New Roman"/>
          <w:i/>
          <w:sz w:val="24"/>
          <w:szCs w:val="24"/>
        </w:rPr>
        <w:t>свойства</w:t>
      </w:r>
      <w:r>
        <w:rPr>
          <w:rFonts w:cs="Times New Roman" w:ascii="Times New Roman" w:hAnsi="Times New Roman"/>
          <w:sz w:val="24"/>
          <w:szCs w:val="24"/>
        </w:rPr>
        <w:t>:  высокую влагоёмкость и теплоёмкость, небольшую теплопроводность,  способность к абсорбции, липкость, вязкость, пластичность, благодаря которым они способны  оказывать  лечебное воздейств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различных пело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орфяные грязи </w:t>
      </w:r>
      <w:r>
        <w:rPr>
          <w:rFonts w:cs="Times New Roman" w:ascii="Times New Roman" w:hAnsi="Times New Roman"/>
          <w:sz w:val="24"/>
          <w:szCs w:val="24"/>
        </w:rPr>
        <w:t>– образуются в результате неполного разложения болотных растений под воздействием микроорганизмов в условиях избыточной влаги и дефицита воздуха; содержат органические вещества (гуминовые кислоты, аминокислоты и др.), большое количество воды (90% общей массы), различные ионы и микроэле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апропели </w:t>
      </w:r>
      <w:r>
        <w:rPr>
          <w:rFonts w:cs="Times New Roman" w:ascii="Times New Roman" w:hAnsi="Times New Roman"/>
          <w:sz w:val="24"/>
          <w:szCs w:val="24"/>
        </w:rPr>
        <w:t xml:space="preserve">- иловые донные отложения пресноводных озёр;  образуются в результате разложения водорослей и других растительных и животных остатков; представляют собой желеобразную малопластичную массу различного цвета, с низкой М, невысоким содержанием сульфидов, но с большим содержанием БАК (гуминовых, фульвовых кислот, ферментов, гормонов и др.) и различных микроэле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уществует  </w:t>
      </w:r>
      <w:r>
        <w:rPr>
          <w:rFonts w:cs="Times New Roman" w:ascii="Times New Roman" w:hAnsi="Times New Roman"/>
          <w:sz w:val="24"/>
          <w:szCs w:val="24"/>
        </w:rPr>
        <w:t xml:space="preserve">разновидность </w:t>
      </w:r>
      <w:r>
        <w:rPr>
          <w:rFonts w:cs="Times New Roman" w:ascii="Times New Roman" w:hAnsi="Times New Roman"/>
          <w:i/>
          <w:sz w:val="24"/>
          <w:szCs w:val="24"/>
        </w:rPr>
        <w:t>сульфидных сапропелей</w:t>
      </w:r>
      <w:r>
        <w:rPr>
          <w:rFonts w:cs="Times New Roman" w:ascii="Times New Roman" w:hAnsi="Times New Roman"/>
          <w:sz w:val="24"/>
          <w:szCs w:val="24"/>
        </w:rPr>
        <w:t xml:space="preserve"> ключевого происхождения (с бальнеологической точки зрения, более ценная), когда на обычные процессы накопления сапропелей накладывается влияние подземных М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ульфидные иловые гряз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ловые донные отложения солёных озёр и морских заливов; представляют собой пластичную массу черного или тёмно-серого цвета. Являются высокоминеральными неорганическими грязями различного ионного состава; бедны органическими веществами и богаты сульфидами железа и водорастворимыми солями, содержат различные газы (сероводород, метан, углекислоту и др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опочные грязи </w:t>
      </w:r>
      <w:r>
        <w:rPr>
          <w:rFonts w:cs="Times New Roman" w:ascii="Times New Roman" w:hAnsi="Times New Roman"/>
          <w:sz w:val="24"/>
          <w:szCs w:val="24"/>
        </w:rPr>
        <w:t>- продукт деятельности грязевых вулканов, сопок и других образований. Являются  полужидкими глинистыми образованиями;  содержат йод, бром, бор и гидрокарбонат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MS Mincho" w:cs="Times New Roman" w:ascii="Times New Roman" w:hAnsi="Times New Roman"/>
          <w:bCs/>
          <w:i/>
          <w:sz w:val="24"/>
          <w:szCs w:val="24"/>
        </w:rPr>
        <w:t>Гидротермальные грязи</w:t>
      </w: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формируются </w:t>
      </w:r>
      <w:r>
        <w:rPr>
          <w:rFonts w:cs="Times New Roman" w:ascii="Times New Roman" w:hAnsi="Times New Roman"/>
          <w:sz w:val="24"/>
          <w:szCs w:val="24"/>
        </w:rPr>
        <w:t xml:space="preserve">в областях повышенной вулканической активности в результате выщелачивания и разложения вулканических пород высокотемпературными газопаровыми струями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(Камчатка и Курильские острова). Имеют высокую температуру </w:t>
      </w:r>
      <w:r>
        <w:rPr>
          <w:rFonts w:cs="Times New Roman" w:ascii="Times New Roman" w:hAnsi="Times New Roman"/>
          <w:sz w:val="24"/>
          <w:szCs w:val="24"/>
        </w:rPr>
        <w:t>(до 95 °С) и с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одержат диоксид углерода, сероводород, микроэлемент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ияние пелоидов на организ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пловое воздействие</w:t>
      </w:r>
      <w:r>
        <w:rPr>
          <w:rFonts w:cs="Times New Roman" w:ascii="Times New Roman" w:hAnsi="Times New Roman"/>
          <w:sz w:val="24"/>
          <w:szCs w:val="24"/>
        </w:rPr>
        <w:t>: улучшение микроциркуляции и лимфотока; улучшение тканевого метаболизма, стимуляция функционирования системы терморегуляции; анальгетическое, антиспастическое действие; снижение возбудимости нерв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лияние химического состава грязей</w:t>
      </w:r>
      <w:r>
        <w:rPr>
          <w:rFonts w:cs="Times New Roman" w:ascii="Times New Roman" w:hAnsi="Times New Roman"/>
          <w:sz w:val="24"/>
          <w:szCs w:val="24"/>
        </w:rPr>
        <w:t xml:space="preserve">:  антиоксидантное, противовоспалительное, бактерицидное, бактериостатическое, биостимулирующее, регенерационное, кератолитическое и иммуномодулирующее действие,  нормализация обмена веществ, выведение из организма токсинов и шлаков (при активации потоотдел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исленными исследованиями установлена возможность проникновения из пелоидов  через неповрежденную кожу в организм сероводорода, летучих веществ, фосфора, серы, натрия, хлора, никеля, мышьяка, железа (действуют в организме как биокатализаторы в системе ферментов, влияя на биоэнергетические, иммунологические и др. процесс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ханический фактор: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выражено значительно при проведении общих грязевых аппликаций и ванн: слой пелоида оказывает давление на подлежащие ткани, способствуя распространению тепла на большую глуб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елоидов является эффективным методом лечения различных заболеваний и, прежде всего, хронических воспалительных заболев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3.1. ПОКАЗАНИЯ И ПРОТИВОПОКАЗАНИЯ К ГРЯЗЕЛЕ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казания:</w:t>
      </w: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</w:rPr>
          <w:t>Заболевания костно-мышечной системы</w:t>
        </w:r>
      </w:hyperlink>
      <w:r>
        <w:rPr>
          <w:rFonts w:cs="Times New Roman" w:ascii="Times New Roman" w:hAnsi="Times New Roman"/>
        </w:rPr>
        <w:t xml:space="preserve"> — артриты, полиартриты ревматического, инфекционного, токсического, обменного, эндокринного, травматического происхождения. Хронические спондилоартриты и спондилоартрозы.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ереломы с замедленным образованием костной мозоли</w:t>
        </w:r>
      </w:hyperlink>
      <w:r>
        <w:rPr>
          <w:rFonts w:cs="Times New Roman" w:ascii="Times New Roman" w:hAnsi="Times New Roman"/>
        </w:rPr>
        <w:t xml:space="preserve"> и ее болезненность. Оститы и периоститы инфекционного и травматического происхождения. Миозиты, фибромиозиты, бурситы инфекционные, токсические, травматические, контрактуры нестойкие, дерматогенного (после ожогов, флегмон), мышечного и суставного характера. Остеомиелиты, не требующие оперативного лечения.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</w:rPr>
          <w:t>Заболевания нервной системы</w:t>
        </w:r>
      </w:hyperlink>
      <w:r>
        <w:rPr>
          <w:rFonts w:cs="Times New Roman" w:ascii="Times New Roman" w:hAnsi="Times New Roman"/>
        </w:rPr>
        <w:t xml:space="preserve"> (периферической и центральной) - радикулиты, плекситы, невриты, нейрофибромиозиты инфекционные, ревматические, а также вторичные. Последствия ранения и других травм периферической нервной системы, не требующие хирургического вмешательства. Заболевания ЦНС. Последствия ранения и травм спинного мозга и его оболочек, при отсутствии расстройства функций тазовых органов и  при способности больного самостоятельно передвигаться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</w:rPr>
          <w:t>Заболевания органов дыхания:</w:t>
        </w:r>
      </w:hyperlink>
      <w:r>
        <w:rPr>
          <w:rFonts w:cs="Times New Roman" w:ascii="Times New Roman" w:hAnsi="Times New Roman"/>
        </w:rPr>
        <w:t xml:space="preserve"> хронический бронхит, инфильтраты и спайки в грудной полости после травм, операций, инфекций (исключая туберкулез)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</w:rPr>
          <w:t>Болезни органов пищеварения</w:t>
        </w:r>
      </w:hyperlink>
      <w:r>
        <w:rPr>
          <w:rFonts w:cs="Times New Roman" w:ascii="Times New Roman" w:hAnsi="Times New Roman"/>
        </w:rPr>
        <w:t xml:space="preserve">. ЯБЖ  и  ДК вне периодов обострения. Болезни оперированного желудка по поводу язвы (спайки, послеоперационные инфильтраты), хронические колиты, хронические гепатиты, хронические холе-циститы, перихолециститы. Инфильтраты и спайки в брюшной полости после травм, операций, инфекций.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hyperlink r:id="rId18" w:tgtFrame="_blank">
        <w:r>
          <w:rPr>
            <w:rStyle w:val="InternetLink"/>
            <w:rFonts w:cs="Times New Roman" w:ascii="Times New Roman" w:hAnsi="Times New Roman"/>
            <w:color w:val="000000"/>
          </w:rPr>
          <w:t>Гинекологические болезни:</w:t>
        </w:r>
      </w:hyperlink>
      <w:r>
        <w:rPr>
          <w:rFonts w:cs="Times New Roman" w:ascii="Times New Roman" w:hAnsi="Times New Roman"/>
        </w:rPr>
        <w:t xml:space="preserve"> хронические эндометриты, метриты, параметриты, аднекситы на фоне неизмененной гормональной функции и гипоэстрогении.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hyperlink r:id="rId19" w:tgtFrame="_blank">
        <w:r>
          <w:rPr>
            <w:rStyle w:val="InternetLink"/>
            <w:rFonts w:cs="Times New Roman" w:ascii="Times New Roman" w:hAnsi="Times New Roman"/>
            <w:color w:val="000000"/>
          </w:rPr>
          <w:t>Хронические простатиты</w:t>
        </w:r>
      </w:hyperlink>
      <w:r>
        <w:rPr>
          <w:rFonts w:cs="Times New Roman" w:ascii="Times New Roman" w:hAnsi="Times New Roman"/>
        </w:rPr>
        <w:t xml:space="preserve">, эпидидимиты, орхиты, везикулиты.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hyperlink r:id="rId20" w:tgtFrame="_blank">
        <w:r>
          <w:rPr>
            <w:rStyle w:val="InternetLink"/>
            <w:rFonts w:cs="Times New Roman" w:ascii="Times New Roman" w:hAnsi="Times New Roman"/>
            <w:color w:val="000000"/>
          </w:rPr>
          <w:t>Заболевания сосудов</w:t>
        </w:r>
      </w:hyperlink>
      <w:r>
        <w:rPr>
          <w:rFonts w:cs="Times New Roman" w:ascii="Times New Roman" w:hAnsi="Times New Roman"/>
        </w:rPr>
        <w:t>. Остаточные явления после тромбофлебита, но не ранее двух месяцев по окончании острых явлений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hyperlink r:id="rId21" w:tgtFrame="_blank">
        <w:r>
          <w:rPr>
            <w:rStyle w:val="InternetLink"/>
            <w:rFonts w:cs="Times New Roman" w:ascii="Times New Roman" w:hAnsi="Times New Roman"/>
            <w:color w:val="000000"/>
          </w:rPr>
          <w:t>Последствия травм костей,</w:t>
        </w:r>
      </w:hyperlink>
      <w:r>
        <w:rPr>
          <w:rFonts w:cs="Times New Roman" w:ascii="Times New Roman" w:hAnsi="Times New Roman"/>
        </w:rPr>
        <w:t xml:space="preserve"> мягких тканей. Длительно незаживающие раны, трофические язвы, не заживающие после ранения язвы, келоидные рубцы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Style w:val="InternetLink"/>
          <w:rFonts w:ascii="Times New Roman" w:hAnsi="Times New Roman" w:cs="Times New Roman"/>
          <w:color w:val="000000"/>
          <w:u w:val="none"/>
        </w:rPr>
      </w:pPr>
      <w:hyperlink r:id="rId22" w:tgtFrame="_blank">
        <w:r>
          <w:rPr>
            <w:rStyle w:val="InternetLink"/>
            <w:rFonts w:cs="Times New Roman" w:ascii="Times New Roman" w:hAnsi="Times New Roman"/>
            <w:color w:val="000000"/>
          </w:rPr>
          <w:t>Болезни кожи.</w:t>
        </w:r>
      </w:hyperlink>
    </w:p>
    <w:p>
      <w:pPr>
        <w:pStyle w:val="Style20"/>
        <w:spacing w:before="0" w:after="0"/>
        <w:ind w:left="284" w:hanging="0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textAlignment w:val="top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отивопоказания:</w:t>
      </w: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textAlignment w:val="top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воспалительные процессы  и х</w:t>
      </w:r>
      <w:r>
        <w:rPr>
          <w:rFonts w:cs="Times New Roman" w:ascii="Times New Roman" w:hAnsi="Times New Roman"/>
          <w:color w:val="000000"/>
          <w:sz w:val="24"/>
          <w:szCs w:val="24"/>
        </w:rPr>
        <w:t>ронические заболевания в стадии обострения и осложненные острогнойными процессами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ические заболевания. Эпилепсия, все формы наркомании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левания крови в острой стадии и в стадии обострения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о повторяющиеся кровотечения различного происхождения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хексия любого происхождения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рроз печени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беркулёз любой локализации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нерические заболевания в острой стадии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рые инфекционные заболевания до окончания срока изоляции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локачественные новообразования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нхиальная астма в период цветения (май - июль)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олевания ССС (стенокардия 4 ф.к., сложные нарушения ритма, хроническая аневризма сердца и сосудов, ГБ 3ст, НК выше 2А ст.). 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реотоксикоз.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онический нефрит и нефроз. </w:t>
      </w:r>
    </w:p>
    <w:p>
      <w:pPr>
        <w:pStyle w:val="Style22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ременность. </w:t>
      </w:r>
    </w:p>
    <w:p>
      <w:pPr>
        <w:pStyle w:val="Style22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3.2. Грязелечебные курорты с различными природными пелоидами на территории  РФ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Торфяные пелои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Светлогорск-Отрадное, Зеленоградск   (Калининградская область);  Кашин (Тверская область); Липецк  (Липецкая область); Сапожковский (Рязанская область); Дорохово (Московская область) и д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апропелевые гряз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строрецк </w:t>
      </w:r>
      <w:r>
        <w:rPr>
          <w:rFonts w:cs="Times New Roman" w:ascii="Times New Roman" w:hAnsi="Times New Roman"/>
          <w:sz w:val="24"/>
          <w:szCs w:val="24"/>
        </w:rPr>
        <w:t>(Санкт-Петербург); Молтаево (Свердловская область); Уайльды, Кисегач  (Челябинская область); Большой Тараскуль (Тюменская область), а также курорты Новгородской, Ярославской и Смоленской обла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ульфидные сапропели</w:t>
      </w:r>
      <w:r>
        <w:rPr>
          <w:rFonts w:cs="Times New Roman" w:ascii="Times New Roman" w:hAnsi="Times New Roman"/>
          <w:sz w:val="24"/>
          <w:szCs w:val="24"/>
        </w:rPr>
        <w:t>: Марциальные Воды (Карелия), Хилово (Псковская обла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ульфидные иловые грязи: </w:t>
      </w:r>
      <w:r>
        <w:rPr>
          <w:rFonts w:cs="Times New Roman" w:ascii="Times New Roman" w:hAnsi="Times New Roman"/>
          <w:sz w:val="24"/>
          <w:szCs w:val="24"/>
        </w:rPr>
        <w:t>Старая Русса (Новгородская область), Тамбукан (Ставропольский край); Анапа /Кизилташский лиман/, Ейск (Краснодарский край); Саки, Евпатория (Крым); Сергиевские Минеральные Воды (Самарская область; Карачи (Новосибирская область);  Яровое (Алтайский край); Учум, Шира (Красноярский край); Сольвычегодск (Архангельская область)  и др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почные грязи</w:t>
      </w:r>
      <w:r>
        <w:rPr>
          <w:rFonts w:cs="Times New Roman" w:ascii="Times New Roman" w:hAnsi="Times New Roman"/>
          <w:sz w:val="24"/>
          <w:szCs w:val="24"/>
        </w:rPr>
        <w:t>: Анапа (Краснодарский край), Камчатка, Курилы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1" w:name="__RefHeading___Toc433114910"/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 ОСНОВНЫЕ КУРОРТЫ РФ, КРАТКАЯ ХАРАКТЕРИСТИКА. МЕДИЦИНСКИЕ ПОКАЗАНИЯ ДЛЯ НАПРАВЛЕНИЯ НА КУРОРТЫ.</w:t>
      </w:r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урортный регион  КВМ </w:t>
      </w:r>
      <w:r>
        <w:rPr>
          <w:rFonts w:cs="Times New Roman" w:ascii="Times New Roman" w:hAnsi="Times New Roman"/>
          <w:sz w:val="24"/>
          <w:szCs w:val="24"/>
        </w:rPr>
        <w:t xml:space="preserve"> расположен в Ставропольском крае в предгорьях Северного Кавказа; включает в себя курорты Кисловодск, Пятигорск, Ессентуки и Железноводск. Курорт имеет  живописный природный ландшафт,  климат региона на небольшом протяжении меняется от степного континентального до горнолесного. КВМ отличаются  исключительным разнообразием типов и разновидностей МВ и  регион располагает одним из лучших в России месторождением лечебных грязей – озером Тамбукан (используется сульфидная иловая грязь). Имеются многочисленные терренкуры различной протяженности, проходящие по живописным места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исловодс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альнеологический и климатический курорт, располагается  на высоте от 830 до 1000 метров над уровнем моря. К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словодские М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нарзаны</w:t>
      </w:r>
      <w:r>
        <w:rPr>
          <w:rFonts w:cs="Times New Roman" w:ascii="Times New Roman" w:hAnsi="Times New Roman"/>
          <w:sz w:val="24"/>
          <w:szCs w:val="24"/>
        </w:rPr>
        <w:t>) относятся к холодным углекислым гидрокарбонатно-сульфатным кальциево-магниево-натриевым. Нарзаны различаются между собой по величине М и соотношению ионов (известны три типа этих вод: Нарзан, Доломитный нарзан и Сульфатный нарзан)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заболевания ССС,  хронические заболевания органов дыхания нетуберкулезного характера, бронхиальная астма без частых и тяжелых приступов, глаукома.</w:t>
      </w:r>
    </w:p>
    <w:p>
      <w:pPr>
        <w:pStyle w:val="Normal"/>
        <w:spacing w:lineRule="auto" w:line="240" w:before="0" w:after="0"/>
        <w:ind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Ессентуки</w:t>
      </w:r>
      <w:r>
        <w:rPr>
          <w:rFonts w:cs="Times New Roman" w:ascii="Times New Roman" w:hAnsi="Times New Roman"/>
          <w:sz w:val="24"/>
          <w:szCs w:val="24"/>
        </w:rPr>
        <w:t xml:space="preserve"> - бальнеологический и грязевой курорт, расположен на высоте 650 м. над уровнем моря. Наиболее ценные МВ Ессентукского месторождения – углекислые хлоридно - гидрокарбонатные натриевые воды типа «Ессентуки-4» с М 7-10 г/л и типа «Ессентуки-17» с М 10-15 г/л. Эти воды принято называть соляно-щелоч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ЖКТ и нарушения обмена веществ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ятигорс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альнеологический и грязевой курорт, расположен на  высоте 550 м. над уровнем моря.   На курорте имеется свыше 40 минеральных источников, отличающихся по химическому составу и температуре воды; в том числе радоновые М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органов движения, ЖКТ, нервной системы, периферических сосудов, кожи, гинекологическ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Железноводск</w:t>
      </w:r>
      <w:r>
        <w:rPr>
          <w:rFonts w:cs="Times New Roman" w:ascii="Times New Roman" w:hAnsi="Times New Roman"/>
          <w:sz w:val="24"/>
          <w:szCs w:val="24"/>
        </w:rPr>
        <w:t xml:space="preserve"> – бальнеологический и грязевой курорт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положен  на высоте 630 м. над уровнем моря. МВ  большинства источников относятся к углекислым гидрокарбонатно-сульфатным натриево-кальциевым. Вода знаменитого Баталинского источника – сульфатная-натриевая-магниевая (горько-солёная вода) известна в качестве природного слабительного лекар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ЖКТ, почек и мочевыводящих путей (нетуберкулезного характера), нарушения обмена вещест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урорт Крым </w:t>
      </w:r>
      <w:r>
        <w:rPr>
          <w:rFonts w:cs="Times New Roman" w:ascii="Times New Roman" w:hAnsi="Times New Roman"/>
          <w:sz w:val="24"/>
          <w:szCs w:val="24"/>
        </w:rPr>
        <w:t>– бальнеогрязевой  и климатический курорт. Расположен на территории Крымского полуострова, омываемого водами Черного и Азовского морей.</w:t>
      </w:r>
      <w:r>
        <w:rPr>
          <w:rFonts w:cs="Times New Roman" w:ascii="Times New Roman" w:hAnsi="Times New Roman"/>
          <w:color w:val="4949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мат большей части Крыма –  умеренного пояса: мягкий степной – в равнинной части; более влажный, характерный для широколиственных лесов – в горах. Южному берегу Крыма свойственен средиземноморский климат сухих субтропиков; благоприятный температурный режим сочетается с оптимальной влажностью воздуха: летом его относительная влажность составляет в среднем 62%, зимой - 73%. </w:t>
      </w:r>
      <w:r>
        <w:rPr>
          <w:rFonts w:cs="Times New Roman" w:ascii="Times New Roman" w:hAnsi="Times New Roman"/>
          <w:bCs/>
          <w:sz w:val="24"/>
          <w:szCs w:val="24"/>
        </w:rPr>
        <w:t>Лечебные свойства грязей и рапы крымских озер и лиманов</w:t>
      </w:r>
      <w:r>
        <w:rPr>
          <w:rFonts w:cs="Times New Roman" w:ascii="Times New Roman" w:hAnsi="Times New Roman"/>
          <w:sz w:val="24"/>
          <w:szCs w:val="24"/>
        </w:rPr>
        <w:t xml:space="preserve"> не имеют аналогов в мире. Грязи относятся к сульфидным иловым грязям месторождений морских заливов, приморских озер и лиманов. Имеются МВ различного состава (хлоридно-сульфатные натриевые,  гидрокарбонатно-сульфатно-хлоридные кальциево-натриево-магниевые,  слаборадоновые хлористые  натриево-кальциевые).</w:t>
      </w:r>
      <w:r>
        <w:rPr>
          <w:rFonts w:cs="Times New Roman" w:ascii="Times New Roman" w:hAnsi="Times New Roman"/>
          <w:color w:val="494949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Южный берег Крыма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Ялта, Алушта и др.) - хронические специфические (туберкулёз)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2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неспецифические заболевания органов дыхания </w:t>
        </w:r>
      </w:hyperlink>
      <w:r>
        <w:rPr>
          <w:rFonts w:cs="Times New Roman" w:ascii="Times New Roman" w:hAnsi="Times New Roman"/>
          <w:sz w:val="24"/>
          <w:szCs w:val="24"/>
        </w:rPr>
        <w:t>(хронический бронхит, брон</w:t>
      </w:r>
      <w:hyperlink r:id="rId2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хиальная аст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</w:t>
      </w:r>
      <w:hyperlink r:id="rId2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СС,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порно-двигательного аппарата, ЖКТ, почек, периферической и ЦНС, </w:t>
      </w:r>
      <w:hyperlink r:id="rId2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жн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инекологические заболевания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тепная приморская зона  Кры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</w:rPr>
        <w:t>Евпатория, Саки и Феодосия</w:t>
      </w:r>
      <w:r>
        <w:rPr>
          <w:rFonts w:cs="Times New Roman" w:ascii="Times New Roman" w:hAnsi="Times New Roman"/>
          <w:bCs/>
          <w:sz w:val="24"/>
          <w:szCs w:val="24"/>
        </w:rPr>
        <w:t>)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болевания опорно-двигательного аппара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риферической и ЦНС, </w:t>
      </w:r>
      <w:hyperlink r:id="rId2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жн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инекологические заболе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(на фоне гипоэстрогении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урорт Большие Соч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положен в Краснодарском крае и включает, кроме города Сочи, курортные поселки Хоста, Адлер, Лазаревское и др. На курорте имеются </w:t>
      </w:r>
      <w:r>
        <w:rPr>
          <w:rFonts w:cs="Times New Roman" w:ascii="Times New Roman" w:hAnsi="Times New Roman"/>
          <w:i/>
          <w:sz w:val="24"/>
          <w:szCs w:val="24"/>
        </w:rPr>
        <w:t>мацестинская МВ</w:t>
      </w:r>
      <w:r>
        <w:rPr>
          <w:rFonts w:cs="Times New Roman" w:ascii="Times New Roman" w:hAnsi="Times New Roman"/>
          <w:sz w:val="24"/>
          <w:szCs w:val="24"/>
        </w:rPr>
        <w:t xml:space="preserve"> с высокой концентрацией сероводорода (более 700 мг/л),  йодобромные воды, мышьяксодержащие и углекислые МВ. Имеется единственная в стране территория влажных субтропиков. 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заболевания органов кровообращения, движения, нервной системы, кожи, гинекологические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hyperlink r:id="rId31" w:tgtFrame="_blank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Анап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ходится на Черноморском побережье Краснодарского края; имеет благоприятные природные факторы - умеренно влажный и теплый приморско-степной климат, многокилометровый песчаный морской пляж (мелкий и хорошо прогреваемый). Используются МВ Семигорских источников с высоким газосодержанием, азотно-углекисло-метановая, с М от 4-5 г/л  до 10-1 1 г/л, хлоридно-гидрокарбонатная натриевая йодная борная, слабо щелочная. Имеются  среднеминерализованные среднесульфидные «щадящего» действия лечебные грязи. Многочисленные виноградники позволяют проводить  виноградолечение (</w:t>
      </w:r>
      <w:r>
        <w:rPr>
          <w:rFonts w:cs="Times New Roman" w:ascii="Times New Roman" w:hAnsi="Times New Roman"/>
          <w:i/>
          <w:sz w:val="24"/>
          <w:szCs w:val="24"/>
        </w:rPr>
        <w:t>ампелотерапию</w:t>
      </w:r>
      <w:r>
        <w:rPr>
          <w:rFonts w:cs="Times New Roman" w:ascii="Times New Roman" w:hAnsi="Times New Roman"/>
          <w:sz w:val="24"/>
          <w:szCs w:val="24"/>
        </w:rPr>
        <w:t>). Анапа – известный   детский приморский курорт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кроме основного своего назначения – оздоровление детей, также для лечения детей с заболеваниями органов дыхания нетуберкулезного характера, органов движения, нервной системы; для взрослых - заболевания органов дыхания нетуберкулезного характера, кровообращения, движения, нервной системы, гинекологические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Теберда</w:t>
      </w:r>
      <w:r>
        <w:rPr>
          <w:rFonts w:cs="Times New Roman" w:ascii="Times New Roman" w:hAnsi="Times New Roman"/>
          <w:sz w:val="24"/>
          <w:szCs w:val="24"/>
        </w:rPr>
        <w:t xml:space="preserve"> расположен в Карачаево-Черкесской Республике, является среднегорным (высота 1330 м). Имеются щадящие комфортные условия микроклимата,  высокий уровень ионизации воздуха и живописный ландшафт; уникальный климатический курорт  для лечения органов дыхания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специализация  на лечении туберкулеза (особенно успешно на курорте проходит лечение активной формы туберкулеза легких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hyperlink r:id="rId32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Старая Русса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альнеогрязевой, находится в Новгородской области. Имеются  большие запасы МВ (хлоридно-натриевых, содержащих бром, кальций, магний и другие микроэлементы.) и  высококачественные сульфидные грязи. 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органов движения, нервной системы, ЖКТ и гинекологическ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hyperlink r:id="rId33" w:tgtFrame="_blank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Сестрорец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положен в </w:t>
      </w:r>
      <w:hyperlink r:id="rId34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Сестрорецком районе города Санкт-Петербург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лавится сосновым парком, песчаными дюнами, многокилометровым песчаным пляжем и наличием слаборадоновых МВ. Имеет уникальные грязи  - «гиттиевые глины», с высокой М, которые  при окислении на воздухе увеличивают свою кислотность до ультракислых значений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органов кровообращения, ЖКТ,  движения и нервной системы, лечения вибрационной болезни и периферических сосудов конечностей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hyperlink r:id="rId35" w:tgtFrame="_blank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Марциальные Вод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положен в Республике Карелия; имеются редкие по составу и рекордные по содержанию железа МВ (воды слабо-минерализованные гидрокарбонатно-сульфатные магниево-кальциевые) и высоко- и среднесульфидные пресноводные сапропелевые грязи озерно-ключевого происхождения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лечение болезней крови, в том числе железодефицитной анемии; ССС, органов движения, нервной систе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hyperlink r:id="rId36" w:tgtFrame="_blank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Янган-Та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еспублика Башкортостан). Имеет месторождение термальных газов, выделяющихся из недр в виде сухих (Т 60-63ºС) и паро-воздушных (Т 50-150 ºС) струй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заболевания органов движения, нервной системы, урологические заболевания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hyperlink r:id="rId37" w:tgtFrame="_blank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Ундо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Ульяновская область) расположен на берегу Волжского водохранилища; ценность  курорта - слабоминерализованные воды с высоким содержанием органических веществ (типа «Нафтуся» знаменитого украинского курорта Трускавец)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заболевания мочеполовой, нервной, костно-мышечной, ССС, эндокринной системы, расстройства питания и нарушения обмена веществ.</w:t>
      </w:r>
    </w:p>
    <w:p>
      <w:pPr>
        <w:pStyle w:val="Normal"/>
        <w:tabs>
          <w:tab w:val="clear" w:pos="708"/>
          <w:tab w:val="left" w:pos="709" w:leader="none"/>
          <w:tab w:val="left" w:pos="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hyperlink r:id="rId38" w:tgtFrame="_blank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Сергиевские Минеральные Вод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амарская область) расположен в степной зоне Самарского Заволжья, базируется на многодебитных естественных источниках сероводородных вод, аналогов которым в России нет.</w:t>
      </w:r>
    </w:p>
    <w:p>
      <w:pPr>
        <w:pStyle w:val="Normal"/>
        <w:tabs>
          <w:tab w:val="clear" w:pos="708"/>
          <w:tab w:val="left" w:pos="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органов движения, нервной системы, ССС, кожи, периферических сосудов конечностей, гинекологические заболевания; заболевания и повреждения позвоночника и спинного мозга,  вибрационная болезнь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Соль-Илецк</w:t>
      </w:r>
      <w:r>
        <w:rPr>
          <w:rFonts w:cs="Times New Roman" w:ascii="Times New Roman" w:hAnsi="Times New Roman"/>
          <w:sz w:val="24"/>
          <w:szCs w:val="24"/>
        </w:rPr>
        <w:t xml:space="preserve"> расположен в Оренбургской области. На территории курорта расположен соляной рудник, отработанные камеры которого являются уникальным местом для лечения бронхиальной астмы. Лечебные камеры расположены на глубине 300 м; их микроклимат характеризуется устойчивостью как в течение суток, так и за год в целом; преобладают прохладные температуры воздуха 14-16ºС, низкое влагосодержание (относительная влажность до 20-30%). Помимо </w:t>
      </w:r>
      <w:r>
        <w:rPr>
          <w:rFonts w:cs="Times New Roman" w:ascii="Times New Roman" w:hAnsi="Times New Roman"/>
          <w:i/>
          <w:sz w:val="24"/>
          <w:szCs w:val="24"/>
        </w:rPr>
        <w:t>спелеолечения</w:t>
      </w:r>
      <w:r>
        <w:rPr>
          <w:rFonts w:cs="Times New Roman" w:ascii="Times New Roman" w:hAnsi="Times New Roman"/>
          <w:sz w:val="24"/>
          <w:szCs w:val="24"/>
        </w:rPr>
        <w:t xml:space="preserve"> на курорте используется грязелечение. Грязи озерно-ключевого происхождения среднесульфидные,  соле-насыщенные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bCs/>
          <w:sz w:val="24"/>
          <w:szCs w:val="24"/>
        </w:rPr>
        <w:t xml:space="preserve">бронхиальная астма, заболевания </w:t>
      </w:r>
      <w:r>
        <w:rPr>
          <w:rFonts w:cs="Times New Roman" w:ascii="Times New Roman" w:hAnsi="Times New Roman"/>
          <w:sz w:val="24"/>
          <w:szCs w:val="24"/>
        </w:rPr>
        <w:t>опорно-двигательного аппарата, периферической нервной системы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Тина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Астраханская область)  расположен на берегу реки Волги; основная ценность курорта – жаркий сухой климат, относительная влажность воздуха в летнее время способна снижаться до 30% и ниже, что эффективно используется при лечении заболеваний почек. Имеются также хлоридные натриевые бромные рассолы, ценные среднесульфидные соленасыщенные иловые гряз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заболевания почек, ССС, нервной и  мочеполовой системы.</w:t>
      </w:r>
    </w:p>
    <w:p>
      <w:pPr>
        <w:pStyle w:val="Normal"/>
        <w:spacing w:lineRule="auto" w:line="240" w:before="0" w:after="0"/>
        <w:jc w:val="both"/>
        <w:textAlignment w:val="top"/>
        <w:rPr/>
      </w:pPr>
      <w:hyperlink r:id="rId39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         </w:t>
        </w:r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u w:val="single"/>
          </w:rPr>
          <w:t>Курорт Белокурих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Алтайский край) расположен на северной окраине Горного Алтая, в 270 км к югу от г. Барнаул. Гидроминеральная база курорта -  термальные радоновые воды, слабоминерализованные, с повышенным содержанием кремнекислоты.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заболевания ССС, нервной, костно-мышечной системы, ЖКТ, эндокринной и мочеполовой системы, болезни кожи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озеро Шира</w:t>
      </w:r>
      <w:r>
        <w:rPr>
          <w:rFonts w:cs="Times New Roman" w:ascii="Times New Roman" w:hAnsi="Times New Roman"/>
          <w:sz w:val="24"/>
          <w:szCs w:val="24"/>
        </w:rPr>
        <w:t xml:space="preserve"> (Республика Хакасия) - бальнеогрязевой, расположен в 175 км от г. Абакан, в лесостепной зоне на берегу соленого озера Шира. Лечебные факторы - высокоминерализованная вода озера (для наружных бальнеопроцедур как аналог морских купаний), сульфидно-иловая грязь; степной климат и МВ питьевого назначения (с М 3-5 г/л; Н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Cl-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Mg типа)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болезни ЖКТ, эндокринной системы, органов дыхания, мочеполовой сферы, костно - мышечной, нервной системы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Шмаковка</w:t>
      </w:r>
      <w:r>
        <w:rPr>
          <w:rFonts w:cs="Times New Roman" w:ascii="Times New Roman" w:hAnsi="Times New Roman"/>
          <w:sz w:val="24"/>
          <w:szCs w:val="24"/>
        </w:rPr>
        <w:t xml:space="preserve"> (Приморский край) расположен в долине р. Уссури, в 430 км от г. Хабаровск.  Имеются углекислые высокогазонасыщенные МВ типа кисловодских нарзанов: маломинерализованные гидрокарбонатные кальциевые и магниево-кальциевые, кремнистые воды, которые используются как для питьевого лечения, так и для наружных процедур. 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приём МВ внутрь для лечения заболеваний ЖКТ, эндокринной системы, нарушений обмена веществ, болезнях мочеполовой системы. Бальнеотерапия - при заболеваниях ССС, нервной, эндокринной систем и  болезнях органов пищеварения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Талая</w:t>
      </w:r>
      <w:r>
        <w:rPr>
          <w:rFonts w:cs="Times New Roman" w:ascii="Times New Roman" w:hAnsi="Times New Roman"/>
          <w:sz w:val="24"/>
          <w:szCs w:val="24"/>
        </w:rPr>
        <w:t xml:space="preserve"> (Магаданская область)  -  расположен за полярным кругом (севернее 60 º с. ш.), в зоне многолетних мерзлотных пород. Лечебная база - азотные термальные (Т 91°С) кремнистые щелочные воды. 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заболевания ССС, костно-мышечной, нервной системы, болезни мочеполовой сферы, кожи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Начики</w:t>
      </w:r>
      <w:r>
        <w:rPr>
          <w:rFonts w:cs="Times New Roman" w:ascii="Times New Roman" w:hAnsi="Times New Roman"/>
          <w:sz w:val="24"/>
          <w:szCs w:val="24"/>
        </w:rPr>
        <w:t xml:space="preserve"> (Камчатская область) расположен в 100 км к западу от г. Петропавловск-Камчатский. Имеются  азотные термальные воды, связанные с современными вулканическими структурами: это слабоминерализованные щелочные кремнистые термы (Т 75-85 °С), которые используются для бальнеотерапевтических процедур.  Аналогичные по физико-химическому составу МВ пользуются большой популярностью в Японии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ССС, нервной, костно-мышечной системы, болезни мочеполовой сферы, кож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урорт Синегорск</w:t>
      </w:r>
      <w:r>
        <w:rPr>
          <w:rFonts w:cs="Times New Roman" w:ascii="Times New Roman" w:hAnsi="Times New Roman"/>
          <w:sz w:val="24"/>
          <w:szCs w:val="24"/>
        </w:rPr>
        <w:t xml:space="preserve"> (Сахалинская область) расположен в 22 км к северо- западу от г. Южно – Сахалинск. Используются углекислые  мышьяковистые МВ. По величине общей М воды относятся к высокоминерализованным гидрокарбонатно-хлоридного натриевого состава; кроме мышьяка, в синегорских МВ отмечается высокое содержание ортоборной кислоты и кремнекислоты. 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направления: </w:t>
      </w:r>
      <w:r>
        <w:rPr>
          <w:rFonts w:cs="Times New Roman" w:ascii="Times New Roman" w:hAnsi="Times New Roman"/>
          <w:sz w:val="24"/>
          <w:szCs w:val="24"/>
        </w:rPr>
        <w:t>синегорские питьевые МВ для  лечения анемий различного происхождения, болезней  ЖКТ, обмена веществ, эндокринной системы; наружные бальнеопроцедуры - при лечении болезней нервной, костно- мышечной системы, заболеваний кож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3.1.  КРАТКАЯ ХАРАКТЕРИСТИКА ОСНОВНЫХ КУРОРТОВ КРАСНОДАРСКОГО КРАЯ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орячий Ключ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рт климатический и бальнеологический, расположен в предгорьях Большого Кавказа, на правом берегу р. Псекупс,  в 65 км к югу от Краснодара, на высоте 72м над уровнем моря. Климат на курорте умеренно континентальный. Горы, с трех сторон окружающие курорт, защищают его от холодных сильных ветров и создают благоприятный микроклимат даже в холодные месяцы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рорте используются МВ нескольких типов для внутреннего и наружного применения. Применяют термальные (до +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) сульфидные хлоридно-гидрокарбонатные натриевые - для ванн при заболеваниях опорно-двигательного аппарата,  периферической нервной системы, гинекологических болезнях. Сульфидные гидрокарбонатные натриевые и хлоридные натриевые с более низкой температурой воды и меньшим содержанием сероводорода используются для питьевого лечения и бальнеотерапевтических процедур, главным образом при заболеваниях органов пищеварения. Горячий Ключ является </w:t>
      </w:r>
      <w:r>
        <w:rPr>
          <w:rFonts w:cs="Times New Roman" w:ascii="Times New Roman" w:hAnsi="Times New Roman"/>
          <w:i/>
          <w:sz w:val="24"/>
          <w:szCs w:val="24"/>
        </w:rPr>
        <w:t>местным курортом</w:t>
      </w:r>
      <w:r>
        <w:rPr>
          <w:rFonts w:cs="Times New Roman" w:ascii="Times New Roman" w:hAnsi="Times New Roman"/>
          <w:sz w:val="24"/>
          <w:szCs w:val="24"/>
        </w:rPr>
        <w:t xml:space="preserve"> для жителей г. Краснодара.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казания для леч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: заболевания ССС, ЖКТ, костно-мышечной, мочеполовой, эндокринной и  нервной систем, нарушения обмена веществ, болезни органов дыхания и кож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абинс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Бальнеоклиматическая курортная местность. Расположена в Лабинском районе, на юго-востоке Краснодарского края, в предгорье Главного Кавказского хребта. Климат умеренно-континентальный; мягкий, сухая и тёплая зима; отмечаются благоприятные погодные условия круглый год. </w:t>
      </w:r>
      <w:r>
        <w:rPr>
          <w:rFonts w:cs="Times New Roman" w:ascii="Times New Roman" w:hAnsi="Times New Roman"/>
          <w:sz w:val="24"/>
          <w:szCs w:val="24"/>
        </w:rPr>
        <w:t>Используются МВ 2 видов: высокотермальная высокой М с повышенным содержанием кремнекислоты (аналог немецких Висбаденских МВ) и слаботермальная гидрокарбонатно-натриевая вода слабой 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оказания для лечения</w:t>
      </w:r>
      <w:r>
        <w:rPr>
          <w:rFonts w:cs="Times New Roman" w:ascii="Times New Roman" w:hAnsi="Times New Roman"/>
          <w:sz w:val="24"/>
          <w:szCs w:val="24"/>
        </w:rPr>
        <w:t>: заболевания ЖКТ, ССС, органов дыхания, эндокринной системы, опорно-двигательного аппарата, нервной системы, урологические заболевания, гинекологические,  болезни кожи, 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адыженс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орт бальнеоклиматический. Располагается в Апшеронском районе. Климат – горных долин, умеренно континентальный; характерен особый микроклимат – сухой и тёплый. Горы, покрытые густым и высоким лесом защищают местность от холодных зимних и горячих летних ветров. Ценный фактор – красивейший ландшафт (в вековых лесах произрастают дуб,  серебристый тополь, каштан, ель,  самшит  и др.).  Самое благоприятное время года для лечения – период с апреля по ноябрь. Нежелательно направлять больных с заболеваниями ССС после ноября. Используются МВ 3 видов. Средне-минерализованные (12,5 г/л) йодобромистые воды с уникально высоким содержанием йода и брома (йода не менее 5 мг/л, а брома не менее 25 мг/л) - применяются для ванн. Хлоридно-натриевая щелочная вода, содержащая йод и бром, применяется для питьевого леч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минерализованная гидрокарбонатно-хлоридная натриевая вода питьевого назначения, содержащая йод и бром, бутилируется под названием «Хадыженская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лечения: </w:t>
      </w:r>
      <w:r>
        <w:rPr>
          <w:rFonts w:cs="Times New Roman" w:ascii="Times New Roman" w:hAnsi="Times New Roman"/>
          <w:sz w:val="24"/>
          <w:szCs w:val="24"/>
        </w:rPr>
        <w:t xml:space="preserve">заболевания ССС, опорно-двигательного аппарата, нервной системы, ЖКТ, органов дыхания, гинекологические заболевания, болезни кож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лико-Вечн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альнеоклиматическая курортная местность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ечебно-оздоровительный комплекс «Великовечное» расположен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елореченском рай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в степной зоне левобережья Кубани. </w:t>
      </w:r>
      <w:r>
        <w:rPr>
          <w:rFonts w:cs="Times New Roman" w:ascii="Times New Roman" w:hAnsi="Times New Roman"/>
          <w:bCs/>
          <w:iCs/>
          <w:sz w:val="24"/>
          <w:szCs w:val="24"/>
        </w:rPr>
        <w:t>Имеется МВ термальная (Т 60-90 ͦ С),</w:t>
      </w:r>
      <w:r>
        <w:rPr>
          <w:rFonts w:eastAsia="+mn-ea;Times New Roman" w:cs="Times New Roman" w:ascii="Times New Roman" w:hAnsi="Times New Roman"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гидрокарбонатная хлоридно-натриевая кремниевая, с М 3,2 г/л  с биологически активными веществами (железо, фтор, йод, бром, кремний и бор) – скважина № 7 и   используются Ейские лечебные гряз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оказания для лечения</w:t>
      </w:r>
      <w:r>
        <w:rPr>
          <w:rFonts w:cs="Times New Roman" w:ascii="Times New Roman" w:hAnsi="Times New Roman"/>
        </w:rPr>
        <w:t>: болезни кожи: псориаз, дерматиты, нейродермиты, крапивница, аллергические заболевания; болезни ССС, костно-мышечной, мочеполовой, эндокринной, нервн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Геленджик. 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урорт бальнеоклиматический. Курорт протянулся вдоль побережья Чёрного моря на 78 км; включает в себя курортные поселки Кабардинка, Архипо-Осиповка, Дивноморское, Джанхот, Прасковеевка, Криница, Бетта. Расположен в зоне сухих субтропиков средиземноморского типа. Климат приморско-горный;  мягкий, умеренно влажный.  Имеются можжевеловые леса, рощи пицундской сосны. Активно используется </w:t>
      </w:r>
      <w:r>
        <w:rPr>
          <w:rFonts w:cs="Times New Roman" w:ascii="Times New Roman" w:hAnsi="Times New Roman"/>
          <w:i/>
        </w:rPr>
        <w:t>талассотерапия</w:t>
      </w:r>
      <w:r>
        <w:rPr>
          <w:rFonts w:cs="Times New Roman" w:ascii="Times New Roman" w:hAnsi="Times New Roman"/>
        </w:rPr>
        <w:t xml:space="preserve"> -  купальный сезон длится с мая по октябрь. Имеются МВ разных типов: й</w:t>
      </w:r>
      <w:r>
        <w:rPr>
          <w:rFonts w:eastAsia="Times New Roman" w:cs="Times New Roman" w:ascii="Times New Roman" w:hAnsi="Times New Roman"/>
        </w:rPr>
        <w:t xml:space="preserve">одные и борные хлоридные натриевые (М 5-15 г/л) воды; натриевые хлоридно-гидрокарбонатные воды (М до 2 г/л) без специфических компонентов;  йодо-бромно-борные хлоридные натриевые воды (М 15-30 г/л) и натриевые (соляно-щелочные) йодобромные гидрокарбонатно-хлоридные воды (М 2-5 г/л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ния для лечения:</w:t>
      </w:r>
      <w:r>
        <w:rPr>
          <w:rFonts w:cs="Times New Roman" w:ascii="Times New Roman" w:hAnsi="Times New Roman"/>
          <w:sz w:val="24"/>
          <w:szCs w:val="24"/>
        </w:rPr>
        <w:t xml:space="preserve">  заболевания ССС,  органов дыхания, центральной и периферической нервной системы, опорно-двигательного аппарата, ЖКТ, гинекологические и андрологические заболе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уапс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лиматический курорт. Туапсинский район располагается вдоль побережья Чёрного моря на 60 км и включает несколько курортных посёлков – Джубга, Лермонтово, Новомихайовский, Ольгинка, Небуг, Шепси и др. Природные лечебные факторы курорта - субтропический климат средиземноморского типа, морская вода. Курорт предгорный, особую роль в формировании климата района выполняют леса; курорт почти полностью изолирован от холодных норд-остов; климат мягче и теплее, чем в Геленджике, но более сухой, чем в Со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для лечения: </w:t>
      </w:r>
      <w:r>
        <w:rPr>
          <w:rFonts w:cs="Times New Roman" w:ascii="Times New Roman" w:hAnsi="Times New Roman"/>
          <w:sz w:val="24"/>
          <w:szCs w:val="24"/>
        </w:rPr>
        <w:t xml:space="preserve">заболевания опорно-двигательного аппарата, органов дыхания, пищеварения, ССС, кожи и нервной системы; гинекологические заболе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ольшие Сочи, Анап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м. выш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й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лиматический и бальнеогрязевой курорт. Расположен на северо-западе Краснодарского края, на побережье Таганрогского залива.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мат – умеренно континентальный, степной приморский. Используются  сероводородные МВ –высокоминерализованные сульфидные хлоридно-натриевые  с слабощелочной реакцией и йодобромные МВ – высокоминерализованные слабощелочной реакции  и иловая гряз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для лечения: заболевания костно-мышечной, нервной,  мочеполовой системы (урологические заболевания), органов дыхания, ССС, кожи,  аллергозы, гинекологические заболевания и др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Приморско-Ахтарск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альнеогрязевой и климатический курорт; расположен на берегу Азовского моря. Климат приморский. Курорт располагает уникальными по составу йодобромными МВ, иловыми сероводородными грязями, используется рапа лиманов. Растущие плантации индийского лотоса  на  курорте - важный элемент ландшафтотера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ния для лечения: заболевания опорно-двигательного аппарата, органов ССС, дыхания, пищеварения и кож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дар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базе краснодарской бальнеогрязелечебницы используется лечебно-  столовая щелочная  МВ (слабой М хлоридно-гидрокарбонатно-натриевого состава с повышенным содержанием органических веществ гумусовой породы) и йодобромная высокоминерализованная вода для наружного при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для лечения: заболевания ССС (в том числе реабилитация после инфаркта миокарда, реконструктивных операций на коронарных и магистральных сосудах, клапанах сердца), ЦНС, ЖКТ, опорно-двигательного аппарата, мочеполовой системы, эндокринные заболевания, болезни обмена веществ, гинекологические заболе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bookmarkStart w:id="12" w:name="__RefHeading___Toc433114911"/>
      <w:bookmarkEnd w:id="12"/>
      <w:r>
        <w:rPr>
          <w:rFonts w:cs="Times New Roman" w:ascii="Times New Roman" w:hAnsi="Times New Roman"/>
          <w:b/>
          <w:bCs/>
          <w:iCs/>
          <w:sz w:val="24"/>
          <w:szCs w:val="24"/>
        </w:rPr>
        <w:t>2. ОСНОВНЫЕ ПОЛОЖЕНИЯ ПО ПРОВЕДЕНИЮ САНАТОРНО-КУРОРТНОГО ОТБОРА  В АМБУЛАТОРНЫХ УСЛОВИЯХ.</w:t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</w:rPr>
      </w:pPr>
      <w:bookmarkStart w:id="13" w:name="__RefHeading___Toc433114912"/>
      <w:r>
        <w:rPr>
          <w:rFonts w:cs="Times New Roman" w:ascii="Times New Roman" w:hAnsi="Times New Roman"/>
          <w:color w:val="000000"/>
        </w:rPr>
        <w:t>2.1. Порядок медицинского отбора и направления на санаторно-курортное лечение  взрослых (кроме больных туберкулезом).</w:t>
      </w:r>
      <w:bookmarkEnd w:id="13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КО </w:t>
      </w:r>
      <w:r>
        <w:rPr>
          <w:rFonts w:cs="Times New Roman" w:ascii="Times New Roman" w:hAnsi="Times New Roman"/>
          <w:sz w:val="24"/>
          <w:szCs w:val="24"/>
        </w:rPr>
        <w:t xml:space="preserve">– осуществляется с </w:t>
      </w:r>
      <w:r>
        <w:rPr>
          <w:rFonts w:cs="Times New Roman" w:ascii="Times New Roman" w:hAnsi="Times New Roman"/>
          <w:i/>
          <w:sz w:val="24"/>
          <w:szCs w:val="24"/>
        </w:rPr>
        <w:t>целью обеспечения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урортного лечения,</w:t>
      </w:r>
      <w:r>
        <w:rPr>
          <w:rFonts w:cs="Times New Roman" w:ascii="Times New Roman" w:hAnsi="Times New Roman"/>
          <w:sz w:val="24"/>
          <w:szCs w:val="24"/>
        </w:rPr>
        <w:t xml:space="preserve"> преемственности лечебно-профилактических мероприятий проводимых на этапах стационар- поликлиника – санаторий, а также наиболее рационального использования санаторно-курортных учреждений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Медицинский отбор и направление больных, нуждающихся в санаторно-курортном лечении, осуществляет</w:t>
      </w:r>
      <w:r>
        <w:rPr>
          <w:rFonts w:cs="Times New Roman" w:ascii="Times New Roman" w:hAnsi="Times New Roman"/>
        </w:rPr>
        <w:t xml:space="preserve"> лечащий врач и заведующий отделением, а там, где нет заведующего отделением, главный врач (заместитель главного врача) лечебно-профилактического учреждения (амбулаторно-поликлинического учреждения (по месту жительства) или медико-санитарной части (по месту работы, учебы) больного при направлении его на профилактическое СКЛ и больничного учреждения при направлении больного на долечивание)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ащий врач определяет медицинские показания для СКЛ и отсутствие противопоказаний для его осуществления, в первую очередь для применения природных климатических факторов, на основании анализа объективного состояния больного, результатов предшествующего лечения (амбулаторного, стационарного), данных лабораторных, функциональных, рентгенологических и других исследований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ожных и конфликтных ситуациях по представлению лечащего врача и заведующего отделением заключение о показанности СКЛ выдает врачебная комиссия (ВК) лечебно-профилактического учреждения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ВК лечебно-профилактического учреждения по представлению лечащего врача и заведующего отделением выдает заключение о показанности или противопоказанности санаторно-курортного лечения гражданам, имеющим право на получение государственной социальной помощи в виде набора социальных услуг.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Times New Roman" w:ascii="Times New Roman" w:hAnsi="Times New Roman"/>
        </w:rPr>
        <w:t xml:space="preserve">           СКЛ в соответствии с рекомендацией врача и заявлением больного может быть предоставлено и в амбулаторном виде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шении вопроса о выборе курорта, помимо заболевания, в соответствии с которым больному рекомендовано СКЛ, следует учитывать наличие сопутствующих заболеваний, условия поездки на курорт, контрастность климатогеографических условий, особенности природных лечебных факторов и других условий лечения на рекомендуемых курортах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ных, которым показано СКЛ, но отягощенных сопутствующими заболеваниями, либо с нарушениями здоровья возрастного характера, в тех случаях, когда поездка на отдаленные курорты может вредно отразиться на общем состоянии здоровья, следует направлять в близрасположенные санаторно-курортные учреждения, организации (СКО) необходимого профиля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наличии медицинских показаний и отсутствии противопоказаний для СКЛ больному выдается на руки справка для получения путевки по форме N 070/у с рекомендацией СКЛ, о чем лечащий врач лечебно-профилактического учреждения делает соответствующую запись в медицинской карте амбулаторного больного. Срок действия справки 12 месяцев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подлежит заполнению лечащим врачом по всем обязательным разделам с использованием информации на обратной стороне справки. Справка носит предварительный информационный характер и представляется больным вместе с заявлением о выделении путевки на СКЛ по месту предоставления путевки, где и хранится в течение трех лет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лучив путевку, больной обязан не ранее чем за 2 месяца до начала срока ее действия явиться к лечащему врачу, выдавшему ему справку для получения путевки, с целью проведения необходимого дополнительного обследования. При соответствии профиля СКО, указанного в путевке, ранее данной рекомендации лечащий врач заполняет и выдает больному санаторно-курортную карту по форме N 072/у установленного образца, подписанную им и заведующим отделением. О выдаче санаторно-курортной карты лечащий врач лечебно-профилактического учреждения делает соответствующую запись в медицинской карте амбулаторного больного (в истории болезни при направлении на долечивание). </w:t>
      </w:r>
    </w:p>
    <w:p>
      <w:pPr>
        <w:pStyle w:val="S1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онно-методический кабинет осуществляет контроль за своевременным предоставлением санаторно-курортного лечения и ведет учет следующих документов, выданных гражданам, имеющим право на получение набора социальных услуг:</w:t>
      </w:r>
    </w:p>
    <w:p>
      <w:pPr>
        <w:pStyle w:val="S1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оличества выданных справок для получения путевки;</w:t>
      </w:r>
    </w:p>
    <w:p>
      <w:pPr>
        <w:pStyle w:val="S1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оличества выданных санаторно-курортных карт;</w:t>
      </w:r>
    </w:p>
    <w:p>
      <w:pPr>
        <w:pStyle w:val="S1"/>
        <w:shd w:fill="FFFFFF" w:val="clear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оличества обратных талонов санаторно-курортных карт.</w:t>
      </w:r>
      <w:r>
        <w:rPr>
          <w:b/>
          <w:bCs/>
          <w:color w:val="000000"/>
          <w:sz w:val="22"/>
          <w:szCs w:val="22"/>
        </w:rPr>
        <w:br/>
      </w:r>
      <w:r>
        <w:rPr>
          <w:rFonts w:cs="Times New Roman" w:ascii="Times New Roman" w:hAnsi="Times New Roman"/>
        </w:rPr>
        <w:t xml:space="preserve">         Лечащие врачи и заведующие отделениями должны руководствоваться следующим </w:t>
      </w:r>
      <w:r>
        <w:rPr>
          <w:rFonts w:cs="Times New Roman" w:ascii="Times New Roman" w:hAnsi="Times New Roman"/>
          <w:i/>
        </w:rPr>
        <w:t>обязательным перечнем диагностических исследований и консультаций специалисто</w:t>
      </w:r>
      <w:r>
        <w:rPr>
          <w:rFonts w:cs="Times New Roman" w:ascii="Times New Roman" w:hAnsi="Times New Roman"/>
        </w:rPr>
        <w:t xml:space="preserve">в, результаты которых необходимо отразить в санаторно-курортной карте: 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клинический анализ крови и анализ мочи; 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электрокардиографическое обследование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рентгенологическое исследование органов грудной клетки (флюорография)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и заболеваниях органов пищеварения - их рентгеноскопическое исследование (если с момента последнего рентгенологического обследования прошло более 6 месяцев) либо УЗИ, эндоскопия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в необходимых случаях проводятся дополнительные исследования: определение остаточного азота крови, исследование глазного дна, желудочного сока, печеночные, аллергологические пробы и др.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при направлении на СКЛ женщин по поводу любого заболевания обязательно заключение акушера-гинеколога, а для беременных - дополнительно обменная карта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) справка-заключение психоневрологического диспансера при наличии в анамнезе больного нервно-психических расстройств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) при основном или сопутствующих заболеваниях (урологических, кожи, крови, глаз и др.) - заключение соответствующих специалистов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лавные врачи лечебно-профилактических учреждений осуществляют контроль за выполнением Порядка и организацией медицинского отбора и направления больных (взрослых и детей) на СКЛ. </w:t>
      </w:r>
    </w:p>
    <w:p>
      <w:pPr>
        <w:pStyle w:val="S1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завершении курса санаторно-курортного лечения больному выдается обратный талон санаторно-курортной карты и санаторная книжка с данными о проведенном в СКО лечении, его эффективности, рекомендациями по здоровому образу жизни. Обратный талон санаторно-курортной карты больной обязан представить в лечебно-профилактическое учреждение, выдавшее санаторно-курортную карту или в амбулаторно-поликлиническое учреждение по месту жительства больного после завершения курса долечивания.</w:t>
      </w:r>
    </w:p>
    <w:p>
      <w:pPr>
        <w:pStyle w:val="S1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тные талоны санаторно-курортных карт подшиваются в медицинскую карту амбулаторного больного и хранятся в лечебно-профилактическом учреждении в течение трех лет.</w:t>
      </w:r>
    </w:p>
    <w:p>
      <w:pPr>
        <w:pStyle w:val="S1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кументы, удостоверяющие временную нетрудоспособность граждан, обусловленную острым заболеванием, травмой либо обострением хронического заболевания, возникшими в период нахождения их на санаторно-курортном лечении, выдаются, как правило, лечебно-профилактическими учреждениями по месту пребывания больного в соответствии с действующими нормативными правовыми документами.</w:t>
      </w:r>
    </w:p>
    <w:p>
      <w:pPr>
        <w:pStyle w:val="S1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4" w:name="__RefHeading___Toc433114913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3.  ПРОТИВОПОКАЗАНИЯ  К САНАТОРНО-КУРОРТНОМУ ЛЕЧЕНИЮ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_RefHeading___Toc43311491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3.1. ОБЩИЕ ПРОТИВОПОКАЗАНИЯ, ИСКЛЮЧАЮЩИЕ НАПРАВЛЕНИЕ БОЛЬНЫХ НА КУРОРТЫ И В МЕСТНЫЕ САНАТОРИИ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заболевания в острой стадии, хронические заболевания в стадии обострения и осложненные острогнойными  процессами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рые инфекционные заболевания до окончания срока изоляции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венерические заболевания в острой и заразной форме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болезни крови в острой стадии и в стадии обострения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хексия любого происхождения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локачественные новообразования.</w:t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Больные после радикального лечения по поводу </w:t>
      </w:r>
      <w:hyperlink r:id="rId41" w:tgtFrame="_blank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 xml:space="preserve">онкологических заболеваний </w:t>
        </w:r>
      </w:hyperlink>
      <w:r>
        <w:rPr>
          <w:rFonts w:cs="Times New Roman" w:ascii="Times New Roman" w:hAnsi="Times New Roman"/>
          <w:iCs/>
          <w:sz w:val="24"/>
          <w:szCs w:val="24"/>
        </w:rPr>
        <w:t>(хирургического, рентгенорадиологического, комплексного) при общем удовлетворительном состоянии организма могут направляться в санатории для общеукрепляющего лечения (без применения бальнеогрязевых и других тепловых процедур)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се заболевания и состояния, требующие стационарного лечения, в том числе и хирургического вмешательства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се заболевания, при которых больные не способны к самостоятельному передвижению и самообслуживанию, нуждаются в постоянном специальном уходе (кроме лиц, подлежащих лечению в специализированных санаториях для спинальных больных)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хинококк любой локализации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асто повторяющиеся или обильные кровотечения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еременность во все сроки на бальнеологические и грязевые курорты, а на климатические курорты, начиная с 26-й недели.</w:t>
      </w:r>
    </w:p>
    <w:p>
      <w:pPr>
        <w:pStyle w:val="ConsPlusNormal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о все сроки беременности нельзя направлять беременных на курорты и в санатории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бальнеогрязелечения по поводу гинекологических заболеваний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лечения радоновыми ваннами экстрагенитальных заболеваний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тельниц равнин на горные курорты, расположенные на высоте более 1000 м над уровнем мор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курорты Черноморского побережья Кавказа в жаркое время года (май – сентябрь) не рекомендуется направлять жительниц Средней полосы Росс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се формы туберкулеза в активной стадии - для курортов и санаториев нетуберкулезного профи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rPr/>
      </w:pPr>
      <w:bookmarkStart w:id="16" w:name="__RefHeading___Toc433114915"/>
      <w:bookmarkEnd w:id="16"/>
      <w:r>
        <w:rPr>
          <w:rFonts w:cs="Times New Roman" w:ascii="Times New Roman" w:hAnsi="Times New Roman"/>
          <w:color w:val="000000"/>
        </w:rPr>
        <w:t>3.2. ОБЩИЕ ПРОТИВОПОКАЗАНИЯ ДЛЯ САНАТОРНО-КУРОРТНОГО ЛЕЧЕНИЯ ПРИ РАЗЛИЧНЫХ ЗАБОЛЕВАНИЯХ (</w:t>
      </w:r>
      <w:r>
        <w:rPr>
          <w:rFonts w:cs="Times New Roman" w:ascii="Times New Roman" w:hAnsi="Times New Roman"/>
          <w:i/>
          <w:color w:val="000000"/>
          <w:u w:val="single"/>
        </w:rPr>
        <w:t>см. приложение</w:t>
      </w:r>
      <w:r>
        <w:rPr>
          <w:rFonts w:cs="Times New Roman" w:ascii="Times New Roman" w:hAnsi="Times New Roman"/>
          <w:i/>
          <w:color w:val="000000"/>
        </w:rPr>
        <w:t xml:space="preserve"> 1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bookmarkStart w:id="17" w:name="__RefHeading___Toc433114916"/>
      <w:bookmarkEnd w:id="17"/>
      <w:r>
        <w:rPr>
          <w:rFonts w:cs="Times New Roman" w:ascii="Times New Roman" w:hAnsi="Times New Roman"/>
          <w:b/>
          <w:bCs/>
          <w:iCs/>
          <w:sz w:val="24"/>
          <w:szCs w:val="24"/>
        </w:rPr>
        <w:t>4.  МЕДИЦИНСКАЯ ДОКУМЕНТАЦИЯ ДЛЯ САНАТОРНО-КУРОРТНОГО ЛЕЧЕНИЯ И ПРАВИЛА ЕЁ ОФОРМЛЕНИЯ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__RefHeading___Toc433114917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4.1. Справка для получения путёвки на санаторно-курортное лечение (Ф.070/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а для получения путёвки свидетельствует, что у больного есть медицинские показания для прохождения СКЛ и содержит сведения по профильной группе санатория,  природно-климатической зоне,  времени года (сезона), необходимых для пациента. Справку для получения путевки, выдаваемую лечебно-профилактическим учреждением по месту жительства, необходимо предоставлять для получения путевки на СК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1. Учебная форма</w:t>
      </w:r>
      <w:r>
        <w:rPr>
          <w:rFonts w:cs="Times New Roman" w:ascii="Times New Roman" w:hAnsi="Times New Roman"/>
          <w:sz w:val="24"/>
          <w:szCs w:val="24"/>
        </w:rPr>
        <w:t xml:space="preserve"> (см. приложение 2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1.2. Порядок заполнения учётной формы 070/У</w:t>
      </w:r>
      <w:r>
        <w:rPr>
          <w:rFonts w:cs="Times New Roman" w:ascii="Times New Roman" w:hAnsi="Times New Roman"/>
          <w:sz w:val="24"/>
          <w:szCs w:val="24"/>
        </w:rPr>
        <w:t xml:space="preserve">  "Справка для получения путевки на санаторно-курортное лечение"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Учетная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129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форма N 070/у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"Справка для получения путевки на санаторно-курортное лечение" (далее - Справка) выдается медицинскими организациями (иными организациями), оказывающими медицинскую помощь в амбулаторных условиях (далее - медицинская организация).</w:t>
      </w:r>
    </w:p>
    <w:p>
      <w:pPr>
        <w:pStyle w:val="S1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правка заполняется медицинским работником со средним медицинским образованием и заверяется подписью лечащего врача или врача-специалиста (для лица, имеющего право на получение набора социальных услуг, справк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При заполнении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129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Справки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54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1-4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Справки заполняются на основании сведений, содержащихся в документе, удостоверяющем личность пациента(ки)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В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57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е 5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указывается идентификационный номер страхового медицинского полиса обязательного медицинского страхования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3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58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6-13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Справки.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58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 7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4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64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15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66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7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67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8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заполняются в соответствии с медицинской картой пациента, получающего медицинскую помощь в амбулаторных условиях (учетная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4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форма N 025/у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предусмотренная приложением N 1 к приказу Минздрава России от 15.12.2014 N 834н) с обязательным кодированием диагнозов по </w:t>
      </w:r>
      <w:hyperlink r:id="rId4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МКБ-10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1"/>
        <w:shd w:fill="FFFFFF" w:val="clear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__RefHeading___Toc433114918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4. 2.  Санаторно-курортная карта (Ф.072/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. Учебная форма (см. приложение 3).</w:t>
      </w:r>
    </w:p>
    <w:p>
      <w:pPr>
        <w:pStyle w:val="S1"/>
        <w:shd w:fill="FFFFFF" w:val="clear"/>
        <w:ind w:firstLine="680"/>
        <w:jc w:val="right"/>
        <w:rPr/>
      </w:pPr>
      <w:r>
        <w:rPr>
          <w:rStyle w:val="S10"/>
          <w:rFonts w:cs="Times New Roman" w:ascii="Times New Roman" w:hAnsi="Times New Roman"/>
          <w:bCs/>
          <w:sz w:val="22"/>
          <w:szCs w:val="22"/>
        </w:rPr>
        <w:t>Приложение N 14</w:t>
      </w:r>
      <w:r>
        <w:rPr>
          <w:rFonts w:cs="Times New Roman" w:ascii="Times New Roman" w:hAnsi="Times New Roman"/>
          <w:bCs/>
          <w:sz w:val="22"/>
          <w:szCs w:val="22"/>
        </w:rPr>
        <w:br/>
      </w:r>
      <w:r>
        <w:rPr>
          <w:rStyle w:val="S10"/>
          <w:rFonts w:cs="Times New Roman" w:ascii="Times New Roman" w:hAnsi="Times New Roman"/>
          <w:bCs/>
          <w:sz w:val="22"/>
          <w:szCs w:val="22"/>
        </w:rPr>
        <w:t xml:space="preserve">к </w:t>
      </w:r>
      <w:hyperlink r:id="rId43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приказу</w:t>
        </w:r>
      </w:hyperlink>
      <w:r>
        <w:rPr>
          <w:rStyle w:val="S10"/>
          <w:rFonts w:cs="Times New Roman" w:ascii="Times New Roman" w:hAnsi="Times New Roman"/>
          <w:bCs/>
          <w:sz w:val="22"/>
          <w:szCs w:val="22"/>
        </w:rPr>
        <w:t xml:space="preserve"> Министерства</w:t>
      </w:r>
      <w:r>
        <w:rPr>
          <w:rFonts w:cs="Times New Roman" w:ascii="Times New Roman" w:hAnsi="Times New Roman"/>
          <w:bCs/>
          <w:sz w:val="22"/>
          <w:szCs w:val="22"/>
        </w:rPr>
        <w:br/>
      </w:r>
      <w:r>
        <w:rPr>
          <w:rStyle w:val="S10"/>
          <w:rFonts w:cs="Times New Roman" w:ascii="Times New Roman" w:hAnsi="Times New Roman"/>
          <w:bCs/>
          <w:sz w:val="22"/>
          <w:szCs w:val="22"/>
        </w:rPr>
        <w:t>здравоохранения РФ</w:t>
      </w:r>
      <w:r>
        <w:rPr>
          <w:rFonts w:cs="Times New Roman" w:ascii="Times New Roman" w:hAnsi="Times New Roman"/>
          <w:bCs/>
          <w:sz w:val="22"/>
          <w:szCs w:val="22"/>
        </w:rPr>
        <w:br/>
      </w:r>
      <w:r>
        <w:rPr>
          <w:rStyle w:val="S10"/>
          <w:rFonts w:cs="Times New Roman" w:ascii="Times New Roman" w:hAnsi="Times New Roman"/>
          <w:bCs/>
          <w:sz w:val="22"/>
          <w:szCs w:val="22"/>
        </w:rPr>
        <w:t>от 15 декабря 2014 г. N 834н</w:t>
      </w:r>
    </w:p>
    <w:p>
      <w:pPr>
        <w:pStyle w:val="S1"/>
        <w:shd w:fill="FFFFFF" w:val="clear"/>
        <w:ind w:firstLine="680"/>
        <w:jc w:val="right"/>
        <w:rPr>
          <w:rStyle w:val="S10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S3"/>
        <w:shd w:fill="FFFFFF" w:val="clea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2.2. Порядок заполнения учетной формы N 072/у "Санаторно-курортная карта"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Учетная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138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форма N 072/у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"Санаторно-курортная карта" (далее - Карта) выдается медицинскими организациями (иными организациями), оказывающими медицинскую помощь в амбулаторных условиях (далее - медицинская организация).</w:t>
      </w:r>
    </w:p>
    <w:p>
      <w:pPr>
        <w:pStyle w:val="S1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арта заполняется медицинским работником со средним медицинским образованием при предъявлении пациентом(кой) путевки на санаторно-курортное лечение.</w:t>
      </w:r>
    </w:p>
    <w:p>
      <w:pPr>
        <w:pStyle w:val="S1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Бланк Карты состоит из Карты и обратного (отрезного) талона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При заполнении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138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Карты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8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1-4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Карты заполняются на основании документа, удостоверяющего личность пациента(ки)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2.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84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6-13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"Справки для получения путевки на санаторно-курортное лечение" (учетная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129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форма N 070/у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, предусмотренная приложением N 11 к приказу Минздрава России от 15.12.2014 N 834н). Пункт 7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S1"/>
        <w:shd w:fill="FFFFFF" w:val="clear"/>
        <w:rPr/>
      </w:pP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401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15 - 17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заполняются на основании медицинской карты пациента, получающего медицинскую помощь в амбулаторных условиях (учетная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4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форма N 025/у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, предусмотренная приложением N 1 к приказу Минздрава России от 15.12.2014 N 834н), с обязательным кодированием диагнозов по МКБ-10. При оформлении Карты могут использоваться результаты, полученные при прохождении диспансеризации (медицинского осмотра)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3.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407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18-21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заполняются на основании представленной путевки на санаторно-курортное лечение.</w:t>
      </w:r>
    </w:p>
    <w:p>
      <w:pPr>
        <w:pStyle w:val="S1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4. Карта заверяется подписью медицинского работника со средним медицинским образованием, заполнившего Карту (для лица, имеющего право на получение набора социальных услуг, Карт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5.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://base.garant.ru/70877304/" \l "block_39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Пункты 1-10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тного (отрезного) талона Карты заполняются лечащим врачом санаторно-курортной организации. Талон заверяется подписями лечащего врача и главного врача санаторно-курортной организации и заверяется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__RefHeading___Toc433114919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5. ПРОФИЛАКТИКА ТИПИЧНЫХ ОШИБОК ПРИ ПРОВЕДЕНИИ САНАТОРНО-КУРОРТНОГО ОТБОРА:</w:t>
      </w:r>
    </w:p>
    <w:p>
      <w:pPr>
        <w:pStyle w:val="Style22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правила СКО;</w:t>
      </w:r>
    </w:p>
    <w:p>
      <w:pPr>
        <w:pStyle w:val="Style22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по каждому классу заболеваний список курортов, на которых имеются специализированные санатории соответствующего медицинского профиля, что позволит  лечащему врачу выбрать наиболее подходящие курортные лечебные факторы для больного и рекомендовать лечение не только на федеральных, но и на местных курортах, близко расположенных к месту жительства больных. Это особенно важно для лиц с хроническими заболеваниями и пожилого возраста, у которых процессы адаптации и реадаптации при перемене климатических условий могут ухудшить течение заболевания;</w:t>
      </w:r>
    </w:p>
    <w:p>
      <w:pPr>
        <w:pStyle w:val="Style22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местонахождение курортов с теми или иными лечебными факторами, механизм действия этих факторов, показания и противопоказания к направлению больных на СКЛ;</w:t>
      </w:r>
    </w:p>
    <w:p>
      <w:pPr>
        <w:pStyle w:val="Style22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боре курорта учитывать не только климатические, но и сезонные условия;</w:t>
      </w:r>
    </w:p>
    <w:p>
      <w:pPr>
        <w:pStyle w:val="Style22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комплексное обследование больных и перед оформлением справки для СКЛ и непосредственно перед направлением в санаторий; </w:t>
      </w:r>
    </w:p>
    <w:p>
      <w:pPr>
        <w:pStyle w:val="Style22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стадию, степень, фазу  патологического процесса и  сопутствующих заболеваний, а также общее состояние, возраст больного, тяжесть переезда для него  и др.;  </w:t>
      </w:r>
    </w:p>
    <w:p>
      <w:pPr>
        <w:pStyle w:val="Style20"/>
        <w:numPr>
          <w:ilvl w:val="0"/>
          <w:numId w:val="34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заполнением санаторно-курортной карты проверять соответствует ли  профиль курортной организации, сезон, указанные в путёвке, ранее данным  рекомендациям в справке для получения путёвки;</w:t>
      </w:r>
    </w:p>
    <w:p>
      <w:pPr>
        <w:pStyle w:val="Style20"/>
        <w:numPr>
          <w:ilvl w:val="0"/>
          <w:numId w:val="34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ять больных преимущественно в местные санатории при наличии тяжелого заболевания или малых сроках реабилитации.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__RefHeading___Toc433114920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6.  ОТВЕТЫ НА  НЕКОТОРЫЕ ВОПРОСЫ ПО КУРОР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акие существуют  особенности СКО  у больных с заболеваниями СС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 рекомендации  курортного  лечения  больным  с  заболеваниями  ССС   следует   учитывать   их   реактивность  на  смену  погоды  и воздерживаться от направления больных с метеотропными реакциями в периоды резких</w:t>
        <w:br/>
        <w:t xml:space="preserve">колебаний погоды, особенно в холодный период года, а также на курорты с контрастными климатогеографическими условиями. На СКЛ следует  направлять  больных с длительно стабильным течением заболевания.                                        </w:t>
        <w:br/>
        <w:t xml:space="preserve">2. При   рекомендации   СКЛ  больным с заболеваниями ССС следует учитывать  наличие  нарушений  сердечного ритма  и проводимости, характер течения заболевания.  Допускается направление на СКЛ больных эндомиокардитами,  пороками  сердца,  ИБС, ГБ с  редкими  монотопными экстрасистолами (до 5 в 1 мин), синусовыми аритмиями,  атриовентрикулярной  блокадой  I  степени  и  неполными блокадами правой и левой ножек пучка Гиса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аковы особенности СКО у больных, перенесших острый инфаркт миока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бор больных, перенесших острый инфаркт миокарда, для долечивания в реабилитационных отделениях местных кардиологических санаториев,  производится в специализированных отделениях больниц. Больные транспортируются в санатории в сопровождении медицинского работника, который лично передает больного врачу приемного отделения с  подробной выпиской из истории болезни и рекомендациями по продолжению лечения и реабилитации пациента в условиях санатор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Что означает амбулаторно-курсовочное лечение?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санаторного существует и амбулаторно-курсовочное лечение, которое осуществляется на базе курортных поликлиник, имеющих необходимые лечебно-диагностические возможности и квалифицированный медицинский персонал. Амбулаторных пациентов размещают в гостиницах или  помещениях, арендованных у местных жителей, а питание проводится в диетических столовых курортов. Для оздоровления этих  пациентов также применяют все необходимые природные лечебные  факторы. На амбулаторно-курортное лечение направляют больных, имеющих более лёгкие формы заболеваний и  которые не нуждаются в санаторном режиме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акие преимущества и недостатки имеет лечение, проводимое по месту жительства пациента (на базе городских бальнеогрязелечебниц),  по сравнению с лечением на курортах ?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, которое проводится на базе городских бальнеогрязелечебниц, осуществляется в привычных климатических  условиях (поэтому не возникает проблема акклиматизации), без отрыва от привычного образа жизни, семьи и работы. Но, с другой стороны, наоборот, желательно   проводить смену привычной обстановки и ландшафта (в том числе для психологической разгрузки), полноценно отдыхать, рационально питаться в диетической столовой  и  соблюдать важный для оздоровления санаторный режим. К тому  же  экология курортов, в том числе чистый воздух,  не сравнимы  с экологией  городской среды.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ем и как проводится учёт непосредственных и отдалённых результатов СКЛ ?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посредственные результаты лечения учитывает врач санаторно-курортного учреждения, а отдалённые результаты – лечащий врач  по месту постоянного жительства или работы пациента после возвращения его с курорта или местного санатория. Для оценки как непосредственных, так и отдаленных результатов СКЛ врачами изучается динамика субъективных и объективных показателей. Важным критерием эффективности лечения является состояние трудоспособности (в том числе по количеству дней нетрудоспособности).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i/>
          <w:i/>
          <w:color w:val="000000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u w:val="single"/>
        </w:rPr>
        <w:t>Как  расценивается результат СКЛ ?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жет расцениваться как </w:t>
      </w:r>
      <w:r>
        <w:rPr>
          <w:rFonts w:cs="Times New Roman" w:ascii="Times New Roman" w:hAnsi="Times New Roman"/>
          <w:i/>
        </w:rPr>
        <w:t>хороший</w:t>
      </w:r>
      <w:r>
        <w:rPr>
          <w:rFonts w:cs="Times New Roman" w:ascii="Times New Roman" w:hAnsi="Times New Roman"/>
        </w:rPr>
        <w:t xml:space="preserve"> (если отсутствуют жалобы, которые наблюдались ранее; исчезают объективные признаки заболевания; восстанавливается трудоспособность), </w:t>
      </w:r>
      <w:r>
        <w:rPr>
          <w:rFonts w:cs="Times New Roman" w:ascii="Times New Roman" w:hAnsi="Times New Roman"/>
          <w:i/>
        </w:rPr>
        <w:t>удовлетворительный</w:t>
      </w:r>
      <w:r>
        <w:rPr>
          <w:rFonts w:cs="Times New Roman" w:ascii="Times New Roman" w:hAnsi="Times New Roman"/>
        </w:rPr>
        <w:t xml:space="preserve"> (если на фоне общего улучшения отдельные симптомы субъективных жалоб и объективной картины не исчезают, а лишь уменьшаются), </w:t>
      </w:r>
      <w:r>
        <w:rPr>
          <w:rFonts w:cs="Times New Roman" w:ascii="Times New Roman" w:hAnsi="Times New Roman"/>
          <w:i/>
        </w:rPr>
        <w:t>без перемен</w:t>
      </w:r>
      <w:r>
        <w:rPr>
          <w:rFonts w:cs="Times New Roman" w:ascii="Times New Roman" w:hAnsi="Times New Roman"/>
        </w:rPr>
        <w:t xml:space="preserve"> (в состоянии здоровья не на-ступает изменений) и </w:t>
      </w:r>
      <w:r>
        <w:rPr>
          <w:rFonts w:cs="Times New Roman" w:ascii="Times New Roman" w:hAnsi="Times New Roman"/>
          <w:i/>
        </w:rPr>
        <w:t>не удовлетворительный</w:t>
      </w:r>
      <w:r>
        <w:rPr>
          <w:rFonts w:cs="Times New Roman" w:ascii="Times New Roman" w:hAnsi="Times New Roman"/>
        </w:rPr>
        <w:t xml:space="preserve"> (наблюдается ухудшение состояния)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ледует ли сделать вывод о малой эффективности СКЛ, если к концу курса СКЛ сдвигов в состоянии здоровья нет?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>К концу курса лечения положительные сдвиги в состоянии здоровья больного могут быть слабо выражены или совсем отсутствовать. Но это не означает о малой эффективности лечения; у значительной части больных максимум улучшения отмечается не к концу курса лечения, а спустя 1—2 и даже 3 месяца после отъезда с курорта (</w:t>
      </w:r>
      <w:r>
        <w:rPr>
          <w:rFonts w:eastAsia="Times New Roman" w:cs="Times New Roman" w:ascii="Times New Roman" w:hAnsi="Times New Roman"/>
          <w:i/>
          <w:color w:val="000000"/>
        </w:rPr>
        <w:t>фаза последействия</w:t>
      </w:r>
      <w:r>
        <w:rPr>
          <w:rFonts w:eastAsia="Times New Roman" w:cs="Times New Roman" w:ascii="Times New Roman" w:hAnsi="Times New Roman"/>
          <w:color w:val="000000"/>
        </w:rPr>
        <w:t xml:space="preserve">). 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 чего зависит эффективность СКЛ ?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всего от правильности проведённого СКО; правильности  организации  СКЛ с учетом индивидуальных особенностей больного и его реакций на проводимое лечение на курорте; тщательности выполнения пациентом всех рекомендаций лечащего врача на курорте,  в том числе соблюдения санаторного режима, диетического питания. Также важно  соблюдение преемственности между амбулаторным и СКЛ.</w:t>
      </w:r>
    </w:p>
    <w:p>
      <w:pPr>
        <w:pStyle w:val="HTML1"/>
        <w:ind w:left="-2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Что означает метеозависимость и как часто она встречается?</w:t>
      </w:r>
    </w:p>
    <w:p>
      <w:pPr>
        <w:pStyle w:val="HTML1"/>
        <w:tabs>
          <w:tab w:val="clear" w:pos="708"/>
          <w:tab w:val="left" w:pos="709" w:leader="none"/>
        </w:tabs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кцию человека на резкие изменения погоды, особенно атмосферного</w:t>
      </w:r>
    </w:p>
    <w:p>
      <w:pPr>
        <w:pStyle w:val="HTM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я, влажности и температуры. Любой человек является метеозависимым, но в разной степени. 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уществует </w:t>
      </w:r>
      <w:r>
        <w:rPr>
          <w:rFonts w:cs="Times New Roman" w:ascii="Times New Roman" w:hAnsi="Times New Roman"/>
          <w:i/>
          <w:sz w:val="22"/>
          <w:szCs w:val="22"/>
        </w:rPr>
        <w:t xml:space="preserve">средняя пороговая метеочувствительность </w:t>
      </w:r>
      <w:r>
        <w:rPr>
          <w:rFonts w:cs="Times New Roman" w:ascii="Times New Roman" w:hAnsi="Times New Roman"/>
          <w:sz w:val="22"/>
          <w:szCs w:val="22"/>
        </w:rPr>
        <w:t>человека: перепад температуры в 6 град. в сутки; перепад атмосферного давления в 5 мб за сутки и  перепад содержания кислорода в воздухе в 5 г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TML1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каких случаях возникают метеопатические реакции ? </w:t>
      </w:r>
    </w:p>
    <w:p>
      <w:pPr>
        <w:pStyle w:val="HTM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 определённых значения метеорологических и теллурических факторов (температура ниже 0°С, относительная влажность выше 85 %, атмосферное давление ниже 100,5 и выше 102 кПа, скорость движения ветра более 8 м/с, магнитная индукция выше 100 мкТл), а также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 резких изменениях погоды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ак различать метеопатические реакции от обострения основного заболевания ?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личительные особенности метеопатических реакций от обострения основного заболевания:</w:t>
      </w:r>
    </w:p>
    <w:p>
      <w:pPr>
        <w:pStyle w:val="Style20"/>
        <w:numPr>
          <w:ilvl w:val="0"/>
          <w:numId w:val="17"/>
        </w:numPr>
        <w:spacing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в анамнезе больного на наличие у него метеочувствительности;</w:t>
      </w:r>
    </w:p>
    <w:p>
      <w:pPr>
        <w:pStyle w:val="Style20"/>
        <w:numPr>
          <w:ilvl w:val="0"/>
          <w:numId w:val="17"/>
        </w:numPr>
        <w:spacing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других возможных причин ухудшения со</w:t>
        <w:softHyphen/>
        <w:t>стояния;</w:t>
      </w:r>
    </w:p>
    <w:p>
      <w:pPr>
        <w:pStyle w:val="Style20"/>
        <w:numPr>
          <w:ilvl w:val="0"/>
          <w:numId w:val="17"/>
        </w:numPr>
        <w:spacing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сть и множественность появления метео</w:t>
        <w:softHyphen/>
        <w:t>патических реакций у целого ряда больных во время небла</w:t>
        <w:softHyphen/>
        <w:t>гоприятных погодных ситуаций;</w:t>
      </w:r>
    </w:p>
    <w:p>
      <w:pPr>
        <w:pStyle w:val="Style20"/>
        <w:numPr>
          <w:ilvl w:val="0"/>
          <w:numId w:val="17"/>
        </w:numPr>
        <w:spacing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хронность возникновения ухудшения состояния у больных в связи с резкими колебаниями погоды;</w:t>
      </w:r>
    </w:p>
    <w:p>
      <w:pPr>
        <w:pStyle w:val="Style20"/>
        <w:numPr>
          <w:ilvl w:val="0"/>
          <w:numId w:val="1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относительная стереотипность повторных нарушений у одного и того же больного</w:t>
      </w:r>
      <w:r>
        <w:rPr/>
        <w:t xml:space="preserve"> </w:t>
      </w:r>
      <w:r>
        <w:rPr>
          <w:rFonts w:cs="Times New Roman" w:ascii="Times New Roman" w:hAnsi="Times New Roman"/>
        </w:rPr>
        <w:t>в аналогичной погодной ситуации.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Какие методы климатотерапии используются на курортах ?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терапию, аэрофитотерапию, воздушные ванны, спелеотерапию, гелиотерапию, талассотерап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акой состав имеет МВ «Боржоми»;  какие существуют  показания к её приёму ?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Боржоми»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ечебно-столов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идрокарбонатная натриевая МВ средней М (добывается в Южной Грузи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казана для лечения следующих заболеваний: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астроэзофагеальная рефлюксная болезнь, хронические гастриты с нормальной и повышенной кислотностью, ЯБЖ и ДК, синдром раздражённого кишечника, дискинезия кишечника, заболевания печени, желчного пузыря и желчевыводящих путей, хронический панкреатит,  реабилитация после операций по поводу ЯБЖ, постхолецистэктомический синдром, СД, ожирение, нарушение солевого и липидного обмена, хронические заболевания органов мочевыделительной системы: цистит, пиелонефрит, уретрит, МКБ.   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>Не рекомендуется, как и другие лечебно-столовые воды, в качестве ежедневного питья в течение длительно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акой состав имеет  МВ «Донат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Mg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»;  какие существуют  показания к её приёму ?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В </w:t>
      </w:r>
      <w:r>
        <w:rPr>
          <w:rFonts w:cs="Times New Roman" w:ascii="Times New Roman" w:hAnsi="Times New Roman"/>
          <w:i/>
          <w:sz w:val="24"/>
          <w:szCs w:val="24"/>
        </w:rPr>
        <w:t xml:space="preserve">«Дона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лечебная </w:t>
      </w:r>
      <w:r>
        <w:rPr>
          <w:rFonts w:cs="Times New Roman" w:ascii="Times New Roman" w:hAnsi="Times New Roman"/>
          <w:sz w:val="24"/>
          <w:szCs w:val="24"/>
        </w:rPr>
        <w:t xml:space="preserve">магниево-натриевая гидрокарбонатно-сульфатная высокой М (13,0-13,3 г/л) (добывается в Словении). В 0,5 л МВ «Донат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» содержится </w:t>
      </w:r>
      <w:r>
        <w:rPr>
          <w:rFonts w:cs="Times New Roman" w:ascii="Times New Roman" w:hAnsi="Times New Roman"/>
          <w:i/>
          <w:sz w:val="24"/>
          <w:szCs w:val="24"/>
        </w:rPr>
        <w:t>суточная норма ионов магния</w:t>
      </w:r>
      <w:r>
        <w:rPr>
          <w:rFonts w:cs="Times New Roman" w:ascii="Times New Roman" w:hAnsi="Times New Roman"/>
          <w:sz w:val="24"/>
          <w:szCs w:val="24"/>
        </w:rPr>
        <w:t>. При гипомагниемии  МВ является эффективным лечебным сред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ния к применению МВ «Дона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i/>
          <w:sz w:val="24"/>
          <w:szCs w:val="24"/>
        </w:rPr>
        <w:t xml:space="preserve">»: </w:t>
      </w:r>
      <w:r>
        <w:rPr>
          <w:rFonts w:cs="Times New Roman" w:ascii="Times New Roman" w:hAnsi="Times New Roman"/>
          <w:sz w:val="24"/>
          <w:szCs w:val="24"/>
        </w:rPr>
        <w:t xml:space="preserve">гастроэзофагеальная рефлюксная болезнь, хронический гастрит, ЯБЖ и ДК, запор, хронический панкреатит, гепатит, холецистит, профилактика образования желчных камней,  СД, ожирение, стрессы, синдром хронической усталости, ГБ, оксалурия, фосфатурия, подагра. </w:t>
      </w:r>
    </w:p>
    <w:p>
      <w:pPr>
        <w:pStyle w:val="Style22"/>
        <w:numPr>
          <w:ilvl w:val="0"/>
          <w:numId w:val="2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Так как МВ «Донат 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</w:rPr>
        <w:t>» является лечебной, вода  не рекомендуется для питья без консультации с врачом.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акие ванны с пресной водой используют на курортах?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кипидарные, жемчужные, кислородные, крахмальные, хвойные, горчичные, шалфейные и др.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Что такое жемчужные ванны; каков механизм действия этих ванн и показания к ним ?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ванну, наполненную водой, подается сжатый воздух в виде пузырьков (через специальную решётку на дне ванны). Возникающее бурление воды с пузырьками вызывает раздражение рецепторов кожи, что и обуславливает лечебный эффект при некоторых функциональных заболеваниях ССС и нервной системы. Жемчужные ванны применяют при стрессах, неврозах, переутомлении, бессоннице  и в комплексном лечении различных заболеваний (нарушении обмена веществ, при некоторых заболеваниях периферической нервной системы, опорно-двигательного аппарата и др.).</w:t>
      </w:r>
      <w:r>
        <w:rPr>
          <w:rFonts w:cs="Verdana" w:ascii="Verdana" w:hAnsi="Verdana"/>
        </w:rPr>
        <w:t xml:space="preserve"> </w:t>
      </w:r>
    </w:p>
    <w:p>
      <w:pPr>
        <w:pStyle w:val="Style20"/>
        <w:numPr>
          <w:ilvl w:val="0"/>
          <w:numId w:val="20"/>
        </w:numPr>
        <w:spacing w:before="0" w:after="0"/>
        <w:ind w:left="340" w:hanging="360"/>
        <w:rPr>
          <w:rFonts w:ascii="Verdana" w:hAnsi="Verdana" w:cs="Verdana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новидностями таких ванн являются: хвойно-жемчужные и минерально-жемчужные.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акое действие оказывают скипидарные и крахмальные ванны ?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кипидарные ванны оказывают сосудорасширяющее и болеутоляющее действие; крахмальные - противозудное и подсушивающее.</w:t>
      </w:r>
    </w:p>
    <w:p>
      <w:pPr>
        <w:pStyle w:val="Style20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акое действие оказывают хвойные и шалфейные ванны?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войные ванны оказывают успокаивающее действие, а шалфейные – противовоспалительное и болеутоляю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акие другие виды природных лечебных ресурсов, кроме МВ, пелоидов и климата используются на курортах ?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спользуют различные природные лечебные ресурсы, в том числе: фитотерапию, кумысолечение, апитерапию, энотерапию, псаммотерапию, стоун терапию, озокеритотерапию, ароматерапию, пантолечение и др.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20"/>
        <w:spacing w:before="0" w:after="0"/>
        <w:rPr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  <w:t>Что такое озокерит, как он влияет на организм;  с какой целью используется озокеритотерап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зокерит (горный воск) – минерал группы нефтяных битумов, смесь твёрдых насыщенных углеводородов парафинового ряда. Озокерит имеет  самые высокие теплоудерживающие и компрессионные свойства (теплоудерживающая способность в 4 раза больше, чем у иловых грязей, и в 1,6 раза больше, чем у парафина). В отличие от парафина, озокерит содержит БАК, проникающие во время процедуры в организм через неповрежденную кожу. Замедленная отдача тепла озокеритом вызывает постепенное расширение сосудов на месте наложения аппликации и за ее пределами. </w:t>
      </w:r>
      <w:r>
        <w:rPr>
          <w:rFonts w:cs="Times New Roman" w:ascii="Times New Roman" w:hAnsi="Times New Roman"/>
          <w:i/>
          <w:sz w:val="24"/>
          <w:szCs w:val="24"/>
        </w:rPr>
        <w:t>Лечебные эффекты озокеритотерапии</w:t>
      </w:r>
      <w:r>
        <w:rPr>
          <w:rFonts w:cs="Times New Roman" w:ascii="Times New Roman" w:hAnsi="Times New Roman"/>
          <w:sz w:val="24"/>
          <w:szCs w:val="24"/>
        </w:rPr>
        <w:t xml:space="preserve">: сосудорасширяющий, спазмолитический, анальгетический, регенерирующий.  </w:t>
      </w:r>
      <w:r>
        <w:rPr>
          <w:rFonts w:cs="Times New Roman" w:ascii="Times New Roman" w:hAnsi="Times New Roman"/>
          <w:i/>
          <w:sz w:val="24"/>
          <w:szCs w:val="24"/>
        </w:rPr>
        <w:t>Применяется:</w:t>
      </w:r>
      <w:r>
        <w:rPr>
          <w:rFonts w:cs="Times New Roman" w:ascii="Times New Roman" w:hAnsi="Times New Roman"/>
          <w:sz w:val="24"/>
          <w:szCs w:val="24"/>
        </w:rPr>
        <w:t xml:space="preserve">  при заболеваниях периферической нервной системы, заболеваниях опорно-двигательного аппарата, ЖКТ, органов дыхания, гинекологических заболеваниях, хронических простатитах, последствиях травм и д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22" w:name="__RefHeading___Toc433114921"/>
      <w:r>
        <w:rPr>
          <w:rFonts w:cs="Times New Roman" w:ascii="Times New Roman" w:hAnsi="Times New Roman"/>
          <w:color w:val="000000"/>
          <w:sz w:val="24"/>
          <w:szCs w:val="24"/>
        </w:rPr>
        <w:t>7.  КОНТРОЛЬНЫЕ ВОПРОСЫ:</w:t>
      </w:r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ой состав имеет МВ «Нарзан»?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Краткая  характеристика </w:t>
      </w:r>
      <w:r>
        <w:rPr>
          <w:rFonts w:cs="Times New Roman" w:ascii="Times New Roman" w:hAnsi="Times New Roman"/>
        </w:rPr>
        <w:t xml:space="preserve"> курортного региона  Кавказские Минеральные Воды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ем обусловлена уникальность курорта Большие Сочи?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то такое пантолечение ?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раткая характеристика курорта Горячий Ключ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ечебные минеральные воды: определение, механизм действия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Основные показания к внутреннему применению сульфатных вод.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Механизм действия пелоидов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Медико-климатическая характеристика основных природных зон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Влияние на организм гидрокарбонатных МВ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С какой целью используется спелеотерапия?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Классификация курортов по видам природных и лечебных факторов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Принципы курортного лечения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Особенности назначения питьевых МВ при заболеваниях почек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Особенности назначения питьевых МВ при заболеваниях органов пищеварительной системы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Перечислить противопоказания к грязелечению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Характеристика основных климатических курортов России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Противопоказания для лечения больных на высокогорных курортах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Особенности  проведения СКО у беременных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Особенности проведения СКО у лиц с коморбидностью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онятие десинхроноза,  профилактика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Характеристика курорта Крым; показания для лечения на курорте. 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Влияние сероводородных ванн на организм человека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Механизм действия радоновых ванн на организм человека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Показания и противопоказания к йодобромным ваннам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Особенности проведения СКО у лиц с ИБС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Общие противопоказания для СКЛ при патологии ЖКТ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Перечислите распространённые ошибки при проведении СКО. 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Талассотерапия: физиологическое действие, показания и противопока-зания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Отличительные особенности метеопатических реакций от обострения основного заболевания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Характеристика климата лесостепей; показания для СКЛ на курортах этой зоны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Механизм действия МВ при приёме их внутрь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Особенности грязелечения у лиц с ССС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Перечислить г</w:t>
      </w:r>
      <w:r>
        <w:rPr>
          <w:rFonts w:cs="Times New Roman" w:ascii="Times New Roman" w:hAnsi="Times New Roman"/>
          <w:bCs/>
          <w:iCs/>
        </w:rPr>
        <w:t xml:space="preserve">рязелечебные курорты на территории РФ с сульфидными иловыми грязями. 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Приморские курорты  Краснодарского края: медицинские показания для ле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3" w:name="__RefHeading___Toc433114922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8.  СИТУАЦИОННЫЕ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№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циент М., 47 лет, явился на приём к участковому врачу и, очередной раз, отказавшись от прохождения диспансеризации, сообщил, что «он самостоятельно  оздоравливается  и  уже в течение десяти дней проводит профилактическое лечение»,  руководствуясь информацией из интернета. Пациент пьёт минеральную воду «Ессентуки -4»  по 1стакану 4 раза в день перед едой и ежедневно «принимает лечебные грязи в местном лимане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, несмотря на проводимое лечение, состояние у пациента ухудшилось, появилась слабость, головокружение, сердцебиение и давящие боли в сердц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про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ковы ваши действ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озможно ли проведение лечения питьевыми МВ в домашних условиях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 вашему мнению, эффективно ли подобное лечени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уществуют ли особенности  лечения бутилированными М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казания к приему МВ «Ессентуки - 4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характеризуйте состав этой МВ. Можно ли пить её  вместо столовой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Чем отличается  МВ «Ессентуки-4»  и «Ессентуки-17»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еречислите основные грязевые курорты Краснодарского кр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лон ответов к задаче № 1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екомендовать немедленно прекратить самолечение с использованием грязей и МВ;  разъяснить, что использование МВ и грязей недопустимо без назначения и наблюдения врача. Объяснить пациенту, что к применению лечебных грязей, МВ,  как и других природных лечебных факторов,  имеются многочисленные противопоказания. Уточнить, в каком «местном лимане» пациент принимал грязи и провести информационную работу о риске инфекционных  (в том числе лептоспироза) и других заболеваний.  Мотивировать к прохождению диспансеризации. Составить план комплексного амбулаторного обследования и назначить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ito</w:t>
      </w:r>
      <w:r>
        <w:rPr>
          <w:rFonts w:cs="Times New Roman" w:ascii="Times New Roman" w:hAnsi="Times New Roman"/>
          <w:color w:val="000000"/>
          <w:sz w:val="24"/>
          <w:szCs w:val="24"/>
        </w:rPr>
        <w:t>! ЭК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а, возможно, но после проведения амбулаторного обследования, исключающего противопоказания к приёму М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читается, что приём МВ непосредственно из бювета намного эффективней. Но эффективность лечения бутилированными МВ можно повысить, </w:t>
      </w:r>
      <w:r>
        <w:rPr>
          <w:rFonts w:cs="Times New Roman" w:ascii="Times New Roman" w:hAnsi="Times New Roman"/>
          <w:sz w:val="24"/>
          <w:szCs w:val="24"/>
        </w:rPr>
        <w:t xml:space="preserve"> если  соблюдать распорядок дня, рациональное питание, исключить прием алкоголя, выполнять утреннюю гимнастику, совершать прогулки на свежем воздух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Л</w:t>
      </w:r>
      <w:r>
        <w:rPr>
          <w:rFonts w:cs="Times New Roman" w:ascii="Times New Roman" w:hAnsi="Times New Roman"/>
          <w:sz w:val="24"/>
          <w:szCs w:val="24"/>
        </w:rPr>
        <w:t>ечение  МВ должно проводиться по назначению врача и под врачебным контролем, а 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чащий врач должен быть компетентен в вопросах выбора и назначения МВ. Пациенту надо строго соблюдать </w:t>
      </w:r>
      <w:r>
        <w:rPr>
          <w:rFonts w:cs="Times New Roman" w:ascii="Times New Roman" w:hAnsi="Times New Roman"/>
          <w:sz w:val="24"/>
          <w:szCs w:val="24"/>
        </w:rPr>
        <w:t>предписанный врачом порядок приёма МВ. Бутилированная МВ «Ессентуки-4» продается газированной и при лечебном употреблении из такой воды желательно выпустить га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МВ «Ессентуки -4» показана для лечения следующих заболеваний (вне фазы обострения): ГЭРБ, эзофагит; хронические гастриты с нормальной, пониженной и повышенной кислотностью; ЯБЖ и/или ДК; синдром раздражённой кишки; дискинезия кишечника; заболевания печени, желчного пузыря и желчевыводящих путей; хронический панкреатит; реабилитация после операций по поводу язвы желудка; постхолецистэктомический синдром; СД; ожирение; нарушения солевого и липидного обмена; хронический пиелонефрит; мочекаменная болезнь; хронический цистит, хронический уретр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Лечебно-столовая хлоридно-гидрокарбонатная натриевая, борная (соляно-щелочная) природная питьевая МВ средней минерализации (7,0-10,0 г/л). Употребление внутрь возможно как для утоления жажды, так и в лечебных цел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«Ессентуки -17» является лечебной хлоридно-гидрокарбонатной натриевой, борной природной питьевой МВ высокой минерализации (10,0  - 14,0 г/л). Питьё рекомендуется только после консультаций со специалис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Анапа, Сочи, Геленджик, Горячий ключ (н</w:t>
      </w:r>
      <w:r>
        <w:rPr>
          <w:rFonts w:cs="Times New Roman" w:ascii="Times New Roman" w:hAnsi="Times New Roman"/>
          <w:color w:val="000000"/>
          <w:sz w:val="24"/>
          <w:szCs w:val="24"/>
        </w:rPr>
        <w:t>а курорте Горячий Ключ и Геленджик используются пелоиды, доставляемые, главным образом с территории Анапского район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амбулаторный приём к терапевту явился пациент  Н. 64 лет с «горящей» путевкой для СКЛ, выданной ему из собеса. Пациент обратился к врачу с просьбой срочно оформить санаторно-курортную карту, так как лечение в санатории на курорте г. Кисловодск должно начинаться через 3 дня.  Пациент наблюдался в поликлинике с диагнозом: ИБС. Стенокардия напряжения 2 ф.к. ГБ 3 ст., риск 4. ХСН 3 ф.к. 2А ст. ЯБЖ, осложненная кровотечением в анамнезе. Ранее участковым врачом для этого пациента не оформлялась справка для санаторного леч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Тактика вра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озможно ли направление этого больного на СКЛ на курорт Кисловодск после проведения амбулаторного дообследования 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Как должен поступить врач, если несмотря на его  разъяснения пациент конфликтует и  продолжает настаивать на оформлении документации на СКЛ 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озможно ли проведение СКЛ этому больному в местном санатории ?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Перечислите противопоказания для СКЛ с учетом ЯБЖ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лон ответов к задаче № 2: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Врач должен ответить отказом, так как оформление санаторно-курортной карты должно осуществляться только после того, как врач убедится, что  путевка  выдана больному на основании справки для получения путёвки на СКЛ. Ранее же врач не оформлял справку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ет, учитывая стадию ГБ, ХСН и высокий сердечно-сосудистый риск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Для разрешения вопроса необходимо пациента с медицинской документацией направить на врачебную комиссию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Возможно, при условии, что исключены общие противопоказания для СКЛ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</w:rPr>
        <w:t xml:space="preserve"> ЯБЖ и ДК в фазе обострения, а также ЯБ, осложненная стенозом привратника, повторными кровотечениями, имевшими место за предыдущие 8-10 месяцев, пенетрацией язвы; подозрение на малигнизацию ЯЖ, болезнь Золингера-Эллисона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ча № 3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ольному Д. 29 лет, при амбулаторном обследовании выставлен  диагноз: Хронический гастрит, с пониженной желудочной секрецией, фаза обострения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просы: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Показано ли в настоящее время СКЛ?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актика врача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ожно ли назначить в домашних условиях озокеритолечение для ускорения выздоровления?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Какие МВ рекомендуют при пониженной функции желудк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лон ответов к задаче №3: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Нет, так как  у больного имеется обострение заболевания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еобходимо провести комплексное амбулаторное обследование  с целью уточнения этиологии, морфологии заболевания и дифференциально-диагностическо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Нельзя, учитывая не только наличие обострения заболевания, но и необходимость проведения дальнейшей диагностики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итьевые МВ, преимущественно хлоридные – натриевые (Горячий Ключ, Ессентуки, Нальчик, Ижевские Минеральные Воды, Нижние Серги, Старая Русса, Усть-Кач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а № 4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ациентка С., 57 лет, наблюдается у терапевта  поликлиники с диагнозом: ИБС.  Стенокардия напряжения 2 ф.к. ХСН 1 ст. 2 ф.к. СД 2 тип. Принимает аторвастатин 10 мг,  аспирин 75 мг, конкор-кор 2,5 мг, метформин (2000 мг в сут.). Лечащим врачом было рекомендовано СКЛ и выдана справка для получения путевки на СКЛ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просы: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Каковы сроки действия  справки для получения путевки на СКЛ?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казано ли больной СКЛ ? Какие курорты  можно рекомендовать ?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кой документ необходимо оформить при получении путевки?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еречислите противопоказания для СКЛ при наличии: ИБС. Стенокардии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. Перечислите противопоказания для СКЛ при наличии СД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6. Следует ли прекратить медикаментозное лечение во время проведения СКЛ 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лон ответов к задаче № 4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12 месяцев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Да. Можно рекомендовать бальнеологические (углекислые, радоновые ванны) и климатические курорты (приморские и лесные равнинные, но не горные): Белокуриха, Талги, курортная зона Санкт-Петербурга, Крымское приморье, Сочи, Геленджик, Горячий Ключ, курорты Средней полосы России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анаторно-курортную карту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</w:rPr>
        <w:t>4. Нестабильная стенокардия; приступы стенокардии на обычные физические нагрузки (III ФК) с НК выше I стадии с нарушением сердечного ритма; частые приступы стенокардии напряжения и покоя (IV ФК) или явления левожелудочковой недостаточности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СД в стадии декомпенсации, с кетоацидозом, с симптомами прекоматозного состояния, а также при лабильном течении (частые гипогликемические состояния)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и в коем случае, это лечение необходимо продолжать постоянно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№ 5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ольной К., 40 лет, отмечает при волнении периодическое «толчки» в груди, нехватку воздуха при ходьбе. В поликлинике по месту жительства ранее по поводу хронических заболеваний  не наблюдался; два года назад проводилось амбулаторное обследование и заболеваний выявлено не было. Настроен против медикаментозного лечения и просит врача направить его на СКЛ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просы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казано ли СКЛ? Почему ?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актика врача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ри каких нарушениях ритма сердца СКЛ  противопоказано 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лон ответов к задаче № 5: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</w:rPr>
        <w:t>1. Нет, не показано. В настоящее время не исключены общие противопоказания, исключающие направление на курорты и в местные санатории. Так же необходимо уточнить состояние ССС, в том числе исключить наличие нарушений ритма сердца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отивировать на проведение амбулаторного обследования и современной терапии.  И разъяснить пациенту в доступной для него форме, что СКЛ используется лишь как этап комплексной реабилитации.</w:t>
      </w:r>
    </w:p>
    <w:p>
      <w:pPr>
        <w:pStyle w:val="Style20"/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</w:rPr>
        <w:t>Постоянная форма мерцательной аритмии с НК IIA стадии и выше, пароксизмальная тахикардия, полная блокада правой и левой ножек пучка Гиса - для бальнеотерапевтических, грязевых и горных курортов; угрожаемые жизни нарушения сердечного ритма в виде политопной, частой (10-15 в мин и более) групповой ранней экстрасистолии (3-5-й градации по Лауну); частые и  трудно купируемые пароксизмы  мерцания и трепетания предсердий; постоянная форма мерцательной аритмии с НК выше IIA стадии; полная атриовентрикулярная блокада, слабость синусового узла с редкой  бради-тахиаритмией - для всех курортов и местных кардиологических санаториев.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а № 6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</w:rPr>
        <w:t>Больному В., 63 лет, выставлен диагноз: Первичная подагра, средней тяжести, с поражением плюснефаланговых суставов, тофусами, рентгенологическая стадия 2, ФН -2. Хронический уратный тубулоинтерстициальный нефрит. ХБП3БсА2.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просы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казано ли  СКЛ? Почему?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акие рекомендуются  курорты при подагре без поражения внутренних органов ? Какие природные факторы применяют?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актика врач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лон ответов к задаче № 6: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</w:rPr>
        <w:t>1. Нет. Учитывая вовлечение почек и снижение их функции: нет доказательств положительного влияние  СКЛ на функцию почек при стадии ХБП3Б и А2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альнеогрязевые курорты. Применяют хлоридно-натриевые, сероводородные, радоновые, азотные кремнистые слабоминерализованные и йодобромистые МВ и лечебные грязи: илово-сульфидные, сапропелевые, торфяные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одолжить комплексное лечение (немедикаментозное и медикаментозное) для достижения целевого уровня мочевой кислоты в сыворотке крови и нефропротекции.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а № 7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 пациента К., 33 л., отмечается хроническое переутомление, обусловленное физическим и эмоциональным перенапряжением на работе, но при диспансеризации у него не выявлены заболевания. 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просы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Тактика врача.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Рекомендовано ли пациенту СКЛ ? Если да, то на каких курортах ?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кие рекомендуете климатические курорты ?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кие МВ эффективны при хроническом переутомлении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Какие курорты Краснодарского края вы бы рекомендовали 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лон ответов к задаче № 7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Мотивировать пациента к здоровому образу жизни и рациональному трудоустройству;  регулярно проходить диспансерное обследование. Заниматься релаксацией, аутотренингом, плаванием и др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. На курортах климатических и бальнеологических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иморские, горные и лесные равнинные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глекислые, хлоридные натриевые, радоновые и йодобромные МВ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</w:rPr>
        <w:t>5. Горячий Ключ, Геленджикская и Лазаревская курортные зон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24" w:name="__RefHeading___Toc433114923"/>
      <w:r>
        <w:rPr>
          <w:rFonts w:cs="Times New Roman" w:ascii="Times New Roman" w:hAnsi="Times New Roman"/>
          <w:color w:val="000000"/>
          <w:sz w:val="24"/>
          <w:szCs w:val="24"/>
        </w:rPr>
        <w:t>9.  ТЕСТОВЫЕ ЗАДАНИЯ.</w:t>
      </w:r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отивопоказанием при направлении в санаторий не являетс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онкопатологи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частые кровотечени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кахекси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анемия в стадии компенсаци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хинококкоз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Справка для получения путёвки действительна в течение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2 месяцев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</w:rPr>
        <w:t>б. 6 месяцев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color w:val="000000"/>
        </w:rPr>
        <w:t>в. 12 месяцев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1 год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Больных с острым инфарктом миокарда на долечивание следу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аправлять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 Кисловодск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 местные кардиологические санатори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а бальнеогрязелечение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на курорты Средней полосы России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Обратный талон санаторно-курортной карты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остается в архиве санатори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стается на руках у пациент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одшивается в амбулаторную ка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Что такое ампелотерапия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иноградол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ечение продуктами пчелов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ечение горным во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инеральная вода «Ессентуки-17»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о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ечебно-сто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ечебной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Высокоминерализованная вода имеет минерализацию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а. от  3 до 7 г/л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б. от  7 до 13 г/л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т  10 до 15 г/л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Минеральная вода, которая назначается при хроническом гастрите с пониженной секрецией желудка: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а. Нарзан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Боржом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Славяновская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. Радоновые минеральные воды  имеются в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ятигорске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Ессентук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Ейске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 Низкогорьем считается высота над уровнем моря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200-300м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500м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500-700м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. Кисловодск расположен над уровнем моря на высоте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от 500 до 700м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т 830 до 1000м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от 850 до 1400 м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12. </w:t>
      </w:r>
      <w:r>
        <w:rPr>
          <w:rFonts w:cs="Times New Roman" w:ascii="Times New Roman" w:hAnsi="Times New Roman"/>
          <w:b/>
        </w:rPr>
        <w:t>Сульфатная- натриевая- магниевая МВ известна в качестве: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отивовоспалительного средств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. природного слабительного лекарств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гипотензивного средства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 Мацестинская МВ имеет высокую концентрацию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сероводород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радон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магния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. Курорт Марциальные Воды расположен в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Республике Карели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ренбург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овгород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 На курорте Соль-Илецк помимо спелеолечения используется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альнеолечение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грязелечение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саммотерапия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eastAsia="Times New Roman" w:cs="Times New Roman" w:ascii="Times New Roman" w:hAnsi="Times New Roman"/>
          <w:b/>
        </w:rPr>
        <w:t xml:space="preserve"> Гидроминеральная база курорта  Белокуриха: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мышьяковистые воды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хлоридные натриевые бромные рассолы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. термальные радоновые воды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. Курорт Теберда специализирован на лечении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заболеваний костно-мышечной системы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туберкулёз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заболеваний кожи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. На базе Краснодарской бальнеогрязелечебницы используется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сероводородная МВ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б. йодобромная высокоминерализованная вода</w:t>
      </w:r>
    </w:p>
    <w:p>
      <w:pPr>
        <w:pStyle w:val="Style20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. гидрокарбонатная хлоридно-натриевая кремниевая вода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 направлении на СКЛ женщин по поводу любого заболевания обязательно заключение: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сихолога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б. акушера-гинеколога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европатолога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.</w:t>
      </w:r>
      <w:r>
        <w:rPr>
          <w:rFonts w:cs="Times New Roman" w:ascii="Times New Roman" w:hAnsi="Times New Roman"/>
          <w:b/>
        </w:rPr>
        <w:t xml:space="preserve"> При наличии медицинских показаний и отсутствии противопоказа-ний для СКЛ больному выдается на руки: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. справка для получения путевки по форме N 070/у-04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анаторно-курортная  карта по форме N 072/у-04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аправление на амбулаторно-курортное лечение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В санаторно-курортной карте необходимо обязательно отразить: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казатели печёночных проб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Г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УЗИ органов брюшной полости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22. </w:t>
      </w:r>
      <w:r>
        <w:rPr>
          <w:rFonts w:eastAsia="Times New Roman" w:cs="Times New Roman" w:ascii="Times New Roman" w:hAnsi="Times New Roman"/>
          <w:b/>
          <w:color w:val="000000"/>
        </w:rPr>
        <w:t>Обратный талон санаторно-курортной карты заполняетс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. лечащим врачом санаторно-курортной организаци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лечащим врачом, оформляющим карту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медицинской сестрой санатория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3. Какие МВ противопоказаны больным  подагрой с поражением почек ?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йодобромные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ероводородные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радоновые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4. Слабощелочные МВ имеют рН: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7,2 – 8,5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6,8 – 7,2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>в. 5,6 – 6,8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5. Железистые МВ применяют при заболеваниях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ечени и почек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рганов кроветворени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у беременных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6. Иловые сульфидные грязи имеются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. в курортном регионе Анапа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а курортах Смолен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а курортах Калининград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7. Ампелотерапию проводят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на курортах Анапы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а курорте Сестрорецк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а курорте Соль-Илецк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8. Курорт Старая Русса находится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 республике Карелия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 Ульянов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в Новгород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9. Эффективность СКЛ прежде всего зависит от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равильности проведённого СКО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. природных лечебных факторов курорта 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0. Обратные талоны  санаторно-курортных карт, подшитые в медицин-скую карту амбулаторного больного, должны храниться в ЛПУ в течение: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трех лет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вух лет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. года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25" w:name="__RefHeading___Toc433114924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10. ОТВЕТЫ К ТЕСТОВЫМ ЗАДАНИЯМ.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-  г                 7  - в              13 – а             19 - б                 25 - б      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в                 8  - а              14 – а             20 - а                 26 - а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-  б                 9  - а              15 – б             21 - б                 27 - а </w:t>
      </w:r>
    </w:p>
    <w:p>
      <w:pPr>
        <w:pStyle w:val="Style20"/>
        <w:tabs>
          <w:tab w:val="clear" w:pos="708"/>
          <w:tab w:val="left" w:pos="5954" w:leader="none"/>
          <w:tab w:val="left" w:pos="6521" w:leader="none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 в                 10 - б             16 – в             22 - а                 28 - в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-  а                 11 - б             17 – б             23 - б                 29 - а</w:t>
      </w:r>
    </w:p>
    <w:p>
      <w:pPr>
        <w:pStyle w:val="Style2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-  в                 12 - б             18 – б             24 - а                 30 - а 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bookmarkStart w:id="26" w:name="__RefHeading___Toc433114925"/>
      <w:r>
        <w:rPr>
          <w:rFonts w:cs="Times New Roman" w:ascii="Times New Roman" w:hAnsi="Times New Roman"/>
          <w:color w:val="000000"/>
          <w:sz w:val="24"/>
          <w:szCs w:val="24"/>
        </w:rPr>
        <w:t>ГЛОССАРИЙ.</w:t>
      </w:r>
      <w:bookmarkEnd w:id="26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аптация </w:t>
      </w:r>
      <w:r>
        <w:rPr>
          <w:rFonts w:cs="Times New Roman" w:ascii="Times New Roman" w:hAnsi="Times New Roman"/>
          <w:sz w:val="24"/>
          <w:szCs w:val="24"/>
        </w:rPr>
        <w:t xml:space="preserve">– поддержание нормальной жизнедеятельности организма и приспособление к изменяющимся условиям окружающей сре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климатизация </w:t>
      </w:r>
      <w:r>
        <w:rPr>
          <w:rFonts w:cs="Times New Roman" w:ascii="Times New Roman" w:hAnsi="Times New Roman"/>
          <w:sz w:val="24"/>
          <w:szCs w:val="24"/>
        </w:rPr>
        <w:t xml:space="preserve">- адаптация организма к новым климатическим условиям. </w:t>
      </w:r>
      <w:r>
        <w:rPr>
          <w:rFonts w:cs="Times New Roman" w:ascii="Times New Roman" w:hAnsi="Times New Roman"/>
          <w:b/>
          <w:sz w:val="24"/>
          <w:szCs w:val="24"/>
        </w:rPr>
        <w:t>Ампелотерапия</w:t>
      </w:r>
      <w:r>
        <w:rPr>
          <w:rFonts w:cs="Times New Roman" w:ascii="Times New Roman" w:hAnsi="Times New Roman"/>
          <w:sz w:val="24"/>
          <w:szCs w:val="24"/>
        </w:rPr>
        <w:t xml:space="preserve"> (от греч. ampelos - виноград; therapia - лечение) - лечение виноградом, виноградол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итерапия</w:t>
      </w:r>
      <w:r>
        <w:rPr>
          <w:rFonts w:cs="Times New Roman" w:ascii="Times New Roman" w:hAnsi="Times New Roman"/>
          <w:sz w:val="24"/>
          <w:szCs w:val="24"/>
        </w:rPr>
        <w:t xml:space="preserve"> (от лат. apis - пчела), применение пчелиного яда, продуктов пчеловодства и препаратов на их основе с лечебной цел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оматерапия </w:t>
      </w:r>
      <w:r>
        <w:rPr>
          <w:rFonts w:cs="Times New Roman" w:ascii="Times New Roman" w:hAnsi="Times New Roman"/>
          <w:sz w:val="24"/>
          <w:szCs w:val="24"/>
        </w:rPr>
        <w:t>– метод  лечения с применением чистых эфирных масел, содержащихся в растениях (цветах, листьях, стеблях, корнях) и определяющих их запах и лечебные св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эрозольтерапия -</w:t>
      </w:r>
      <w:r>
        <w:rPr>
          <w:rFonts w:cs="Times New Roman" w:ascii="Times New Roman" w:hAnsi="Times New Roman"/>
          <w:sz w:val="24"/>
          <w:szCs w:val="24"/>
        </w:rPr>
        <w:t xml:space="preserve">  метод климатотерапии, при котором осуществляется введение аэрозолей биологически активных веществ в виде ингаля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Аэротерап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спользование воздуха с лечебными и оздоровитель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я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эросолярий </w:t>
      </w:r>
      <w:r>
        <w:rPr>
          <w:rFonts w:cs="Times New Roman" w:ascii="Times New Roman" w:hAnsi="Times New Roman"/>
          <w:sz w:val="24"/>
          <w:szCs w:val="24"/>
        </w:rPr>
        <w:t xml:space="preserve">– помещение, предназначенное для приема отдыхающими воздушных и солнечных ван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эрофитотерапия </w:t>
      </w:r>
      <w:r>
        <w:rPr>
          <w:rFonts w:cs="Times New Roman" w:ascii="Times New Roman" w:hAnsi="Times New Roman"/>
          <w:sz w:val="24"/>
          <w:szCs w:val="24"/>
        </w:rPr>
        <w:t>- лечебное применение насыщенного летучими веществами растений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льнеологический курорт </w:t>
      </w:r>
      <w:r>
        <w:rPr>
          <w:rFonts w:cs="Times New Roman" w:ascii="Times New Roman" w:hAnsi="Times New Roman"/>
          <w:sz w:val="24"/>
          <w:szCs w:val="24"/>
        </w:rPr>
        <w:t>- тип курорта, где в качестве основного лечебного фактора используются природные минеральные вод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Бора</w:t>
      </w:r>
      <w:r>
        <w:rPr>
          <w:rFonts w:cs="Times New Roman" w:ascii="Times New Roman" w:hAnsi="Times New Roman"/>
          <w:sz w:val="24"/>
          <w:szCs w:val="24"/>
        </w:rPr>
        <w:t xml:space="preserve"> – сильный порывистый холодный ветер, образуется у побережья, когда воздушная масса встречает на своем пути недалеко от берега моря невысокие горы.  Скорость ветра может достигать 60 м/сек. Ветер несет с собой резкое похолодание, мороз. Длится от 1 су-ток до недели. В РФ особенно сильны боры Новороссийской и Геленджикской бухты, берегов </w:t>
      </w:r>
      <w:hyperlink r:id="rId4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айка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ювет </w:t>
      </w:r>
      <w:r>
        <w:rPr>
          <w:rFonts w:cs="Times New Roman" w:ascii="Times New Roman" w:hAnsi="Times New Roman"/>
          <w:sz w:val="24"/>
          <w:szCs w:val="24"/>
        </w:rPr>
        <w:t>– (от франц. boire – пить) бальнеотехническое сооружение у выхода минерального источника на поверхность земли, предназначенное для проведения питьевого лечения МВ.  Бювет должен обеспечивать сохранение лечебных свойств воды и предохранять ее от загряз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нны грязевые</w:t>
      </w:r>
      <w:r>
        <w:rPr>
          <w:rFonts w:cs="Times New Roman" w:ascii="Times New Roman" w:hAnsi="Times New Roman"/>
          <w:sz w:val="24"/>
          <w:szCs w:val="24"/>
        </w:rPr>
        <w:t xml:space="preserve"> – лечебные ванны, при которых тело (или часть тела) больного погружают в ванну, заполненную разведенной лечебной грязь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Галотерап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(греч. halos  – соль)  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медикаментозный метод лечения, основанный на применении искусственного микроклимата, близкого по параметрам к условиям подзем-ных соляных пеще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Гелиотерап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использование солнечных лучей с лечебной и оздоровительными целями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Гидротерапия</w:t>
      </w:r>
      <w:r>
        <w:rPr>
          <w:rFonts w:eastAsia="Times New Roman" w:cs="Times New Roman" w:ascii="Times New Roman" w:hAnsi="Times New Roman"/>
        </w:rPr>
        <w:t xml:space="preserve"> – использование пресной воды в лечебных целях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иттиевые глины</w:t>
      </w:r>
      <w:r>
        <w:rPr>
          <w:rFonts w:cs="Times New Roman" w:ascii="Times New Roman" w:hAnsi="Times New Roman"/>
        </w:rPr>
        <w:t xml:space="preserve"> – пелоиды сапропелевого происхождения (погребённые сапропели древнего Литоринового моря); обладают редкими физико-химическими свойствами.  Способны к глубокому окислению, в результате которого они становятся ультракислыми высокоминерализованными железистыми илами, обладают выраженной антимикробной активностью. Используются на курорте Сестрорецк (Санк-Петербург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 xml:space="preserve">Глинотерапия </w:t>
      </w:r>
      <w:r>
        <w:rPr>
          <w:rFonts w:eastAsia="TimesNewRomanPSMT;MS Mincho" w:cs="Times New Roman" w:ascii="Times New Roman" w:hAnsi="Times New Roman"/>
          <w:sz w:val="24"/>
          <w:szCs w:val="24"/>
        </w:rPr>
        <w:t>– лечебное применение глины. Глина - продукт тонкодисперсных осадочных отложений пресных водоемов, содержит различное количество минералов и органических соединений. По своим свойствам различные виды глины близки к иловым грязям и торфам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Десинхроноз - </w:t>
      </w:r>
      <w:r>
        <w:rPr>
          <w:rFonts w:eastAsia="Times New Roman" w:cs="Times New Roman" w:ascii="Times New Roman" w:hAnsi="Times New Roman"/>
        </w:rPr>
        <w:t>(de-syn-chronos - время, sinchronus – одновременный) комплекс болезненных расстройств, возникающих при сдвиге часового пояса на 3 часа и более, проявляющихся чаще всего расстройством сна, снижением работоспособности, ухудшением течения основного заболевания. Наиболее выраженные изменения возникают при перемещении с запада на восток, когда происходит инверсия привычного хода суточного времени.</w:t>
      </w:r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она курортная </w:t>
      </w:r>
      <w:r>
        <w:rPr>
          <w:rFonts w:cs="Times New Roman" w:ascii="Times New Roman" w:hAnsi="Times New Roman"/>
        </w:rPr>
        <w:t>– курортный район, группа курортов, расположенных в непосредственной близости друг к другу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Иппотерапия </w:t>
      </w:r>
      <w:r>
        <w:rPr>
          <w:rFonts w:eastAsia="Times New Roman" w:cs="Times New Roman" w:ascii="Times New Roman" w:hAnsi="Times New Roman"/>
        </w:rPr>
        <w:t>(райт-терапия) - (лат. hippos – лошадь, therapia - лечение) - лечебная верховая езда. Успешно применяется при функциональных расстройствах нервной системы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Кинезитерапия</w:t>
      </w:r>
      <w:r>
        <w:rPr>
          <w:rFonts w:cs="Times New Roman" w:ascii="Times New Roman" w:hAnsi="Times New Roman"/>
        </w:rPr>
        <w:t xml:space="preserve"> (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др.-греч.</w:t>
        </w:r>
      </w:hyperlink>
      <w:r>
        <w:rPr>
          <w:rFonts w:cs="Times New Roman" w:ascii="Times New Roman" w:hAnsi="Times New Roman"/>
        </w:rPr>
        <w:t xml:space="preserve"> κίνησις – движение + θεραπεία — лечение) – одна из форм лечебной физической культуры; представляет собой научно-прикладную деятельность, в ко-торой сочетаются знания медицины, педагогики, анатомии, физиологии, биохимии и т.д., с целью излечения, улучшения состояния, профилактики рециди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емнистые азотные термы</w:t>
      </w:r>
      <w:r>
        <w:rPr>
          <w:rFonts w:cs="Times New Roman" w:ascii="Times New Roman" w:hAnsi="Times New Roman"/>
          <w:sz w:val="24"/>
          <w:szCs w:val="24"/>
        </w:rPr>
        <w:t xml:space="preserve"> - теплые (горячие) минеральные воды низкой минерализации и различного ионного состава, содержащие не менее 50 мг/л кремнистой кислоты и не менее 18 г/л азота. Оказывают сложное  нейрорефлекторное действие, нормализующее деятельность эндокринной системы, а согласно исследованиям японских геронтологов являются мощным геропротектором (обладают омолаживающим действием)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Кренотерапия</w:t>
      </w:r>
      <w:r>
        <w:rPr>
          <w:rFonts w:eastAsia="Times New Roman" w:cs="Times New Roman" w:ascii="Times New Roman" w:hAnsi="Times New Roman"/>
        </w:rPr>
        <w:t xml:space="preserve"> (греч. krene – источник, ключ, therapia – лечение) – лечение водами минеральных источников (питье минеральных вод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мыс –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кисломолочный напиток из кобыльего молока; содержит незаменимые аминокислоты, ненасыщенные жирные кислоты, лактозу, лизоцим, амилазу. Легко усваивается организмом и активирует обмен веществ у ослабленных больных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Курсовка </w:t>
      </w:r>
      <w:r>
        <w:rPr>
          <w:rFonts w:cs="Times New Roman" w:ascii="Times New Roman" w:hAnsi="Times New Roman"/>
          <w:bCs/>
        </w:rPr>
        <w:t>– разновидность путёвки, дающая право на прохождение амбулаторно-курсовочного лечения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андшафтотерапия – </w:t>
      </w:r>
      <w:r>
        <w:rPr>
          <w:rFonts w:cs="Times New Roman" w:ascii="Times New Roman" w:hAnsi="Times New Roman"/>
        </w:rPr>
        <w:t>метод курортного лечения, при котором используется благотворное влияние на организм пребывания человека в местности с привлекательным пейзажем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иманотерапия – </w:t>
      </w:r>
      <w:r>
        <w:rPr>
          <w:rFonts w:cs="Times New Roman" w:ascii="Times New Roman" w:hAnsi="Times New Roman"/>
          <w:bCs/>
        </w:rPr>
        <w:t xml:space="preserve">комплекс проводимых на курорте лечебных процедур, включающих купание в лимане, ванны из лиманной рапы и применение лиманных грязей в условиях естественного (солнечного) нагрева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Лиманы </w:t>
      </w:r>
      <w:r>
        <w:rPr>
          <w:rFonts w:cs="Times New Roman" w:ascii="Times New Roman" w:hAnsi="Times New Roman"/>
          <w:bCs/>
        </w:rPr>
        <w:t xml:space="preserve">(греч. </w:t>
      </w:r>
      <w:r>
        <w:rPr>
          <w:rFonts w:cs="Times New Roman" w:ascii="Times New Roman" w:hAnsi="Times New Roman"/>
          <w:bCs/>
          <w:lang w:val="en-US"/>
        </w:rPr>
        <w:t>limas</w:t>
      </w:r>
      <w:r>
        <w:rPr>
          <w:rFonts w:cs="Times New Roman" w:ascii="Times New Roman" w:hAnsi="Times New Roman"/>
          <w:bCs/>
        </w:rPr>
        <w:t xml:space="preserve">- стоячая вода, болото) – заливы, образовавшиеся при затоплении морем устьевой части долины рек, открытые в сторону моря или закрытые, отделённые от моря косой, пересыпью. При малом притоке пресных вод с материка и засушливом климате воды лиманов сильно осолоняются и в них осаждаются соли или накапливаются илистые отложения – лиманные грязи. </w:t>
      </w:r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Метеопатические реакции </w:t>
      </w:r>
      <w:r>
        <w:rPr>
          <w:rFonts w:cs="Times New Roman" w:ascii="Times New Roman" w:hAnsi="Times New Roman"/>
        </w:rPr>
        <w:t>- нарушения жизнедеятельности человека, возникающие при резких изменениях погоды.</w:t>
      </w:r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Метеопрофилактика – </w:t>
      </w:r>
      <w:r>
        <w:rPr>
          <w:rFonts w:eastAsia="Times New Roman" w:cs="Times New Roman" w:ascii="Times New Roman" w:hAnsi="Times New Roman"/>
        </w:rPr>
        <w:t>комплекс медицинских мероприятий, направленных на предупреждение развития метеопатических реакций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Мофеты</w:t>
      </w:r>
      <w:r>
        <w:rPr>
          <w:rFonts w:eastAsia="Times New Roman" w:cs="Times New Roman" w:ascii="Times New Roman" w:hAnsi="Times New Roman"/>
        </w:rPr>
        <w:t xml:space="preserve"> - (франц. mofette) - струи углекислого газа с примесью водяного пара и других газов, выделяющиеся из небольших каналов и трещин на дне и склонах кратера вулкана и на застывающих лавовых потоках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Моцион</w:t>
      </w:r>
      <w:r>
        <w:rPr>
          <w:rFonts w:eastAsia="Times New Roman" w:cs="Times New Roman" w:ascii="Times New Roman" w:hAnsi="Times New Roman"/>
        </w:rPr>
        <w:t xml:space="preserve"> (от лат. motio - движение), прогулки, совершаемые здоровыми людьми для укрепления здоровья, а больными - для выполнения лечебного режима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антолечение </w:t>
      </w:r>
      <w:r>
        <w:rPr>
          <w:rFonts w:cs="Times New Roman" w:ascii="Times New Roman" w:hAnsi="Times New Roman"/>
        </w:rPr>
        <w:t xml:space="preserve">– применение в лечебной практике целебных продуктов, получаемых из рогов (пант) маралов. </w:t>
      </w:r>
      <w:r>
        <w:rPr>
          <w:rFonts w:cs="Times New Roman" w:ascii="Times New Roman" w:hAnsi="Times New Roman"/>
          <w:color w:val="000000"/>
        </w:rPr>
        <w:t xml:space="preserve">Используется для замедления процесса старения, нормализации сна, повышения умственной и физической работоспособности, при астенических состояниях, заболеваниях ССС, опорно-двигательного аппарата  и др. </w:t>
      </w: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саммотерапия</w:t>
      </w:r>
      <w:r>
        <w:rPr>
          <w:rFonts w:eastAsia="Times New Roman" w:cs="Times New Roman" w:ascii="Times New Roman" w:hAnsi="Times New Roman"/>
        </w:rPr>
        <w:t xml:space="preserve"> - (от лат. psammos – песок; therapia – лечение) – метод лечения с использованием песочных ванн из специального песка, обладающего большой теплопроводностью (зернистость 2-3 м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па</w:t>
      </w:r>
      <w:r>
        <w:rPr>
          <w:rFonts w:cs="Times New Roman" w:ascii="Times New Roman" w:hAnsi="Times New Roman"/>
          <w:sz w:val="24"/>
          <w:szCs w:val="24"/>
        </w:rPr>
        <w:t xml:space="preserve"> – вода минеральных (соляных) озер, лиманов или искусственных водоемов, представляющая собой насыщенный соляной раствор (рассол)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Солярий- </w:t>
      </w:r>
      <w:r>
        <w:rPr>
          <w:rFonts w:eastAsia="Times New Roman" w:cs="Times New Roman" w:ascii="Times New Roman" w:hAnsi="Times New Roman"/>
        </w:rPr>
        <w:t xml:space="preserve">площадка, оборудованная для приёма солнечных ванн. </w:t>
      </w:r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СПА </w:t>
      </w:r>
      <w:r>
        <w:rPr>
          <w:rFonts w:eastAsia="Times New Roman" w:cs="Times New Roman" w:ascii="Times New Roman" w:hAnsi="Times New Roman"/>
        </w:rPr>
        <w:t>(SPA) - оздоровительный комплекс процедур с использованием любой воды (минеральной,  морской, пресной), а также морских водорослей и соли, лечебных грязей и растений.  Воздействуя через кожный покров, SPA -компоненты активизируют процессы обмена веществ, улучшают кровообращение, выводят токсины и шлаки из организма и улучшают общее самочувствие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Спелеотерапия </w:t>
      </w:r>
      <w:r>
        <w:rPr>
          <w:rFonts w:eastAsia="Times New Roman" w:cs="Times New Roman" w:ascii="Times New Roman" w:hAnsi="Times New Roman"/>
        </w:rPr>
        <w:t>– (греч. speleon – пещера; therapia — лечение) - метод лечения длительным пребыванием в условиях своеобразного микроклимата пещер, гротов, соляных копей, шахт. Микроклимат характеризуется постоянством ионного и газового состава воздуха, преобладанием отрицательно заряженных ионов, постоянством барометрического давления и температуры, низкой относительной влажностью, отсутствием бактериальной флоры и аллергенов, наличием аэрозолей поваренной соли и др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Стоун-терапия</w:t>
      </w:r>
      <w:r>
        <w:rPr>
          <w:rFonts w:eastAsia="Times New Roman" w:cs="Times New Roman" w:ascii="Times New Roman" w:hAnsi="Times New Roman"/>
        </w:rPr>
        <w:t xml:space="preserve"> - (англ. stone – камень; therapia – лечение) - метод лечения с использованием камней вулканического происхождения, отличающихся большой теплоемкостью и замедленной теплоотдачей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Сухие углекислые ванны</w:t>
      </w:r>
      <w:r>
        <w:rPr>
          <w:rFonts w:eastAsia="Times New Roman" w:cs="Times New Roman" w:ascii="Times New Roman" w:hAnsi="Times New Roman"/>
        </w:rPr>
        <w:t xml:space="preserve"> – относятся к газовым; благодаря отсутствию водной среды и гидростатического давления, действуют на организм мягче, чем обычные углекислые ван-ны, сохраняя благотворное влияние всасывающейся через неповреждённую кожу углекислоты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Талассотерапия </w:t>
      </w:r>
      <w:r>
        <w:rPr>
          <w:rFonts w:eastAsia="Times New Roman" w:cs="Times New Roman" w:ascii="Times New Roman" w:hAnsi="Times New Roman"/>
        </w:rPr>
        <w:t>– (греч. thalassa – море; therapia — лечение) раздел клинической медицины изучающий свойства приморского климата, морской воды, водорослей, морских грязей и других продуктов моря и механизмы их действия на организм человека при лечебно-профилактическом применении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Терренкур </w:t>
      </w:r>
      <w:r>
        <w:rPr>
          <w:rFonts w:cs="Times New Roman" w:ascii="Times New Roman" w:hAnsi="Times New Roman"/>
        </w:rPr>
        <w:t xml:space="preserve">– (нем. </w:t>
      </w:r>
      <w:r>
        <w:rPr>
          <w:rFonts w:cs="Times New Roman" w:ascii="Times New Roman" w:hAnsi="Times New Roman"/>
          <w:i/>
          <w:iCs/>
        </w:rPr>
        <w:t xml:space="preserve">terrain </w:t>
      </w:r>
      <w:r>
        <w:rPr>
          <w:rFonts w:cs="Times New Roman" w:ascii="Times New Roman" w:hAnsi="Times New Roman"/>
        </w:rPr>
        <w:t xml:space="preserve">– местность, территория; нем. </w:t>
      </w:r>
      <w:r>
        <w:rPr>
          <w:rFonts w:cs="Times New Roman" w:ascii="Times New Roman" w:hAnsi="Times New Roman"/>
          <w:i/>
          <w:iCs/>
        </w:rPr>
        <w:t>kur</w:t>
      </w:r>
      <w:r>
        <w:rPr>
          <w:rFonts w:cs="Times New Roman" w:ascii="Times New Roman" w:hAnsi="Times New Roman"/>
        </w:rPr>
        <w:t xml:space="preserve"> — лечение) – метод лечения дозированной ходьбой по специально организованным маршрутам, дозированным по расстоянию, времени и углу наклона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444444"/>
        </w:rPr>
      </w:pPr>
      <w:r>
        <w:rPr>
          <w:rFonts w:eastAsia="Times New Roman" w:cs="Times New Roman" w:ascii="Times New Roman" w:hAnsi="Times New Roman"/>
          <w:b/>
        </w:rPr>
        <w:t>Термальные воды</w:t>
      </w:r>
      <w:r>
        <w:rPr>
          <w:rFonts w:eastAsia="Times New Roman" w:cs="Times New Roman" w:ascii="Times New Roman" w:hAnsi="Times New Roman"/>
        </w:rPr>
        <w:t xml:space="preserve"> - (thermae – тепло, жара) -   теплые минеральные источники, независимо от их минерализации и содержания газов, имеющие температуру не ниже 25º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н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глины вулканического происхождения, смешанные с водами термальных источников, создают благоприятную среду для жизнедеятельности бактерий, под влиянием которых и происходит процесс созревания фанг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анго – уникальный природный лечебный фактор курортов Итал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нотерапия</w:t>
      </w:r>
      <w:r>
        <w:rPr>
          <w:rFonts w:cs="Times New Roman" w:ascii="Times New Roman" w:hAnsi="Times New Roman"/>
          <w:sz w:val="24"/>
          <w:szCs w:val="24"/>
        </w:rPr>
        <w:t xml:space="preserve"> (греч. - oinos - вино; therapia - лечение) – лечение вином.  Многочисленными исследованиями доказано, что вино замедляет процессы старения, повышает иммунитет, нормализует функции сердечно-сосудистой и нервной систем. 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27" w:name="__RefHeading___Toc433114926"/>
      <w:r>
        <w:rPr>
          <w:rFonts w:cs="Times New Roman" w:ascii="Times New Roman" w:hAnsi="Times New Roman"/>
          <w:color w:val="000000"/>
          <w:sz w:val="24"/>
          <w:szCs w:val="24"/>
        </w:rPr>
        <w:t>12. ПРИЛОЖЕНИЯ.</w:t>
      </w:r>
      <w:bookmarkEnd w:id="27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ПОКАЗАНИЯ  К САНАТОРНО-КУРОРТНОМУ ЛЕЧЕНИЮ ПРИ РАЗЛИЧНЫХ ЗАБОЛЕВ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ПРОТИВОПОКАЗАНИЯ ДЛЯ БОЛЕЗНЕЙ  СИСТЕМЫ КРОВООБРАЩЕНИЯ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ля всех курортов и местных кардиологических санаторие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Ревматический эндомиокардит в активной фазе (II, III степень активност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иокардит инфекционно-аллергический  типа Абрамова-Фидлера и близкие к нему по тяжести.</w:t>
      </w:r>
    </w:p>
    <w:p>
      <w:pPr>
        <w:pStyle w:val="ConsPlusNormal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Ишемическая болезнь серд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трый инфаркт миокар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стабильная стенокард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тупы стенокардии на обычные физические нагрузки (III ф.к.) с НК выше I стадии с нарушениями сердечного ритм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астые приступы стенокардии напряжения и покоя (IV ф.к.) или явления левожелудочковой недостаточности (сердечная астма).</w:t>
      </w:r>
    </w:p>
    <w:p>
      <w:pPr>
        <w:pStyle w:val="ConsPlusNormal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Угрожаемые жизни нарушения сердечного ритма в виде политопной, частой (10-15 в 1 мин и более), групповой и ранней экстрасистолии (3-5-й градации по Лауну); частые труднокупируемые пароксизмы мерцания и трепетания предсердий; постоянная форма мерцательной аритмии с НК  выше II А стадии; полная атриовентрикулярная блокада, слабость синусового узла с редкой бради- и тахиаритми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ГБ злокачественного течения III ст, с недавно перенесенным инфарктом миокарда или инсультом, при НК выше II А стадии, при наличии угрожаемых жизни нарушений сердечного ритма и проводимости, нарушения азотовыделительной функции почек; частые и тяжелые гипертонические криз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теросклеротическая энцефалопатия с нарушенной психической адаптацией к окружающей обстанов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Атеросклероз сосудов нижних конечностей с декомпенсацией периферического кровообращения, наличием язв и гангрен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литерирующий тромбангиит (эндартериит) с наклонностью к генерализации, при сопутствующем мигрирующем тромбофлебите, при наличии свежих изъязвлений, гангрен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Тромбоэмболическая болезнь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Тромбофлебит в течение 1-2 лет после ликвидации септического процесса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Общие противопоказания, исключающие направление больных на курорты и в местные санатори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бальнеотерапевтических, грязевых и горных курорт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К выше IIА стадии - для всех курортов и местных кардиологических санаториев; выше I стади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.  Постоянная форма мерцательной аритмии с НК IIА стадии и выше, пароксизмальная тахикардия, полная блокада правой или левой ножек пучка Гис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ИВОПОКАЗАНИЯ ДЛЯ НАПРАВЛЕНИЯ БОЛЬНЫХ ОСТРЫМ ИНФАРКТОМ МИОКАРДА В ОТДЕЛЕНИЯ ДОЛЕЧИВАНИЯ МЕСТНЫХ КАРДИОЛОГИЧЕСКИХ САНАТОРИ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  Коронарная недостаточность III степе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  НК II Б-III ста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  Незаконченное рецидивирующее течение инфаркта миокар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  Экстрасистолия типа бигеминии и групповой, политоп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  Пароксизмальные нарушения ритма с частотой приступов более 2 раз в меся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  Атриовентрикулярная блокада II-III степе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  Аневризма сердца с НК выше 1 ста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  Артериальная гипертония с выраженными изменениями глазного дна, нарушениями азотовыделительной функции почек и кризовым теч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   Рецидивирующие тромбоэмболические ослож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 Нарушения мозгового кровообращения в острой и подострой стад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 СД декомпенсированный и тяжелого те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РОТИВОПОКАЗАНИЯ ПРИ БОЛЕЗНЯХ СИСТЕМЫ ПИЩЕВАРЕНИЯ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.   Все заболевания органов пищеварения в фазе обострения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Рубцовое сужение пищевода и кишок с нарушением проходимости; стриктура общего желчного протока и протока желчного пузыря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ЯБЖ и ДК фазе обострения, а также ЯБ, осложненная стенозом привратника, повторными кровотечениями, имевшими место за предыдущие 8-10 месяцев, пенетрацией язвы; подозрение на малигнизацию язвы желудка, болезнь Золингера-Эллисон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Гастриты: ригидные, антральные, а также полипы желудка, болезнь Менетрие (гипертрофический гастрит)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Осложнения после операции на желудке (незаживающий послеоперационный рубец, свищи, синдром приводящей петли, так называемый порочный круг, демпинг- и гипогликемический синдромы в тяжелой степени, атония культи желудка, пептическая язва тощей кишки в фазе обострения с наклонностью к кровотечению и пенетрации в соседние органы, обострение хронического послеоперационного гастрита, панкреатита, холецистита, гепатита, тяжелая форма постваготомической диареи)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Энтероколит с выраженным нарушением питания (истощением)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Хроническая дизентерия, неспецифические язвенные колиты, хронический колит с обширным язвенным или эрозивным процессом в прямой или сигмовидной кишке, выявленными при ректороманоскопии или колоноскопии, а также кровоточащий геморрой, полип или полипоз кишечника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Желчнокаменная болезнь, сопровождающаяся приступами печеночной колик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9.  Остаточные явления вирусного гепатита (болезни Боткина) с признаками не закончившейся активности процесса (наличие болевого, диспептического, астенического синдромов) и значительными отклонениями показателей функциональных проб печени, в том числе уровня в крови тканевых ферментов АЛТ-АСТ; хронический активный (прогрессирующий) гепатит любой этиологии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Цирроз печени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се формы желтухи. 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2. Тяжелые формы панкреатита. Нарушение проходимости панкреатического протока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бщие противопоказания, исключающие направление больных на курорты и в местные сана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ратное профузное кровотечение, имевшее место год назад и более, не явля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ивопоказанием для СК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ИЕ ПРОТИВОПОКАЗАНИЯ ПРИ БОЛЕЗНЯХ НЕРВНОЙ СИСТЕМЫ</w:t>
      </w:r>
      <w:r>
        <w:rPr>
          <w:rFonts w:cs="Times New Roman" w:ascii="Times New Roman" w:hAnsi="Times New Roman"/>
        </w:rPr>
        <w:t>.</w:t>
      </w:r>
    </w:p>
    <w:p>
      <w:pPr>
        <w:pStyle w:val="Style20"/>
        <w:spacing w:before="0" w:after="0"/>
        <w:textAlignment w:val="top"/>
        <w:rPr/>
      </w:pPr>
      <w:r>
        <w:rPr>
          <w:rFonts w:cs="Times New Roman" w:ascii="Times New Roman" w:hAnsi="Times New Roman"/>
        </w:rPr>
        <w:t xml:space="preserve">1.  Болезни нервной системы инфекционной, сосудистой, травматической, демиелинизирующей природы в остром периоде заболевания, а также в любом периоде при наличии выраженных двигательных нарушений (параличи и глубокие парезы, препятствующие самостоятельному передвижению), трофических расстройств и нарушении функции тазовых органов (кроме больных, направляемых в санатории для лечения травм и болезней позвоночника и спинного мозга). </w:t>
      </w:r>
    </w:p>
    <w:p>
      <w:pPr>
        <w:pStyle w:val="Style20"/>
        <w:spacing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Амиотрофический боковой склероз (выраженные клинические признаки). </w:t>
      </w:r>
    </w:p>
    <w:p>
      <w:pPr>
        <w:pStyle w:val="Style20"/>
        <w:spacing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Сирингобульбия, сирингомиелия, паркинсонизм и другие дегенеративные заболевания, рассеянный склероз и другие демиелинизирующие заболевания нервной системы при проградиентном течении, с двигательными и тазовыми нарушениями и деменцией. </w:t>
      </w:r>
    </w:p>
    <w:p>
      <w:pPr>
        <w:pStyle w:val="Style20"/>
        <w:spacing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Последствия травм и заболеваний спинного мозга: а) полный перерыв спинного мозга; б) травматическая кахексия; в) острая или хроническая задержка мочи, требующая катетеризации мочевого пузыря; г) хронический остеомиелит, требующий оперативного вмешательства; д) выраженные нарушения функции почек, уросепсис; е) наркотическая зависимость. </w:t>
      </w:r>
    </w:p>
    <w:p>
      <w:pPr>
        <w:pStyle w:val="Style20"/>
        <w:spacing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Последствия травм и заболеваний головного мозга со значительными нарушениями двигательных функций, эписиндромом с развитием припадков чаще двух раз в год, деменцией с нарушением самообслуживания, самостоятельного передвижения и речи. </w:t>
      </w:r>
    </w:p>
    <w:p>
      <w:pPr>
        <w:pStyle w:val="Style20"/>
        <w:spacing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Болезни нервной системы, сопровождающиеся психическими расстройствами (психозы выраженные ипохондрические, депрессивные, обссесивно-компульсивные нарушения). </w:t>
      </w:r>
    </w:p>
    <w:p>
      <w:pPr>
        <w:pStyle w:val="Style20"/>
        <w:spacing w:before="0" w:after="0"/>
        <w:textAlignment w:val="top"/>
        <w:rPr/>
      </w:pPr>
      <w:r>
        <w:rPr>
          <w:rFonts w:cs="Times New Roman" w:ascii="Times New Roman" w:hAnsi="Times New Roman"/>
        </w:rPr>
        <w:t xml:space="preserve">7.  Эпилепсия и эписиндром с различными формами припадков (более чем 2 раза в год). </w:t>
      </w:r>
    </w:p>
    <w:p>
      <w:pPr>
        <w:pStyle w:val="Style20"/>
        <w:spacing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Опухоли нервной системы (за исключением состояний после тотального удаления экстрамедуллярных опухолей спинного мозга, верифицированных при гистологическом исследовании (через 4 мес. после операции). </w:t>
      </w:r>
    </w:p>
    <w:p>
      <w:pPr>
        <w:pStyle w:val="Style20"/>
        <w:spacing w:before="0" w:after="0"/>
        <w:textAlignment w:val="top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9.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sankurtur.ru/indications/contraindication SPAtreatment.php" \l "contraindication SPAtreatmen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бщие противопоказания, исключающие направление больных на курорты и в местные санатории.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</w:rPr>
        <w:t xml:space="preserve"> </w:t>
      </w:r>
    </w:p>
    <w:p>
      <w:pPr>
        <w:pStyle w:val="Style20"/>
        <w:spacing w:before="0" w:after="0"/>
        <w:textAlignment w:val="top"/>
        <w:rPr>
          <w:rStyle w:val="InternetLink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РОТИВОПОКАЗАНИЯ ПРИ БОЛЕЗНЯХ КОСТНО-МЫШЕЧНОЙ  СИСТЕМЫ И СОЕДИНИТЕЛЬНОЙ ТКАН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Тяжелые формы поражения костей и суставов с обильным отделяемым, тяжелыми общими явлениями (гектическая температура, резкое истощение) или амилоидозом внутренних органов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олиартриты с прогрессирующим процессом в суставах, с анкилозами, контрактурами и т.п. при необратимых изменениях в суставах и при потере способности к самообслуживанию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Тяжелые деформации суставов с вторичным синовитом при потере возможности самостоятельного передвижения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Хронические остеомиелиты при наличии крупных секвестров или крупного инородного металлического тела в остеомиелитическом очаге (наличие мелких металлических осколков в окружающих мягких тканях не является противопоказанием для курортного лечения)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Септические формы ревматоидного артрита, ревматоидный артрит с системными поражениями (висцеритами)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бщие противопоказания, исключающие направление больных на курорты и в местные санатори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РОТИВОПОКАЗАНИЯ ПРИ БОЛЕЗНЯХ ОРГАНОВ ДЫХАНИЯ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се заболевания дыхательной системы, сопровождающиеся развитием легочно-сердечной недостаточности выше II стадии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Бронхоэктатическая болезнь и хронический абсцесс при резком истощении больных, повышении температуры тела, выделении обильной гнойной мокроты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Бронхиальная астма с частыми и (или) тяжелыми приступами удушья, гормонозависимая неконтролируемая астма. 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4.  Спонтанный пневмоторакс. 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5.  Состояние после неэффективных оперативных вмешательств, наличие послеоперационных осложнений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Кровохарканье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Плевральный выпот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Заболевания респираторной системы воспалительного генеза в острый период и в фазе обострения хронического процесс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Общие противопоказания, исключающие направление больных на курорты и в местные санатори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РОТИВОПОКАЗАНИЯ ПРИ БОЛЕЗНЯХ ПОЧЕК И МОЧЕВЫВОДЯЩИХ ПУТЕЙ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1.  Хронические заболевания почек (хронический гломерулонефрит, хронический пиелонефрит) с выраженными признаками хронической почечной недостаточности (ХПН) (компенсаторная, интермиттирующая, терминальная стадии), высокой артериальной гипертензией (превышающей 180 мм. рт. ст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ефросклероз с выраженными симптомами ХПН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Гидронефроз; киста почки (множественная, солитарная), осложненная ХПН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Нефритический синдром при амилоидозе с выраженными отеками и симптомами ХПН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Макроскопическая гематурия любого происхождения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Болезни органов мочеполовой системы при остром течении и хронических заболеваниях в фазе активного воспалительного процесс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Мочекаменная болезнь при наличии камней, требующих применения хирургических методов лечения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Стриктура уретры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Доброкачественная гиперплазия предстательной железы II и III стади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морщенный мочевой пузырь любой этиологи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очевые свищи любой этиологии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щие противопоказания, исключающие направление больных на курорты и в местные санатори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мечание: </w:t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0" w:hanging="360"/>
        <w:contextualSpacing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рорты с сероводородными водами противопоказано направление больных заболеваниями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к.</w:t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0" w:hanging="360"/>
        <w:contextualSpacing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стные санатории допускается направление больных, страдающих хроническим гломерулонефритом или амилоидозом почек без явлений кахексии и выраженных отеков, при общем удовлетворительном, состоянии, если основное заболевание соответствует показаниям к назначению лечения в данном стационаре.</w:t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0" w:hanging="360"/>
        <w:contextualSpacing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роническом пиелонефрите, осложненном симптоматической артериальной гипертензией,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но лечение в местных санаториях. </w:t>
      </w:r>
    </w:p>
    <w:p>
      <w:pPr>
        <w:pStyle w:val="Style22"/>
        <w:numPr>
          <w:ilvl w:val="0"/>
          <w:numId w:val="25"/>
        </w:numPr>
        <w:spacing w:lineRule="auto" w:line="240" w:before="0" w:after="0"/>
        <w:ind w:left="0" w:hanging="360"/>
        <w:contextualSpacing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очекаменной болезни на бальнеотерапевтические курорты с питьевыми МВ следует направлять только тех больных, у которых размеры и формы камней и состояние мочевых путей не препятствуют нормальному пассажу мочи, а также больных спустя 1,5-2 месяца после удаления камней оперативным или консервативным путем. Не следует также направлять на СКЛ лечение больных, у которых мочевые камни могут быть удалены только хирургическими методами лечения (оперативное лечение, дистанционная ударно-волновая литотрипсия и др.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ИЕ ПРОТИВОПОКАЗАНИЯ ПРИ БОЛЕЗНЯХ ЭНДОКРИННОЙ СИСТЕМЫ, РАССТРОЙСТВАХ ПИТАНИЯ И НАРУШЕНИЯХ  ОБМЕНА ВЕЩЕСТВ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реотоксикоз тяжелой степени, а также с выраженными осложнениями (тиреотокси-ческое сердце и др.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Д в стадии декомпенсации, с кетоацидозом, с симптомами прекоматозного состояния, а также при лабильном течении (частые гипогликемические состояния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ндокринное ожирение органического генеза (опухоли эндокринных желез) и любые формы ожирения IV степени при  НК выше II А ст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зловой зоб (для бальнеотерапевтических курор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Общие противопоказания, исключающие направление больных на курорты и в местные сана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</w:rPr>
        <w:t>ОБЩИЕ ПРОТИВОПОКАЗАНИЯ ПРИ БОЛЕЗНЯХ КОЖИ И ПОДКОЖНОЙ КЛЕТЧАТ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е болезни кожи в острой и подострой стадиях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узырные дерматозы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3.  Грибковые заболевания волосистой части головы, гладкой кожи, ногтей</w:t>
      </w:r>
      <w:r>
        <w:rPr>
          <w:rFonts w:ascii="Times New Roman" w:hAnsi="Times New Roman"/>
          <w:sz w:val="24"/>
          <w:sz w:val="24"/>
          <w:szCs w:val="24"/>
          <w:rtl w:val="true"/>
        </w:rPr>
        <w:t>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аразитарные заболевания кожи, чесотка и др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Гнойничковые заболевания кож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Ретикулезы кожи (гемодермии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расная волчанка, фотодерматозы, поздняя кожная порфирия, пигментная ксеродерм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Общие противопоказания, исключающие направление больных на курорты и в местные санатории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ascii="Times New Roman" w:hAnsi="Times New Roman"/>
          <w:rtl w:val="true"/>
        </w:rPr>
        <w:t>٭</w:t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поражении ногтевых пластинок допускается направление в соматические санатории больных, если они получают соответствующий курс лечения и грибки микроскопически не обнаружива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ИЕ ПРОТИВОПОКАЗАНИЯ ПРИ БОЛЕЗНЯХ КРОВИ, КРОВЕТВОРНЫХ ОРГАНОВ И ХРОНИЧЕСКИХ ИНТОКСИКАЦИЯХ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се болезни системы крови в острой стадии и стадии обострения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Лучевая болезнь III степени, а также с выраженными проявлениями вегетативной дистонии, диэнцефального синдрома (частые и тяжелые кризы)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Хронические интоксикации тяжелой степени, особенно при наличии выраженных анемий и поражений нервной системы (энцефалопатии, параличи). Затяжное течение восстановительного периода после острого отравления с рецидивами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бщие противопоказания, исключающие направление больных на курорты и в местные санатори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мечание: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II степени лучевой болезни с явлениями астенизации на южные курорты направлять ранней весной (март-апрель) и поздней осенью (октябрь-ноябрь)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на курорты больных заболеваниями системы крови должно решаться в каждом случае индивидуально специалистами-гематологам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ых со всеми формами анемий можно направлять на СКЛ только в стадии стойкой клинической (гематологической) ремиссии или компенсации (стабилизации картины крови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РОТИВОПОКАЗАНИЯ ПРИ БОЛЕЗНЯХ ГЛАЗ И ЕГО ПРИДАТОЧНОГО АППАРАТ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стрые инфекционные заболевания придатков глаза, представляющие опасность заражения окружающих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се заболевания глаз в острой стадии, стадии обострения или латентного течения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следствия тяжелых контузий или проникающих ранений глаза (в течение года после травмы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остояния после полостных операций на глазном яблоке (в течение трех месяцев после оперативного лечения, при отсутствии послеоперационных осложнений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стрые расстройства кровообращения в сетчатке и зрительном нерве (тромбозы и эмболии центральной артерии сетчатки, центральной вены сетчатки и ее ветвей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Тяжелые поражения сетчатки (ретинопатии), зрительного нерва и питающих их сосудов на фоне системных заболеваний (артериальная гипертония, атеросклероз и др.)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Дегенеративные процессы в сетчатке и сосудистой оболочке глаза, сопровождающиеся кровоизлияниями.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8.  Осложненная близорукость с изменениями на глазном дне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Отслойка сетчатки, свежая, неоперированная или успешно оперированная на протяжении года после операции. 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0.  Новообразования глаза и его придатков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Глаукома в острой стадии (приступы), некомпенсированная глаукома в любой стадии развития болезни, абсолютная глаукома, при вторичной некомпенсированной глаукоме и при обострении процесса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Общие противопоказания, исключающие направление больных на курорты и в местные санатори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мечание: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360"/>
        <w:contextualSpacing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ных хроническими рецидивирующими воспалительными заболеваниями переднего отрезка глаза (склерит, эписклерит, кератит, ирит, иридоциклит, увеит) в фазе ремиссии не следует направлять на южные курорты, курорты КМВ в весенний, осенне-зимний периоды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360"/>
        <w:contextualSpacing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ных со значительными колебаниями артериального и внутриглазного давления, явлениями ангиоспазма не следует направлять в Кисловодск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360"/>
        <w:contextualSpacing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 можно направлять больных только по заключению окулист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ОТИВОПОКАЗАНИЯ ПРИ БОЛЕЗНЯХ УХА ГОРЛА НО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се болезни уха, горла, носа в острой стадии и стадии обострения, осложненные остро-гнойными процессами.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Хронические эпи- и эпимезотимпаниты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бщие противопоказания, исключающие направление на курорты и в местные санатор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56350" cy="9728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972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боротная сторона ф. № 070/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69"/>
        <w:gridCol w:w="510"/>
        <w:gridCol w:w="50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чень климатов в месте прожи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чень климатических факторов в месте прожи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жный субтропиче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ны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инентальный умеренных широ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ат полупусты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ско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ат пусты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ссонный умеренных широ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сн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ходный морской - континентальны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состепн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ко континентальный умеренны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ск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иземномор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горны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арктиче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орск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хой субтропичес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н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Код субъектов Российской Федерации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459"/>
        <w:gridCol w:w="510"/>
        <w:gridCol w:w="2268"/>
        <w:gridCol w:w="510"/>
        <w:gridCol w:w="273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ъект</w:t>
              <w:br/>
              <w:t>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ъект</w:t>
              <w:br/>
              <w:t>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ъект</w:t>
              <w:br/>
              <w:t>Российской Феде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Адыге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трах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ский кр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гор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Буря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я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Алт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за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Дагеста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гогра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ар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Ингушет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г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ат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еж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ли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Калмык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рдл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кут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оле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Карел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б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Ко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уж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арий Э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чат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м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ордов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ер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ль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Саха (Якут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ме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ром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яно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Татарста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г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ябин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Ты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айкальский кр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мурт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ославск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Хакас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пец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Моск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чен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ад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анкт-Петербур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вашская республ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ейская автономная облас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тай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ма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ец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дар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жегор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Кры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яр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евастопо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ор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иби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нты-Мансийс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рополь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котс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баровский кра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нбург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мало-Ненецкий авт. окр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ур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ангель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зенская обла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8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479"/>
        <w:gridCol w:w="510"/>
        <w:gridCol w:w="4489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еречень категорий граждан, имеющих право на получение набора социальных услуг 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</w:rPr>
              <w:footnoteReference w:customMarkFollows="1" w:id="2"/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чень категорий граждан, имеющих право на получение набора социальных услуг 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алиды войн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х фронтов, на прифронтовых участках железных и автомобильных дорог, а также члены экипажей судов транспортного флота, интернированных в начале ВОВ в портах других государст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и Великой Отечественной войны (далее – ВОВ)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ераны боевых действий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6 месяцев, военнослужащие, награжденные орденами или медалями СССР за службу в указанный период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ей погибших (умерших) инвалидов войны, участников ВОВ и ветеранов боевых действий, члены семей погибших в ВОВ лиц из числа личного состава групп самозащиты объектовых и аварийных команд местной ПВО, а также члены семей погибших работников госпиталей и больниц города Ленинград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, награжденные знаком “Жителю блокадного Ленинграда”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, работавшие в период ВОВ на объектах противовоздушной обороны (далее – ПВО), местной ПВО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алид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3. 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object w:dxaOrig="10325" w:dyaOrig="1464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6.25pt;height:732.15pt" filled="f" o:ole="">
            <v:imagedata r:id="rId48" o:title=""/>
          </v:shape>
          <o:OLEObject Type="Embed" ProgID="Word.Document.12" ShapeID="ole_rId47" DrawAspect="Content" ObjectID="_872653941" r:id="rId47"/>
        </w:object>
      </w:r>
      <w:r>
        <w:rPr>
          <w:rFonts w:cs="Times New Roman" w:ascii="Times New Roman" w:hAnsi="Times New Roman"/>
          <w:b/>
          <w:sz w:val="26"/>
          <w:szCs w:val="26"/>
        </w:rPr>
        <w:object w:dxaOrig="10265" w:dyaOrig="1530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3.25pt;height:765.2pt" filled="f" o:ole="">
            <v:imagedata r:id="rId50" o:title=""/>
          </v:shape>
          <o:OLEObject Type="Embed" ProgID="Word.Document.12" ShapeID="ole_rId49" DrawAspect="Content" ObjectID="_1867806223" r:id="rId49"/>
        </w:objec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28" w:name="__RefHeading___Toc433114927"/>
      <w:bookmarkEnd w:id="28"/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Медицинская реабилитация. /Под ред. В.М.Боголюбова. Книга 1.- Изд. 3-е, испр. и доп. – М.: Издательство БИНОМ, 2010.- 416 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зиотерапия. Национальное руководство. /Под ред. Г.Н.Пономаренко. ГЭОТАР-Медиа, 2014.-864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Медицинская документация в амбулаторной практике». Учебно-методическое пособие, Краснодар, КубГМУ, 2014.- 6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уравлёва Л.Б. Учебное пособие по дисциплине «Курортное дело с основами курортологии»; Сочи, 2008. - 62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харьин Г.А. Клинические лекции и избранные статьи. Печатня А.И. Снегирёвой, 1910.- 312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 Марцияш А. А., Ласточкина Л. А., Нестеров Ю. И. </w:t>
      </w:r>
      <w:r>
        <w:rPr>
          <w:rFonts w:eastAsia="TimesNewRomanPS-BoldMT;MS Mincho" w:cs="Times New Roman" w:ascii="Times New Roman" w:hAnsi="Times New Roman"/>
          <w:bCs/>
          <w:sz w:val="24"/>
          <w:szCs w:val="24"/>
        </w:rPr>
        <w:t xml:space="preserve">Санаторно- курортное лечение.  КемГМА,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2009. – 104 с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Медицинские показания и противопоказания для санаторно-курортного лечения взрослых и подростков (кроме больных туберкулезом). Методические указания утверждены Министерством здравоохранения Российской Федерации 22.12.1999 N 99/227.</w:t>
      </w:r>
    </w:p>
    <w:p>
      <w:pPr>
        <w:pStyle w:val="Headertext"/>
        <w:spacing w:before="0" w:after="0"/>
        <w:rPr/>
      </w:pPr>
      <w:r>
        <w:rPr/>
        <w:t>5. Национальный стандарт РФ ГОСТ Р 54316-2011 "Воды минеральные природные питьевые. Общие технические условия" (утв. приказом Федерального агентства по техническому регулированию и метрологии от 22 апреля 2011 г. N 55-с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курортов России с обоснованием их уникальности по природным лечебным факторам. Утверждены Министерством здравоохранения РФ 22 декабря 1999 года  N 99/22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Приказ Министерства здравоохранения и социального развития РФ от 22 ноября 2004 г. N 256 в ред. от 24.12.2007  </w:t>
      </w:r>
      <w:r>
        <w:rPr>
          <w:rFonts w:cs="Times New Roman" w:ascii="Times New Roman" w:hAnsi="Times New Roman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порядке медицинского отбора и направления больных на санаторно-курортное лече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анаторная кардиологическая реабилитация /О.Ф.Мисюра, В.Н.Шестаков, И.А.Зобенко, А.В.Карпухин.-СПб.:СпцЛит, 2013. – 192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51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4"/>
            <w:szCs w:val="24"/>
            <w:u w:val="none"/>
          </w:rPr>
          <w:t>www.sankurtur.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2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 Статья 6.1 Федерального закона от 17.07.1999 № 178-ФЗ “О государственной социальной помощи” (Собрание законодательства Российской Федерации, 1999, № 24, ст. 3699; 2004, № 35, ст. 36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10">
    <w:name w:val="s_10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Textcop1">
    <w:name w:val="textcop1"/>
    <w:qFormat/>
    <w:rPr>
      <w:rFonts w:ascii="Arial" w:hAnsi="Arial" w:cs="Arial"/>
      <w:color w:val="000000"/>
      <w:sz w:val="20"/>
      <w:szCs w:val="20"/>
    </w:rPr>
  </w:style>
  <w:style w:type="character" w:styleId="S91">
    <w:name w:val="s_91"/>
    <w:qFormat/>
    <w:rPr>
      <w:rFonts w:ascii="Arial" w:hAnsi="Arial" w:cs="Arial"/>
      <w:strike w:val="false"/>
      <w:dstrike w:val="false"/>
      <w:vanish w:val="false"/>
      <w:color w:val="353842"/>
      <w:sz w:val="26"/>
      <w:szCs w:val="26"/>
      <w:u w:val="none"/>
      <w:shd w:fill="F0F0F0" w:val="clear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0"/>
    </w:pPr>
    <w:rPr>
      <w:rFonts w:ascii="Times New Roman" w:hAnsi="Times New Roman" w:cs="Times New Roman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ankurtur.ru/russia/zone/422" TargetMode="External"/><Relationship Id="rId5" Type="http://schemas.openxmlformats.org/officeDocument/2006/relationships/hyperlink" Target="http://sankurtur.ru/russia/zone/418" TargetMode="External"/><Relationship Id="rId6" Type="http://schemas.openxmlformats.org/officeDocument/2006/relationships/hyperlink" Target="http://www.sankurtur.ru/methods/1986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gastroscan.ru/handbook/332/5864" TargetMode="External"/><Relationship Id="rId9" Type="http://schemas.openxmlformats.org/officeDocument/2006/relationships/hyperlink" Target="http://www.gastroscan.ru/handbook/332/5822" TargetMode="External"/><Relationship Id="rId10" Type="http://schemas.openxmlformats.org/officeDocument/2006/relationships/hyperlink" Target="http://www.gastroscan.ru/handbook/332/5829" TargetMode="External"/><Relationship Id="rId11" Type="http://schemas.openxmlformats.org/officeDocument/2006/relationships/hyperlink" Target="http://www.skatravel.ru/index.php?option=com_content&amp;view=article&amp;id=1310:-q-q&amp;catid=292:2011-11-19-09-37-50&amp;Itemid=421" TargetMode="External"/><Relationship Id="rId12" Type="http://schemas.openxmlformats.org/officeDocument/2006/relationships/hyperlink" Target="http://www.sankurtur.ru/russia/zone/422/" TargetMode="External"/><Relationship Id="rId13" Type="http://schemas.openxmlformats.org/officeDocument/2006/relationships/hyperlink" Target="http://www.sankurtur.ru/indications/351/" TargetMode="External"/><Relationship Id="rId14" Type="http://schemas.openxmlformats.org/officeDocument/2006/relationships/hyperlink" Target="http://www.sankurtur.ru/news/archive/594/" TargetMode="External"/><Relationship Id="rId15" Type="http://schemas.openxmlformats.org/officeDocument/2006/relationships/hyperlink" Target="http://www.sankurtur.ru/indications/350/" TargetMode="External"/><Relationship Id="rId16" Type="http://schemas.openxmlformats.org/officeDocument/2006/relationships/hyperlink" Target="http://www.sankurtur.ru/indications/352/" TargetMode="External"/><Relationship Id="rId17" Type="http://schemas.openxmlformats.org/officeDocument/2006/relationships/hyperlink" Target="http://www.sankurtur.ru/indications/349/" TargetMode="External"/><Relationship Id="rId18" Type="http://schemas.openxmlformats.org/officeDocument/2006/relationships/hyperlink" Target="http://www.sankurtur.ru/indications/355/" TargetMode="External"/><Relationship Id="rId19" Type="http://schemas.openxmlformats.org/officeDocument/2006/relationships/hyperlink" Target="http://www.sankurtur.ru/indications/356/" TargetMode="External"/><Relationship Id="rId20" Type="http://schemas.openxmlformats.org/officeDocument/2006/relationships/hyperlink" Target="http://www.sankurtur.ru/indications/348/" TargetMode="External"/><Relationship Id="rId21" Type="http://schemas.openxmlformats.org/officeDocument/2006/relationships/hyperlink" Target="http://www.sankurtur.ru/news/archive/594/" TargetMode="External"/><Relationship Id="rId22" Type="http://schemas.openxmlformats.org/officeDocument/2006/relationships/hyperlink" Target="http://sankurtur.ru/methods/www.sankurtur.ru/press/item/723/" TargetMode="External"/><Relationship Id="rId23" Type="http://schemas.openxmlformats.org/officeDocument/2006/relationships/hyperlink" Target="http://www.sankurtur.ru/indications/352/" TargetMode="External"/><Relationship Id="rId24" Type="http://schemas.openxmlformats.org/officeDocument/2006/relationships/hyperlink" Target="http://www.sankurtur.ru/press/item/546/" TargetMode="External"/><Relationship Id="rId25" Type="http://schemas.openxmlformats.org/officeDocument/2006/relationships/hyperlink" Target="http://www.sankurtur.ru/indications/348/" TargetMode="External"/><Relationship Id="rId26" Type="http://schemas.openxmlformats.org/officeDocument/2006/relationships/hyperlink" Target="http://www.sankurtur.ru/indications/354/" TargetMode="External"/><Relationship Id="rId27" Type="http://schemas.openxmlformats.org/officeDocument/2006/relationships/hyperlink" Target="http://www.sankurtur.ru/indications/355/" TargetMode="External"/><Relationship Id="rId28" Type="http://schemas.openxmlformats.org/officeDocument/2006/relationships/hyperlink" Target="http://www.sankurtur.ru/indications/351/" TargetMode="External"/><Relationship Id="rId29" Type="http://schemas.openxmlformats.org/officeDocument/2006/relationships/hyperlink" Target="http://www.sankurtur.ru/indications/354/" TargetMode="External"/><Relationship Id="rId30" Type="http://schemas.openxmlformats.org/officeDocument/2006/relationships/hyperlink" Target="http://www.sankurtur.ru/indications/355/" TargetMode="External"/><Relationship Id="rId31" Type="http://schemas.openxmlformats.org/officeDocument/2006/relationships/hyperlink" Target="http://www.sankurtur.ru/russia/zone/420/" TargetMode="External"/><Relationship Id="rId32" Type="http://schemas.openxmlformats.org/officeDocument/2006/relationships/hyperlink" Target="http://sankurtur.ru/bitrix/redirect.php?event1=go&amp;event2=orient/MU228/staraRussa&amp;event3=&amp;goto=http%3A//www.orient-tour.ru/tury-putevki-otdykh-lechenie/prigorody-sankt-peterburga/novgorodskaja-oblast/47898.html" TargetMode="External"/><Relationship Id="rId33" Type="http://schemas.openxmlformats.org/officeDocument/2006/relationships/hyperlink" Target="http://sankurtur.ru/bitrix/redirect.php?event1=go&amp;event2=soczdrav/MU228/sastroreck&amp;event3=&amp;goto=http%3A//www.soczdrav.ru/1993.html" TargetMode="External"/><Relationship Id="rId34" Type="http://schemas.openxmlformats.org/officeDocument/2006/relationships/hyperlink" Target="http://www.sankurtur.ru/russia/zone/415/" TargetMode="External"/><Relationship Id="rId35" Type="http://schemas.openxmlformats.org/officeDocument/2006/relationships/hyperlink" Target="http://sankurtur.ru/bitrix/redirect.php?event1=go&amp;event2=astravel/MU228/marc-vody&amp;event3=&amp;goto=http%3A//www.astravel.ru/967.phtml" TargetMode="External"/><Relationship Id="rId36" Type="http://schemas.openxmlformats.org/officeDocument/2006/relationships/hyperlink" Target="http://sankurtur.ru/bitrix/redirect.php?event1=go&amp;event2=samara/MU228/yangantau&amp;event3=&amp;goto=http%3A//www.samaraintour.ru/pg1148.html" TargetMode="External"/><Relationship Id="rId37" Type="http://schemas.openxmlformats.org/officeDocument/2006/relationships/hyperlink" Target="http://sankurtur.ru/bitrix/redirect.php?event1=go&amp;event2=samara/MU228/undory&amp;event3=&amp;goto=http%3A//www.samaraintour.ru/pg98.html" TargetMode="External"/><Relationship Id="rId38" Type="http://schemas.openxmlformats.org/officeDocument/2006/relationships/hyperlink" Target="http://sankurtur.ru/bitrix/redirect.php?event1=go&amp;event2=samara/MU228/cergievskie&amp;event3=&amp;goto=http%3A//www.samaraintour.ru/pg492.html" TargetMode="External"/><Relationship Id="rId39" Type="http://schemas.openxmlformats.org/officeDocument/2006/relationships/hyperlink" Target="http://www.sankurtur.ru/russia/zone/422/" TargetMode="External"/><Relationship Id="rId40" Type="http://schemas.openxmlformats.org/officeDocument/2006/relationships/hyperlink" Target="https://ru.wikipedia.org/wiki/&#1041;&#1077;&#1083;&#1086;&#1088;&#1077;&#1095;&#1077;&#1085;&#1089;&#1082;&#1080;&#1081;_&#1088;&#1072;&#1081;&#1086;&#1085;" TargetMode="External"/><Relationship Id="rId41" Type="http://schemas.openxmlformats.org/officeDocument/2006/relationships/hyperlink" Target="http://www.sankurtur.ru/indications/360/" TargetMode="External"/><Relationship Id="rId42" Type="http://schemas.openxmlformats.org/officeDocument/2006/relationships/hyperlink" Target="http://base.garant.ru/4100000/" TargetMode="External"/><Relationship Id="rId43" Type="http://schemas.openxmlformats.org/officeDocument/2006/relationships/hyperlink" Target="http://base.garant.ru/70877304/" TargetMode="External"/><Relationship Id="rId44" Type="http://schemas.openxmlformats.org/officeDocument/2006/relationships/hyperlink" Target="http://wonderful-planet.ru/component/igallery/poisk-po-fotogalerejam.html?igtype=tagged&amp;igshowmenu=0&amp;igchild=1&amp;igtags= &#1041;&#1072;&#1081;&#1082;&#1072;&#1083;&amp;Itemid=103" TargetMode="External"/><Relationship Id="rId45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46" Type="http://schemas.openxmlformats.org/officeDocument/2006/relationships/image" Target="media/image4.wmf"/><Relationship Id="rId47" Type="http://schemas.openxmlformats.org/officeDocument/2006/relationships/package" Target="embeddings/oleObject1.docx"/><Relationship Id="rId48" Type="http://schemas.openxmlformats.org/officeDocument/2006/relationships/image" Target="media/image5.wmf"/><Relationship Id="rId49" Type="http://schemas.openxmlformats.org/officeDocument/2006/relationships/package" Target="embeddings/oleObject2.docx"/><Relationship Id="rId50" Type="http://schemas.openxmlformats.org/officeDocument/2006/relationships/image" Target="media/image6.wmf"/><Relationship Id="rId51" Type="http://schemas.openxmlformats.org/officeDocument/2006/relationships/hyperlink" Target="http://sankurtur.ru/" TargetMode="External"/><Relationship Id="rId52" Type="http://schemas.openxmlformats.org/officeDocument/2006/relationships/footer" Target="footer1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08:00Z</dcterms:created>
  <dc:creator>1</dc:creator>
  <dc:description/>
  <cp:keywords/>
  <dc:language>en-US</dc:language>
  <cp:lastModifiedBy>Горбань В В</cp:lastModifiedBy>
  <dcterms:modified xsi:type="dcterms:W3CDTF">2015-10-20T10:35:00Z</dcterms:modified>
  <cp:revision>141</cp:revision>
  <dc:subject/>
  <dc:title/>
</cp:coreProperties>
</file>