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государственное бюджетное образовательное учреждение</w:t>
      </w:r>
    </w:p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высшего профессионального образования</w:t>
      </w:r>
    </w:p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sz w:val="24"/>
          <w:szCs w:val="24"/>
        </w:rPr>
        <w:t>«КУБАНСКИЙ ГОСУДАРСТВЕННЫЙ МЕДИЦИНСКИ</w:t>
      </w:r>
      <w:r>
        <w:rPr>
          <w:sz w:val="24"/>
          <w:szCs w:val="24"/>
          <w:lang w:val="ru-RU"/>
        </w:rPr>
        <w:t xml:space="preserve">Й </w:t>
      </w:r>
      <w:r>
        <w:rPr>
          <w:sz w:val="24"/>
          <w:szCs w:val="24"/>
        </w:rPr>
        <w:t>УНИВЕРСИТЕТ»</w:t>
      </w:r>
    </w:p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Министерства здравоохранения Российской Федерации</w:t>
      </w:r>
    </w:p>
    <w:p>
      <w:pPr>
        <w:pStyle w:val="Heading"/>
        <w:rPr/>
      </w:pPr>
      <w:r>
        <w:rPr>
          <w:b w:val="false"/>
          <w:sz w:val="24"/>
          <w:szCs w:val="24"/>
        </w:rPr>
        <w:t>(ГБОУ ВПО КубГМУ Минздрав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России)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/>
      </w:pPr>
      <w:r>
        <w:rPr>
          <w:i/>
        </w:rPr>
        <w:t>Кафедра поликлинической терапии с курсом общей врачебной практи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емейной медицины) ФПК и ПП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федра общественного здоровья и здравоохранения ФПК и ППС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05560" cy="130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С.Н. Алексеенко, В.В. Горбань, Л.В. Бурба</w:t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ИСПАНСЕРИЗАЦИЯ СТУДЕНТОВ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  <w:sz w:val="28"/>
          <w:szCs w:val="28"/>
        </w:rPr>
        <w:t>Методическое пособие</w:t>
      </w:r>
      <w:r>
        <w:rPr>
          <w:i/>
        </w:rPr>
        <w:t xml:space="preserve"> </w:t>
      </w:r>
      <w:r>
        <w:rPr>
          <w:i/>
          <w:sz w:val="28"/>
          <w:szCs w:val="28"/>
        </w:rPr>
        <w:t>для постдипломного образования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4800600" cy="257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  <w:t>высшего профессионального образования</w:t>
      </w:r>
    </w:p>
    <w:p>
      <w:pPr>
        <w:pStyle w:val="Normal"/>
        <w:jc w:val="center"/>
        <w:rPr>
          <w:caps/>
          <w:lang w:val="en-US"/>
        </w:rPr>
      </w:pPr>
      <w:r>
        <w:rPr>
          <w:b/>
          <w:lang w:val="en-US"/>
        </w:rPr>
        <w:t>«КУБАНСКИЙ ГОСУДАРСТВЕННЫЙ МЕДИЦИНСКИЙ УНИВЕРСИТЕТ»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  <w:t>Министерства здравоохранения Российской Федерации</w:t>
      </w:r>
    </w:p>
    <w:p>
      <w:pPr>
        <w:pStyle w:val="Normal"/>
        <w:jc w:val="center"/>
        <w:rPr/>
      </w:pPr>
      <w:r>
        <w:rPr>
          <w:lang w:val="en-US"/>
        </w:rPr>
        <w:t>(ГБОУ ВПО КубГМУ Минздрав</w:t>
      </w:r>
      <w:r>
        <w:rPr/>
        <w:t>а</w:t>
      </w:r>
      <w:r>
        <w:rPr>
          <w:lang w:val="en-US"/>
        </w:rPr>
        <w:t xml:space="preserve"> России)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афедра поликлинической терапии с курсом общей врачебной практи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емейной медицины) ФПК и ПП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федра общественного здоровья и здравоохранения ФПК и ППС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ом ректоров Краснодарского края </w:t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и Республики Адыгея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С.Н. Алексеенко, В.В. Горбань, Л.В. Бурб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  <w:lang w:val="en-US"/>
        </w:rPr>
        <w:t>ДИСПАНСЕРИЗАЦИЯ СТУДЕНТОВ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  <w:sz w:val="28"/>
          <w:szCs w:val="28"/>
        </w:rPr>
        <w:t>Методическое пособие</w:t>
      </w:r>
      <w:r>
        <w:rPr>
          <w:i/>
        </w:rPr>
        <w:t xml:space="preserve"> для врачей здравпунктов высших учебных заведений, практикующих врачей, врачей ординаторов и врачей интернов 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ДК    </w:t>
      </w:r>
      <w:r>
        <w:rPr>
          <w:sz w:val="28"/>
          <w:szCs w:val="28"/>
        </w:rPr>
        <w:t>614-084.3-057.875 (075.9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БК   </w:t>
      </w:r>
      <w:r>
        <w:rPr>
          <w:sz w:val="28"/>
          <w:szCs w:val="28"/>
        </w:rPr>
        <w:t>51.1(2)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   </w:t>
      </w:r>
      <w:r>
        <w:rPr>
          <w:sz w:val="28"/>
          <w:szCs w:val="28"/>
        </w:rPr>
        <w:t>48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ставители:  </w:t>
      </w:r>
      <w:r>
        <w:rPr>
          <w:sz w:val="28"/>
          <w:szCs w:val="28"/>
        </w:rPr>
        <w:t xml:space="preserve">ректор  </w:t>
      </w:r>
      <w:r>
        <w:rPr>
          <w:rFonts w:cs="Times New Roman CYR" w:ascii="Times New Roman CYR" w:hAnsi="Times New Roman CYR"/>
          <w:sz w:val="28"/>
          <w:szCs w:val="28"/>
        </w:rPr>
        <w:t>ГБОУ ВПО КубГМУ  Минздрава России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.Н. Алексеенко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зав. кафедрой поликлинической терапии с курсом общей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рачебной практики (семейной медицины) ФПК и ППС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д.м.н. Горбань В.В.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доцент  к.м.н. Бурба  Л.В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бщей редакци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ктора ГБОУ ВПО КубГМУ  Минздрава  Ро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.Н.Алексеенк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ецензенты:  </w:t>
      </w:r>
      <w:r>
        <w:rPr>
          <w:bCs/>
          <w:sz w:val="28"/>
          <w:szCs w:val="28"/>
        </w:rPr>
        <w:t xml:space="preserve">зав. кафедрой факультетской терапии КубГМУ, доктор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 xml:space="preserve">медицинских  наук,  профессор Л.Н.Елисеева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 xml:space="preserve">зав. кафедрой пропедевтики внутренних болезней КубГМУ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 xml:space="preserve">доктор  медицинских наук, профессор А.С.Адамчик. </w:t>
      </w:r>
    </w:p>
    <w:p>
      <w:pPr>
        <w:pStyle w:val="Normal"/>
        <w:spacing w:lineRule="auto" w:line="360"/>
        <w:ind w:firstLine="708"/>
        <w:rPr>
          <w:b/>
          <w:b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Диспансеризация студентов» - методическое пособие для врачей здравпунктов высших учебных заведений, практикующих врачей, врачей ординаторов и врачей интернов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аснодар, ГБОУ ВПО КубГМУ Минздрава России, 2013. - </w:t>
      </w:r>
      <w:r>
        <w:rPr>
          <w:color w:val="FFC000"/>
          <w:sz w:val="28"/>
          <w:szCs w:val="28"/>
        </w:rPr>
        <w:t xml:space="preserve"> </w:t>
      </w:r>
      <w:r>
        <w:rPr>
          <w:sz w:val="28"/>
          <w:szCs w:val="28"/>
        </w:rPr>
        <w:t>36</w:t>
      </w:r>
      <w:r>
        <w:rPr>
          <w:color w:val="FFC000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особие создано на базе приказа Минздрава СССР от 30.05.86 №770 «О порядке проведения всеобщей диспансеризации населения» и письма Министерства образования и науки РФ от 27 января 2012 г. N 12-66 "О ежегодной диспансеризации студентов». Предназначено для практикующих врачей, врачей ординаторов и врачей интер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ЦМС ГБОУ ВПО КубГМУ Минздрава России (протокол № 5 от  07.12. 2012 г.) и Советом ректоров Краснодарского края и Республики Адыгея (протокол №    от   .02.2013 г.)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Содержание</w:t>
        <w:tab/>
        <w:tab/>
        <w:tab/>
        <w:tab/>
        <w:tab/>
        <w:tab/>
        <w:tab/>
        <w:tab/>
        <w:tab/>
        <w:tab/>
        <w:t xml:space="preserve">        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исловие……………………………………………………………….……… 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………..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сокращений ………………………………………………………………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Цели и задачи диспансеризации студентов…………………………………  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етодика проведения диспансерных осмотров студентов………………….12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3. Преемственность в работе лечебно-профилактических учреждений                    при проведении диспансеризации студентов ………………………………. 14</w:t>
      </w:r>
    </w:p>
    <w:p>
      <w:pPr>
        <w:pStyle w:val="Normal"/>
        <w:spacing w:lineRule="auto" w:line="360"/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4. Рекомендации  по проведению диспансерных осмотров                                         студентов врачами – специалистами………………………………………… 16 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5. Схемы диспансерного наблюдения за студентами с факторами                                          риска развития наиболее часто встречающихся заболеваний………………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ые вопросы…………………………………………………………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линические задачи……………………………………………………………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писок основной и дополнительной литературы ………………………… 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я………………………………………………………………… ….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тратегия сбережения населения Российской Федерации (РФ) предусматривает не только внедрение высокотехнологичных методов лечения и совершенствование организации здравоохранения, но и создание эффективной системы обеспечения здорового образа жизни (ЗОЖ) и воспроизводства человеческого капитала страны. Исходя из этого, стратегия сохранения и приумножения здоровья и продления активной жизни населения актуализирует восстановление статуса профилактической работы как основной составляющей профессиональной деятельности врачей первичного звена здравоохранения и заставляет акцентировать их внимание на постоянную и кропотливую раб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го методического пособия – ознакомить профессорско-преподавательский состав учреждений высшего и среднего специального образования, врачей студенческих поликлиник, а также студентов 6 курса лечебного факультета (в рамках программы преподавания дисциплины «поликлиническая терапия») с методикой проведения диспансеризации студентов, объемом обследования и лечения выявленных больных. Такая направленность и неразрывная связь образовательного и воспитательного процессов в ВУЗе должна способствовать санитарно-гигиеническому просвещению, уменьшению факторов риска развития заболеваний и приоритетному формированию здорового образа жизни будущих специалистов, что полностью согласуется с последними рекомендациями МЗ РФ о совершенствовании порядка организации оказания первичной медико-санитарной помощи (приказ 543н от 15 мая 2012 год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собия могут быть использованы в работе врачей первичного звена здравоохранения, врачей здравпунктов высших учебных заведений, а также в образовательных программах градуального и постградуального уро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государственной, медицинской и образовательной стратегии является здоровьесбережение, которое должно охватывать все возрастные группы населения [16, 20].  Состояние здоровья студентов является особенно актуальной проблемой, поскольку студенты вузов являются, с одной стороны, будущим социально-экономическим, интеллектуальным, творческим потенциалом страны, а с другой - студенчество можно отнести к группе повышенного риска развития ряда заболеваний. В современных условиях молодые люди в период обучения испытывают воздействие целого комплекса средовых факторов, негативно влияющих на состояние их физического, психического и репродуктивного здоровья. Вышеупомянутые нарушения можно объяснить дефицитом сна, низким уровнем двигательной активности,  нерациональной организацией учебы и отдыха, загруженностью дополнительной работой, распространенностью вредных привычек, нарушением  режима и характера питания.  Важным фактором сохранения и укрепления здоровья является соблюдение здорового образа жизни (ЗОЖ), следование которому отмечается не более, чем у 50% студенческой молодежи [12, 13].   Вместе с тем, данные научных исследований, в т.ч. проведенных на кафедре поликлинической терапии с курсом ОВП (СМ) ФПК и ППС КубГМУ [7, 8, 9], подтверждают необходимость углубленного исследования состояния здоровья студентов-медиков и формирования здоровьесберегающей направленности в образовательной среде КубГМУ как среди профессорско-преподавательского состава, так и среди студенческой молодежи. Только при таком подходе будущие врачи смогут проецировать приобретенные знания и навыки здорового образа жизни на своих будущих паци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Список сокращений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 - I</w:t>
      </w:r>
      <w:r>
        <w:rPr>
          <w:sz w:val="28"/>
          <w:szCs w:val="28"/>
        </w:rPr>
        <w:t xml:space="preserve">         –  первая группа диспансерного наблю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 - II </w:t>
      </w:r>
      <w:r>
        <w:rPr>
          <w:sz w:val="28"/>
          <w:szCs w:val="28"/>
        </w:rPr>
        <w:t xml:space="preserve">      –  вторая группа диспансерного наблю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 – III     </w:t>
      </w:r>
      <w:r>
        <w:rPr>
          <w:sz w:val="28"/>
          <w:szCs w:val="28"/>
        </w:rPr>
        <w:t>–  третья группа диспансерного наблюде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О          </w:t>
      </w:r>
      <w:r>
        <w:rPr>
          <w:sz w:val="28"/>
          <w:szCs w:val="28"/>
        </w:rPr>
        <w:t>–  ежегодный диспансерный осмотр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ДН </w:t>
      </w:r>
      <w:r>
        <w:rPr>
          <w:sz w:val="28"/>
          <w:szCs w:val="28"/>
        </w:rPr>
        <w:t xml:space="preserve">      –  диспансерное  динамическое  наблюдение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ОЖ</w:t>
      </w:r>
      <w:r>
        <w:rPr>
          <w:sz w:val="28"/>
          <w:szCs w:val="28"/>
        </w:rPr>
        <w:t xml:space="preserve">       –  здоровый  образ  жизн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ЛПУ </w:t>
      </w:r>
      <w:r>
        <w:rPr>
          <w:sz w:val="28"/>
          <w:szCs w:val="28"/>
        </w:rPr>
        <w:t xml:space="preserve">      –  лечебно-профилактическое  учреждение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Б -10 </w:t>
      </w:r>
      <w:r>
        <w:rPr>
          <w:sz w:val="28"/>
          <w:szCs w:val="28"/>
        </w:rPr>
        <w:t>–  международная классификация болезней 10 пересмот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АК</w:t>
      </w:r>
      <w:r>
        <w:rPr>
          <w:sz w:val="28"/>
          <w:szCs w:val="28"/>
        </w:rPr>
        <w:t xml:space="preserve">       –  общий анализ кров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АМ</w:t>
      </w:r>
      <w:r>
        <w:rPr>
          <w:sz w:val="28"/>
          <w:szCs w:val="28"/>
        </w:rPr>
        <w:t xml:space="preserve">      –  общий анализ мо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ВИ    </w:t>
      </w:r>
      <w:r>
        <w:rPr>
          <w:sz w:val="28"/>
          <w:szCs w:val="28"/>
        </w:rPr>
        <w:t>–  острая респираторная вирусная инфекци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ФВ</w:t>
      </w:r>
      <w:r>
        <w:rPr>
          <w:b/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</w:rPr>
        <w:t xml:space="preserve">–  объем форсированного выдох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        </w:t>
      </w:r>
      <w:r>
        <w:rPr>
          <w:sz w:val="28"/>
          <w:szCs w:val="28"/>
        </w:rPr>
        <w:t>–  периодические диспансерные осмотры 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О         –  </w:t>
      </w:r>
      <w:r>
        <w:rPr>
          <w:sz w:val="28"/>
          <w:szCs w:val="28"/>
        </w:rPr>
        <w:t>окись углер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ДО </w:t>
      </w:r>
      <w:r>
        <w:rPr>
          <w:sz w:val="28"/>
          <w:szCs w:val="28"/>
        </w:rPr>
        <w:t xml:space="preserve">      –  углубленный диспансерный осмот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Г</w:t>
      </w:r>
      <w:r>
        <w:rPr>
          <w:sz w:val="28"/>
          <w:szCs w:val="28"/>
        </w:rPr>
        <w:t xml:space="preserve">         –  флюорограф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ЧСС      </w:t>
      </w:r>
      <w:r>
        <w:rPr>
          <w:sz w:val="28"/>
          <w:szCs w:val="28"/>
        </w:rPr>
        <w:t>–  частота сердечных сокращен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ЭКГ</w:t>
      </w:r>
      <w:r>
        <w:rPr>
          <w:bCs/>
          <w:sz w:val="28"/>
          <w:szCs w:val="28"/>
        </w:rPr>
        <w:t xml:space="preserve">       –  электрокардиограф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numPr>
          <w:ilvl w:val="0"/>
          <w:numId w:val="16"/>
        </w:numPr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Цели и задачи диспансеризации студентов </w:t>
      </w:r>
    </w:p>
    <w:p>
      <w:pPr>
        <w:pStyle w:val="Tekstob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представляет собой метод активного динамического наблюдения за состоянием здоровья всех групп населения как здоровых, так и больных. Это комплекс организационных, лечебно-диагностических, профилактических и оздоровительных мероприятий, </w:t>
      </w:r>
      <w:r>
        <w:rPr>
          <w:b/>
          <w:sz w:val="28"/>
          <w:szCs w:val="28"/>
        </w:rPr>
        <w:t>основной целью</w:t>
      </w:r>
      <w:r>
        <w:rPr>
          <w:sz w:val="28"/>
          <w:szCs w:val="28"/>
        </w:rPr>
        <w:t xml:space="preserve"> которых является формирование, сохранение и укрепление здоровья, предупреждение развития заболеваний, снижение заболеваемости. Достижение этой цели возможно путем решения следующих </w:t>
      </w:r>
      <w:r>
        <w:rPr>
          <w:b/>
          <w:sz w:val="28"/>
          <w:szCs w:val="28"/>
        </w:rPr>
        <w:t>задач:</w:t>
      </w:r>
    </w:p>
    <w:p>
      <w:pPr>
        <w:pStyle w:val="Tekstob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280" w:after="0"/>
        <w:ind w:left="993" w:hanging="284"/>
        <w:jc w:val="both"/>
        <w:rPr/>
      </w:pPr>
      <w:r>
        <w:rPr>
          <w:sz w:val="28"/>
          <w:szCs w:val="28"/>
        </w:rPr>
        <w:t>изучения и устранения причин, способствующих возникновению и распространению заболеваний;</w:t>
      </w:r>
    </w:p>
    <w:p>
      <w:pPr>
        <w:pStyle w:val="Tekstob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280"/>
        <w:ind w:left="709" w:hanging="0"/>
        <w:jc w:val="both"/>
        <w:rPr/>
      </w:pPr>
      <w:r>
        <w:rPr>
          <w:sz w:val="28"/>
          <w:szCs w:val="28"/>
        </w:rPr>
        <w:t>активного выявления и лечения начальных форм заболеваний;</w:t>
      </w:r>
    </w:p>
    <w:p>
      <w:pPr>
        <w:pStyle w:val="Tekstob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280"/>
        <w:ind w:left="993" w:hanging="284"/>
        <w:jc w:val="both"/>
        <w:rPr/>
      </w:pPr>
      <w:r>
        <w:rPr>
          <w:sz w:val="28"/>
          <w:szCs w:val="28"/>
        </w:rPr>
        <w:t>предупреждения рецидивов, обострений и осложнений уже имеющихся заболеваний.</w:t>
      </w:r>
    </w:p>
    <w:p>
      <w:pPr>
        <w:pStyle w:val="Tekstob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этапом в проведении диспансеризации студентов должны стать профилактические осмотры, позволяющие объективно оценить состояние здоровья студентов и распределить их по группам здоровья и физической активности. Это следующие </w:t>
      </w:r>
      <w:r>
        <w:rPr>
          <w:b/>
          <w:sz w:val="28"/>
          <w:szCs w:val="28"/>
        </w:rPr>
        <w:t>виды осмотров</w:t>
      </w:r>
      <w:r>
        <w:rPr>
          <w:sz w:val="28"/>
          <w:szCs w:val="28"/>
        </w:rPr>
        <w:t>:</w:t>
      </w:r>
    </w:p>
    <w:p>
      <w:pPr>
        <w:pStyle w:val="Tekstob"/>
        <w:numPr>
          <w:ilvl w:val="0"/>
          <w:numId w:val="17"/>
        </w:numPr>
        <w:spacing w:lineRule="auto" w:line="360" w:before="0" w:after="0"/>
        <w:ind w:left="993" w:hanging="284"/>
        <w:jc w:val="both"/>
        <w:rPr/>
      </w:pPr>
      <w:r>
        <w:rPr>
          <w:sz w:val="28"/>
          <w:szCs w:val="28"/>
        </w:rPr>
        <w:t>углубленный диспансерный осмотр (УДО) студентов I курса (первого года обучения);</w:t>
      </w:r>
    </w:p>
    <w:p>
      <w:pPr>
        <w:pStyle w:val="Tekstob"/>
        <w:numPr>
          <w:ilvl w:val="0"/>
          <w:numId w:val="17"/>
        </w:numPr>
        <w:spacing w:lineRule="auto" w:line="360" w:before="0" w:after="0"/>
        <w:ind w:left="992" w:hanging="284"/>
        <w:jc w:val="both"/>
        <w:rPr>
          <w:sz w:val="28"/>
          <w:szCs w:val="28"/>
        </w:rPr>
      </w:pPr>
      <w:r>
        <w:rPr>
          <w:sz w:val="28"/>
          <w:szCs w:val="28"/>
        </w:rPr>
        <w:t>ежегодный диспансерный осмотр (ДО) всех студентов 2, 3, 4, 5 и 6 курсов;</w:t>
      </w:r>
    </w:p>
    <w:p>
      <w:pPr>
        <w:pStyle w:val="Tekstob"/>
        <w:numPr>
          <w:ilvl w:val="0"/>
          <w:numId w:val="15"/>
        </w:numPr>
        <w:spacing w:lineRule="auto" w:line="360" w:before="0" w:after="0"/>
        <w:ind w:left="992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диспансерные осмотры (ПО) лиц с выявленной в результате проведения УДО и ДО патологией.</w:t>
      </w:r>
    </w:p>
    <w:p>
      <w:pPr>
        <w:pStyle w:val="Teksto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осмотров проводятся следующие мероприятия:</w:t>
      </w:r>
    </w:p>
    <w:p>
      <w:pPr>
        <w:pStyle w:val="Tekstob"/>
        <w:numPr>
          <w:ilvl w:val="0"/>
          <w:numId w:val="5"/>
        </w:numPr>
        <w:spacing w:lineRule="auto" w:line="360" w:before="28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дополнительное обследование нуждающихся с использованием всех современных  методов диагностики;</w:t>
      </w:r>
    </w:p>
    <w:p>
      <w:pPr>
        <w:pStyle w:val="Tekstob"/>
        <w:numPr>
          <w:ilvl w:val="0"/>
          <w:numId w:val="5"/>
        </w:numPr>
        <w:spacing w:lineRule="auto" w:line="360" w:before="0" w:after="280"/>
        <w:ind w:left="993" w:hanging="284"/>
        <w:rPr>
          <w:sz w:val="28"/>
          <w:szCs w:val="28"/>
        </w:rPr>
      </w:pPr>
      <w:r>
        <w:rPr>
          <w:sz w:val="28"/>
          <w:szCs w:val="28"/>
        </w:rPr>
        <w:t>выявление заболеваний на ранних стадиях;</w:t>
      </w:r>
    </w:p>
    <w:p>
      <w:pPr>
        <w:pStyle w:val="Tekstob"/>
        <w:numPr>
          <w:ilvl w:val="0"/>
          <w:numId w:val="5"/>
        </w:numPr>
        <w:spacing w:lineRule="auto" w:line="360" w:before="0" w:after="2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иц, имеющих факторы риска;</w:t>
      </w:r>
    </w:p>
    <w:p>
      <w:pPr>
        <w:pStyle w:val="Tekstob"/>
        <w:numPr>
          <w:ilvl w:val="0"/>
          <w:numId w:val="5"/>
        </w:numPr>
        <w:spacing w:lineRule="auto" w:line="360" w:before="0" w:after="280"/>
        <w:ind w:left="993" w:hanging="284"/>
        <w:jc w:val="both"/>
        <w:rPr/>
      </w:pPr>
      <w:r>
        <w:rPr>
          <w:sz w:val="28"/>
          <w:szCs w:val="28"/>
        </w:rPr>
        <w:t>индивидуализированная оценка состояния здоровья;</w:t>
      </w:r>
    </w:p>
    <w:p>
      <w:pPr>
        <w:pStyle w:val="Tekstob"/>
        <w:numPr>
          <w:ilvl w:val="0"/>
          <w:numId w:val="5"/>
        </w:numPr>
        <w:spacing w:lineRule="auto" w:line="360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комплекса необходимых лечебно-профилактических, оздоровительных мероприятий и диспансерного динамического наблюдения (ДДН) за студентами с выявленными заболеваниями.</w:t>
      </w:r>
    </w:p>
    <w:p>
      <w:pPr>
        <w:pStyle w:val="Teksto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в диспансеризации студентов должны стать мероприятия по формированию здорового образа жизни среди молодежи. Это вопросы рационального питания, а при избыточной массе тела - диетическая терапия ожирения; рекомендации по повышению уровня физической активности (30-минутная физическая нагрузка средней или повышенной интенсивности 5 раз в неделю, а при возможности - регулярные занятия в спортивных секциях); активная пропагандистская работа по прекращению табакокурения и приема алкоголя в студенческой среде, а при неэффективности последней – проведение медикаментозной терапии [11].</w:t>
      </w:r>
    </w:p>
    <w:p>
      <w:pPr>
        <w:pStyle w:val="Teksto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студентов должна проводиться с использованием возможностей всей сети лечебно-профилактических учреждений Министерства здравоохранения Краснодарского края. Администрация студенческой поликлиники города Краснодара (МУЗ Поликлиника №26),  здравпункта ГБОУ ВПО КубГМУ организуют врачебные бригады или выделяют необходимое количество специалистов в период прохождения студентами диспансерных осмотров.</w:t>
      </w:r>
    </w:p>
    <w:p>
      <w:pPr>
        <w:pStyle w:val="Teksto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 ходе проведения диспансеризации студентов необходимо предусматривать</w:t>
      </w:r>
      <w:r>
        <w:rPr>
          <w:sz w:val="28"/>
          <w:szCs w:val="28"/>
        </w:rPr>
        <w:t>:</w:t>
      </w:r>
    </w:p>
    <w:p>
      <w:pPr>
        <w:pStyle w:val="Tekstob"/>
        <w:numPr>
          <w:ilvl w:val="0"/>
          <w:numId w:val="9"/>
        </w:numPr>
        <w:spacing w:lineRule="auto" w:line="360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повышение объема обследования и качества ежегодных осмотров и диспансерного наблюдения; </w:t>
      </w:r>
    </w:p>
    <w:p>
      <w:pPr>
        <w:pStyle w:val="Tekstob"/>
        <w:numPr>
          <w:ilvl w:val="0"/>
          <w:numId w:val="9"/>
        </w:numPr>
        <w:spacing w:lineRule="auto" w:line="360" w:before="0" w:after="2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материально-технического обеспечения ежегодных осмотров и динамического наблюдения за здоровьем студентов с использованием автоматизированных систем; </w:t>
      </w:r>
    </w:p>
    <w:p>
      <w:pPr>
        <w:pStyle w:val="Tekstob"/>
        <w:numPr>
          <w:ilvl w:val="0"/>
          <w:numId w:val="9"/>
        </w:numPr>
        <w:spacing w:lineRule="auto" w:line="360" w:before="0" w:after="0"/>
        <w:ind w:left="993" w:hanging="284"/>
        <w:jc w:val="both"/>
        <w:rPr/>
      </w:pPr>
      <w:r>
        <w:rPr>
          <w:sz w:val="28"/>
          <w:szCs w:val="28"/>
        </w:rPr>
        <w:t>обеспечение необходимого учета проведенных обследований и оздоровительных мероприятий для каждого сту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ование мероприятий по организации диспансеризации осуществляется профильными деканатами, врачами здравпунктов и врачами студенческой поликлиники, при этом необходимо проведение УДО студентов I курса, а также ДО всех студентов 2-6 курсов. При проведении ежегодной диспансеризации лиц, подлежащих ПО, необходимо расширить программу обследования, обязательную для всех студентов, за счет специальных исследований и дополнительного участия необходимых врачей-специалистов. Составляется план-график диспансеризации студентов, который утверждается главным врачом лечебно-профилактического учреждения (ЛПУ) и согласовывается с ректором В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дение работы по  медицинскому обеспечению студентов ВУЗа предусматривает следующий порядок действи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При подаче документов абитуриенты, </w:t>
      </w:r>
      <w:r>
        <w:rPr>
          <w:sz w:val="28"/>
          <w:szCs w:val="28"/>
          <w:highlight w:val="yellow"/>
        </w:rPr>
        <w:t>имеющие группу инвалидности, подтверждают ее соответствующими медицинскими документами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При зачислении студенты 1 курса предоставляют прививочный сертификат и </w:t>
      </w:r>
      <w:r>
        <w:rPr>
          <w:sz w:val="28"/>
          <w:szCs w:val="28"/>
          <w:highlight w:val="yellow"/>
        </w:rPr>
        <w:t xml:space="preserve">добровольно - медицинскую справку о состоянии здоровь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рганизация углубленного диспансерного осмотра (ориентировочно в октябре) студентов 1-го курса на базе студенческой поликлиники (осмотр врачей разных специальностей, проведение лабораторных и инструментальных исследований, оформление медицинских полисов).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ежегодных диспансерных осмотров студентов 2 – 6 курсов (ориентировочно в феврале – марте).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 3 курса, студенты проходят дополнительные медосмотры и исследования для оформления санитарных книжек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ед производственной практикой студенты 3,4,5 курсов получают в здравпункте КубГМУ медицинский допуск. </w:t>
      </w:r>
    </w:p>
    <w:p>
      <w:pPr>
        <w:pStyle w:val="Teksto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учетом  запланированных контингентов,  подлежащих диспансеризации в текущем учебном году, в ЛПУ составляются графики прохождения УДО,  ДО,  ПО и проводятся необходимые обследования.</w:t>
      </w:r>
    </w:p>
    <w:p>
      <w:pPr>
        <w:pStyle w:val="Heading4"/>
        <w:spacing w:lineRule="auto" w:line="360" w:before="0" w:after="0"/>
        <w:rPr/>
      </w:pPr>
      <w:r>
        <w:rPr>
          <w:i/>
          <w:sz w:val="28"/>
          <w:szCs w:val="28"/>
        </w:rPr>
        <w:t>Объем УДО для студентов I курса включает:</w:t>
      </w:r>
    </w:p>
    <w:p>
      <w:pPr>
        <w:pStyle w:val="Tekstob"/>
        <w:numPr>
          <w:ilvl w:val="0"/>
          <w:numId w:val="14"/>
        </w:numPr>
        <w:spacing w:lineRule="auto" w:line="36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стических данных (анкета, приложение №2);</w:t>
      </w:r>
    </w:p>
    <w:p>
      <w:pPr>
        <w:pStyle w:val="Tekstob"/>
        <w:numPr>
          <w:ilvl w:val="0"/>
          <w:numId w:val="14"/>
        </w:numPr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>антропометрические измерения (рост, масса тела, окружность грудной клетки и талии)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/>
      </w:pPr>
      <w:r>
        <w:rPr>
          <w:sz w:val="28"/>
          <w:szCs w:val="28"/>
        </w:rPr>
        <w:t>предварительная оценка физического развития [21]: индекс массы тела, уровень физической активности, динамометрия, анкетирование - приложения №2,3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артериального давления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троты зрения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троты слуха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туберкулиновые пробы подросткам (15-17 лет)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на сахар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ЭКГ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биоимпедансметрия (по показаниям)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флюорография органов грудной клетки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/>
      </w:pPr>
      <w:r>
        <w:rPr>
          <w:sz w:val="28"/>
          <w:szCs w:val="28"/>
        </w:rPr>
        <w:t>пневмотахометрия или пикфлоуметрия (определение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 в выдыхаемом воздухе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терапевтом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хирургом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окулистом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оториноларингологом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неврологом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стоматологом зубов и полости рта с проведением санации (при необходимости)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гинекологом;</w:t>
      </w:r>
    </w:p>
    <w:p>
      <w:pPr>
        <w:pStyle w:val="Tekstob"/>
        <w:numPr>
          <w:ilvl w:val="0"/>
          <w:numId w:val="14"/>
        </w:numPr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ами-специалистами других специальностей по показаниям;</w:t>
      </w:r>
    </w:p>
    <w:p>
      <w:pPr>
        <w:pStyle w:val="Tekstob"/>
        <w:numPr>
          <w:ilvl w:val="0"/>
          <w:numId w:val="14"/>
        </w:numPr>
        <w:spacing w:lineRule="auto" w:line="36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акцинопрофилактики.</w:t>
      </w:r>
    </w:p>
    <w:p>
      <w:pPr>
        <w:pStyle w:val="Heading4"/>
        <w:spacing w:lineRule="auto" w:line="360" w:before="0" w:after="0"/>
        <w:jc w:val="both"/>
        <w:rPr/>
      </w:pPr>
      <w:r>
        <w:rPr>
          <w:i/>
          <w:sz w:val="28"/>
          <w:szCs w:val="28"/>
        </w:rPr>
        <w:t>Студентам  2, 3, 4, 5, 6 курсов ежегодно проводится ДО в объеме:</w:t>
      </w:r>
    </w:p>
    <w:p>
      <w:pPr>
        <w:pStyle w:val="Tekstob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люорография (рентгенография) органов грудной клетки;</w:t>
      </w:r>
    </w:p>
    <w:p>
      <w:pPr>
        <w:pStyle w:val="Tekstob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280"/>
        <w:ind w:left="1134" w:hanging="425"/>
        <w:rPr>
          <w:sz w:val="28"/>
          <w:szCs w:val="28"/>
        </w:rPr>
      </w:pPr>
      <w:r>
        <w:rPr>
          <w:sz w:val="28"/>
          <w:szCs w:val="28"/>
        </w:rPr>
        <w:t>осмотр врачом-терапевтом с оформлением годового эпикриза за предыдущий учебный год;</w:t>
      </w:r>
    </w:p>
    <w:p>
      <w:pPr>
        <w:pStyle w:val="Tekstob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хирургом;</w:t>
      </w:r>
    </w:p>
    <w:p>
      <w:pPr>
        <w:pStyle w:val="Tekstob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окулистом;</w:t>
      </w:r>
    </w:p>
    <w:p>
      <w:pPr>
        <w:pStyle w:val="Tekstob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оториноларингологом;</w:t>
      </w:r>
    </w:p>
    <w:p>
      <w:pPr>
        <w:pStyle w:val="Tekstob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стоматологом зубов и полости рта с проведением санации (при необходимости);</w:t>
      </w:r>
    </w:p>
    <w:p>
      <w:pPr>
        <w:pStyle w:val="Tekstob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ом-гинекологом;</w:t>
      </w:r>
    </w:p>
    <w:p>
      <w:pPr>
        <w:pStyle w:val="Tekstob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мотр врачами-специалистами других специальностей по показаниям;</w:t>
      </w:r>
    </w:p>
    <w:p>
      <w:pPr>
        <w:pStyle w:val="Tekstob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акцинопрофилактики.</w:t>
      </w:r>
    </w:p>
    <w:p>
      <w:pPr>
        <w:pStyle w:val="Teksto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ая роль в осуществлении ежегодной диспансеризации студентов принадлежит врачу-терапевту студенческой поликлиники. Врачи-терапевты под руководством заведующих отделениями организуют персональный учет студентов, определяют объем работы, планируют последовательность и участвуют в проведении диспансерных осмотров студентов, координируют работу всех специалистов и служб по диспансеризации обслуживаемого контингента, осуществляют проведение лечебно-оздоровительных мероприятий среди студентов по индивидуальному плану, проводят диспансерное динамическое наблюдение за больными и разъяснительную работу о целях ежегодной диспансеризации; ведут «Паспорт здоровья студента» (приложение №1).                                                                                      </w:t>
      </w:r>
    </w:p>
    <w:p>
      <w:pPr>
        <w:pStyle w:val="Teksto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рачи других специальностей также участвуют в ежегодной диспансеризации студентов: проводят диспансерные осмотры, осуществляют диспансерное динамическое наблюдение за лицами с выявленной патологией (по специальности), проводят лечебно-оздоровительные мероприятия для больных и лиц, имеющих факторы риска, в соответствии с действующими распорядительными документами Минздрава России и Министерства здравоохранения Краснодарского края [1, 2, 3, 4, 5, 6]. Средние медицинские работники ЛПУ проводят учет и регистрацию студентов, прикрепленных на медицинское обслуживание к учреждению, участвуют в проведении диспансерных осмотров, диспансерного динамического наблюдения, а также в выполнении назначенного студентам комплекса лечебно-оздоровительных мероприятий. Диспансерный осмотр студента врачом-терапевтом или врачами других специальностей включает оценку состояния здоровья студента с определением группы здоровья, назначение профилактических и необходимых лечебно-оздоровительных мероприятий [15].</w:t>
      </w:r>
    </w:p>
    <w:p>
      <w:pPr>
        <w:pStyle w:val="Teksto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явлении отклонений со стороны отдельных органов и систем и при неустановленном диагнозе назначаются необходимые консультации врачей-специалистов и дополнительные лабораторные и функционально-диагностические исследования. После установления группы здоровья в зависимости от заболевания или отклонения в состоянии здоровья назначаются индивидуальные лечебно-оздоровительные мероприятия, включая, при необходимости, стационарное, санаторное лечение и восстановительную терапию в амбулаторных условиях, рекомендации и контроль режима учебы, отдыха, питания.</w:t>
      </w:r>
    </w:p>
    <w:p>
      <w:pPr>
        <w:pStyle w:val="Heading4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диспансерных осмотров студентов</w:t>
      </w:r>
    </w:p>
    <w:p>
      <w:pPr>
        <w:pStyle w:val="Teksto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впервые обратившихся студентов в текущем году в ЛПУ и на студентов, приглашенных на диспансеризацию, в регистратуре оформляются медицинская карта амбулаторного бо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(ф. 025/у)</w:t>
        </w:r>
      </w:hyperlink>
      <w:r>
        <w:rPr>
          <w:sz w:val="28"/>
          <w:szCs w:val="28"/>
        </w:rPr>
        <w:t>, «Паспорт здоровья студента», куда вносятся анамнестические данные, антропометрические измерения, предварительная оценка физического и нервно-психического развития, осмотр и направление на исследования к врачам-специалистам. В других кабинетах врачами-специалистами проводятся исследования в соответствии с перечисленными требованиями.</w:t>
      </w:r>
    </w:p>
    <w:p>
      <w:pPr>
        <w:pStyle w:val="Teksto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кончании обследования врачи-терапевты получают от врачей-специалистов и диагностических служб заключения, проводят осмотр, определяют (по показаниям) необходимый объем дообследования и консультаций врачами-специалистами, определяют группу диспансерного наблюдения.</w:t>
      </w:r>
    </w:p>
    <w:p>
      <w:pPr>
        <w:pStyle w:val="Teksto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ежегодных диспансерных осмотров и последующего дообследования выделяются следующие группы состояния здоровья студентов:</w:t>
      </w:r>
    </w:p>
    <w:p>
      <w:pPr>
        <w:pStyle w:val="Tekstob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доровые</w:t>
      </w:r>
      <w:r>
        <w:rPr>
          <w:sz w:val="28"/>
          <w:szCs w:val="28"/>
        </w:rPr>
        <w:t xml:space="preserve"> - лица, не предъявляющие никаких жалоб и у которых в анамнезе и во время осмотра не выявлены хронические заболевания или нарушения функции отдельных органов и систем </w:t>
      </w:r>
      <w:r>
        <w:rPr>
          <w:b/>
          <w:sz w:val="28"/>
          <w:szCs w:val="28"/>
        </w:rPr>
        <w:t>(Д-I);</w:t>
      </w:r>
    </w:p>
    <w:p>
      <w:pPr>
        <w:pStyle w:val="Tekstob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и здоровые</w:t>
      </w:r>
      <w:r>
        <w:rPr>
          <w:sz w:val="28"/>
          <w:szCs w:val="28"/>
        </w:rPr>
        <w:t xml:space="preserve"> - лица с так называемыми пограничными состояниями, с факторами риска, нуждающиеся в наблюдении (т.е. лица, у которых выявлены незначительные отклонения от установленных границ нормы в величинах артериального давления и других физиологических характеристик, не влияющих на функциональную деятельность организма), а также лица, имеющие в анамнезе острое или хроническое заболевание, протекающее без рецидивов в течение нескольких лет </w:t>
      </w:r>
      <w:r>
        <w:rPr>
          <w:b/>
          <w:sz w:val="28"/>
          <w:szCs w:val="28"/>
        </w:rPr>
        <w:t>(Д-II);</w:t>
      </w:r>
    </w:p>
    <w:p>
      <w:pPr>
        <w:pStyle w:val="Tekstob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льные</w:t>
      </w:r>
      <w:r>
        <w:rPr>
          <w:sz w:val="28"/>
          <w:szCs w:val="28"/>
        </w:rPr>
        <w:t xml:space="preserve">, нуждающиеся в лечении - лица с компенсированным течением заболевания, редкими обострениями, непродолжительными потерями трудоспособности; лица с субкомпенсированным течением заболевания, частыми и продолжительными потерями трудоспособности; с декомпенсированным течением, устойчивыми патологическими изменениями, ведущими к стойкой утрате трудоспособности </w:t>
      </w:r>
      <w:r>
        <w:rPr>
          <w:b/>
          <w:sz w:val="28"/>
          <w:szCs w:val="28"/>
        </w:rPr>
        <w:t>(Д-III).</w:t>
      </w:r>
    </w:p>
    <w:p>
      <w:pPr>
        <w:pStyle w:val="Teksto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доровые и практически здоровые студенты наблюдаются в дальнейшем врачом-терапевтом. Больные подлежат динамическому наблюдению врачом-терапевтом и врачами-специалистами соответствующего профиля. На всех больных, взятых на диспансерный учет, заполняется контрольная карта диспансерного наблюдения (ф.030/у). Последующая организация диспансерного динамического наблюдения и проведение лечебно-оздоровительных мероприятий осуществляется в соответствии со стандартами проведения диспансерных осмотров студентов.</w:t>
      </w:r>
    </w:p>
    <w:p>
      <w:pPr>
        <w:pStyle w:val="Teksto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студенческой поликлиники контролирует выполнение индивидуальных планов оздоровления больных студентов, разрабатывает общий план лечебно-оздоровительных мероприятий по учреждению. Для рационального распределения и использования сил и средств на основе определения контингентов и объема обследования проводятся расчеты потребности в осмотрах и обследованиях, а по итогам проведения диспансерных осмотров - потребности в оздоровительных мероприятиях (амбулаторно-поликлиническом, стационарном, санаторно-курортном лечении, диетическом питании, организации занятий физкультурой и спортом).</w:t>
      </w:r>
    </w:p>
    <w:p>
      <w:pPr>
        <w:pStyle w:val="Tekstob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16"/>
        </w:numPr>
        <w:spacing w:lineRule="auto" w:line="360" w:before="0" w:after="0"/>
        <w:ind w:left="851" w:hanging="37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емственность в работе лечебно-профилактических учреждений при проведении диспансеризации студентов</w:t>
      </w:r>
    </w:p>
    <w:p>
      <w:pPr>
        <w:pStyle w:val="Teksto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дублирования, улучшения качества, полноты объема обследования главный врач ЛПУ учитывает информацию из лечебно-профилактических учреждений, участвующих в диспансеризации студентов, регулярно выверяет контингент лиц, направленных на дообследование.</w:t>
      </w:r>
    </w:p>
    <w:p>
      <w:pPr>
        <w:pStyle w:val="Teksto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прохождения студентом медицинского обследования или отдельного осмотра, лабораторно-диагностического исследования в данном или других учреждениях результаты их должны использоваться при ежегодной диспансеризации, если давность их не превышает 6 месяцев с момента исследования в прошедшем году или в течение календарного года. Продолжительность дообследования при диспансеризации не должна превышать, как правило, 7 дней с учетом учебного процесса.</w:t>
      </w:r>
    </w:p>
    <w:p>
      <w:pPr>
        <w:pStyle w:val="Teksto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каждом очередном диспансерном осмотре, а также в процессе диспансерного динамического наблюдения врач проверяет и уточняет ранее установленный диагноз, вносит необходимые дополнения и изменения, определяет лечебные мероприятия и частоту повторных осмотров в соответствии с изменениями течения заболевания, а также устанавливает необходимость перевода в другую группу диспансерного наблюдения; по показаниям проводятся необходимые консультации и дополнительные исследования. К концу года врач-терапевт, заведующий отделением и главный врач ЛПУ проводят анализ результатов диспансеризации, качества диспансерного осмотра и диспансерного динамического наблюдения.</w:t>
      </w:r>
    </w:p>
    <w:p>
      <w:pPr>
        <w:pStyle w:val="Teksto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ритерием эффективности ежегодной диспансеризации является уровень здоровья студентов, который должен определяться методом экспертной оценки по уменьшению интенсивности факторов риска, снижению заболеваемости, изменению группы диспансерного наблюдения (переход из 3-й во 2-ю группу и из 2-й в 1-ю). Лечебно-профилактические учреждения Министерства здравоохранения Краснодарского края, принимающие участие в дообследовании студентов,  должны осуществлять диспансерное динамическое наблюдение за всеми выявленными больными по своему профилю, проводить необходимые лечебно-оздоровительные мероприятия, оценивать качество диспансеризации, проводить санитарно-гигиеническую и воспитательную работу среди студентов, осуществлять преемственность с территориальными ЛПУ края путем направления извещений. В стационарах больничных учреждений проводится диспансеризация госпитализированных больных в период нахождения в стационаре в соответствии с необходимым объемом, если она не проведена до момента госпитализации в этом календарном году. Проведенные студенту лабораторно-диагностические, функциональные и другие исследования во время пребывания в стационаре заносятся в выписку из истории болезни, передаются в ЛПУ и учитываются при диспансеризации студентов.</w:t>
      </w:r>
    </w:p>
    <w:p>
      <w:pPr>
        <w:pStyle w:val="Teksto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проведению диспансерных осмотров студентов врачами – специалистами </w:t>
      </w:r>
    </w:p>
    <w:p>
      <w:pPr>
        <w:pStyle w:val="Heading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м обследования  врачом – терапевтом: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бор и оценка сведений за период, предшествующий  осмотру.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ализ частоты, длительности и тяжести острых заболеваний.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ализ частоты обострения и тяжести течения хронической патологии.   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бор аллергологического анамнеза.                                             </w:t>
      </w:r>
    </w:p>
    <w:p>
      <w:pPr>
        <w:pStyle w:val="HTML1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тропометрия (рост, масса тела, окружность грудной клетки, расчет индекса окружность талии/окружность бедер).</w:t>
      </w:r>
    </w:p>
    <w:p>
      <w:pPr>
        <w:pStyle w:val="HTML1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Измерение ЧСС, частоты дыхания, артериального  давления.                                                                                7. Определение нарушений опорно-двигательного аппарата.                                                                 </w:t>
      </w:r>
    </w:p>
    <w:p>
      <w:pPr>
        <w:pStyle w:val="HTML1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физического развития (индекс массы тела, уровень клеточной массы, общего жира, абдоминального жира, динамометрия)  и нервно-психического  статуса (анкеты, приложение  № 2,3).</w:t>
      </w:r>
    </w:p>
    <w:p>
      <w:pPr>
        <w:pStyle w:val="HTML1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еркуссия легких и перкуторное определение границ  сердца.                               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0. Аускультация легких и сердца.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альпация и перкуссия органов брюшной полости.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правление на лабораторные исследования:        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анализ крови;                      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крови на сахар;                             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анализ мочи;                                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юорография органов грудной клетки;               </w:t>
      </w:r>
    </w:p>
    <w:p>
      <w:pPr>
        <w:pStyle w:val="HTML1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а туберкулиновые пробы подростков  (15-17 лет);</w:t>
      </w:r>
    </w:p>
    <w:p>
      <w:pPr>
        <w:pStyle w:val="HTML1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на ЭКГ и другие методы исследования.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правление на проведение профилактических прививок.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правление на осмотр врачами-специалистами.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Заключение о состоянии здоровья:                 </w:t>
      </w:r>
    </w:p>
    <w:p>
      <w:pPr>
        <w:pStyle w:val="HTML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з (шифр по МКБ-10);                          </w:t>
      </w:r>
    </w:p>
    <w:p>
      <w:pPr>
        <w:pStyle w:val="HTML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диспансерного наблюдения;                   </w:t>
      </w:r>
    </w:p>
    <w:p>
      <w:pPr>
        <w:pStyle w:val="HTML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ая группа.                               </w:t>
      </w:r>
    </w:p>
    <w:p>
      <w:pPr>
        <w:pStyle w:val="HTML1"/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Рекомендации: режим труда; рациональное питание [10]; физическая активность [18]; исключение табакокурения [14, 17, 19]; ограничение употребления алкоголя. </w:t>
      </w:r>
    </w:p>
    <w:p>
      <w:pPr>
        <w:pStyle w:val="HTML1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лан диспансерного динамического наблюдения (частота осмотров терапевтом, врачами-специалистами, дополнительное диагностическое и лабораторное обследование).                                    </w:t>
      </w:r>
    </w:p>
    <w:p>
      <w:pPr>
        <w:pStyle w:val="Heading4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м обследования  врачом – хирургом:</w:t>
      </w:r>
      <w:r>
        <w:rPr>
          <w:sz w:val="28"/>
          <w:szCs w:val="28"/>
        </w:rPr>
        <w:t xml:space="preserve">                         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бор и оценка сведений за период, предшествующий осмотру.                                            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уальный осмотр пациента и оценка физического развития.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мотр кожных покровов, пальпация лимфатических узлов.     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ение нарушений опорно-двигательного  аппарата.     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мотр и пальпация молочных желез у женщин.     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Пальпация органов брюшной полости, оценка  состояния грыжевых ворот.                            </w:t>
      </w:r>
    </w:p>
    <w:p>
      <w:pPr>
        <w:pStyle w:val="HTML1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правление пациентов на дополнительные диагностические исследования  (при наличии показаний).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Заключение о состоянии здоровья.</w:t>
      </w:r>
    </w:p>
    <w:p>
      <w:pPr>
        <w:pStyle w:val="HTML1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екомендации: режим труда, рациональное питание, физическая активность,  исключение табакокурения и употребления алкоголя.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 обследования врачом – неврологом: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бор и оценка сведений за период, предшествующий  осмотру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нервно-психического развития:</w:t>
      </w:r>
    </w:p>
    <w:p>
      <w:pPr>
        <w:pStyle w:val="HTML1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всех видов чувствительности;                </w:t>
      </w:r>
    </w:p>
    <w:p>
      <w:pPr>
        <w:pStyle w:val="HTML1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общемозговых и менингеальных симптомов;     </w:t>
      </w:r>
    </w:p>
    <w:p>
      <w:pPr>
        <w:pStyle w:val="HTML1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мышечного тонуса, мышечной силы;            </w:t>
      </w:r>
    </w:p>
    <w:p>
      <w:pPr>
        <w:pStyle w:val="HTML1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сухожильных и кожных рефлексов;                      </w:t>
      </w:r>
    </w:p>
    <w:p>
      <w:pPr>
        <w:pStyle w:val="HTML1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атологических рефлексов;                   </w:t>
      </w:r>
    </w:p>
    <w:p>
      <w:pPr>
        <w:pStyle w:val="HTML1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оординации движений;                       </w:t>
      </w:r>
    </w:p>
    <w:p>
      <w:pPr>
        <w:pStyle w:val="HTML1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нарушений речи, памяти, письма. </w:t>
      </w:r>
    </w:p>
    <w:p>
      <w:pPr>
        <w:pStyle w:val="HTML1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ление на дополнительные диагностические исследования (по показаниям).                     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ключение.      </w:t>
      </w:r>
    </w:p>
    <w:p>
      <w:pPr>
        <w:pStyle w:val="HTML1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комендации: режим труда, рациональное питание, физическая активность,  исключение табакокурения и употребления алкоголя.                                                                                             </w:t>
      </w:r>
    </w:p>
    <w:p>
      <w:pPr>
        <w:pStyle w:val="Heading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 обследования врачом – окулистом: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бор и оценка сведений за период, предшествующий  осмотру.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ение остроты зрения. 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ведение дополнительных инструментальных методов исследования (по показаниям).   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ключение о состоянии здоровья.                   </w:t>
      </w:r>
    </w:p>
    <w:p>
      <w:pPr>
        <w:pStyle w:val="HTML1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комендации: режим труда, рациональное питание, физическая активность, исключение табакокурения и употребления алкоголя.                   </w:t>
      </w:r>
    </w:p>
    <w:p>
      <w:pPr>
        <w:pStyle w:val="Heading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 обследования врачом – оториноларингологом: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бор и оценка сведений за период, предшествующий  осмотру.                                      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иноскопия.                                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арингоскопия.                             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оскопия.                                 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ределение остроты слуха (шепотная речь).         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правление на дополнительные методы исследования (по показаниям).                        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ключение о состоянии здоровья.                  </w:t>
      </w:r>
    </w:p>
    <w:p>
      <w:pPr>
        <w:pStyle w:val="HTML1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екомендации: режим труда, рациональное питание, физическая активность, исключение табакокурения и употребления алкоголя.                  </w:t>
      </w:r>
    </w:p>
    <w:p>
      <w:pPr>
        <w:pStyle w:val="Heading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 обследования врачом – стоматологом: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мотр зубов (зубная формула).                    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мотр слизистой полости рта.                                                                          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дение санации при выявлении патологии.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ые манипуляции (по показаниям)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комендации: рациональное питание, исключение табакокурения и употребления алкоголя, уход за полостью рта.                  </w:t>
      </w:r>
    </w:p>
    <w:p>
      <w:pPr>
        <w:pStyle w:val="Heading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 обследования врачом – гинекологом: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бор и оценка сведений за предшествующий период.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мотр наружных половых органов.                   </w:t>
      </w:r>
    </w:p>
    <w:p>
      <w:pPr>
        <w:pStyle w:val="HTML1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мотр шейки матки в зеркалах и проведение двуручного гинекологического обследования.          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зятие мазков на бактериоскопическое исследование. </w:t>
      </w:r>
    </w:p>
    <w:p>
      <w:pPr>
        <w:pStyle w:val="HTML1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ведение дополнительных диагностических  исследований (по показаниям).                      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ключение о состоянии здоровья.                   </w:t>
      </w:r>
    </w:p>
    <w:p>
      <w:pPr>
        <w:pStyle w:val="HTML1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комендации: режим труда, рациональное питание, физическая активность, исключение табакокурения и употребления алкоголя, вопросы полового воспитания, контрацепции. </w:t>
      </w:r>
    </w:p>
    <w:p>
      <w:pPr>
        <w:pStyle w:val="HTML1"/>
        <w:spacing w:lineRule="auto" w:line="36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numPr>
          <w:ilvl w:val="0"/>
          <w:numId w:val="16"/>
        </w:numPr>
        <w:spacing w:lineRule="auto" w:line="360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Схемы диспансерного наблюдения за студентами с факторами риска развития наиболее часто встречающихся заболеван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20"/>
        <w:gridCol w:w="1324"/>
        <w:gridCol w:w="1950"/>
        <w:gridCol w:w="1984"/>
        <w:gridCol w:w="18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та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мотр специали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ость диспансеризац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 болеющие (более трех раз в год) ОРВИ, грипп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 1 раз  в 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/>
            </w:pPr>
            <w:r>
              <w:rPr>
                <w:sz w:val="20"/>
                <w:szCs w:val="20"/>
              </w:rPr>
              <w:t>Аллерг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бщий анализ крови (ОАК), общий анализ мочи (ОАМ),  флюорография (ФГ), иммунный статус – по показа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инципов здорового образа жизни (ЗОЖ)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астоты заболеваний, перевод в Д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лино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 1 раз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/>
            </w:pPr>
            <w:r>
              <w:rPr>
                <w:sz w:val="20"/>
                <w:szCs w:val="20"/>
              </w:rPr>
              <w:t>Аллерг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й анамнез, ОАК, ОАМ, ФГ, кожные аллергологические проб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ая и неспецифическая гипосенсибилизация. Санация очагов хронической инфекци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астоты и тяжести рецидивов. Перевод в Д2 через 5 лет стойкой ремисси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нхиальная аст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 1 раз в кварта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9" w:hanging="0"/>
              <w:jc w:val="center"/>
              <w:rPr/>
            </w:pPr>
            <w:r>
              <w:rPr>
                <w:sz w:val="20"/>
                <w:szCs w:val="20"/>
              </w:rPr>
              <w:t>Пульмонолог, аллерголог –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, аллергологический анамнез, кожные аллергологические проб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Соблюдение ЗОЖ, специфическое лечение, санация очагов хронической инфекции. Лечение сопутствующих заболеваний. Лечение на климатических курортах в теплое время год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астоты и тяжести рецидивов. Перевод в Д2 через 5 лет стойкой ремисси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яжелая форма ОРВИ и гриппа с поражением жизненно важных орган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 – через 1, 3, и 6 месяцев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лог, пульмонолог, невролог, ЛОР,  уролог- </w:t>
            </w:r>
            <w:r>
              <w:rPr>
                <w:sz w:val="18"/>
                <w:szCs w:val="18"/>
              </w:rPr>
              <w:t>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 – через 15 дней, 1, 3 и 6 месяцев. ЭКГ, иммунограм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инципов ЗОЖ. Медикаментозная терапия - 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доровление.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после перенесенной пневмони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через 1,3 и 6 месяцев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, ЛОР, стоматолог –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К, ОАМ, общий анализ мокроты (при наличии), ФГ, функция внешнего дыхания – через 6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Ж, закаливающие процедур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доровление,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емия железодефицит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Гематолог - по показаниям, гинеколо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73"/>
              <w:rPr/>
            </w:pPr>
            <w:r>
              <w:rPr>
                <w:sz w:val="20"/>
                <w:szCs w:val="20"/>
              </w:rPr>
              <w:t>ОАК с определением ретикулоцитов.   Сывороточное железо, ферритин, ОЖ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та. Ферротерапия. Лечение причин кровопотери. Санация очагов хронической инфекци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показателей гемограммы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еходящая артериальная гипертенз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 1 раз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9" w:hanging="0"/>
              <w:jc w:val="center"/>
              <w:rPr/>
            </w:pPr>
            <w:r>
              <w:rPr>
                <w:sz w:val="20"/>
                <w:szCs w:val="20"/>
              </w:rPr>
              <w:t>Кардиолог, окулист, невролог, эндокринолог, нефр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73"/>
              <w:rPr/>
            </w:pPr>
            <w:r>
              <w:rPr>
                <w:sz w:val="20"/>
                <w:szCs w:val="20"/>
              </w:rPr>
              <w:t>ОАК, ОАМ, ФГ, ЭКГ – 1 р/год. Суточный мониторинг АД. Дополнительное обследование по назначениям специалис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Ж. Медикаментозное лечение –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я нормализация АД,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я сердечного ритма функционального генеза: синусовая тахикардия, экстрасистол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Кардиолог, ЛОР - 1 раз в г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73"/>
              <w:rPr/>
            </w:pPr>
            <w:r>
              <w:rPr>
                <w:sz w:val="20"/>
                <w:szCs w:val="20"/>
              </w:rPr>
              <w:t>ОАК, ОАМ, ФГ, ЭКГ - 1 раз в год. ЭхоКГ, холтеровское мониторирование - по показа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ЗОЖ, санация очагов хронической инфекции. Медикаментозная терапия -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сердечного ритма, показателей функционального состояния миокарда,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ыточная масса тела (индекс массы тела 25,0 – 29,9  кг/ м²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 1 раз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9" w:hanging="0"/>
              <w:jc w:val="center"/>
              <w:rPr/>
            </w:pPr>
            <w:r>
              <w:rPr>
                <w:sz w:val="20"/>
                <w:szCs w:val="20"/>
              </w:rPr>
              <w:t>Эндокрин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К, ОАМ, ФГ – 1 раз в год. Биоимпедансметр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Ж, интенсивная физическая активность, редуцированная диет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я нормализация массы тела,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ментарное ожир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К, ОАМ, ФГ – 1 раз в год. Биоимпедансметрия. Липидный спектр крови, гликемическая кри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ЗОЖ, интенсивная физич. активность, редуцированная диета. При 3-й и 4-й степенях ожирения - медикаментозная терап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ое    снижение массы тел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лио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Хирург 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рач ЛФК - 2 раза в год, ортопед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К, ОАМ, ФГ, рентгенография позвоночн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Ж, ЛФК, массаж, лечебное плавани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санки и данных рентгенографии,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скостоп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Хирург 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рач ЛФК - 2 раза в год, ортопед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, рентгенография стоп – 1 раз в год. Плантография - по показа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Ж, ЛФК, массаж, ношение рациональной обуви, супинатор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жалоб,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ствия перенесенной черепно-мозговой трав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Невролог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рапевт, окулист - 1 раз в г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К, ОАМ, ФГ- 1 раз в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Щадящий режим, ЗОЖ. Медикаментозная терапия -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зновение объективных признаков поражения ЦНС. При отсутствии жалоб и остаточных явлений в течение 2 лет – перевод в Д2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оп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Окулист  при слабой и средней степени - 1 раз в год, при тяжелой 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рапевт, невр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 - 1 раз в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ЗОЖ, режим зритель-ной нагрузки, опти-ческая коррекция, тренировки акко-модации. Медикамен-тозное лечение (местное и общее) -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грессирования близорукост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е отиты часто рецидивирующ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ЛОР - 2 раза в 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рапевт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 - 1 раз в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ЗОЖ, избегать переохлаждений. Этиотропная меди-каментозная терапия –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астоты рецидивов, перевод в дальнейшем в Д2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/>
            </w:pPr>
            <w:r>
              <w:rPr>
                <w:b/>
                <w:sz w:val="20"/>
                <w:szCs w:val="20"/>
              </w:rPr>
              <w:t>Тонзиллит хронический компенсирован-ная форм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ЛОР - 1 раз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рапевт, ревматолог, стоматолог, карди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 - 1 раз в год. Дополнительное обследование - по назначению консульта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ЗОЖ, закаливающие процедуры, ФТЛ (2 раза в год). Медикаментозное лечение -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астоты или отсутствие ангин. Отсутствие патологического содержимого в миндалинах. Перевод в дальнейшем в Д2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/>
            </w:pPr>
            <w:r>
              <w:rPr>
                <w:b/>
                <w:sz w:val="20"/>
                <w:szCs w:val="20"/>
              </w:rPr>
              <w:t>Тонзиллит хронический (декомпенсиро-ван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ЛОР 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, ревматолог, стоматолог, карди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 - 1 раз в год. Дополнительное обследование - по назначению консульта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Ж, закаливающие процедуры. Хирурги-ческая санация миндалин, физио-, крио- или лазероте-рапия - по показа-ниям. Медикаментоз-ное лечение –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астоты ангин, отсутствие патологического содержимого в лакунах миндалин. Отсутствие отрицательной динамики со стороны других систем и органо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пертрофия небных миндалин, аденоидов (1-2 степени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ЛОР 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рапевт, стомат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 - 1 раз в год. Аллергологическое обследование - по показа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ЗОЖ, закаливающие процедуры, профилактика простудных заболеваний, санация очагов хронической инфекции. Аденотомия -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 аденоидной вегетации, уменьшение величины миндалин,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усит рецидивирующ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ЛОР - 2 раза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рапевт, стомат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 - 1 раз в год. Рентгенография пазух носа, аллергологическое обследование – по показа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ЗОЖ, закаливающие процедуры. Санация пазух носа с введе-нием медикамен-тозных препаратов. При искривлении носовой перегородки - резекция в период ремиссии. При полипозных формах - полипэктомия. Санация полости рта. Медикаментозная терапия -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астоты обострений или восстановление носового дыхания. Уменьшение выделений из нос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ривление носовой перегородки с нарушением функции дых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ЛОР - 1 раз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рапевт, стомат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- 1 раз в год. Рентгенография костей носа - по показа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е лечение. ЗОЖ, закаливающие процедур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функции дыхания,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я менструального цикла без задержки развит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Гинеколог - 1 раз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9" w:hanging="0"/>
              <w:jc w:val="center"/>
              <w:rPr/>
            </w:pPr>
            <w:r>
              <w:rPr>
                <w:sz w:val="20"/>
                <w:szCs w:val="20"/>
              </w:rPr>
              <w:t>Терапевт. эндокринолог, стоматолог - по показания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sz w:val="20"/>
                <w:szCs w:val="20"/>
              </w:rPr>
              <w:t>ОАК, ОАМ, ФГ - 1 раз в год. Уровень половых гормонов, катехоламинов - по показа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ЗОЖ, закаливающие процедуры. Медикаментозная терапия - по показания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менструального цикла, перевод в Д1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ен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22" w:hanging="0"/>
              <w:rPr/>
            </w:pPr>
            <w:r>
              <w:rPr>
                <w:sz w:val="20"/>
                <w:szCs w:val="20"/>
              </w:rPr>
              <w:t>Терапевт - 1 раз в го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атолог, невролог, офтальмолог -  по показа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К, ОАМ, ФГ - 1 раз в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Ж, закаливающие процедуры, ночной сон не менее 7-8 часов в сутк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зновение симптоматики, перевод в Д1.</w:t>
            </w:r>
          </w:p>
        </w:tc>
      </w:tr>
    </w:tbl>
    <w:p>
      <w:pPr>
        <w:pStyle w:val="Heading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6. Контрольные вопрос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определение понятия диспансериз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ь основные виды профилактических осмот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ать характеристику массовым профилактическим осмотрам населения.</w:t>
      </w:r>
    </w:p>
    <w:p>
      <w:pPr>
        <w:pStyle w:val="Normal"/>
        <w:autoSpaceDE w:val="false"/>
        <w:ind w:left="284" w:hanging="284"/>
        <w:rPr/>
      </w:pPr>
      <w:r>
        <w:rPr>
          <w:sz w:val="28"/>
          <w:szCs w:val="28"/>
        </w:rPr>
        <w:t>4. Дать интерпретацию понятия «углубленный диспансерный осмотр студентов».</w:t>
      </w:r>
    </w:p>
    <w:p>
      <w:pPr>
        <w:pStyle w:val="Normal"/>
        <w:autoSpaceDE w:val="false"/>
        <w:ind w:left="284" w:hanging="284"/>
        <w:rPr/>
      </w:pPr>
      <w:r>
        <w:rPr>
          <w:sz w:val="28"/>
          <w:szCs w:val="28"/>
        </w:rPr>
        <w:t>5. Дать интерпретацию понятия «периодические диспансерные осмотры студент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Дать интерпретацию понятия «диспансерные осмотры студентов».</w:t>
      </w:r>
    </w:p>
    <w:p>
      <w:pPr>
        <w:pStyle w:val="Normal"/>
        <w:autoSpaceDE w:val="false"/>
        <w:ind w:left="284" w:hanging="284"/>
        <w:rPr/>
      </w:pPr>
      <w:r>
        <w:rPr>
          <w:sz w:val="28"/>
          <w:szCs w:val="28"/>
        </w:rPr>
        <w:t>7. Дать определение понятий первичной, вторичной и третичной профилактики.</w:t>
      </w:r>
    </w:p>
    <w:p>
      <w:pPr>
        <w:pStyle w:val="Normal"/>
        <w:autoSpaceDE w:val="false"/>
        <w:ind w:left="284" w:hanging="284"/>
        <w:rPr/>
      </w:pPr>
      <w:r>
        <w:rPr>
          <w:sz w:val="28"/>
          <w:szCs w:val="28"/>
        </w:rPr>
        <w:t>8. Перечислить объем обследования для лиц 1-й группы диспансерного наблюдения.</w:t>
      </w:r>
    </w:p>
    <w:p>
      <w:pPr>
        <w:pStyle w:val="Normal"/>
        <w:autoSpaceDE w:val="false"/>
        <w:ind w:left="284" w:hanging="284"/>
        <w:rPr/>
      </w:pPr>
      <w:r>
        <w:rPr>
          <w:sz w:val="28"/>
          <w:szCs w:val="28"/>
        </w:rPr>
        <w:t>9. Перечислить объем обследования для лиц 2-й группы диспансерного наблюдения.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>10. Перечислить объем обследования для лиц 3-й группы диспансерного наблюд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 Перечислить основные критерии эффективности диспансериз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Перечислить объем обследования студентов врачом-терапев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ь объем обследования студентов врачом-хирург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Перечислить объем обследования студентов врачом-окулис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Перечислить объем обследования студентов врачом-неврологом.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>16. Перечислить объем обследования студентов врачом-оториноларинголог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Перечислить объем обследования студентов врачом-гинеколог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 Перечислить объем обследования студентов врачом-стоматологом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19. Составить схему диспансерного наблюдения реконвалесцента после перенесенной внебольничной пневмонии.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>20. Составить схему диспансерного наблюдения больного астмой (атопическая форма, интермиттирующая, контролируемая)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21. Что такое индекс массы тела? Классификация ожирения по индексу массы тела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22. Группы риска развития ожирения.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>23. Клиническое значение распределения жира в организме, методы оценки абдоминального ожирения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24. Биоимпедансметрия: методика выполнения и интерпретация результатов исследования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25. Трехкомпонентная стратегия борьбы с ожирением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26. Основные принципы составления диеты при ожирении.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>27. Определение и интерпретация двух основных законов науки о рациональном питании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28. Что такое пирамида дневного потребления продуктов?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>29. Каким углеводам и в каком суточном количестве необходимо отдать предпочтение при составлении рекомендаций по рациональному питанию?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30. Каким жирам и в каком суточном количестве необходимо отдать предпочтение при составлении рекомендаций по рациональному питанию?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>31. Каким белкам и в каком суточном количестве необходимо отдать предпочтение при составлении рекомендаций по рациональному питанию?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32. Перечислить функции воды в организме человека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33. Водо- и жирорастворимые витамины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34. Что такое физическая активность и физическая тренированность?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35. Что такое низкая, умеренная и интенсивная физическая активность?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>36. Основные принципы рекомендаций для занятий физической активностью (ЧПИТ – частота, продолжительность, интенсивность, типы физических упражнений)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37. Роль курения  табака в развитии заболеваний внутренних органов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38. Методы оценки интенсивности табакокурения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39. Немедикаментозные методы терапии табачной зависимости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40. Медикаментозная  терапия табачной зависимости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41. Составить схему диспансерного наблюдения за пациентом, перенесшим ОРВИ, осложненную болезнями уха, горла и носа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42. Составить схему диспансерного наблюдения за пациентом, страдающим хроническим тонзиллитом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43. Составить схему диспансерного наблюдения за пациентом, страдающим железодефицитной анемией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44. Составить схему диспансерного наблюдения за пациентом, страдающим сколиозом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45. Составить схему диспансерного наблюдения за пациентом, страдающим плоскостопием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46. Составить схему диспансерного наблюдения за пациентом, перенесшим черепно-мозговую травму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47. Составить схему диспансерного наблюдения за пациентом, с искривлением носовой перегородки с нарушением функции дыхания.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48. Составить схему диспансерного наблюдения за пациентом с избыточной массой тела.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>49. Составить схему диспансерного наблюдения за пациентом, страдающим пищевой аллергией с кожно-аллергическими реакциями.</w:t>
      </w:r>
    </w:p>
    <w:p>
      <w:pPr>
        <w:pStyle w:val="Normal"/>
        <w:autoSpaceDE w:val="false"/>
        <w:ind w:left="426" w:hanging="426"/>
        <w:rPr/>
      </w:pPr>
      <w:r>
        <w:rPr>
          <w:sz w:val="28"/>
          <w:szCs w:val="28"/>
        </w:rPr>
        <w:t xml:space="preserve">50. Составить схему диспансерного наблюдения за пациенткой, страдающей нарушениями менструального цикла при отсутствии задержки физического развития. </w:t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19"/>
        </w:numPr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ие задач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ча №1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Студент первого курса П., в возрасте 17 лет, считает себя абсолютно здоровым, жалоб не предъявляет, за медицинской помощью обращался только по поводу гриппа. При проведении углубленного диспансерного осмотра у него выявлено: абдоминальное ожирение (окружность талии 100 см), АД 140/85 мм рт.ст., общий холестерин 5,8 ммоль/л, ЛПВП 0,8 ммоль/л, триглицериды 1,8 ммоль/л. 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просы: 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sz w:val="28"/>
          <w:szCs w:val="28"/>
        </w:rPr>
        <w:t>1. В какую группу диспансерного учета необходимо определить пациента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ие дополнительные методы обследования необходимо провести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схему диспансерного наблюдения пациент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а №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 студента первого курса при проведении углубленного диспансерного осмотра выявлена артериальная гипертензия (АД 160/95 мм рт.ст.). Из анамнеза известно, что о повышенном АД пациент знает с 10-летнего возраста, не обследовался, не лечился. В настоящее время жалоб не предъявляет, считает себя здоровы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опросы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план обслед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формулировать диагноз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мероприятия вторичной профилактик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схему диспансерного наблюде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а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ка 6 курса, 22 лет, обратилась с </w:t>
      </w:r>
      <w:r>
        <w:rPr>
          <w:bCs/>
          <w:sz w:val="28"/>
          <w:szCs w:val="28"/>
        </w:rPr>
        <w:t>жалобами</w:t>
      </w:r>
      <w:r>
        <w:rPr>
          <w:sz w:val="28"/>
          <w:szCs w:val="28"/>
        </w:rPr>
        <w:t xml:space="preserve"> на слабость, головокружение, одышку, усиливающуюся в положении сидя, снижение аппетита, извращение вкуса (ест мел, сухие макароны) в последние два год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ухость кожи, появление "заед" в углах рта, выпадение волос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итает себя больной в течение 2-3-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т, когда появились указанные жалобы. Одышка усилилась в последние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месяцев. 1 год назад имела выкидыш в большом сроке беременности. Месячные с 1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установились не сразу, обильные, продолжаются по</w:t>
      </w:r>
      <w:r>
        <w:rPr>
          <w:sz w:val="28"/>
          <w:szCs w:val="28"/>
          <w:lang w:val="en-US" w:eastAsia="en-US"/>
        </w:rPr>
        <w:t xml:space="preserve"> 7-9</w:t>
      </w:r>
      <w:r>
        <w:rPr>
          <w:sz w:val="28"/>
          <w:szCs w:val="28"/>
        </w:rPr>
        <w:t xml:space="preserve"> дней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стенического телосложения, пониженного питания. Рост 164 см, вес 52 кг, ИМТ – 19,3. Кожа и видимые слизистые резко бледные, в углах рта имеется хейлит, кожа сухая, склеры ярко голубые. Язык «лакированный», ногти ложкообразные с поперечной исчерченностью, "волнистые". Пульс</w:t>
      </w:r>
      <w:r>
        <w:rPr>
          <w:sz w:val="28"/>
          <w:szCs w:val="28"/>
          <w:lang w:val="en-US" w:eastAsia="en-US"/>
        </w:rPr>
        <w:t xml:space="preserve"> 95/</w:t>
      </w:r>
      <w:r>
        <w:rPr>
          <w:sz w:val="28"/>
          <w:szCs w:val="28"/>
        </w:rPr>
        <w:t>мин, слабого наполнения. АД</w:t>
      </w:r>
      <w:r>
        <w:rPr>
          <w:sz w:val="28"/>
          <w:szCs w:val="28"/>
          <w:lang w:val="en-US" w:eastAsia="en-US"/>
        </w:rPr>
        <w:t xml:space="preserve"> 90/5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т.ст. Левая граница сердца на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см кнаружи от срединно-ключичной линии, верхняя и правая - не изменены, тоны сердца приглушены, ритмичные, систолический шум на всех точках с максимумом на верхушке. В легких дыхание везикулярное, </w:t>
      </w:r>
      <w:r>
        <w:rPr>
          <w:sz w:val="28"/>
          <w:szCs w:val="28"/>
          <w:lang w:val="en-US" w:eastAsia="en-US"/>
        </w:rPr>
        <w:t>24/м</w:t>
      </w:r>
      <w:r>
        <w:rPr>
          <w:sz w:val="28"/>
          <w:szCs w:val="28"/>
        </w:rPr>
        <w:t xml:space="preserve">ин. Живот мягкий безболезненный, печень, селезенка не пальпируются. Периферические лимфоузлы не пальпируются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следовани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предварительный диагноз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медикаментозную терапию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уппу диспансерного наблюдения и составить план диспансеризации пациентки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а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уденческую поликлинику обратился студент 3 курса, 20 лет, с жалобами на кашель с отделением небольшого количества слизистой мокроты, колющие боли в левой половине грудной клетки, повышение температуры тела до 38,5 градусов. Вышеуказанные жалобы появились три дня назад, после эпизода переохлаждения. Дома самостоятельно принимал аспирин, парацетамол. При объективном обследовании выявлено тахипноэ 24 в минуту, отставание левой половины грудной клетки в акте дыхания, притупление перкуторного звука слева по задней подмышечной и лопаточной линиям ниже 8 ребра, в этой же зоне – усиленное голосовое дрожание и бронхиальное дыхание. По остальным органам и системам без особенносте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опрос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Сфформулируйте предварительный диагно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кажите план обследования  данного паци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азначьте больному леч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Реконвалесценту определите группу диспансерного учета, составьте схему диспансерного наблюдения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Heading3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основной и дополнительной литературы</w:t>
      </w:r>
    </w:p>
    <w:p>
      <w:pPr>
        <w:pStyle w:val="Heading4"/>
        <w:spacing w:lineRule="auto" w:line="360"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outlineLvl w:val="2"/>
        <w:rPr>
          <w:color w:val="333333"/>
          <w:sz w:val="28"/>
          <w:szCs w:val="28"/>
        </w:rPr>
      </w:pPr>
      <w:r>
        <w:rPr>
          <w:sz w:val="28"/>
          <w:szCs w:val="28"/>
        </w:rPr>
        <w:t>Приказ Минздрава СССР от 30.05.86 №770 «О порядке проведения всеобщей диспансеризации населения» (вместе с инструкциями «По диспансеризации больных с факторами риска В», «О порядке учета ежегодной диспансеризации всего населения», положением «Об отделении (кабинете) профилактики амбулаторно-поликлинических учреждений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outlineLvl w:val="2"/>
        <w:rPr/>
      </w:pPr>
      <w:r>
        <w:rPr>
          <w:sz w:val="28"/>
          <w:szCs w:val="28"/>
        </w:rPr>
        <w:t xml:space="preserve">Приказ Минздравсоцразвития России №47 от 17 января 2007 г. </w:t>
      </w:r>
      <w:r>
        <w:rPr>
          <w:kern w:val="2"/>
          <w:sz w:val="28"/>
          <w:szCs w:val="28"/>
        </w:rPr>
        <w:t>«О проведении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 и спорта и в научно-исследовательских учреждени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outlineLvl w:val="2"/>
        <w:rPr/>
      </w:pPr>
      <w:r>
        <w:rPr>
          <w:bCs/>
          <w:sz w:val="28"/>
          <w:szCs w:val="28"/>
        </w:rPr>
        <w:t>Письмо Министерства образования и науки РФ от 27 января 2012 г. N 12-66 "О ежегодной диспансеризации студентов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соцразвития России №80н от 20 февраля 2008 г. </w:t>
      </w:r>
      <w:r>
        <w:rPr>
          <w:kern w:val="2"/>
          <w:sz w:val="28"/>
          <w:szCs w:val="28"/>
        </w:rPr>
        <w:t>«О проведении в 2008-2009 годах дополнительной диспансеризации работающих граждан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соцразвития России от 15.05.2012 N543н "Об утверждении Положения об организации оказания первичной медико-санитарной помощи взрослому населению" (Зарегистрировано в Минюсте России 27.06.2012 N 2472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outlineLvl w:val="2"/>
        <w:rPr>
          <w:kern w:val="2"/>
          <w:sz w:val="28"/>
          <w:szCs w:val="28"/>
        </w:rPr>
      </w:pPr>
      <w:r>
        <w:rPr>
          <w:sz w:val="28"/>
          <w:szCs w:val="28"/>
        </w:rPr>
        <w:t>Приказ Минздравсоцразвития России №597н от 19 августа 2009 г. «</w:t>
      </w:r>
      <w:r>
        <w:rPr>
          <w:kern w:val="2"/>
          <w:sz w:val="28"/>
          <w:szCs w:val="28"/>
        </w:rPr>
        <w:t>Об организации деятельности центров здоровья по формированию здорового образа жизни у граждан Российской Федерации, включая сокращение потребления алкоголя и таба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outlineLvl w:val="2"/>
        <w:rPr/>
      </w:pPr>
      <w:r>
        <w:rPr>
          <w:sz w:val="28"/>
          <w:szCs w:val="28"/>
          <w:highlight w:val="yellow"/>
        </w:rPr>
        <w:t>Приказ Минздрава России от 3.12.2012г. №1006н г. «</w:t>
      </w:r>
      <w:r>
        <w:rPr>
          <w:kern w:val="2"/>
          <w:sz w:val="28"/>
          <w:szCs w:val="28"/>
          <w:highlight w:val="yellow"/>
        </w:rPr>
        <w:t>Об утверждении  порядка проведения диспансеризации определенных групп взрослого на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280"/>
        <w:jc w:val="both"/>
        <w:outlineLvl w:val="2"/>
        <w:rPr/>
      </w:pPr>
      <w:r>
        <w:rPr>
          <w:sz w:val="28"/>
          <w:szCs w:val="28"/>
          <w:highlight w:val="yellow"/>
        </w:rPr>
        <w:t>Приказ Минздрава России от 6.12.2012г. №1011н «</w:t>
      </w:r>
      <w:r>
        <w:rPr>
          <w:kern w:val="2"/>
          <w:sz w:val="28"/>
          <w:szCs w:val="28"/>
          <w:highlight w:val="yellow"/>
        </w:rPr>
        <w:t>Об утверждении  порядка проведения профилактического медицинского осмотра».</w:t>
      </w:r>
    </w:p>
    <w:p>
      <w:pPr>
        <w:pStyle w:val="Normal"/>
        <w:tabs>
          <w:tab w:val="clear" w:pos="708"/>
          <w:tab w:val="left" w:pos="344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344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урба Л.В. Под общей редакцией Горбаня В.В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циональное питание -основа здорового образа жизни//</w:t>
      </w:r>
      <w:r>
        <w:rPr>
          <w:rFonts w:cs="Times New Roman CYR" w:ascii="Times New Roman CYR" w:hAnsi="Times New Roman CYR"/>
          <w:sz w:val="28"/>
          <w:szCs w:val="28"/>
        </w:rPr>
        <w:t>Учебно-методическое пособие.- 2012. - 4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рбань В.В., Бурба Л.В., Корольчук И.С., Филипченко Е.М., Тлехас М.М. Возможности центров здоровья в выявлении факторов риска внутренней патологии у студентов г. Краснодара//Вестник Российской военно-медицинской академии. - 2011. - Т.1. -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(33).- С.6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рбань В.В., Бурба Л.В., Корольчук И.С., Филипченко Е.М. Опыт и перспективы подготовки врачебных кадров по вопросам здорового образа жизни // Материалы </w:t>
      </w:r>
      <w:r>
        <w:rPr>
          <w:b/>
          <w:sz w:val="28"/>
          <w:szCs w:val="28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Конгресса врачей первичного звена здравоохранения Юга России, У11 Конференции врачей общей практики (семейных врачей) Юга России. Ростов-на-Дону. - 2011. - С.108-1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ганян Р.А., Калинина А.М. Под редакцией акад. РАМН Р.Г. Оганова Избыточная масса тела и ожирение. Школа здоровья//Руководство для врачей. Москва. «ГЭОТАР - Медиа». - 2010. - 112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iCs/>
          <w:sz w:val="28"/>
          <w:szCs w:val="28"/>
        </w:rPr>
        <w:t xml:space="preserve">Есауленко И.Э., Зуйкова А.А., Петрова Т.Н. Организация и развитие центра здоровья студентов как современная стратегия первичной медико-санитарной помощи учащейся молодежи // </w:t>
      </w:r>
      <w:r>
        <w:rPr>
          <w:sz w:val="28"/>
          <w:szCs w:val="28"/>
        </w:rPr>
        <w:t>Мат. Межрегиональной научно-практической конференции «Общая врачебная практика: сегодня и завтра», посвященная Всемирному дню врача общей практики. Курск. - 2012. - С.174 - 179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Колесникова Н.Ю. Научное обоснование организации медико-профилактической помощи студентам в современных условиях//Автореферат канд. дисс. Санкт - Петербург. - 2009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Костин А.В. Научное обоснование комплексной медико-социальной оценки здоровья студентов университета //Автореферат канд. дисс. Курск. 200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Краликова Е., Кметова А. Влияние курения на здоровье, роль врачей в лечении табачной зависимости//</w:t>
      </w:r>
      <w:r>
        <w:rPr>
          <w:rFonts w:cs="Times New Roman CYR" w:ascii="Times New Roman CYR" w:hAnsi="Times New Roman CYR"/>
          <w:sz w:val="28"/>
          <w:szCs w:val="28"/>
        </w:rPr>
        <w:t>Профилактическая медицина. – 2010. – Т.13.- №6. - С.34-3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bCs/>
          <w:iCs/>
          <w:sz w:val="28"/>
          <w:szCs w:val="28"/>
        </w:rPr>
        <w:t>Купаев В.И., Осадчук М.М., Осадчук А.М., Марутина Е.Ю. Субоптимальный статус здоровья и индекс качества жизни у студентов молодого возраста, проживающих в городской среде//</w:t>
      </w:r>
      <w:r>
        <w:rPr>
          <w:sz w:val="28"/>
          <w:szCs w:val="28"/>
        </w:rPr>
        <w:t>Мат. Межрегиональной научно-практической конференции «Общая врачебная практика: сегодня и завтра», посвященная Всемирному дню врача общей практики. Курск. - 2012. - С. 180-1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Лазебник Л. «Диспансеризацию считаю национальным достижением» // Медицинский вестник. - 2009. - № 35(504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рцевич С.Ю., Лукина Ю.В. Проблема табакокурения в России. Медикаментозная терапия никотиновой зависимости: новые и старые препараты с позиций доказательной медицины // Профилактическая медицина. - 2010. – Т.13. - №6. -  С.24-2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темкина Р.А. Под редакцией акад. РАМН Р.Г. Оганова Физическая активность и питание. Школа здоровья // Руководство для врачей. Москва. «ГЭОТАР-Медиа». -  2011. - 93с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9. Сахарова Г.М., Антонов Н.С. Противодействие табачной эпидемии – сохранение здоровья людей // Профилактическая медицина. – 2010. – Т. 13. - №6. - С. 3-7.</w:t>
      </w:r>
    </w:p>
    <w:p>
      <w:pPr>
        <w:pStyle w:val="Normal"/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20.</w:t>
      </w:r>
      <w:r>
        <w:rPr>
          <w:rFonts w:cs="TimesNewRomanPS-BoldItalicMT;MS Mincho" w:ascii="TimesNewRomanPS-BoldItalicMT;MS Mincho" w:hAnsi="TimesNewRomanPS-BoldItalicMT;MS Mincho"/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квирская Г.П. Модернизация амбулаторно-поликлинической помощи. Проблемы и риски // </w:t>
      </w:r>
      <w:r>
        <w:rPr>
          <w:sz w:val="28"/>
          <w:szCs w:val="28"/>
        </w:rPr>
        <w:t>Мат. Межрегиональной научно-практической конференции «Общая врачебная практика: сегодня и завтра», посвященная Всемирному дню врача общей практики. Курс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2012.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7-2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nternational Physical Activity Study </w:t>
      </w:r>
      <w:hyperlink r:id="rId5">
        <w:r>
          <w:rPr>
            <w:rStyle w:val="InternetLink"/>
            <w:sz w:val="28"/>
            <w:szCs w:val="28"/>
            <w:lang w:val="en-US"/>
          </w:rPr>
          <w:t>www.ipaq.ki.se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4"/>
        <w:jc w:val="right"/>
        <w:rPr/>
      </w:pPr>
      <w:r>
        <w:rPr>
          <w:b w:val="false"/>
          <w:i/>
          <w:sz w:val="28"/>
          <w:szCs w:val="28"/>
        </w:rPr>
        <w:t>Приложение</w:t>
      </w:r>
      <w:r>
        <w:rPr>
          <w:b w:val="false"/>
          <w:i/>
          <w:sz w:val="28"/>
          <w:szCs w:val="28"/>
          <w:lang w:val="en-US"/>
        </w:rPr>
        <w:t xml:space="preserve"> №1                                                                                                                                          </w:t>
      </w:r>
    </w:p>
    <w:p>
      <w:pPr>
        <w:pStyle w:val="Heading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ЗДОРОВЬЯ СТУДЕНТА                                                                   ГБОУ ВПО КубГМУ Минздрава России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есто для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ФОТО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профилактическое учреждение: 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ие сведения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ло, месяц и год рождения 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тво _______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сто проживания __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оянное место жительства 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разование _______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мейное положение 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зменения (в адресе, семейном положении и пр.) 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ий анамнез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несенные заболевания, травмы 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ллергоанамнез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5"/>
        <w:rPr/>
      </w:pPr>
      <w:r>
        <w:rPr>
          <w:rFonts w:cs="Times New Roman" w:ascii="Times New Roman" w:hAnsi="Times New Roman"/>
        </w:rPr>
        <w:t>Результаты</w:t>
      </w:r>
      <w:r>
        <w:rPr/>
        <w:t xml:space="preserve"> диспансериз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843"/>
        <w:gridCol w:w="2586"/>
        <w:gridCol w:w="191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уппа здоровь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культурная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ись врач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апе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нек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р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у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р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оларинг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апе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нек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р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у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р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оларинг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апе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нек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р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у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р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оларинг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апе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нек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р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у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р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оларинг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апе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нек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р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у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р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оларинг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апе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нек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р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у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р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оларинг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Флюорография органов грудной кле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___год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___год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___год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___год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___год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___год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Профилактические  прививки [1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1418"/>
        <w:gridCol w:w="180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иви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ись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СМ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ПАТИТ B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rPr/>
      </w:pPr>
      <w:r>
        <w:rPr/>
        <w:t>Сведения о заболеваемости с временной утратой трудоспособ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559"/>
        <w:gridCol w:w="1701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Сроки 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иагно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Шифр по МКБ-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_______ по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_______ по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_______ по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28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№ 2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«Ваш профиль здоровья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ата   ___    </w:t>
      </w:r>
      <w:r>
        <w:rPr>
          <w:color w:val="404040"/>
          <w:kern w:val="2"/>
          <w:sz w:val="28"/>
          <w:szCs w:val="28"/>
        </w:rPr>
        <w:t>Семейное  положение___________</w:t>
      </w:r>
      <w:r>
        <w:rPr>
          <w:b/>
          <w:sz w:val="28"/>
          <w:szCs w:val="28"/>
        </w:rPr>
        <w:t>Курс ____   Возраст ____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ол ____(М  /  Ж)       Рост </w:t>
      </w:r>
      <w:r>
        <w:rPr/>
        <w:t>______(см)</w:t>
      </w:r>
      <w:r>
        <w:rPr>
          <w:b/>
          <w:sz w:val="28"/>
          <w:szCs w:val="28"/>
        </w:rPr>
        <w:t xml:space="preserve">       Масса </w:t>
      </w:r>
      <w:r>
        <w:rPr>
          <w:sz w:val="28"/>
          <w:szCs w:val="28"/>
        </w:rPr>
        <w:t>тела</w:t>
      </w:r>
      <w:r>
        <w:rPr/>
        <w:t>__________(кг)</w:t>
      </w:r>
      <w:r>
        <w:rPr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ю \ не работаю. Планирую совмещение учебы и работ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 работаете? ____________________  Рабочих часов в месяц (в среднем)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ли ли Ваши родители, бабушки, дедушки? Поставить плюс в соответствующей графе.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701"/>
        <w:gridCol w:w="1418"/>
        <w:gridCol w:w="1984"/>
      </w:tblGrid>
      <w:tr>
        <w:trPr>
          <w:trHeight w:val="654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возрасте      Забол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50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50 лет</w:t>
            </w:r>
          </w:p>
        </w:tc>
      </w:tr>
      <w:tr>
        <w:trPr>
          <w:trHeight w:val="25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аркт миокар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окар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ный диа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6"/>
          <w:szCs w:val="26"/>
        </w:rPr>
        <w:t>Ваши: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окружность талии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(■ М: &gt; 94 см; ■ Ж: &gt; 80 см)</w:t>
      </w:r>
      <w:r>
        <w:rPr>
          <w:b/>
          <w:sz w:val="28"/>
          <w:szCs w:val="28"/>
        </w:rPr>
        <w:t xml:space="preserve"> ______</w:t>
      </w:r>
      <w:r>
        <w:rPr>
          <w:b/>
          <w:sz w:val="26"/>
          <w:szCs w:val="26"/>
        </w:rPr>
        <w:t>окружность беде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 </w:t>
      </w:r>
      <w:r>
        <w:rPr>
          <w:i/>
        </w:rPr>
        <w:t>(см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color w:val="404040"/>
          <w:kern w:val="2"/>
          <w:sz w:val="28"/>
          <w:szCs w:val="28"/>
        </w:rPr>
        <w:t>(ОТ/ОБ)_____________</w:t>
      </w:r>
      <w:r>
        <w:rPr>
          <w:b/>
          <w:sz w:val="28"/>
          <w:szCs w:val="28"/>
        </w:rPr>
        <w:t>Ваш индекс массы тела (ИМТ) _______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■ </w:t>
      </w:r>
      <w:r>
        <w:rPr>
          <w:i/>
          <w:sz w:val="18"/>
          <w:szCs w:val="18"/>
        </w:rPr>
        <w:t>с пониженным весом (ИМТ меньше 18.5) ■ нормальным весом (ИМТ 18,5-24,9)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■ </w:t>
      </w:r>
      <w:r>
        <w:rPr>
          <w:i/>
          <w:sz w:val="18"/>
          <w:szCs w:val="18"/>
        </w:rPr>
        <w:t>избыточным весом (ИМТ 25-29.9)  ■ ожирение I (ИМТ 30-34.9)  ■ Ожирение II (ИМТ 35-39.9)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■ </w:t>
      </w:r>
      <w:r>
        <w:rPr>
          <w:i/>
          <w:sz w:val="18"/>
          <w:szCs w:val="18"/>
        </w:rPr>
        <w:t xml:space="preserve">Экстремальное ожирением (ИМТ больше или равно 40)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кажите Ваши заболевания</w:t>
      </w:r>
      <w:r>
        <w:rPr>
          <w:sz w:val="28"/>
          <w:szCs w:val="28"/>
        </w:rPr>
        <w:t xml:space="preserve"> (если таковые имеются) ___________________________________________________ </w:t>
      </w:r>
      <w:r>
        <w:rPr>
          <w:b/>
          <w:sz w:val="28"/>
          <w:szCs w:val="28"/>
        </w:rPr>
        <w:t>Имеете ли Вы Факторы риска</w:t>
      </w:r>
      <w:r>
        <w:rPr>
          <w:sz w:val="28"/>
          <w:szCs w:val="28"/>
        </w:rPr>
        <w:t xml:space="preserve"> развития заболеваний (отметьте все, что подходит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■ </w:t>
      </w:r>
      <w:r>
        <w:rPr>
          <w:i/>
        </w:rPr>
        <w:t xml:space="preserve">Высокое кровяное давление (гипертония)     ■ Высокий уровень холестерина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■ </w:t>
      </w:r>
      <w:r>
        <w:rPr>
          <w:i/>
        </w:rPr>
        <w:t>Низкий уровень холестерина ЛПВП               ■ Высокое содержание сахара в крови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■ </w:t>
      </w:r>
      <w:r>
        <w:rPr>
          <w:b/>
          <w:color w:val="404040"/>
          <w:kern w:val="2"/>
          <w:sz w:val="28"/>
          <w:szCs w:val="28"/>
        </w:rPr>
        <w:t xml:space="preserve">Табакокурение (да  /  </w:t>
      </w:r>
      <w:r>
        <w:rPr>
          <w:b/>
          <w:kern w:val="2"/>
          <w:sz w:val="28"/>
          <w:szCs w:val="28"/>
        </w:rPr>
        <w:t>нет)</w:t>
      </w:r>
      <w:r>
        <w:rPr>
          <w:b/>
          <w:color w:val="FF0000"/>
          <w:kern w:val="2"/>
          <w:sz w:val="28"/>
          <w:szCs w:val="28"/>
        </w:rPr>
        <w:t xml:space="preserve">      </w:t>
      </w:r>
      <w:r>
        <w:rPr>
          <w:b/>
          <w:i/>
        </w:rPr>
        <w:t xml:space="preserve">■ </w:t>
      </w:r>
      <w:r>
        <w:rPr>
          <w:b/>
          <w:color w:val="404040"/>
          <w:kern w:val="2"/>
          <w:sz w:val="28"/>
          <w:szCs w:val="28"/>
        </w:rPr>
        <w:t>Употребление алкоголя (да  /  нет)</w:t>
      </w: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■ </w:t>
      </w:r>
      <w:r>
        <w:rPr>
          <w:rFonts w:cs="Times New Roman" w:ascii="Times New Roman" w:hAnsi="Times New Roman"/>
          <w:color w:val="404040"/>
          <w:kern w:val="2"/>
          <w:sz w:val="24"/>
          <w:szCs w:val="24"/>
        </w:rPr>
        <w:t>Наличие пристрастия к энергетикам или курительным смесям</w:t>
      </w:r>
      <w:r>
        <w:rPr>
          <w:rFonts w:cs="Times New Roman" w:ascii="Times New Roman" w:hAnsi="Times New Roman"/>
          <w:b/>
          <w:color w:val="404040"/>
          <w:kern w:val="2"/>
          <w:sz w:val="24"/>
          <w:szCs w:val="24"/>
        </w:rPr>
        <w:t xml:space="preserve"> (да  /  нет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  <w:t xml:space="preserve"> 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■ </w:t>
      </w:r>
      <w:r>
        <w:rPr>
          <w:rFonts w:cs="Times New Roman" w:ascii="Times New Roman" w:hAnsi="Times New Roman"/>
          <w:color w:val="404040"/>
          <w:kern w:val="2"/>
          <w:sz w:val="24"/>
          <w:szCs w:val="24"/>
        </w:rPr>
        <w:t xml:space="preserve">Постоянный прием препаратов (НПВС, кофеинсодержащих, других)  </w:t>
      </w:r>
      <w:r>
        <w:rPr>
          <w:rFonts w:cs="Times New Roman" w:ascii="Times New Roman" w:hAnsi="Times New Roman"/>
          <w:b/>
          <w:color w:val="404040"/>
          <w:kern w:val="2"/>
          <w:sz w:val="24"/>
          <w:szCs w:val="24"/>
        </w:rPr>
        <w:t>(да  /  нет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i/>
        </w:rPr>
        <w:t xml:space="preserve">■ </w:t>
      </w:r>
      <w:r>
        <w:rPr>
          <w:sz w:val="28"/>
          <w:szCs w:val="28"/>
        </w:rPr>
        <w:t xml:space="preserve">Ваши </w:t>
      </w:r>
      <w:r>
        <w:rPr>
          <w:b/>
          <w:sz w:val="28"/>
          <w:szCs w:val="28"/>
        </w:rPr>
        <w:t xml:space="preserve">пищевые предпочтения </w:t>
      </w:r>
      <w:r>
        <w:rPr>
          <w:i/>
        </w:rPr>
        <w:t>(подчеркнуть):</w:t>
      </w:r>
      <w:r>
        <w:rPr>
          <w:sz w:val="28"/>
          <w:szCs w:val="28"/>
        </w:rPr>
        <w:t xml:space="preserve"> </w:t>
      </w:r>
      <w:r>
        <w:rPr>
          <w:b/>
          <w:i/>
        </w:rPr>
        <w:t xml:space="preserve">■ </w:t>
      </w:r>
      <w:r>
        <w:rPr/>
        <w:t xml:space="preserve">овощи, фрукты </w:t>
      </w:r>
      <w:r>
        <w:rPr>
          <w:b/>
          <w:i/>
        </w:rPr>
        <w:t xml:space="preserve">■ </w:t>
      </w:r>
      <w:r>
        <w:rPr/>
        <w:t xml:space="preserve">злаковые, хлебобулочные </w:t>
      </w:r>
      <w:r>
        <w:rPr>
          <w:b/>
          <w:i/>
        </w:rPr>
        <w:t xml:space="preserve">■ </w:t>
      </w:r>
      <w:r>
        <w:rPr/>
        <w:t>пицца и др. продукты быстрого питания</w:t>
      </w:r>
      <w:r>
        <w:rPr>
          <w:b/>
          <w:i/>
        </w:rPr>
        <w:t xml:space="preserve"> ■</w:t>
      </w:r>
      <w:r>
        <w:rPr/>
        <w:t xml:space="preserve"> животные жиры </w:t>
      </w:r>
      <w:r>
        <w:rPr>
          <w:b/>
          <w:i/>
        </w:rPr>
        <w:t xml:space="preserve">■ </w:t>
      </w:r>
      <w:r>
        <w:rPr/>
        <w:t xml:space="preserve">картофель </w:t>
      </w:r>
      <w:r>
        <w:rPr>
          <w:b/>
          <w:i/>
        </w:rPr>
        <w:t xml:space="preserve">■ </w:t>
      </w:r>
      <w:r>
        <w:rPr/>
        <w:t xml:space="preserve">сладости </w:t>
      </w:r>
      <w:r>
        <w:rPr>
          <w:b/>
          <w:i/>
        </w:rPr>
        <w:t>■</w:t>
      </w:r>
      <w:r>
        <w:rPr/>
        <w:t xml:space="preserve"> молочные продукты </w:t>
      </w:r>
      <w:r>
        <w:rPr>
          <w:b/>
          <w:i/>
        </w:rPr>
        <w:t>■</w:t>
      </w:r>
      <w:r>
        <w:rPr/>
        <w:t xml:space="preserve"> фруктовые соки </w:t>
      </w:r>
      <w:r>
        <w:rPr>
          <w:b/>
          <w:i/>
        </w:rPr>
        <w:t xml:space="preserve">■ </w:t>
      </w:r>
      <w:r>
        <w:rPr/>
        <w:t xml:space="preserve">фруктовые напитки </w:t>
      </w:r>
      <w:r>
        <w:rPr>
          <w:b/>
          <w:i/>
        </w:rPr>
        <w:t xml:space="preserve">■ </w:t>
      </w:r>
      <w:r>
        <w:rPr/>
        <w:t xml:space="preserve">сладкие газированные напитки </w:t>
      </w:r>
      <w:r>
        <w:rPr>
          <w:b/>
          <w:i/>
        </w:rPr>
        <w:t xml:space="preserve">■ </w:t>
      </w:r>
      <w:r>
        <w:rPr/>
        <w:t xml:space="preserve">повареная соль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i/>
        </w:rPr>
        <w:t xml:space="preserve">■ </w:t>
      </w:r>
      <w:r>
        <w:rPr>
          <w:sz w:val="28"/>
          <w:szCs w:val="28"/>
        </w:rPr>
        <w:t>Частота принятия пищи (</w:t>
      </w:r>
      <w:r>
        <w:rPr>
          <w:b/>
          <w:i/>
        </w:rPr>
        <w:t>■</w:t>
      </w:r>
      <w:r>
        <w:rPr>
          <w:sz w:val="28"/>
          <w:szCs w:val="28"/>
        </w:rPr>
        <w:t xml:space="preserve">1 р/день </w:t>
      </w:r>
      <w:r>
        <w:rPr>
          <w:b/>
          <w:i/>
        </w:rPr>
        <w:t>■</w:t>
      </w:r>
      <w:r>
        <w:rPr>
          <w:sz w:val="28"/>
          <w:szCs w:val="28"/>
        </w:rPr>
        <w:t xml:space="preserve"> 2 р/день </w:t>
      </w:r>
      <w:r>
        <w:rPr>
          <w:b/>
          <w:i/>
        </w:rPr>
        <w:t>■</w:t>
      </w:r>
      <w:r>
        <w:rPr>
          <w:sz w:val="28"/>
          <w:szCs w:val="28"/>
        </w:rPr>
        <w:t xml:space="preserve"> 3 р/день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i/>
        </w:rPr>
        <w:t xml:space="preserve">■ </w:t>
      </w:r>
      <w:r>
        <w:rPr>
          <w:sz w:val="28"/>
          <w:szCs w:val="28"/>
        </w:rPr>
        <w:t xml:space="preserve">Частота принятия пищи </w:t>
      </w:r>
      <w:r>
        <w:rPr>
          <w:b/>
          <w:i/>
          <w:sz w:val="28"/>
          <w:szCs w:val="28"/>
          <w:u w:val="single"/>
        </w:rPr>
        <w:t>вне дома</w:t>
      </w:r>
      <w:r>
        <w:rPr>
          <w:sz w:val="28"/>
          <w:szCs w:val="28"/>
        </w:rPr>
        <w:t xml:space="preserve"> (</w:t>
      </w:r>
      <w:r>
        <w:rPr>
          <w:b/>
          <w:i/>
        </w:rPr>
        <w:t>■</w:t>
      </w:r>
      <w:r>
        <w:rPr>
          <w:sz w:val="28"/>
          <w:szCs w:val="28"/>
        </w:rPr>
        <w:t xml:space="preserve">1 р/день </w:t>
      </w:r>
      <w:r>
        <w:rPr>
          <w:b/>
          <w:i/>
        </w:rPr>
        <w:t>■</w:t>
      </w:r>
      <w:r>
        <w:rPr>
          <w:sz w:val="28"/>
          <w:szCs w:val="28"/>
        </w:rPr>
        <w:t xml:space="preserve"> 2 р/день </w:t>
      </w:r>
      <w:r>
        <w:rPr>
          <w:b/>
          <w:i/>
        </w:rPr>
        <w:t>■</w:t>
      </w:r>
      <w:r>
        <w:rPr>
          <w:sz w:val="28"/>
          <w:szCs w:val="28"/>
        </w:rPr>
        <w:t xml:space="preserve"> 3 р/день)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b/>
          <w:i/>
        </w:rPr>
        <w:t xml:space="preserve">■ </w:t>
      </w:r>
      <w:r>
        <w:rPr>
          <w:b/>
        </w:rPr>
        <w:t>Д</w:t>
      </w:r>
      <w:r>
        <w:rPr>
          <w:sz w:val="28"/>
          <w:szCs w:val="28"/>
        </w:rPr>
        <w:t xml:space="preserve">лительности времени, проводимого </w:t>
      </w:r>
      <w:r>
        <w:rPr>
          <w:b/>
          <w:i/>
          <w:sz w:val="28"/>
          <w:szCs w:val="28"/>
        </w:rPr>
        <w:t>у телевизора или компьютера</w:t>
      </w:r>
      <w:r>
        <w:rPr>
          <w:sz w:val="28"/>
          <w:szCs w:val="28"/>
        </w:rPr>
        <w:t xml:space="preserve"> (до 2 ч/день; 2-4 ч/день; более 4 ч/день).</w:t>
      </w:r>
    </w:p>
    <w:p>
      <w:pPr>
        <w:pStyle w:val="Normal"/>
        <w:spacing w:lineRule="auto" w:line="276" w:before="280" w:after="280"/>
        <w:rPr/>
      </w:pPr>
      <w:r>
        <w:rPr>
          <w:b/>
          <w:i/>
        </w:rPr>
        <w:t xml:space="preserve">■ </w:t>
      </w:r>
      <w:r>
        <w:rPr>
          <w:b/>
          <w:bCs/>
        </w:rPr>
        <w:t xml:space="preserve">Ваш уровень физической активности </w:t>
      </w:r>
      <w:r>
        <w:rPr>
          <w:bCs/>
          <w:i/>
          <w:u w:val="single"/>
        </w:rPr>
        <w:t>(подчеркнуть)</w:t>
      </w:r>
    </w:p>
    <w:tbl>
      <w:tblPr>
        <w:tblW w:w="9805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5"/>
        <w:gridCol w:w="8350"/>
      </w:tblGrid>
      <w:tr>
        <w:trPr>
          <w:trHeight w:val="5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8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основном веду малоподвижный образ жизни. Редко гуляю и занимаюсь спортом.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тивен во время работы и дома. Много гуляю и часто занимаюсь спортом.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8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чень активен на работе и дома. Постоянно занимаюсь энергичными видами спорта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</w:rPr>
        <w:t xml:space="preserve">■ </w:t>
      </w:r>
      <w:r>
        <w:rPr>
          <w:b/>
          <w:sz w:val="28"/>
          <w:szCs w:val="28"/>
        </w:rPr>
        <w:t xml:space="preserve">Ваш уровень готовности к похудению </w:t>
      </w:r>
      <w:r>
        <w:rPr/>
        <w:t>(при наличии повышенной массы тела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е готов (а)    ■ сомневаюсь     ■ готов (а) принять 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ите качество Вашей жизни, сделав отметку на </w:t>
      </w:r>
      <w:r>
        <w:rPr>
          <w:b/>
          <w:i/>
          <w:sz w:val="28"/>
          <w:szCs w:val="28"/>
        </w:rPr>
        <w:t>«Шкале ВАШ»</w:t>
      </w:r>
      <w:r>
        <w:rPr>
          <w:sz w:val="28"/>
          <w:szCs w:val="28"/>
        </w:rPr>
        <w:t xml:space="preserve"> (визуально-аналоговая шкал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985" w:dyaOrig="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.25pt;height:36pt" filled="f" o:ole="">
            <v:imagedata r:id="rId7" o:title=""/>
          </v:shape>
          <o:OLEObject Type="Embed" ProgID="" ShapeID="ole_rId6" DrawAspect="Content" ObjectID="_1430214583" r:id="rId6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Плохо  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Отлично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№3</w:t>
      </w:r>
    </w:p>
    <w:p>
      <w:pPr>
        <w:pStyle w:val="Heading3"/>
        <w:rPr>
          <w:lang w:val="ru-RU"/>
        </w:rPr>
      </w:pPr>
      <w:r>
        <w:rPr/>
        <w:t>Опросник для определения физической активности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Вспомните свою физическую нагрузку за последнюю неделю и ответьте на вопросы анкеты. </w:t>
      </w:r>
    </w:p>
    <w:p>
      <w:pPr>
        <w:pStyle w:val="Normal"/>
        <w:jc w:val="center"/>
        <w:rPr>
          <w:rFonts w:ascii="Verdana" w:hAnsi="Verdana" w:cs="Verdana"/>
          <w:color w:val="252525"/>
          <w:sz w:val="16"/>
          <w:szCs w:val="16"/>
          <w:highlight w:val="yellow"/>
        </w:rPr>
      </w:pPr>
      <w:r>
        <w:rPr>
          <w:rFonts w:cs="Verdana" w:ascii="Verdana" w:hAnsi="Verdana"/>
          <w:color w:val="252525"/>
          <w:sz w:val="16"/>
          <w:szCs w:val="16"/>
          <w:highlight w:val="yellow"/>
        </w:rPr>
      </w:r>
    </w:p>
    <w:tbl>
      <w:tblPr>
        <w:tblW w:w="10027" w:type="dxa"/>
        <w:jc w:val="left"/>
        <w:tblInd w:w="-22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99"/>
        <w:gridCol w:w="1612"/>
        <w:gridCol w:w="1416"/>
      </w:tblGrid>
      <w:tr>
        <w:trPr/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колько раз в неделю Вы занимались интенсивной физической нагрузкой?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дней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число дней</w:t>
            </w:r>
          </w:p>
        </w:tc>
      </w:tr>
      <w:tr>
        <w:trPr>
          <w:trHeight w:val="1297" w:hRule="atLeast"/>
        </w:trPr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колько обычно длится Ваша интенсивная физическая нагрузка?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мин </w:t>
              <w:br/>
              <w:t xml:space="preserve">10-20 мин </w:t>
              <w:br/>
              <w:t xml:space="preserve">20-40 мин </w:t>
              <w:br/>
              <w:t xml:space="preserve">40-60 мин </w:t>
              <w:br/>
              <w:t>1 ч и боле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  <w:br/>
              <w:t xml:space="preserve">1 </w:t>
              <w:br/>
              <w:t xml:space="preserve">3 </w:t>
              <w:br/>
              <w:t xml:space="preserve">5 </w:t>
              <w:br/>
              <w:t>7</w:t>
            </w:r>
          </w:p>
        </w:tc>
      </w:tr>
      <w:tr>
        <w:trPr/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колько раз в неделю Вы занимаетесь неинтенсивной физической нагрузкой?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дней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число дней</w:t>
            </w:r>
          </w:p>
        </w:tc>
      </w:tr>
      <w:tr>
        <w:trPr/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кова обычная продолжительность Вашей неинтенсивной физической нагрузки в течение дня?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0 мин </w:t>
              <w:br/>
              <w:t xml:space="preserve">20-40 мин </w:t>
              <w:br/>
              <w:t xml:space="preserve">40-60 мин </w:t>
              <w:br/>
              <w:t xml:space="preserve">60-90 мин </w:t>
              <w:br/>
              <w:t>1,5 ч и боле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  <w:br/>
              <w:t xml:space="preserve">1 </w:t>
              <w:br/>
              <w:t xml:space="preserve">3 </w:t>
              <w:br/>
              <w:t xml:space="preserve">5 </w:t>
              <w:br/>
              <w:t>7</w:t>
            </w:r>
          </w:p>
        </w:tc>
      </w:tr>
      <w:tr>
        <w:trPr/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колько дней в неделю Вы ходите пешком?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дней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91"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число дней</w:t>
            </w:r>
          </w:p>
        </w:tc>
      </w:tr>
      <w:tr>
        <w:trPr/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акова обычная продолжительность Ваших пеших прогулок в течение дня?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0 мин </w:t>
              <w:br/>
              <w:t xml:space="preserve">20-40 мин </w:t>
              <w:br/>
              <w:t xml:space="preserve">40-60 мин </w:t>
              <w:br/>
              <w:t xml:space="preserve">60-90 мин </w:t>
              <w:br/>
              <w:t>1,5 ч и боле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  <w:br/>
              <w:t xml:space="preserve">1 </w:t>
              <w:br/>
              <w:t xml:space="preserve">3 </w:t>
              <w:br/>
              <w:t xml:space="preserve">5 </w:t>
              <w:br/>
              <w:t>7</w:t>
            </w:r>
          </w:p>
        </w:tc>
      </w:tr>
      <w:tr>
        <w:trPr/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колько обычно часов Вы проводите в сидячем положении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ч и более </w:t>
              <w:br/>
              <w:t xml:space="preserve">7-8 ч </w:t>
              <w:br/>
              <w:t xml:space="preserve">6-7 ч </w:t>
              <w:br/>
              <w:t xml:space="preserve">5-6 ч </w:t>
              <w:br/>
              <w:t xml:space="preserve">4-5 ч </w:t>
              <w:br/>
              <w:t xml:space="preserve">3-4 ч </w:t>
              <w:br/>
              <w:t xml:space="preserve">3-1 ч </w:t>
              <w:br/>
              <w:t>менее 1 ч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  <w:br/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>7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252525"/>
          <w:sz w:val="16"/>
          <w:szCs w:val="16"/>
        </w:rPr>
      </w:pPr>
      <w:r>
        <w:rPr>
          <w:rFonts w:cs="Verdana" w:ascii="Verdana" w:hAnsi="Verdana"/>
          <w:color w:val="252525"/>
          <w:sz w:val="16"/>
          <w:szCs w:val="16"/>
        </w:rPr>
      </w:r>
    </w:p>
    <w:p>
      <w:pPr>
        <w:pStyle w:val="Normal"/>
        <w:rPr/>
      </w:pPr>
      <w:r>
        <w:rPr/>
        <w:t xml:space="preserve">При этом под интенсивной физической нагрузкой понимается та, которая длится более 10 мин и приводит к повышению пульса более чем на 20% (плавание, бег, шейпинг и т.д.). </w:t>
      </w:r>
    </w:p>
    <w:p>
      <w:pPr>
        <w:pStyle w:val="Normal"/>
        <w:rPr/>
      </w:pPr>
      <w:r>
        <w:rPr>
          <w:b/>
        </w:rPr>
        <w:t>Определите сумму баллов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О гиподинамии свидетельствует сумма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ля лиц молодого возраста, подростков - менее 21 балла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для лиц среднего возраста - менее 14 баллов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ля лиц пожилого возраста - менее 7 баллов.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-BoldItalicMT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2C73B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607003391">
    <w:name w:val="header_607003391"/>
    <w:qFormat/>
    <w:rPr>
      <w:rFonts w:ascii="Verdana" w:hAnsi="Verdana" w:cs="Verdana"/>
      <w:color w:val="252525"/>
      <w:sz w:val="16"/>
      <w:szCs w:val="16"/>
    </w:rPr>
  </w:style>
  <w:style w:type="character" w:styleId="Text607003391">
    <w:name w:val="text_60700339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Url607003391">
    <w:name w:val="url_607003391"/>
    <w:qFormat/>
    <w:rPr>
      <w:rFonts w:ascii="Arial" w:hAnsi="Arial" w:cs="Arial"/>
      <w:b w:val="false"/>
      <w:bCs w:val="false"/>
      <w:color w:val="009900"/>
      <w:sz w:val="19"/>
      <w:szCs w:val="19"/>
    </w:rPr>
  </w:style>
  <w:style w:type="character" w:styleId="Text607003392">
    <w:name w:val="text_607003392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Url607003392">
    <w:name w:val="url_607003392"/>
    <w:qFormat/>
    <w:rPr>
      <w:rFonts w:ascii="Arial" w:hAnsi="Arial" w:cs="Arial"/>
      <w:b w:val="false"/>
      <w:bCs w:val="false"/>
      <w:color w:val="009900"/>
      <w:sz w:val="19"/>
      <w:szCs w:val="19"/>
    </w:rPr>
  </w:style>
  <w:style w:type="character" w:styleId="Text607003393">
    <w:name w:val="text_607003393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Url607003393">
    <w:name w:val="url_607003393"/>
    <w:qFormat/>
    <w:rPr>
      <w:rFonts w:ascii="Arial" w:hAnsi="Arial" w:cs="Arial"/>
      <w:b w:val="false"/>
      <w:bCs w:val="false"/>
      <w:color w:val="009900"/>
      <w:sz w:val="19"/>
      <w:szCs w:val="19"/>
    </w:rPr>
  </w:style>
  <w:style w:type="character" w:styleId="Text607003394">
    <w:name w:val="text_607003394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Url607003394">
    <w:name w:val="url_607003394"/>
    <w:qFormat/>
    <w:rPr>
      <w:rFonts w:ascii="Arial" w:hAnsi="Arial" w:cs="Arial"/>
      <w:b w:val="false"/>
      <w:bCs w:val="false"/>
      <w:color w:val="009900"/>
      <w:sz w:val="19"/>
      <w:szCs w:val="19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Обычный (веб)"/>
    <w:basedOn w:val="Normal"/>
    <w:qFormat/>
    <w:pPr>
      <w:spacing w:before="206" w:after="240"/>
    </w:pPr>
    <w:rPr>
      <w:rFonts w:ascii="Verdana" w:hAnsi="Verdana" w:cs="Verdana"/>
      <w:color w:val="252525"/>
      <w:sz w:val="16"/>
      <w:szCs w:val="16"/>
      <w:lang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estpravo.ru/federalnoje/ew-zakony/w0a.htm" TargetMode="External"/><Relationship Id="rId5" Type="http://schemas.openxmlformats.org/officeDocument/2006/relationships/hyperlink" Target="http://www.ipaq.ki.se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02:00Z</dcterms:created>
  <dc:creator>Лариса Бурба</dc:creator>
  <dc:description/>
  <cp:keywords/>
  <dc:language>en-US</dc:language>
  <cp:lastModifiedBy>Статченко Елена Алексеевна</cp:lastModifiedBy>
  <cp:lastPrinted>2013-02-18T13:45:00Z</cp:lastPrinted>
  <dcterms:modified xsi:type="dcterms:W3CDTF">2019-05-16T12:50:00Z</dcterms:modified>
  <cp:revision>10</cp:revision>
  <dc:subject/>
  <dc:title/>
</cp:coreProperties>
</file>