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84" w:leader="none"/>
        </w:tabs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 xml:space="preserve">Федеральное </w:t>
      </w:r>
      <w:r>
        <w:rPr>
          <w:caps/>
          <w:sz w:val="24"/>
          <w:szCs w:val="24"/>
        </w:rPr>
        <w:t>государственное БЮДЖЕТНОЕ</w:t>
      </w:r>
    </w:p>
    <w:p>
      <w:pPr>
        <w:pStyle w:val="Heading"/>
        <w:tabs>
          <w:tab w:val="clear" w:pos="708"/>
          <w:tab w:val="left" w:pos="284" w:leader="none"/>
        </w:tabs>
        <w:rPr/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образовательное учреждение</w:t>
      </w:r>
      <w:r>
        <w:rPr>
          <w:caps/>
          <w:sz w:val="24"/>
          <w:szCs w:val="24"/>
          <w:lang w:val="ru-RU"/>
        </w:rPr>
        <w:t xml:space="preserve"> </w:t>
      </w:r>
      <w:r>
        <w:rPr>
          <w:caps/>
          <w:sz w:val="24"/>
          <w:szCs w:val="24"/>
        </w:rPr>
        <w:t>высшего образования</w:t>
      </w:r>
    </w:p>
    <w:p>
      <w:pPr>
        <w:pStyle w:val="Heading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УБАНСКИЙ ГОСУДАРСТВЕННЫЙ МЕДИЦИНСКИЙ УНИВЕРСИТЕТ»</w:t>
      </w:r>
    </w:p>
    <w:p>
      <w:pPr>
        <w:pStyle w:val="Heading"/>
        <w:tabs>
          <w:tab w:val="clear" w:pos="708"/>
          <w:tab w:val="left" w:pos="284" w:leader="none"/>
        </w:tabs>
        <w:rPr>
          <w:caps/>
          <w:sz w:val="24"/>
          <w:szCs w:val="24"/>
        </w:rPr>
      </w:pPr>
      <w:r>
        <w:rPr>
          <w:caps/>
          <w:sz w:val="24"/>
          <w:szCs w:val="24"/>
        </w:rPr>
        <w:t>министерства здравоохранения российской федерации</w:t>
      </w:r>
    </w:p>
    <w:p>
      <w:pPr>
        <w:pStyle w:val="Heading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Ф</w:t>
      </w:r>
      <w:r>
        <w:rPr>
          <w:sz w:val="24"/>
          <w:szCs w:val="24"/>
        </w:rPr>
        <w:t>ГБОУ ВО КубГМУ М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 России)</w:t>
      </w:r>
    </w:p>
    <w:p>
      <w:pPr>
        <w:pStyle w:val="Heading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афедра поликлинической терапии с курсом </w:t>
      </w:r>
    </w:p>
    <w:p>
      <w:pPr>
        <w:pStyle w:val="Heading"/>
        <w:tabs>
          <w:tab w:val="clear" w:pos="708"/>
          <w:tab w:val="left" w:pos="284" w:leader="none"/>
        </w:tabs>
        <w:rPr/>
      </w:pPr>
      <w:r>
        <w:rPr>
          <w:b/>
          <w:i/>
          <w:sz w:val="28"/>
          <w:szCs w:val="28"/>
        </w:rPr>
        <w:t>общей врачебной практики (семейной медицины) ФПК и ППС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cy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4"/>
          <w:szCs w:val="24"/>
          <w:highlight w:val="cyan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405255" cy="1501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БОЛЬНИЧНАЯ ПНЕВМОНИЯ. ВОЗМОЖНОСТИ РАННЕЙ ДИАГНОСТИКИ И ПРИНЦИПЫ ЛЕЧЕ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ЕВРИТЫ В ПРАКТИКЕ УЧАСТКОВОГО ТЕРАПЕВ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бань В.В., Корольчук И.С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бно-методическое пособие для студентов старших  кур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чебного факульт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ind w:firstLine="2410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92755" cy="1873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35" t="-8" r="3448" b="9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6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К616.24-002.363 (075.8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БК  54.123.1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- 6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ител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едующий кафедрой поликлинической терапии с курсом «ОВП (семейная медицина)» ФПК и ППС ФГБОУ ВО КубГМУ МЗ Росс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.м.н.  </w:t>
      </w:r>
      <w:r>
        <w:rPr>
          <w:rFonts w:cs="Times New Roman" w:ascii="Times New Roman" w:hAnsi="Times New Roman"/>
          <w:b/>
          <w:sz w:val="24"/>
          <w:szCs w:val="24"/>
        </w:rPr>
        <w:t>В.В. Горбан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цент кафедры поликлинической терапии с курсом «ОВП (семейная медицина)» ФПК и ППС ФГБОУ ВО КубГМУ МЗ Росс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.м.н. </w:t>
      </w:r>
      <w:r>
        <w:rPr>
          <w:rFonts w:cs="Times New Roman" w:ascii="Times New Roman" w:hAnsi="Times New Roman"/>
          <w:b/>
          <w:sz w:val="24"/>
          <w:szCs w:val="24"/>
        </w:rPr>
        <w:t>И.С. Корольч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ен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терапии № 2 ФПК и ПП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ГБОУ ВО КубГМУ МЗ России,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ктор медицинских наук, профессор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.Г. Канор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кафедрой факультетской терап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ГБОУ ВО КубГМУ МЗ России,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ктор медицинских наук, профессор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Л.Н. Елисе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Cs/>
          <w:szCs w:val="24"/>
        </w:rPr>
        <w:t>Учебно-методическое пособие</w:t>
      </w:r>
      <w:r>
        <w:rPr>
          <w:bCs/>
          <w:szCs w:val="24"/>
          <w:lang w:val="ru-RU"/>
        </w:rPr>
        <w:t xml:space="preserve"> </w:t>
      </w:r>
      <w:r>
        <w:rPr>
          <w:b/>
          <w:szCs w:val="24"/>
        </w:rPr>
        <w:t xml:space="preserve">«Внебольничная пневмония. Возможности ранней диагностики и принципы лечения. Плевриты в практике участкового терапевта» </w:t>
      </w:r>
      <w:r>
        <w:rPr>
          <w:szCs w:val="24"/>
        </w:rPr>
        <w:t>составлено в соответствии с требованиями Федерального Государственного образовательного стандарта высшего профессионального образования по направлению подготовки (специальности) 060101 «Лечебное дело» (квалификация «специалист»), утвержденными Приказом Министерства образования и науки Российской Федерации от 8 ноября 2010г.  № 1118 г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- Краснодар, КубГМУ, 2016 г. </w:t>
      </w:r>
      <w:r>
        <w:rPr>
          <w:b/>
          <w:szCs w:val="24"/>
        </w:rPr>
        <w:t xml:space="preserve">- </w:t>
      </w:r>
      <w:r>
        <w:rPr>
          <w:b/>
          <w:szCs w:val="24"/>
          <w:lang w:val="ru-RU"/>
        </w:rPr>
        <w:t>68</w:t>
      </w:r>
      <w:r>
        <w:rPr>
          <w:b/>
          <w:szCs w:val="24"/>
        </w:rPr>
        <w:t>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е пособие предназначено для студентов старших курсов лечебного факультета медицинских ВУЗов. Может быть использовано в качестве учебного пособия для преподавателей медицинских ВУЗов, клинических интернов и ординаторов, врачей терапевтов и семейных врач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но к изданию ЦМС КубГ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токол №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 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.09.</w:t>
      </w:r>
      <w:r>
        <w:rPr>
          <w:rFonts w:cs="Times New Roman" w:ascii="Times New Roman" w:hAnsi="Times New Roman"/>
          <w:color w:val="000000"/>
          <w:sz w:val="24"/>
          <w:szCs w:val="24"/>
        </w:rPr>
        <w:t>2016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before="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61522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ЕДИСЛОВ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ПИСОК СОКРАЩЕН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ЗАНЯТИЕ №32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ТУДЕНТ ДОЛЖЕН ЗНАТЬ И УМЕТЬ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ТУДЕНТ ДОЛЖЕН ВЛАДЕТЬ (формируемые компетенции)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НЕБОЛЬНИЧНАЯ ПНЕВМОНИЯ.  ВОЗМОЖНОСТИ РАННЕЙ ДИАГНОСТИКИ И ПРИНЦИПЫ ЛЕЧЕНИЯ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4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пределение понятия «бактериальная пневмония»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48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Медико-социальное значение пневмони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48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СНОВНЫЕ КЛИНИЧЕСКИЕ СИНДРОМЫ ПРИ ПНЕВМОНИ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4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ЧАСТЬ 1. ВНЕБОЛЬНИЧНАЯ ПНЕВМОНИЯ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4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Факторы риска развития пневмонии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48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Классификация пневмонии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48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Этиология  внебольничной  пневмонии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4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атогенез внебольничной пневмонии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48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Клиника  пневмонии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49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Диагностическая тактика при внебольничной пневмонии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49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Дифференциальный диагноз  внебольничной пневмонии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49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инципы оформления диагноза «пневмония»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49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Шкалы риска и прогноза при внебольничной пневмонии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4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Критерии тяжелой пневмонии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4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инципы лечения внебольничной пневмонии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4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Критерии эффективности  антибиотикотерапии</w:t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4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имптоматическое лечение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4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Физические методы и ЛФК при внебольничной пневмонии</w:t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4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Реабилитационная программа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5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Медицинская экспертиза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5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ЧАСТЬ 2. ОСЛОЖНЕННОЕ ТЕЧЕНИЕ ВНЕБОЛЬНИЧНОЙ ПНЕВМОНИИ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5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ЛЕВРИТ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5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Классификация плевритов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5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Этиология и патогенез плевритов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5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Алгоритм ведения пациента с плевритом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5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Лечение и медицинская  экспертиза  пациентов с плевритами</w:t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5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Неотложные состояния при пневмонии</w:t>
              <w:tab/>
              <w:t>48</w:t>
            </w:r>
          </w:hyperlink>
        </w:p>
        <w:p>
          <w:pPr>
            <w:pStyle w:val="Contents1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5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КОНТРОЛЬНЫЕ ВОПРОСЫ</w:t>
              <w:tab/>
              <w:t>50</w:t>
            </w:r>
          </w:hyperlink>
        </w:p>
        <w:p>
          <w:pPr>
            <w:pStyle w:val="Contents1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5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ИТУАЦИОННЫЕ ЗАДАЧИ</w:t>
              <w:tab/>
              <w:t>53</w:t>
            </w:r>
          </w:hyperlink>
        </w:p>
        <w:p>
          <w:pPr>
            <w:pStyle w:val="Contents1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5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ЕСТОВЫЕ ЗАДАНИЯ</w:t>
              <w:tab/>
              <w:t>5</w:t>
            </w:r>
          </w:hyperlink>
          <w:r>
            <w:rPr>
              <w:rFonts w:cs="Times New Roman" w:ascii="Times New Roman" w:hAnsi="Times New Roman"/>
              <w:lang w:val="en-US" w:eastAsia="en-US"/>
            </w:rPr>
            <w:t>6</w:t>
          </w:r>
        </w:p>
        <w:p>
          <w:pPr>
            <w:pStyle w:val="Contents1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5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ИЛОЖЕНИЯ</w:t>
              <w:tab/>
              <w:t>60</w:t>
            </w:r>
          </w:hyperlink>
        </w:p>
        <w:p>
          <w:pPr>
            <w:pStyle w:val="Contents1"/>
            <w:tabs>
              <w:tab w:val="clear" w:pos="708"/>
              <w:tab w:val="right" w:pos="9683" w:leader="dot"/>
            </w:tabs>
            <w:spacing w:before="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4615225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ПИСОК ЛИТЕРАТУРЫ</w:t>
              <w:tab/>
              <w:t>67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461522474"/>
      <w:bookmarkEnd w:id="0"/>
      <w:r>
        <w:rPr>
          <w:rFonts w:cs="Times New Roman" w:ascii="Times New Roman" w:hAnsi="Times New Roman"/>
        </w:rPr>
        <w:t>ПРЕДИСЛОВИ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иклиническая терапия как учебная дисциплина является важным разделом клинической медицины, поскольку более двух третей пациентов наблюдаются и лечатся на амбулаторном этапе.  Цель учебно-методического пособия </w:t>
      </w:r>
      <w:r>
        <w:rPr>
          <w:rFonts w:cs="Times New Roman" w:ascii="Times New Roman" w:hAnsi="Times New Roman"/>
          <w:i/>
          <w:sz w:val="28"/>
          <w:szCs w:val="28"/>
        </w:rPr>
        <w:t xml:space="preserve"> «Внебольничная пневмония. Возможности ранней диагностики и принципы лечения. Плевриты в практике участкового терапевта» </w:t>
      </w:r>
      <w:r>
        <w:rPr>
          <w:rFonts w:cs="Times New Roman" w:ascii="Times New Roman" w:hAnsi="Times New Roman"/>
          <w:sz w:val="28"/>
          <w:szCs w:val="28"/>
        </w:rPr>
        <w:t xml:space="preserve">ознакомить  студентов старших курсов с основными теоретическими вопросами и практическими основами диагностики, лечения и диспансеризации  больного с внебольничной пневмонией, а также с тактикой ведения пациента с осложненными формами пневмонии, включая плеври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-методическое пособие состоит из введения, целей и задач к практическому занятию, перечня компетенций, которыми должен владеть будущий врач, а также теоретического раздела с  подробной информацией по  ведению больных с внебольничной пневмонией и плевритом, основанной на современных отечественных и европейских рекомендациях. В предложенном учебно-методическом пособии содержатся клинические задачи и тестовые задания для самоконтроля, предназначенные для самостоятельной внеаудиторной работы студентов для закрепления теоретических знаний, практических навыков, необходимых врачу первичной медико-санитарной помощи. Контрольные вопросы и клинические задачи адаптированы к использованию преподавателями кафедры для предварительного и текущего контроля  знаний студентов, а также слушателей повышения квалифик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задача учебно - методического пособия -  усвоение студентами алгоритма ведения больных с внебольничной пневмонией и плевритом в амбулаторной практике, включающий выделение синдромов, дифференциальную диагностику синдромов  воспалительной инфильтрации легочной ткани и плеврита, составление и обоснование плана обследования больного, интерпретацию результатов, формулировку клинического диагноза, а также  назначение и обоснование терапии, составление плана диспансеризации и реабилитации пациента. Важным итогом практического занятия  является овладение студентами алгоритмов оказания неотложной помощи на амбулаторном этапе при осложнении пневмонии острой дыхательной недостаточностью, коллапсом, инфекционно-токсическим шоком, респираторным дистресс-синдромом взрослы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__RefHeading___Toc461522475"/>
      <w:bookmarkEnd w:id="1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больничная пневмония относится к наиболее распространенным инфекционным  заболеваниям нижних дыхательных путей. Высоко и медико-социальное, экономическое значение пневмонии – заболевания, дающего высокие показатели временной нетрудоспособности, лидирующих  причин смерти от всех инфекционных заболеваний. Следует отметить, что на современном этапе отмечается увеличение частоты осложненного течения внебольничной пневмонии, особенно у пациентов гериатрического профил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й связи, теоретическая подготовка студентов по поликлинической терапии предполагает приобретение знаний, умений и компетенций, необходимых для практической работы при оказании первичной медико-санитарной помощи. Кафедра поликлинической терапии призвана подготовить врача к самостоятельной работе в амбулаторных условиях, умеющего грамотно решать поставленные задачи, уделяя особое внимание вопросам диспансеризации, в частности пациентам, перенесшим внебольничную пневмонию. 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2" w:name="__RefHeading___Toc461522476"/>
      <w:bookmarkEnd w:id="2"/>
      <w:r>
        <w:rPr>
          <w:rFonts w:cs="Times New Roman" w:ascii="Times New Roman" w:hAnsi="Times New Roman"/>
        </w:rPr>
        <w:t>СПИСОК СОКРАЩЕНИЙ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С - бронхоскоп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 - внебольничная пневмо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Н - дыхательная недостаточ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 - компьютерная томограф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Т - микобактерии туберкулез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КБ - международная статистическая классификация болезне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СЭ - медико-социальная экспертиз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ВП - нестероидные противовоспалительные препарат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К - общий анализ кров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М - общий анализ моч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К - органы грудной клетк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 - острая дыхательная недостаточ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СВ  - острый респираторный дистресс - синдром взрослы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Р - сердечно-легочная реанимаци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ОЭ - скорость оседания эритроцит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ЛА - тромбоэмболия легочной артер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ВД - функция внешнего дых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ЖЕЛ - форсированная жизненная емкость легки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ДД - частота дыхательных движе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СС - частота сердечных сокращени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ХО-КГ - эхокардиограф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а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сатурация оксигемоглобина в артериальной кров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парциальное давление артериальной кров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/>
      </w:pPr>
      <w:bookmarkStart w:id="3" w:name="__RefHeading___Toc461522477"/>
      <w:bookmarkEnd w:id="3"/>
      <w:r>
        <w:rPr>
          <w:rFonts w:cs="Times New Roman" w:ascii="Times New Roman" w:hAnsi="Times New Roman"/>
        </w:rPr>
        <w:t>ЗАНЯТИЕ №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Внебольничная пневмония. Возможности ранней диагностики и принципы лечения. Плевриты в практике участкового терапевт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е время – 5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занятия</w:t>
      </w:r>
      <w:r>
        <w:rPr>
          <w:rFonts w:cs="Times New Roman" w:ascii="Times New Roman" w:hAnsi="Times New Roman"/>
          <w:sz w:val="28"/>
          <w:szCs w:val="28"/>
        </w:rPr>
        <w:t>: научиться в условиях поликлиники диагностировать и проводить дифференциальную диагностику, определять тактику лечения внебольничной пневмонии (ВП), а также осложнения ВП, диагностировать плевриты, определять показания для госпитализации; проводить  динамическое наблюдение и реабилитацию реконвалесцентов пневмонии на амбулаторном этапе.</w:t>
      </w:r>
    </w:p>
    <w:p>
      <w:pPr>
        <w:pStyle w:val="Heading1"/>
        <w:rPr/>
      </w:pPr>
      <w:bookmarkStart w:id="4" w:name="__RefHeading___Toc461522478"/>
      <w:bookmarkEnd w:id="4"/>
      <w:r>
        <w:rPr>
          <w:rFonts w:cs="Times New Roman" w:ascii="Times New Roman" w:hAnsi="Times New Roman"/>
          <w:sz w:val="28"/>
          <w:szCs w:val="28"/>
        </w:rPr>
        <w:t>СТУДЕНТ ДОЛЖЕН ЗНАТЬ И УМЕ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>
          <w:trHeight w:val="3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удент должен знать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удент должен уметь</w:t>
            </w:r>
          </w:p>
        </w:tc>
      </w:tr>
      <w:tr>
        <w:trPr>
          <w:trHeight w:val="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е клинические синдромы, сопровождающие пневмонию.</w:t>
            </w:r>
          </w:p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пределение, этиологию, патогенез и</w:t>
            </w:r>
          </w:p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классификации ВП.</w:t>
            </w:r>
          </w:p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линико-лабораторные, эпидемиологические и рентгенологические особенности ВП различной этиологии.</w:t>
            </w:r>
          </w:p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Критерии диагностики и дифференциальной диагностики ВП. </w:t>
            </w:r>
          </w:p>
          <w:p>
            <w:pPr>
              <w:pStyle w:val="Normal"/>
              <w:spacing w:lineRule="auto" w:line="240"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актику врача при выявлении больного  с  пневмонией в условиях поликлиники, показания к госпитализации.</w:t>
            </w:r>
          </w:p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инципы рациональной антибактериальной терапии ВП на амбулаторном этапе.</w:t>
            </w:r>
          </w:p>
          <w:p>
            <w:pPr>
              <w:pStyle w:val="Normal"/>
              <w:spacing w:lineRule="auto" w:line="240"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инципы экспертизы временной нетрудоспособности при ВП.</w:t>
            </w:r>
          </w:p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инципы диспансеризации реконвалесцентов ВП, вопросы профилактики.</w:t>
            </w:r>
          </w:p>
          <w:p>
            <w:pPr>
              <w:pStyle w:val="Normal"/>
              <w:spacing w:lineRule="auto" w:line="240"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Тактику ведения пациента с различными  плевритами (туберкулезным, раковым, при системных и ревматических заболеваниях) в условиях поликлиники. </w:t>
            </w:r>
          </w:p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Неотложную помощь при острой дыхательной недостаточности, инфекционно-токсическом шоке, РДСВ на догоспитальном этапе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делить синдромы: воспалительной инфильтрации легкого, сухого плеврита, скопления жидкости в полости плевры, дыхательной недостаточности,  инфекционно-токсического шока, респираторного дистресс-синдрома взрослых (РДСВ).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значать  и интерпретировать данные клинико-лабораторного и инструментального обследования при ВП.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одить дифференциальную диагностику при синдроме воспалительной инфильтрации легкого и плеврита (при туберкулезе, раке, системных и ревматических заболеваниях)</w:t>
            </w:r>
          </w:p>
          <w:p>
            <w:pPr>
              <w:pStyle w:val="Normal"/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формулировать диагноз ВП.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ценить степень тяжести больного с ВП по шкалам риска CRB-65,  CURB-65 и решить вопрос о госпитализации.</w:t>
            </w:r>
          </w:p>
          <w:p>
            <w:pPr>
              <w:pStyle w:val="Normal"/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ыбрать тактику антибактериальной терапии при ВП  и оценить её эффективность.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овести экспертизу временной нетрудоспособности при ВП.</w:t>
            </w:r>
          </w:p>
          <w:p>
            <w:pPr>
              <w:pStyle w:val="Normal"/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формить медицинскую документацию, выписать рецепты на антибиотики. </w:t>
            </w:r>
          </w:p>
          <w:p>
            <w:pPr>
              <w:pStyle w:val="Normal"/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азработать план диспансеризации, санаторно-курортного лечения.</w:t>
            </w:r>
          </w:p>
          <w:p>
            <w:pPr>
              <w:pStyle w:val="Normal"/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казать неотложную помощь при острой дыхательной недостаточности, инфекционно-токсическом шоке, РДСВ  на догоспитальном этапе.</w:t>
            </w:r>
          </w:p>
        </w:tc>
      </w:tr>
    </w:tbl>
    <w:p>
      <w:pPr>
        <w:pStyle w:val="Heading1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bookmarkStart w:id="5" w:name="__RefHeading___Toc461522479"/>
      <w:bookmarkEnd w:id="5"/>
      <w:r>
        <w:rPr>
          <w:rFonts w:cs="Times New Roman" w:ascii="Times New Roman" w:hAnsi="Times New Roman"/>
          <w:sz w:val="28"/>
          <w:szCs w:val="28"/>
        </w:rPr>
        <w:t>СТУДЕНТ ДОЛЖЕН ВЛАДЕТЬ (формируемые компетенции)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иагностировать синдромы при заболеваниях органов дыхания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2. Составить план обследования и оценить данные клинико-рентгенологического и лабораторного исследования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формулировать предварительный диагноз ВП на основе клинических данных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сти дифференциальную диагностику ВП и синдрома плеврита  при туберкулезе легких, центральном и периферическом раке легкого, системных заболеваниях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усмотреть вероятные осложнения ВП и определить показания для госпитализации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6. Назначить лечение  пациенту с ВП в поликлинических условиях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7. Разработать схему диспансерного наблюдения реконвалесцента пневмонии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казать неотложную помощь при осложнениях ВП на догоспитальном этапе (острой дыхательной недостаточности и  РДСВ).</w:t>
      </w:r>
    </w:p>
    <w:p>
      <w:pPr>
        <w:pStyle w:val="Heading1"/>
        <w:rPr>
          <w:rFonts w:ascii="Times New Roman" w:hAnsi="Times New Roman" w:cs="Times New Roman"/>
        </w:rPr>
      </w:pPr>
      <w:bookmarkStart w:id="6" w:name="__RefHeading___Toc461522480"/>
      <w:bookmarkEnd w:id="6"/>
      <w:r>
        <w:rPr>
          <w:rFonts w:cs="Times New Roman" w:ascii="Times New Roman" w:hAnsi="Times New Roman"/>
        </w:rPr>
        <w:t>ВНЕБОЛЬНИЧНАЯ ПНЕВМОНИЯ.  ВОЗМОЖНОСТИ РАННЕЙ ДИАГНОСТИКИ И ПРИНЦИПЫ ЛЕЧЕНИЯ.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__RefHeading___Toc461522481"/>
      <w:r>
        <w:rPr>
          <w:rFonts w:cs="Times New Roman" w:ascii="Times New Roman" w:hAnsi="Times New Roman"/>
          <w:color w:val="000000"/>
          <w:sz w:val="28"/>
          <w:szCs w:val="28"/>
        </w:rPr>
        <w:t>Определение понятия «бактериальная пневмония»</w:t>
      </w:r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КТЕРИАЛЬНАЯ ПНЕВМОНИЯ - инфекция дистальных отделов респираторного тракта, характеризующаяся вовлечением в патологический процесс, прежде всего, альвеол (инфекционный альвеолит), а также бронхов мелкого калибра и бронхио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екции воздухоносных путей дистальнее голосовых связок (трахеит, бронхит или бронхиолит) - принято именовать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нфекциями нижних дыхательных путей, </w:t>
      </w:r>
      <w:r>
        <w:rPr>
          <w:rFonts w:cs="Times New Roman" w:ascii="Times New Roman" w:hAnsi="Times New Roman"/>
          <w:sz w:val="28"/>
          <w:szCs w:val="28"/>
        </w:rPr>
        <w:t xml:space="preserve">проксимальнее – </w:t>
      </w:r>
      <w:r>
        <w:rPr>
          <w:rFonts w:cs="Times New Roman" w:ascii="Times New Roman" w:hAnsi="Times New Roman"/>
          <w:b/>
          <w:i/>
          <w:sz w:val="28"/>
          <w:szCs w:val="28"/>
        </w:rPr>
        <w:t>инфекциями верхних дыхательных путей</w:t>
      </w:r>
      <w:r>
        <w:rPr>
          <w:rFonts w:cs="Times New Roman" w:ascii="Times New Roman" w:hAnsi="Times New Roman"/>
          <w:sz w:val="28"/>
          <w:szCs w:val="28"/>
        </w:rPr>
        <w:t xml:space="preserve"> (ларингит, фарингит, ринит). Инфекции верхних дыхательных путей имеют, как правило, вирусное происхождение (рекомендуется противовирусное лечение) и благоприятный прогноз.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bookmarkStart w:id="8" w:name="__RefHeading___Toc461522482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Медико-социальное значение пневмонии</w:t>
      </w:r>
    </w:p>
    <w:p>
      <w:pPr>
        <w:pStyle w:val="Style14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П относится к наиболее распространенным заболеваниям органов дыхания. </w:t>
      </w:r>
      <w:r>
        <w:rPr>
          <w:rFonts w:cs="Times New Roman" w:ascii="Times New Roman" w:hAnsi="Times New Roman"/>
          <w:sz w:val="28"/>
          <w:szCs w:val="28"/>
        </w:rPr>
        <w:t>Заболеваемость ВП составляет в России  14–15‰, а общее количество больных превышает 1500 000 человек в год, у пожилых (старше 65 лет) в домашних условиях – 20-44 случаев на 1000 населения.</w:t>
      </w:r>
    </w:p>
    <w:p>
      <w:pPr>
        <w:pStyle w:val="Style14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П, несмотря на «эру антибиотиков», на современном этапе часто имеет осложненное течение</w:t>
      </w:r>
      <w:r>
        <w:rPr>
          <w:rFonts w:cs="Times New Roman" w:ascii="Times New Roman" w:hAnsi="Times New Roman"/>
          <w:sz w:val="28"/>
          <w:szCs w:val="28"/>
        </w:rPr>
        <w:t>. Дыхательная недостаточность (ДН), требующая респираторной поддержки, развивается у 60-85% больных с тяжелой пневмонией.</w:t>
      </w:r>
    </w:p>
    <w:p>
      <w:pPr>
        <w:pStyle w:val="Style14"/>
        <w:numPr>
          <w:ilvl w:val="0"/>
          <w:numId w:val="7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6% пациентов с пневмонией, поступивших в отделения реанимации, погибают вследствие септического шока или респираторного дистресс-синдрома.</w:t>
      </w:r>
    </w:p>
    <w:p>
      <w:pPr>
        <w:pStyle w:val="Style14"/>
        <w:numPr>
          <w:ilvl w:val="0"/>
          <w:numId w:val="7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оссии летальность от пневмонии составляет 31,0 случай на 100 000 населения:</w:t>
      </w:r>
      <w:r>
        <w:rPr>
          <w:rFonts w:cs="Times New Roman" w:ascii="Times New Roman" w:hAnsi="Times New Roman"/>
          <w:sz w:val="28"/>
          <w:szCs w:val="28"/>
        </w:rPr>
        <w:t xml:space="preserve"> наименьшая (1-3%) у лиц молодого и среднего возраста без сопутствующей патологии, а  у пациентов старше 60 лет при наличии «серьезной» сопутствующей патологии – от 15 до 30%.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bookmarkStart w:id="9" w:name="__RefHeading___Toc461522483"/>
      <w:r>
        <w:rPr>
          <w:rFonts w:cs="Times New Roman" w:ascii="Times New Roman" w:hAnsi="Times New Roman"/>
          <w:color w:val="000000"/>
        </w:rPr>
        <w:t>ОСНОВНЫЕ КЛИНИЧЕСКИЕ СИНДРОМЫ ПРИ ПНЕВМОНИИ</w:t>
      </w:r>
      <w:bookmarkEnd w:id="9"/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Heading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дром бронхита (bronchitis)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0"/>
        </w:rPr>
        <w:tab/>
      </w:r>
      <w:r>
        <w:rPr>
          <w:rFonts w:cs="Times New Roman" w:ascii="Times New Roman" w:hAnsi="Times New Roman"/>
          <w:b/>
          <w:sz w:val="26"/>
          <w:szCs w:val="20"/>
        </w:rPr>
        <w:t xml:space="preserve">Бронхит </w:t>
      </w:r>
      <w:r>
        <w:rPr>
          <w:rFonts w:cs="Times New Roman" w:ascii="Times New Roman" w:hAnsi="Times New Roman"/>
          <w:sz w:val="26"/>
          <w:szCs w:val="20"/>
        </w:rPr>
        <w:t>- воспалительное (инфекционное или неинфекционное) поражение бронхов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0"/>
        </w:rPr>
        <w:tab/>
      </w:r>
      <w:r>
        <w:rPr>
          <w:rFonts w:cs="Times New Roman" w:ascii="Times New Roman" w:hAnsi="Times New Roman"/>
          <w:b/>
          <w:i/>
          <w:sz w:val="26"/>
          <w:szCs w:val="20"/>
          <w:u w:val="single"/>
        </w:rPr>
        <w:t>Опорные признаки</w:t>
      </w:r>
      <w:r>
        <w:rPr>
          <w:rFonts w:cs="Times New Roman" w:ascii="Times New Roman" w:hAnsi="Times New Roman"/>
          <w:b/>
          <w:sz w:val="26"/>
          <w:szCs w:val="20"/>
        </w:rPr>
        <w:t>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ab/>
        <w:t>1. Кашель и/или одышка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ab/>
        <w:t>2. Хрипы - влажные (незвучные) и/или сухие рассеянные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ab/>
        <w:t>Кашель может быть сухим или с выделением мокроты (слизистой, гнойной, серозной, кровянистой) в различном количестве (от нескольких до десятков мл в сутки). Сухой часто мучительный кашель может возникнуть при поражении гортани и трахеи, но хрипов при этом не бывает. Если за сутки выделяется более 200-500 мл мокроты, следует думать о бронхоэктазах, либо о прорыве абсцесса в брон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ab/>
        <w:t xml:space="preserve">По уровню поражения выделяют проксимальные (с преимущественным поражением бронхов крупного и среднего калибра) и дистальные (с поражением мелких и терминальных бронхов) бронхиты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ab/>
        <w:t>При проксимальных бронхитах воспалительный процесс распространяется “сверху вниз” (от поражения крупных бронхов к более мелким). Поэтому среди клинических проявлений наиболее часто наблюдается кашель с мокротой. Одышка присоединяется позже по мере вовлечения в патологический процесс мелких бронхов. При “дистальных бронхитах” поражаются терминальные бронхи и бронхиолы, в которых  нет рецепторов кашлевого рефлекса, поэтому кашля нет, но наблюдается одышка. У таких больных вначале возникает одышка, а затем, когда воспалительный процесс распространяется “снизу вверх”, вовлекаются более крупные бронхи и слизистые железы, появляется кашель и мокрота. Дистальный бронхит встречается у 15-20% больных хроническим бронхитом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0"/>
        </w:rPr>
        <w:tab/>
      </w:r>
      <w:r>
        <w:rPr>
          <w:rFonts w:cs="Times New Roman" w:ascii="Times New Roman" w:hAnsi="Times New Roman"/>
          <w:b/>
          <w:i/>
          <w:sz w:val="26"/>
          <w:szCs w:val="20"/>
          <w:u w:val="single"/>
        </w:rPr>
        <w:t>Отличать от синдромов</w:t>
      </w:r>
      <w:r>
        <w:rPr>
          <w:rFonts w:cs="Times New Roman" w:ascii="Times New Roman" w:hAnsi="Times New Roman"/>
          <w:sz w:val="26"/>
          <w:szCs w:val="20"/>
        </w:rPr>
        <w:t>: бронхоэктазов, бронхообструктивного, инфильтрации легкого, сухого плеврита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индромы снижения воздушности легкого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ab/>
        <w:t xml:space="preserve">Уменьшение содержания воздуха в легочной ткани может развиваться в силу различных причин: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ab/>
        <w:t>1) заполнения альвеол экссудатом при пневмонии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ab/>
        <w:t>2) кровью при инфарктах и ранениях легкого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ab/>
        <w:t>3) замещение нормальных структур легкого соединительной тканью (пневмосклероз) при длительном течении воспалительного процесса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ab/>
        <w:t>4) опухолевой тканью при первичных и метастатических новообразованиях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ab/>
        <w:t>5) прекращение доступа воздуха в альвеолы (что приводит к их спадению, т.е. ателектазу вследствие закупорки или сдавления приводящего бронха, либо сдавления самого легкого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0"/>
        </w:rPr>
        <w:tab/>
      </w:r>
      <w:r>
        <w:rPr>
          <w:rFonts w:cs="Times New Roman" w:ascii="Times New Roman" w:hAnsi="Times New Roman"/>
          <w:b/>
          <w:i/>
          <w:sz w:val="26"/>
          <w:szCs w:val="20"/>
          <w:u w:val="single"/>
        </w:rPr>
        <w:t>Опорные признаки:</w:t>
      </w:r>
      <w:r>
        <w:rPr>
          <w:rFonts w:cs="Times New Roman" w:ascii="Times New Roman" w:hAnsi="Times New Roman"/>
          <w:sz w:val="26"/>
          <w:szCs w:val="20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ab/>
        <w:t>1. Снижение (ограничение) дыхательной подвижности (при массивном поражении) грудной клетки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ab/>
        <w:t>2. Укорочение (иногда до тупости) перкуторного звука над соответствующим участком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ab/>
        <w:t>3. Рентгенологически выявляемое затемнение (понижение прозрачности) участка легочной ткани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  <w:t>Основные варианты снижения воздушности легочной ткани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  <w:lang w:val="en-US" w:eastAsia="en-US"/>
        </w:rPr>
      </w:pPr>
      <w:r>
        <w:rPr>
          <w:rFonts w:cs="Times New Roman" w:ascii="Times New Roman" w:hAnsi="Times New Roman"/>
          <w:sz w:val="2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0295</wp:posOffset>
                </wp:positionH>
                <wp:positionV relativeFrom="paragraph">
                  <wp:posOffset>118110</wp:posOffset>
                </wp:positionV>
                <wp:extent cx="4418965" cy="381000"/>
                <wp:effectExtent l="3810" t="3175" r="254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000" cy="380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85pt;margin-top:9.3pt;width:347.9pt;height:29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  <w:t xml:space="preserve">                               </w:t>
      </w:r>
      <w:r>
        <w:rPr>
          <w:rFonts w:cs="Times New Roman" w:ascii="Times New Roman" w:hAnsi="Times New Roman"/>
          <w:b/>
          <w:sz w:val="26"/>
          <w:szCs w:val="20"/>
        </w:rPr>
        <w:t>синдром снижения воздушности легочной ткани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6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45870</wp:posOffset>
                </wp:positionH>
                <wp:positionV relativeFrom="paragraph">
                  <wp:posOffset>110490</wp:posOffset>
                </wp:positionV>
                <wp:extent cx="1918335" cy="433070"/>
                <wp:effectExtent l="1270" t="3175" r="127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8440" cy="43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pt,8.7pt" to="249.1pt,42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51505</wp:posOffset>
                </wp:positionH>
                <wp:positionV relativeFrom="paragraph">
                  <wp:posOffset>110490</wp:posOffset>
                </wp:positionV>
                <wp:extent cx="1316990" cy="649605"/>
                <wp:effectExtent l="1905" t="3175" r="190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64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8.7pt" to="351.8pt,5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  <w:lang w:val="en-US" w:eastAsia="en-US"/>
        </w:rPr>
      </w:pPr>
      <w:r>
        <w:rPr>
          <w:rFonts w:cs="Times New Roman" w:ascii="Times New Roman" w:hAnsi="Times New Roman"/>
          <w:sz w:val="2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45</wp:posOffset>
                </wp:positionH>
                <wp:positionV relativeFrom="paragraph">
                  <wp:posOffset>168910</wp:posOffset>
                </wp:positionV>
                <wp:extent cx="2164715" cy="631825"/>
                <wp:effectExtent l="3810" t="3810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631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5pt;margin-top:13.3pt;width:170.4pt;height:49.7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6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1105</wp:posOffset>
                </wp:positionH>
                <wp:positionV relativeFrom="paragraph">
                  <wp:posOffset>167005</wp:posOffset>
                </wp:positionV>
                <wp:extent cx="2074545" cy="451485"/>
                <wp:effectExtent l="3810" t="381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451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15pt;margin-top:13.15pt;width:163.3pt;height:35.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0"/>
        </w:rPr>
        <w:t xml:space="preserve">     </w:t>
      </w:r>
      <w:r>
        <w:rPr>
          <w:rFonts w:cs="Times New Roman" w:ascii="Times New Roman" w:hAnsi="Times New Roman"/>
          <w:b/>
          <w:sz w:val="26"/>
          <w:szCs w:val="20"/>
        </w:rPr>
        <w:t>очаговое уплотнение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0"/>
        </w:rPr>
        <w:t>легочной ткани                                                              ателектаз легкого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6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0045</wp:posOffset>
                </wp:positionH>
                <wp:positionV relativeFrom="paragraph">
                  <wp:posOffset>40005</wp:posOffset>
                </wp:positionV>
                <wp:extent cx="721995" cy="721995"/>
                <wp:effectExtent l="2540" t="254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72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.15pt" to="85.15pt,59.9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82040</wp:posOffset>
                </wp:positionH>
                <wp:positionV relativeFrom="paragraph">
                  <wp:posOffset>40005</wp:posOffset>
                </wp:positionV>
                <wp:extent cx="1172845" cy="721995"/>
                <wp:effectExtent l="1905" t="3175" r="190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72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3.15pt" to="177.5pt,5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98670</wp:posOffset>
                </wp:positionH>
                <wp:positionV relativeFrom="paragraph">
                  <wp:posOffset>40005</wp:posOffset>
                </wp:positionV>
                <wp:extent cx="635" cy="721995"/>
                <wp:effectExtent l="3175" t="63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3.15pt" to="362.1pt,5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06165</wp:posOffset>
                </wp:positionH>
                <wp:positionV relativeFrom="paragraph">
                  <wp:posOffset>40005</wp:posOffset>
                </wp:positionV>
                <wp:extent cx="992505" cy="721995"/>
                <wp:effectExtent l="1905" t="3175" r="190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2520" cy="72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5pt,3.15pt" to="362.05pt,59.9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98670</wp:posOffset>
                </wp:positionH>
                <wp:positionV relativeFrom="paragraph">
                  <wp:posOffset>40005</wp:posOffset>
                </wp:positionV>
                <wp:extent cx="1172845" cy="721995"/>
                <wp:effectExtent l="1905" t="3175" r="190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72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3.15pt" to="454.4pt,5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6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8895</wp:posOffset>
                </wp:positionH>
                <wp:positionV relativeFrom="paragraph">
                  <wp:posOffset>33020</wp:posOffset>
                </wp:positionV>
                <wp:extent cx="1533525" cy="609600"/>
                <wp:effectExtent l="3810" t="3175" r="254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609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5pt;margin-top:2.6pt;width:120.7pt;height:47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32890</wp:posOffset>
                </wp:positionH>
                <wp:positionV relativeFrom="paragraph">
                  <wp:posOffset>635</wp:posOffset>
                </wp:positionV>
                <wp:extent cx="1443355" cy="631825"/>
                <wp:effectExtent l="3810" t="3810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631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7pt;margin-top:0pt;width:113.6pt;height:49.7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55950</wp:posOffset>
                </wp:positionH>
                <wp:positionV relativeFrom="paragraph">
                  <wp:posOffset>635</wp:posOffset>
                </wp:positionV>
                <wp:extent cx="812165" cy="631825"/>
                <wp:effectExtent l="3810" t="381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631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5pt;margin-top:0pt;width:63.9pt;height:49.7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37990</wp:posOffset>
                </wp:positionH>
                <wp:positionV relativeFrom="paragraph">
                  <wp:posOffset>635</wp:posOffset>
                </wp:positionV>
                <wp:extent cx="812165" cy="631825"/>
                <wp:effectExtent l="3810" t="381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631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.7pt;margin-top:0pt;width:63.9pt;height:49.7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20030</wp:posOffset>
                </wp:positionH>
                <wp:positionV relativeFrom="paragraph">
                  <wp:posOffset>635</wp:posOffset>
                </wp:positionV>
                <wp:extent cx="902335" cy="631825"/>
                <wp:effectExtent l="3810" t="3810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631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8.9pt;margin-top:0pt;width:71pt;height:49.7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0"/>
        </w:rPr>
        <w:t>воспалительной               очаговый               обтура-            компрес-          дистен-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  <w:t xml:space="preserve"> </w:t>
      </w:r>
      <w:r>
        <w:rPr>
          <w:rFonts w:cs="Times New Roman" w:ascii="Times New Roman" w:hAnsi="Times New Roman"/>
          <w:b/>
          <w:sz w:val="26"/>
          <w:szCs w:val="20"/>
        </w:rPr>
        <w:t>инфильтрация             пневмосклероз         ционный         сионный          зионный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  <w:t xml:space="preserve">    </w:t>
      </w:r>
      <w:r>
        <w:rPr>
          <w:rFonts w:cs="Times New Roman" w:ascii="Times New Roman" w:hAnsi="Times New Roman"/>
          <w:b/>
          <w:sz w:val="26"/>
          <w:szCs w:val="20"/>
        </w:rPr>
        <w:t>легкого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Heading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дром очагового уплотнения легочной ткан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орные признаки:</w:t>
      </w:r>
    </w:p>
    <w:p>
      <w:pPr>
        <w:pStyle w:val="Style14"/>
        <w:numPr>
          <w:ilvl w:val="0"/>
          <w:numId w:val="20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голосового дрожания,</w:t>
      </w:r>
    </w:p>
    <w:p>
      <w:pPr>
        <w:pStyle w:val="Style14"/>
        <w:numPr>
          <w:ilvl w:val="0"/>
          <w:numId w:val="20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орочение (притупление) перкуторного звука (иногда до тупого),</w:t>
      </w:r>
    </w:p>
    <w:p>
      <w:pPr>
        <w:pStyle w:val="Style14"/>
        <w:numPr>
          <w:ilvl w:val="0"/>
          <w:numId w:val="20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хиальное дыхание, усиление бронхофонии,</w:t>
      </w:r>
    </w:p>
    <w:p>
      <w:pPr>
        <w:pStyle w:val="Style14"/>
        <w:numPr>
          <w:ilvl w:val="0"/>
          <w:numId w:val="20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ные (консонирующие) влажные мелкопузырчатые хрипы, может определяться крепитация.</w:t>
      </w:r>
    </w:p>
    <w:p>
      <w:pPr>
        <w:pStyle w:val="Style14"/>
        <w:numPr>
          <w:ilvl w:val="0"/>
          <w:numId w:val="59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ологически обнаружение очага затенения, величина, форма, гомогенность, очертания и временная динамика которого существенно зависят от характера и стадии заболевания.</w:t>
      </w:r>
    </w:p>
    <w:p>
      <w:pPr>
        <w:pStyle w:val="Style14"/>
        <w:numPr>
          <w:ilvl w:val="0"/>
          <w:numId w:val="59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чаг уплотнения невелик и расположен глубоко, то методами физического обследования (пальпация, перкуссия и аускультация) его выявление затруднительно. При рентгенологическом исследовании удается обнаружить очаг уплотнения диаметром не менее 1,0 - 1,5 см.</w:t>
      </w:r>
    </w:p>
    <w:p>
      <w:pPr>
        <w:pStyle w:val="Heading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дром воспалительной инфильтрации легкого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0"/>
        </w:rPr>
        <w:tab/>
      </w:r>
      <w:r>
        <w:rPr>
          <w:rFonts w:cs="Times New Roman" w:ascii="Times New Roman" w:hAnsi="Times New Roman"/>
          <w:b/>
          <w:i/>
          <w:sz w:val="26"/>
          <w:szCs w:val="20"/>
          <w:u w:val="single"/>
        </w:rPr>
        <w:t>Опорные признаки</w:t>
      </w:r>
      <w:r>
        <w:rPr>
          <w:rFonts w:cs="Times New Roman" w:ascii="Times New Roman" w:hAnsi="Times New Roman"/>
          <w:b/>
          <w:sz w:val="26"/>
          <w:szCs w:val="20"/>
        </w:rPr>
        <w:t>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ab/>
        <w:t>1. Наличие признаков синдрома очагового уплотнения легочной ткани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ab/>
        <w:t>2. Обычно острое (при крупозной пневмонии – внезапное) начало заболевания.</w:t>
      </w:r>
    </w:p>
    <w:p>
      <w:pPr>
        <w:pStyle w:val="Style14"/>
        <w:numPr>
          <w:ilvl w:val="0"/>
          <w:numId w:val="8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0"/>
        </w:rPr>
        <w:tab/>
        <w:t>3. Лихорадочный синдром (о</w:t>
      </w:r>
      <w:r>
        <w:rPr>
          <w:rFonts w:cs="Times New Roman" w:ascii="Times New Roman" w:hAnsi="Times New Roman"/>
          <w:sz w:val="28"/>
          <w:szCs w:val="28"/>
        </w:rPr>
        <w:t xml:space="preserve">зноб; лихорадка </w:t>
      </w:r>
      <w:r>
        <w:rPr>
          <w:rFonts w:cs="Times New Roman" w:ascii="Times New Roman" w:hAnsi="Times New Roman"/>
          <w:bCs/>
          <w:sz w:val="28"/>
          <w:szCs w:val="28"/>
        </w:rPr>
        <w:t>с повышение температуры тела &gt;38,0˚ С);</w:t>
      </w:r>
    </w:p>
    <w:p>
      <w:pPr>
        <w:pStyle w:val="Style14"/>
        <w:numPr>
          <w:ilvl w:val="0"/>
          <w:numId w:val="8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0"/>
        </w:rPr>
        <w:tab/>
        <w:t xml:space="preserve">4. Синдром инфекционно-воспалительного процесса (наличие лейкоцитов в мокроте, </w:t>
      </w:r>
      <w:r>
        <w:rPr>
          <w:rFonts w:cs="Times New Roman" w:ascii="Times New Roman" w:hAnsi="Times New Roman"/>
          <w:bCs/>
          <w:sz w:val="28"/>
          <w:szCs w:val="28"/>
        </w:rPr>
        <w:t>лейкоцитоз &gt; 10,0х10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/л  и /или палочкоядерный сдвиг &gt; 10%, </w:t>
      </w:r>
      <w:r>
        <w:rPr>
          <w:rFonts w:cs="Times New Roman" w:ascii="Times New Roman" w:hAnsi="Times New Roman"/>
          <w:sz w:val="28"/>
          <w:szCs w:val="28"/>
        </w:rPr>
        <w:t>увеличение СОЭ, диспротеинемия)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ab/>
        <w:t>При поражении достаточно большой части легкого может развиться острая дыхательная недостаточность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0"/>
        </w:rPr>
        <w:tab/>
      </w:r>
      <w:r>
        <w:rPr>
          <w:rFonts w:cs="Times New Roman" w:ascii="Times New Roman" w:hAnsi="Times New Roman"/>
          <w:b/>
          <w:i/>
          <w:sz w:val="26"/>
          <w:szCs w:val="20"/>
          <w:u w:val="single"/>
        </w:rPr>
        <w:t>Отличать от синдромов</w:t>
      </w:r>
      <w:r>
        <w:rPr>
          <w:rFonts w:cs="Times New Roman" w:ascii="Times New Roman" w:hAnsi="Times New Roman"/>
          <w:b/>
          <w:sz w:val="26"/>
          <w:szCs w:val="20"/>
        </w:rPr>
        <w:t>:</w:t>
      </w:r>
      <w:r>
        <w:rPr>
          <w:rFonts w:cs="Times New Roman" w:ascii="Times New Roman" w:hAnsi="Times New Roman"/>
          <w:sz w:val="26"/>
          <w:szCs w:val="20"/>
        </w:rPr>
        <w:t xml:space="preserve"> скопления жидкости в полости плевры, ателектаза легкого, очагового пневмосклероза, бронхита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0"/>
        </w:rPr>
        <w:tab/>
      </w:r>
      <w:r>
        <w:rPr>
          <w:rFonts w:cs="Times New Roman" w:ascii="Times New Roman" w:hAnsi="Times New Roman"/>
          <w:b/>
          <w:i/>
          <w:sz w:val="26"/>
          <w:szCs w:val="20"/>
          <w:u w:val="single"/>
        </w:rPr>
        <w:t>Нозология</w:t>
      </w:r>
      <w:r>
        <w:rPr>
          <w:rFonts w:cs="Times New Roman" w:ascii="Times New Roman" w:hAnsi="Times New Roman"/>
          <w:sz w:val="26"/>
          <w:szCs w:val="20"/>
        </w:rPr>
        <w:t>: пневмония, туберкулез легкого, опухоли легкого, инфаркт легкого, эхинококк легкого, актиномикоз легкого, диффузные заболевания соединительной ткани (системная красная волчанка, узелковый периартериит и др.), профессиональные заболевания легких, лимфогранулематоз.</w:t>
      </w:r>
    </w:p>
    <w:p>
      <w:pPr>
        <w:pStyle w:val="Heading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ыхательная недостаточность (ДН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ab/>
        <w:t xml:space="preserve">- патологическое состояние организма, при котором либо не обеспечивается поддержание нормального газового состава крови, либо последний достигается за счет ненормальной работы аппарата внешнего дыхания, приводящей к снижению функциональных возможностей организма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ab/>
        <w:t>Строго говоря, дыхательная недостаточность – это нарушение всего процесса дыхания, в том числе поступления кислорода в организм, его распределения в тканях и утилизации на клеточном уровне, а также образования и выделения углекислого газа. Клинически ДН означает нарушение одной или обеих основных функций легких – оксигенации артериальной крови и выведение двуокиси углерода, приводящее, соответственно, к гипоксии и/или гиперкапнии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0"/>
        </w:rPr>
        <w:tab/>
        <w:t>Дыхательная недостаточность клинически  проявляется, когда РаО</w:t>
      </w:r>
      <w:r>
        <w:rPr>
          <w:rFonts w:cs="Times New Roman" w:ascii="Times New Roman" w:hAnsi="Times New Roman"/>
          <w:sz w:val="26"/>
          <w:szCs w:val="20"/>
          <w:vertAlign w:val="subscript"/>
        </w:rPr>
        <w:t>2</w:t>
      </w:r>
      <w:r>
        <w:rPr>
          <w:rFonts w:cs="Times New Roman" w:ascii="Times New Roman" w:hAnsi="Times New Roman"/>
          <w:sz w:val="26"/>
          <w:szCs w:val="20"/>
        </w:rPr>
        <w:t xml:space="preserve"> &lt; 70 мм рт.ст. и РаСО</w:t>
      </w:r>
      <w:r>
        <w:rPr>
          <w:rFonts w:cs="Times New Roman" w:ascii="Times New Roman" w:hAnsi="Times New Roman"/>
          <w:sz w:val="26"/>
          <w:szCs w:val="20"/>
          <w:vertAlign w:val="subscript"/>
        </w:rPr>
        <w:t>2</w:t>
      </w:r>
      <w:r>
        <w:rPr>
          <w:rFonts w:cs="Times New Roman" w:ascii="Times New Roman" w:hAnsi="Times New Roman"/>
          <w:sz w:val="26"/>
          <w:szCs w:val="20"/>
        </w:rPr>
        <w:t xml:space="preserve"> &gt; 50 мм рт.ст., однако при  уменьшенном РаО</w:t>
      </w:r>
      <w:r>
        <w:rPr>
          <w:rFonts w:cs="Times New Roman" w:ascii="Times New Roman" w:hAnsi="Times New Roman"/>
          <w:sz w:val="26"/>
          <w:szCs w:val="20"/>
          <w:vertAlign w:val="subscript"/>
        </w:rPr>
        <w:t>2</w:t>
      </w:r>
      <w:r>
        <w:rPr>
          <w:rFonts w:cs="Times New Roman" w:ascii="Times New Roman" w:hAnsi="Times New Roman"/>
          <w:sz w:val="26"/>
          <w:szCs w:val="20"/>
        </w:rPr>
        <w:t xml:space="preserve"> дыхательная недостаточность может сопровождаться  нормальным или повышенным РаСО</w:t>
      </w:r>
      <w:r>
        <w:rPr>
          <w:rFonts w:cs="Times New Roman" w:ascii="Times New Roman" w:hAnsi="Times New Roman"/>
          <w:sz w:val="26"/>
          <w:szCs w:val="20"/>
          <w:vertAlign w:val="subscript"/>
        </w:rPr>
        <w:t>2</w:t>
      </w:r>
      <w:r>
        <w:rPr>
          <w:rFonts w:cs="Times New Roman" w:ascii="Times New Roman" w:hAnsi="Times New Roman"/>
          <w:sz w:val="26"/>
          <w:szCs w:val="20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0"/>
        </w:rPr>
        <w:tab/>
        <w:t xml:space="preserve">С учетом степени напряжения механизмов компенсации выделяют </w:t>
      </w:r>
      <w:r>
        <w:rPr>
          <w:rFonts w:cs="Times New Roman" w:ascii="Times New Roman" w:hAnsi="Times New Roman"/>
          <w:b/>
          <w:sz w:val="26"/>
          <w:szCs w:val="20"/>
        </w:rPr>
        <w:t>компенсированную и декомпенсированную</w:t>
      </w:r>
      <w:r>
        <w:rPr>
          <w:rFonts w:cs="Times New Roman" w:ascii="Times New Roman" w:hAnsi="Times New Roman"/>
          <w:sz w:val="26"/>
          <w:szCs w:val="20"/>
        </w:rPr>
        <w:t xml:space="preserve"> формы ДН. Существует еще скрытая ДН, выявляемая только при физической нагрузке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0"/>
        </w:rPr>
        <w:tab/>
        <w:t xml:space="preserve">Важно различать </w:t>
      </w:r>
      <w:r>
        <w:rPr>
          <w:rFonts w:cs="Times New Roman" w:ascii="Times New Roman" w:hAnsi="Times New Roman"/>
          <w:b/>
          <w:sz w:val="26"/>
          <w:szCs w:val="20"/>
        </w:rPr>
        <w:t>острую и хроническую дыхательную</w:t>
      </w:r>
      <w:r>
        <w:rPr>
          <w:rFonts w:cs="Times New Roman" w:ascii="Times New Roman" w:hAnsi="Times New Roman"/>
          <w:sz w:val="26"/>
          <w:szCs w:val="20"/>
        </w:rPr>
        <w:t xml:space="preserve"> недостаточность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0"/>
        </w:rPr>
        <w:tab/>
        <w:t xml:space="preserve">Под </w:t>
      </w:r>
      <w:r>
        <w:rPr>
          <w:rFonts w:cs="Times New Roman" w:ascii="Times New Roman" w:hAnsi="Times New Roman"/>
          <w:b/>
          <w:sz w:val="26"/>
          <w:szCs w:val="20"/>
        </w:rPr>
        <w:t>острой ДН (ОДН</w:t>
      </w:r>
      <w:r>
        <w:rPr>
          <w:rFonts w:cs="Times New Roman" w:ascii="Times New Roman" w:hAnsi="Times New Roman"/>
          <w:sz w:val="26"/>
          <w:szCs w:val="20"/>
        </w:rPr>
        <w:t>) понимают быстро прогрессирующее состояние, которое развивается в течение от нескольких минут до нескольких дней. В отсутствие своевременной и адекватной помощи быстро нарастают нарушения оксигенации крови, усиливается гиперкапния, изменяется кислотно-щелочное состояние крови, присоединяются тяжелые расстройства кровообращения с последующими нарушениями функции ЦНС и развитием коматозного состояния.</w:t>
      </w:r>
    </w:p>
    <w:p>
      <w:pPr>
        <w:pStyle w:val="Heading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дром острой дыхательной недостаточ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поражении достаточно большой части легкого)</w:t>
      </w:r>
    </w:p>
    <w:p>
      <w:pPr>
        <w:pStyle w:val="Style14"/>
        <w:numPr>
          <w:ilvl w:val="0"/>
          <w:numId w:val="3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хипноэ (ЧДД &gt; 30 мин.),</w:t>
      </w:r>
    </w:p>
    <w:p>
      <w:pPr>
        <w:pStyle w:val="Style14"/>
        <w:numPr>
          <w:ilvl w:val="0"/>
          <w:numId w:val="3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хикардия (ЧСС &gt; 100 ударов в минуту),</w:t>
      </w:r>
    </w:p>
    <w:p>
      <w:pPr>
        <w:pStyle w:val="Style14"/>
        <w:numPr>
          <w:ilvl w:val="0"/>
          <w:numId w:val="3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аноз</w:t>
      </w:r>
    </w:p>
    <w:p>
      <w:pPr>
        <w:pStyle w:val="Style14"/>
        <w:numPr>
          <w:ilvl w:val="0"/>
          <w:numId w:val="3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ксия (при пульсоксиметрии снижение SаO2 менее 94%),</w:t>
      </w:r>
    </w:p>
    <w:p>
      <w:pPr>
        <w:pStyle w:val="Style14"/>
        <w:numPr>
          <w:ilvl w:val="0"/>
          <w:numId w:val="3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перкапния (накопление СО2 при исследовании газов артериальной крови более 45 мм. рт. ст). </w:t>
      </w:r>
    </w:p>
    <w:p>
      <w:pPr>
        <w:pStyle w:val="Style14"/>
        <w:numPr>
          <w:ilvl w:val="0"/>
          <w:numId w:val="36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нарушения гемодинамики, нейропсихические расстройства (в виде бессонницы, эйфории, бреда, галлюцинаций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0"/>
        </w:rPr>
        <w:t xml:space="preserve">В развитии ОДН можно выделить </w:t>
      </w:r>
      <w:r>
        <w:rPr>
          <w:rFonts w:cs="Times New Roman" w:ascii="Times New Roman" w:hAnsi="Times New Roman"/>
          <w:b/>
          <w:sz w:val="26"/>
          <w:szCs w:val="20"/>
        </w:rPr>
        <w:t>3 стадии</w:t>
      </w:r>
      <w:r>
        <w:rPr>
          <w:rFonts w:cs="Times New Roman" w:ascii="Times New Roman" w:hAnsi="Times New Roman"/>
          <w:sz w:val="26"/>
          <w:szCs w:val="20"/>
        </w:rPr>
        <w:t>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6"/>
          <w:szCs w:val="20"/>
        </w:rPr>
        <w:tab/>
        <w:t>Начальная -</w:t>
      </w:r>
      <w:r>
        <w:rPr>
          <w:rFonts w:cs="Times New Roman" w:ascii="Times New Roman" w:hAnsi="Times New Roman"/>
          <w:sz w:val="26"/>
          <w:szCs w:val="20"/>
        </w:rPr>
        <w:t xml:space="preserve"> характеризуется беспокойством, эйфорией, иногда сонливостью, заторможенностью, может появиться цианоз и гиперемия кожных покровов, обильный пот. Дыхание обычно учащено, раздуваются крылья носа, нередко - тахикардия, АД умеренно повышено, РаО</w:t>
      </w:r>
      <w:r>
        <w:rPr>
          <w:rFonts w:cs="Times New Roman" w:ascii="Times New Roman" w:hAnsi="Times New Roman"/>
          <w:sz w:val="26"/>
          <w:szCs w:val="20"/>
          <w:vertAlign w:val="subscript"/>
        </w:rPr>
        <w:t>2</w:t>
      </w:r>
      <w:r>
        <w:rPr>
          <w:rFonts w:cs="Times New Roman" w:ascii="Times New Roman" w:hAnsi="Times New Roman"/>
          <w:sz w:val="26"/>
          <w:szCs w:val="20"/>
        </w:rPr>
        <w:t xml:space="preserve"> в артериальной крови 80-60 мм рт. ст., НbО</w:t>
      </w:r>
      <w:r>
        <w:rPr>
          <w:rFonts w:cs="Times New Roman" w:ascii="Times New Roman" w:hAnsi="Times New Roman"/>
          <w:sz w:val="26"/>
          <w:szCs w:val="20"/>
          <w:vertAlign w:val="subscript"/>
        </w:rPr>
        <w:t>2</w:t>
      </w:r>
      <w:r>
        <w:rPr>
          <w:rFonts w:cs="Times New Roman" w:ascii="Times New Roman" w:hAnsi="Times New Roman"/>
          <w:sz w:val="26"/>
          <w:szCs w:val="20"/>
        </w:rPr>
        <w:t xml:space="preserve"> - 89-85%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6"/>
          <w:szCs w:val="20"/>
        </w:rPr>
        <w:tab/>
        <w:t>Стадия глубокой гипоксии</w:t>
      </w:r>
      <w:r>
        <w:rPr>
          <w:rFonts w:cs="Times New Roman" w:ascii="Times New Roman" w:hAnsi="Times New Roman"/>
          <w:sz w:val="26"/>
          <w:szCs w:val="20"/>
        </w:rPr>
        <w:t xml:space="preserve"> - больной резко беспокоен, возбужден, диффузный цианоз, дыхание с участием вспомогательных мышц, резкая тахикардия,  артериальная гипертензия, иногда судороги, непроизвольное мочеиспускание, дефекация, РаО2  -  60-45 мм рт. ст., НbО</w:t>
      </w:r>
      <w:r>
        <w:rPr>
          <w:rFonts w:cs="Times New Roman" w:ascii="Times New Roman" w:hAnsi="Times New Roman"/>
          <w:sz w:val="26"/>
          <w:szCs w:val="20"/>
          <w:vertAlign w:val="subscript"/>
        </w:rPr>
        <w:t>2</w:t>
      </w:r>
      <w:r>
        <w:rPr>
          <w:rFonts w:cs="Times New Roman" w:ascii="Times New Roman" w:hAnsi="Times New Roman"/>
          <w:sz w:val="26"/>
          <w:szCs w:val="20"/>
        </w:rPr>
        <w:t xml:space="preserve">  -  85-75%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6"/>
          <w:szCs w:val="20"/>
        </w:rPr>
        <w:tab/>
        <w:t>Стадия гипоксемической комы</w:t>
      </w:r>
      <w:r>
        <w:rPr>
          <w:rFonts w:cs="Times New Roman" w:ascii="Times New Roman" w:hAnsi="Times New Roman"/>
          <w:sz w:val="26"/>
          <w:szCs w:val="20"/>
        </w:rPr>
        <w:t xml:space="preserve"> - сознание отсутствует, арефлексия, мидриаз, кожа резко цианотична, артериальное давление критически падает, пульс аритмичный, дыхание приобретает выраженный патологический характер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ab/>
        <w:t>ОДН всегда требует активной и срочной терапии, т. к. представляет угрозу жизни больного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6"/>
          <w:szCs w:val="20"/>
        </w:rPr>
        <w:tab/>
      </w:r>
      <w:r>
        <w:rPr>
          <w:rFonts w:cs="Times New Roman" w:ascii="Times New Roman" w:hAnsi="Times New Roman"/>
          <w:b/>
          <w:i/>
          <w:sz w:val="26"/>
          <w:szCs w:val="20"/>
          <w:u w:val="single"/>
        </w:rPr>
        <w:t>Причины</w:t>
      </w:r>
      <w:r>
        <w:rPr>
          <w:rFonts w:cs="Times New Roman" w:ascii="Times New Roman" w:hAnsi="Times New Roman"/>
          <w:sz w:val="26"/>
          <w:szCs w:val="20"/>
        </w:rPr>
        <w:t>, вызывающие острые нарушения дыхания, можно разделить на три группы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6"/>
          <w:szCs w:val="20"/>
        </w:rPr>
        <w:tab/>
        <w:t xml:space="preserve"> Паренхиматозные: </w:t>
      </w:r>
      <w:r>
        <w:rPr>
          <w:rFonts w:cs="Times New Roman" w:ascii="Times New Roman" w:hAnsi="Times New Roman"/>
          <w:sz w:val="26"/>
          <w:szCs w:val="20"/>
        </w:rPr>
        <w:t>обширные воспалительные поражения легочной ткани, спонтанный или травматический пневмоторакс; экссудативный плеврит при быстром и значительном накоплении жидкости, ателектаз легкого; тромбоэмболия легочной артерии, обширная травма и сдавление грудной клетки.</w:t>
      </w:r>
    </w:p>
    <w:p>
      <w:pPr>
        <w:pStyle w:val="Heading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рый респираторный дистресс-синдром взрослых (ОРДСВ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- (шоковое легкое) острая гипоксически-гипокапническая дыхательная недостаточность с угрожающим жизни некардиогенным отеком легкого в результате повышения проницаемости альвеолярно-капиллярных мембран и проникновения жидкости в альвеолы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6"/>
          <w:szCs w:val="20"/>
        </w:rPr>
      </w:pPr>
      <w:r>
        <w:rPr>
          <w:rFonts w:cs="Times New Roman" w:ascii="Times New Roman" w:hAnsi="Times New Roman"/>
          <w:b/>
          <w:i/>
          <w:sz w:val="26"/>
          <w:szCs w:val="20"/>
        </w:rPr>
        <w:t>Патофизиология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ab/>
        <w:t>При повреждении капиллярного эндотелия и альвеолярного эпителия(альвеолярно-капиллярной мембраны) плазма и кровь просачиваются в интерстициальное и интраальвеолярные пространства. Альвеолярные ателектазы, капиллярный застой и раннее отложение коллагена способствуют развитию  острого интерстициального фиброза. Активность сурфактанта может быть низкой, и функциональная способность легких уменьшается. Эти патологические изменения ведут к нарушению вентиляционно-перфузионных процессов и развитию гипоксемии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ab/>
        <w:t>РДСВ развивается в течение времени от нескольких часов до 3 суток от начала воздействия этиологического фактора. Различают 3 патоморфологические фазы РДСВ: острую, подострую и хроническую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ab/>
        <w:t>Острая фаза РДСВ длится 2-5 суток и характеризуется развитием интерстициального, а затем альвеолярного отека легких с поражением легочных капилляров, альвеолярного эпителия, что приводит к нарушению синтеза сурфактанта и развитию микроателектазов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ab/>
        <w:t>Подострая фаза характеризуется интерстициальным и бронхоальвеолярным воспалением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ab/>
        <w:t>Хроническая фаза - фаза развития фиброзирующего альвеолита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  <w:t>Диагностические критерии ОРДС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ab/>
        <w:t>Нарастающее тахипноэ (&gt; 20 в мин), тахикардия гипервентиляция, выраженная одышка. На вдохе возможно выявление межреберных и супрастернального втяжений. Цианоз различной степени выраженности может не купироваться кислородотерапией. До тех пор пока отечность не распространяется на дыхательные пути, аускультация часто не выявляет хрипов, крепитации и стридора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ab/>
        <w:t>Сердечный выброс обычно нормальный или повышен, за исключением пациентов с циркуляторным коллапсом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ab/>
        <w:t>На рентгенограммах: усиление сосудистого  компонента  легочного рисунка, диффузная билатеральная инфильтрация альвеол, подобная острому отеку легких кардиального генеза, за исключением более периферического распространения; кардиальный силуэт обычно нормальный; вначале - интерстициальный, а затем альвеолярный отек легки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0"/>
        </w:rPr>
        <w:tab/>
        <w:t>Анализ газов артериальной крови: начальная находка – часто  прогрессирующая гипоксемия (снижение РаО</w:t>
      </w:r>
      <w:r>
        <w:rPr>
          <w:rFonts w:cs="Times New Roman" w:ascii="Times New Roman" w:hAnsi="Times New Roman"/>
          <w:sz w:val="26"/>
          <w:szCs w:val="20"/>
          <w:vertAlign w:val="subscript"/>
        </w:rPr>
        <w:t xml:space="preserve">2 </w:t>
      </w:r>
      <w:r>
        <w:rPr>
          <w:rFonts w:cs="Times New Roman" w:ascii="Times New Roman" w:hAnsi="Times New Roman"/>
          <w:sz w:val="26"/>
          <w:szCs w:val="20"/>
        </w:rPr>
        <w:t>&lt; 50 мм. рт.cт.), несмотря на высокую вдыхаемую концентрацию О</w:t>
      </w:r>
      <w:r>
        <w:rPr>
          <w:rFonts w:cs="Times New Roman" w:ascii="Times New Roman" w:hAnsi="Times New Roman"/>
          <w:sz w:val="26"/>
          <w:szCs w:val="20"/>
          <w:vertAlign w:val="subscript"/>
        </w:rPr>
        <w:t>2</w:t>
      </w:r>
      <w:r>
        <w:rPr>
          <w:rFonts w:cs="Times New Roman" w:ascii="Times New Roman" w:hAnsi="Times New Roman"/>
          <w:sz w:val="26"/>
          <w:szCs w:val="20"/>
        </w:rPr>
        <w:t>, нормальное или пониженное содержание РСО</w:t>
      </w:r>
      <w:r>
        <w:rPr>
          <w:rFonts w:cs="Times New Roman" w:ascii="Times New Roman" w:hAnsi="Times New Roman"/>
          <w:sz w:val="26"/>
          <w:szCs w:val="20"/>
          <w:vertAlign w:val="subscript"/>
        </w:rPr>
        <w:t>2</w:t>
      </w:r>
      <w:r>
        <w:rPr>
          <w:rFonts w:cs="Times New Roman" w:ascii="Times New Roman" w:hAnsi="Times New Roman"/>
          <w:sz w:val="26"/>
          <w:szCs w:val="20"/>
        </w:rPr>
        <w:t xml:space="preserve">, подъем рН отражает легкий или средний респираторный алкалоз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ab/>
        <w:t>Снижение  растяжимости (статической податливости) легких  меньше 50 мл/см вод. cт. (Норма 20-30 мл/см вод. cт.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0"/>
        </w:rPr>
        <w:tab/>
        <w:t>Нормальное (&lt; 16 мм. рт. cт.) давление заклинивания легочной артерии. Определение этого критерия важно для отличия ОРДСВ от кардиогенного отека легких. Низкое или нормальное давление заклинивания характерно для РДСВ, высокое  –  для застойной сердечной недостаточности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6"/>
          <w:szCs w:val="20"/>
          <w:u w:val="single"/>
        </w:rPr>
      </w:pPr>
      <w:r>
        <w:rPr>
          <w:rFonts w:cs="Times New Roman" w:ascii="Times New Roman" w:hAnsi="Times New Roman"/>
          <w:b/>
          <w:sz w:val="26"/>
          <w:szCs w:val="20"/>
          <w:u w:val="single"/>
        </w:rPr>
        <w:t>Стадии ОРДС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0"/>
        </w:rPr>
        <w:tab/>
      </w:r>
      <w:r>
        <w:rPr>
          <w:rFonts w:cs="Times New Roman" w:ascii="Times New Roman" w:hAnsi="Times New Roman"/>
          <w:sz w:val="26"/>
          <w:szCs w:val="20"/>
          <w:u w:val="single"/>
        </w:rPr>
        <w:t>I стадия</w:t>
      </w:r>
      <w:r>
        <w:rPr>
          <w:rFonts w:cs="Times New Roman" w:ascii="Times New Roman" w:hAnsi="Times New Roman"/>
          <w:sz w:val="26"/>
          <w:szCs w:val="20"/>
        </w:rPr>
        <w:t xml:space="preserve"> - скрытая или повреждения (от 6 до 24 часов после этиологического воздействия) - клинических и рентгенологических изменений в легких нет. Однако часто наблюдается тахипноэ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0"/>
        </w:rPr>
        <w:tab/>
      </w:r>
      <w:r>
        <w:rPr>
          <w:rFonts w:cs="Times New Roman" w:ascii="Times New Roman" w:hAnsi="Times New Roman"/>
          <w:sz w:val="26"/>
          <w:szCs w:val="20"/>
          <w:u w:val="single"/>
        </w:rPr>
        <w:t>II стадия</w:t>
      </w:r>
      <w:r>
        <w:rPr>
          <w:rFonts w:cs="Times New Roman" w:ascii="Times New Roman" w:hAnsi="Times New Roman"/>
          <w:sz w:val="26"/>
          <w:szCs w:val="20"/>
        </w:rPr>
        <w:t xml:space="preserve"> - начальных изменений (12-48 часов): тахипноэ, тахикардия, жесткое дыхание, появление сухих хрипов. На рентгенограммах: усиление сосудистого компонента легочного рисунка, переходящее в интерстициальный отек легких, нормальное или умеренное сниже ние РаО2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0"/>
        </w:rPr>
        <w:tab/>
      </w:r>
      <w:r>
        <w:rPr>
          <w:rFonts w:cs="Times New Roman" w:ascii="Times New Roman" w:hAnsi="Times New Roman"/>
          <w:sz w:val="26"/>
          <w:szCs w:val="20"/>
          <w:u w:val="single"/>
        </w:rPr>
        <w:t>III стадия</w:t>
      </w:r>
      <w:r>
        <w:rPr>
          <w:rFonts w:cs="Times New Roman" w:ascii="Times New Roman" w:hAnsi="Times New Roman"/>
          <w:sz w:val="26"/>
          <w:szCs w:val="20"/>
        </w:rPr>
        <w:t xml:space="preserve"> – развернутая или выраженной дыхательной недостаточности (2-3-и сутки): выраженная одышка, участие вспомогательной дыхательной мускулатуры, выраженный диффузный цианоз, кашель с выделением пенистой (иногда розовой) мокроты, жесткое дыхание, сухие хрипы  в легких. Появление влажных хрипов свидетельствует о накоплении жидкости в альвеолярном пространстве. Тахикардия, глухость сердечных тонов, значительно снижается артериальное давление. На рентгенограмме выраженный  интерстициальный отек легких; появляются очаговоподобные и инфильтративные тени, тени сосудов размыты; РаО</w:t>
      </w:r>
      <w:r>
        <w:rPr>
          <w:rFonts w:cs="Times New Roman" w:ascii="Times New Roman" w:hAnsi="Times New Roman"/>
          <w:sz w:val="26"/>
          <w:szCs w:val="20"/>
          <w:vertAlign w:val="subscript"/>
        </w:rPr>
        <w:t>2</w:t>
      </w:r>
      <w:r>
        <w:rPr>
          <w:rFonts w:cs="Times New Roman" w:ascii="Times New Roman" w:hAnsi="Times New Roman"/>
          <w:sz w:val="26"/>
          <w:szCs w:val="20"/>
        </w:rPr>
        <w:t>&lt;50 мм рт.cт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0"/>
        </w:rPr>
        <w:tab/>
      </w:r>
      <w:r>
        <w:rPr>
          <w:rFonts w:cs="Times New Roman" w:ascii="Times New Roman" w:hAnsi="Times New Roman"/>
          <w:sz w:val="26"/>
          <w:szCs w:val="20"/>
          <w:u w:val="single"/>
        </w:rPr>
        <w:t>IY стадия</w:t>
      </w:r>
      <w:r>
        <w:rPr>
          <w:rFonts w:cs="Times New Roman" w:ascii="Times New Roman" w:hAnsi="Times New Roman"/>
          <w:sz w:val="26"/>
          <w:szCs w:val="20"/>
        </w:rPr>
        <w:t xml:space="preserve"> - терминальная: прогрессирование симптомов, глубокая артериальная гипоксемия, цианоз (не исчезает даже при оксигенотерапии), дыхательный и метаболический ацидоз, сердечно-сосудистая, полиорганная недостаточность, альвеолярный  отек легких, признаки нарастающей легочной гипертензии и синдрома острого легочного сердца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6"/>
          <w:szCs w:val="20"/>
        </w:rPr>
        <w:tab/>
      </w:r>
      <w:r>
        <w:rPr>
          <w:rFonts w:cs="Times New Roman" w:ascii="Times New Roman" w:hAnsi="Times New Roman"/>
          <w:b/>
          <w:i/>
          <w:sz w:val="26"/>
          <w:szCs w:val="20"/>
          <w:u w:val="single"/>
        </w:rPr>
        <w:t>Отличать от синдромов</w:t>
      </w:r>
      <w:r>
        <w:rPr>
          <w:rFonts w:cs="Times New Roman" w:ascii="Times New Roman" w:hAnsi="Times New Roman"/>
          <w:sz w:val="26"/>
          <w:szCs w:val="20"/>
        </w:rPr>
        <w:t>: острой левосердечной недостаточности, острой правожелудочковой недостаточности, острого легочного сердца (ТЭЛА), бронхообструктивнног синдрома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i/>
          <w:sz w:val="26"/>
          <w:szCs w:val="20"/>
        </w:rPr>
        <w:tab/>
      </w:r>
      <w:r>
        <w:rPr>
          <w:rFonts w:cs="Times New Roman" w:ascii="Times New Roman" w:hAnsi="Times New Roman"/>
          <w:b/>
          <w:i/>
          <w:sz w:val="26"/>
          <w:szCs w:val="20"/>
          <w:u w:val="single"/>
        </w:rPr>
        <w:t>Нозология:</w:t>
      </w:r>
      <w:r>
        <w:rPr>
          <w:rFonts w:cs="Times New Roman" w:ascii="Times New Roman" w:hAnsi="Times New Roman"/>
          <w:sz w:val="26"/>
          <w:szCs w:val="20"/>
        </w:rPr>
        <w:t xml:space="preserve"> </w:t>
      </w:r>
      <w:r>
        <w:rPr>
          <w:rFonts w:cs="Times New Roman" w:ascii="Times New Roman" w:hAnsi="Times New Roman"/>
          <w:b/>
          <w:sz w:val="26"/>
          <w:szCs w:val="20"/>
        </w:rPr>
        <w:t>пневмонии</w:t>
      </w:r>
      <w:r>
        <w:rPr>
          <w:rFonts w:cs="Times New Roman" w:ascii="Times New Roman" w:hAnsi="Times New Roman"/>
          <w:sz w:val="26"/>
          <w:szCs w:val="20"/>
        </w:rPr>
        <w:t xml:space="preserve"> (бактериальные, вирусные, паразитарные и радиационные); сепсис; шок (септический, анафилактический и др.); прямое воздействие на легкие при аспирации жидкого содержимого желудка (синдром Мендельсона), утоплении; ингаляции токсических или раздражающих газов (дыма, диоксида азота, хлора, фосгена, аммиака), ожог дыхательных путей; отравление чистым кислородом; эмболии; ожоговая болезнь; быстрая эвакуация воздуха или жидкости из плевральных полостей; травмы грудной клетки и синдром длительного раздавливания; панкреатит; массивное переливание крови; коагулопатии (синдром диссеменированного внутрисосудистого свертывания);</w:t>
      </w:r>
      <w:r>
        <w:rPr>
          <w:rFonts w:cs="Times New Roman" w:ascii="Times New Roman" w:hAnsi="Times New Roman"/>
          <w:i/>
          <w:sz w:val="26"/>
          <w:szCs w:val="20"/>
        </w:rPr>
        <w:t xml:space="preserve"> </w:t>
      </w:r>
      <w:r>
        <w:rPr>
          <w:rFonts w:cs="Times New Roman" w:ascii="Times New Roman" w:hAnsi="Times New Roman"/>
          <w:sz w:val="26"/>
          <w:szCs w:val="20"/>
        </w:rPr>
        <w:t>кардиопульмональное шунтирование</w:t>
      </w:r>
      <w:r>
        <w:rPr>
          <w:rFonts w:cs="Times New Roman" w:ascii="Times New Roman" w:hAnsi="Times New Roman"/>
          <w:i/>
          <w:sz w:val="26"/>
          <w:szCs w:val="20"/>
        </w:rPr>
        <w:t xml:space="preserve">; </w:t>
      </w:r>
      <w:r>
        <w:rPr>
          <w:rFonts w:cs="Times New Roman" w:ascii="Times New Roman" w:hAnsi="Times New Roman"/>
          <w:sz w:val="26"/>
          <w:szCs w:val="20"/>
        </w:rPr>
        <w:t>прием некоторых лекарств (барбитуратов, колхицина, миелосана, аспирина, циклофосфамида, блеомицина); неврогенный отек вследствие черепно-мозговой травмы, судорожного синдрома, опухоли мозга, апоплектического удара; тяжелые метаболические нарушения (диабетический кетоацидоз, уремия);</w:t>
      </w:r>
      <w:r>
        <w:rPr>
          <w:rFonts w:cs="Times New Roman" w:ascii="Times New Roman" w:hAnsi="Times New Roman"/>
          <w:i/>
          <w:sz w:val="26"/>
          <w:szCs w:val="20"/>
        </w:rPr>
        <w:t xml:space="preserve"> </w:t>
      </w:r>
      <w:r>
        <w:rPr>
          <w:rFonts w:cs="Times New Roman" w:ascii="Times New Roman" w:hAnsi="Times New Roman"/>
          <w:sz w:val="26"/>
          <w:szCs w:val="20"/>
        </w:rPr>
        <w:t>аутоиммунные заболевания (системная красная волчанка, синдром Гудпасчера и др.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ab/>
        <w:t xml:space="preserve"> Пациенты обычно не имеют предшествующих легочных заболеваний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0"/>
        </w:rPr>
        <w:tab/>
      </w:r>
      <w:r>
        <w:rPr>
          <w:rFonts w:cs="Times New Roman" w:ascii="Times New Roman" w:hAnsi="Times New Roman"/>
          <w:b/>
          <w:i/>
          <w:sz w:val="26"/>
          <w:szCs w:val="20"/>
          <w:u w:val="single"/>
        </w:rPr>
        <w:t>Осложнения</w:t>
      </w:r>
      <w:r>
        <w:rPr>
          <w:rFonts w:cs="Times New Roman" w:ascii="Times New Roman" w:hAnsi="Times New Roman"/>
          <w:sz w:val="26"/>
          <w:szCs w:val="20"/>
        </w:rPr>
        <w:t>.</w:t>
      </w:r>
      <w:r>
        <w:rPr>
          <w:rFonts w:cs="Times New Roman" w:ascii="Times New Roman" w:hAnsi="Times New Roman"/>
          <w:b/>
          <w:i/>
          <w:sz w:val="26"/>
          <w:szCs w:val="20"/>
        </w:rPr>
        <w:t xml:space="preserve"> </w:t>
      </w:r>
      <w:r>
        <w:rPr>
          <w:rFonts w:cs="Times New Roman" w:ascii="Times New Roman" w:hAnsi="Times New Roman"/>
          <w:sz w:val="26"/>
          <w:szCs w:val="20"/>
        </w:rPr>
        <w:t>Вторичная бактериальная инвазия легких и персистирующий легочный сепсис (наиболее частые осложнения). Пульмональный фиброз, баротравмы, интоксикации кислородом. Пневмоторакс (может развиться внезапно в связи с использованием аппаратов с подачей кислорода под давлением). Пневмоторакс при РДСВ в более поздние сроки – грозный признак, обычно свидетельствующий о выраженном поражении легких  и требующий активной вентиляции легких.</w:t>
      </w:r>
    </w:p>
    <w:p>
      <w:pPr>
        <w:pStyle w:val="Heading2"/>
        <w:rPr/>
      </w:pPr>
      <w:bookmarkStart w:id="10" w:name="__RefHeading___Toc461522484"/>
      <w:bookmarkEnd w:id="10"/>
      <w:r>
        <w:rPr>
          <w:rFonts w:cs="Times New Roman" w:ascii="Times New Roman" w:hAnsi="Times New Roman"/>
          <w:color w:val="000000"/>
        </w:rPr>
        <w:t>ЧАСТЬ 1. ВНЕБОЛЬНИЧНАЯ ПНЕВМО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трое  инфекционное заболевание, возникшее</w:t>
      </w:r>
    </w:p>
    <w:p>
      <w:pPr>
        <w:pStyle w:val="Style14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небольничных условиях (вне стационара),</w:t>
      </w:r>
    </w:p>
    <w:p>
      <w:pPr>
        <w:pStyle w:val="Style14"/>
        <w:numPr>
          <w:ilvl w:val="0"/>
          <w:numId w:val="9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диагностированное в первые 48 ч. от момента госпитализации,</w:t>
      </w:r>
    </w:p>
    <w:p>
      <w:pPr>
        <w:pStyle w:val="Style14"/>
        <w:numPr>
          <w:ilvl w:val="0"/>
          <w:numId w:val="9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развившееся у пациента, НЕ находившегося в домах сестринского ухода/отделениях длительного медицинского наблюдения 14 суток и более, </w:t>
      </w:r>
    </w:p>
    <w:p>
      <w:pPr>
        <w:pStyle w:val="Style14"/>
        <w:numPr>
          <w:ilvl w:val="0"/>
          <w:numId w:val="9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провождающееся симптомами инфекции нижних дыхательных путей (лихорадка, кашель, выделение мокроты, возможно гнойной, боль в грудной клетке, одышка) и рентгенологическими признаками «свежих» очагово-инфильтративных изменений в легких при отсутствии очевидной диагностической альтернативы.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11" w:name="__RefHeading___Toc461522485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Факторы риска развития пневмонии</w:t>
      </w:r>
    </w:p>
    <w:p>
      <w:pPr>
        <w:pStyle w:val="Style14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ение;</w:t>
      </w:r>
    </w:p>
    <w:p>
      <w:pPr>
        <w:pStyle w:val="Style14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оголизм;</w:t>
      </w:r>
    </w:p>
    <w:p>
      <w:pPr>
        <w:pStyle w:val="Style14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ченность проживания,  «парниковые» домашние условия;</w:t>
      </w:r>
    </w:p>
    <w:p>
      <w:pPr>
        <w:pStyle w:val="Style14"/>
        <w:numPr>
          <w:ilvl w:val="0"/>
          <w:numId w:val="4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функции иммунной системы (в т.ч. ятрогенного характера: прием гормонов, цитостатиков, противоопухолевых препаратов и др.) или врожденные и приобретенные иммунодефициты;</w:t>
      </w:r>
    </w:p>
    <w:p>
      <w:pPr>
        <w:pStyle w:val="Style14"/>
        <w:numPr>
          <w:ilvl w:val="0"/>
          <w:numId w:val="4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орбидный фон (хроническая обструктивная болезнь легких, хроническая сердечная недостаточность, сахарный диабет, онкологические заболевания);</w:t>
      </w:r>
    </w:p>
    <w:p>
      <w:pPr>
        <w:pStyle w:val="Style14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охлаждение;</w:t>
      </w:r>
    </w:p>
    <w:p>
      <w:pPr>
        <w:pStyle w:val="Style14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ие (пребывание в гостинице, аэропорту).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Отличительные </w:t>
      </w:r>
      <w:r>
        <w:rPr>
          <w:b/>
          <w:sz w:val="28"/>
          <w:szCs w:val="28"/>
          <w:lang w:val="ru-RU"/>
        </w:rPr>
        <w:t>особенности</w:t>
      </w:r>
      <w:r>
        <w:rPr>
          <w:b/>
          <w:sz w:val="28"/>
          <w:szCs w:val="28"/>
        </w:rPr>
        <w:t xml:space="preserve"> пневмонии в России:        </w:t>
      </w:r>
    </w:p>
    <w:p>
      <w:pPr>
        <w:pStyle w:val="Style14"/>
        <w:numPr>
          <w:ilvl w:val="0"/>
          <w:numId w:val="5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дняя диагностика /на 5-7 день/; </w:t>
      </w:r>
    </w:p>
    <w:p>
      <w:pPr>
        <w:pStyle w:val="Style14"/>
        <w:numPr>
          <w:ilvl w:val="0"/>
          <w:numId w:val="5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тельный удельный вес больных с дисфункцией иммунитета (иммунносупресией); </w:t>
      </w:r>
    </w:p>
    <w:p>
      <w:pPr>
        <w:pStyle w:val="Style14"/>
        <w:numPr>
          <w:ilvl w:val="0"/>
          <w:numId w:val="5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оли пневмококка в этиологии ВП и увеличение частоты, так называемых «атипичных» пневмоний, вызванных хламидией, микоплазмой, легионеллой;</w:t>
      </w:r>
    </w:p>
    <w:p>
      <w:pPr>
        <w:pStyle w:val="Style14"/>
        <w:numPr>
          <w:ilvl w:val="0"/>
          <w:numId w:val="5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количества пневмоний с осложненным течением.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bookmarkStart w:id="12" w:name="__RefHeading___Toc461522486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>Классификация пневмон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 учетом условий развития и времени инфицирования </w:t>
      </w:r>
      <w:r>
        <w:rPr>
          <w:rFonts w:cs="Times New Roman" w:ascii="Times New Roman" w:hAnsi="Times New Roman"/>
          <w:sz w:val="28"/>
          <w:szCs w:val="28"/>
        </w:rPr>
        <w:t xml:space="preserve">(табл.1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а  Российским респираторным обществом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/>
        <w:t xml:space="preserve">                                                           </w:t>
      </w:r>
      <w:r>
        <w:rPr/>
        <w:t>Таблица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54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небольничная пневмо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озокомиальная пневмо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невмония, связанная с оказанием медицинской помощи </w:t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I. Типичн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у пациентов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 отсутствием выраженных нарушений в иммунитете)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бактериальная; 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. вирусная;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 грибкова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микобактериальна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. паразитарна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II. У пациентов с выраженными нарушениями иммунитета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синдром приобретенного иммунодефицита (СПИД)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прочие заболевания/ патологические состоя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II. Аспирационная пневмония/абсцесс легк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Собственно нозокомиальная пневмо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II. Вентилятор -ассоциированная пневмо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III. Нозокомиальная пневмония у пациентов с выраженными нарушениями иммунитет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. у реципиентов донорских органо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. у пациентов, получающих цитостатическую терапи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. Пневмония у обитателей домов престарелы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II. Прочие категории пациентов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а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антибактериальная терапия в предшествующие 3 мес.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б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госпитализация (по любому поводу) в течение ≥ 2 суток в предшествующие 90 дней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пребывание в других учреждениях длительного ухода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г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хронический диализ в течение ≥ 30 суток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обработка раневой поверхности в домашних условиях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е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ммунодефицитные состояния/заболевания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практической точки зрения наиболее важным является подразделение пневмоний на внебольничные (амбулаторные)  и госпитальные (нозокомиальные)</w:t>
      </w:r>
      <w:r>
        <w:rPr>
          <w:rFonts w:cs="Times New Roman" w:ascii="Times New Roman" w:hAnsi="Times New Roman"/>
          <w:sz w:val="28"/>
          <w:szCs w:val="28"/>
        </w:rPr>
        <w:t>, что  оправдано  различиями в этиологии, тактике ведения и лечения,  прогноз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выделяют пневмонию, связанную с оказанием медицинской помощи 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health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care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ssociated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neumonia</w:t>
      </w:r>
      <w:r>
        <w:rPr>
          <w:rFonts w:cs="Times New Roman" w:ascii="Times New Roman" w:hAnsi="Times New Roman"/>
          <w:sz w:val="28"/>
          <w:szCs w:val="28"/>
        </w:rPr>
        <w:t>), при которой  спектр возбудителей (и их профиль резистентности) сходен с нозокомиальными пневмониями, что требует рациональной антибиотикотерапии.</w:t>
      </w:r>
    </w:p>
    <w:p>
      <w:pPr>
        <w:pStyle w:val="Heading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МКБ  Х пересмотра, 1992 (с указанием возбудителя) - приложение 1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 МКБ-Х  пневмонии четко обособлены от других очаговых воспалительных заболеваний легких неинфекционного характера (пневмонитов)</w:t>
      </w:r>
      <w:r>
        <w:rPr>
          <w:rFonts w:cs="Times New Roman" w:ascii="Times New Roman" w:hAnsi="Times New Roman"/>
          <w:sz w:val="28"/>
          <w:szCs w:val="28"/>
        </w:rPr>
        <w:t xml:space="preserve"> - лучевые поражения, химические воспаления, иммунные воспаления лёгочной ткани, обособленные сосудистые патологии (пневмония при ТЭЛ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ификация пневмоний в зависимост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линико-морфологических признаков</w:t>
      </w:r>
    </w:p>
    <w:p>
      <w:pPr>
        <w:pStyle w:val="Style14"/>
        <w:numPr>
          <w:ilvl w:val="0"/>
          <w:numId w:val="4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енно паренхиматозная (долевая)</w:t>
      </w:r>
    </w:p>
    <w:p>
      <w:pPr>
        <w:pStyle w:val="Style14"/>
        <w:numPr>
          <w:ilvl w:val="0"/>
          <w:numId w:val="4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аговая (бронхопневмония)</w:t>
      </w:r>
    </w:p>
    <w:p>
      <w:pPr>
        <w:pStyle w:val="Style14"/>
        <w:numPr>
          <w:ilvl w:val="0"/>
          <w:numId w:val="4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стициальная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окализации и протяженности воспалительного процесса</w:t>
      </w:r>
    </w:p>
    <w:p>
      <w:pPr>
        <w:pStyle w:val="Style14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е легкое</w:t>
      </w:r>
    </w:p>
    <w:p>
      <w:pPr>
        <w:pStyle w:val="Style14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е легкое</w:t>
      </w:r>
    </w:p>
    <w:p>
      <w:pPr>
        <w:pStyle w:val="Style14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стороннее поражение</w:t>
      </w:r>
    </w:p>
    <w:p>
      <w:pPr>
        <w:pStyle w:val="Style14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, сег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собенностей течения</w:t>
      </w:r>
    </w:p>
    <w:p>
      <w:pPr>
        <w:pStyle w:val="Style14"/>
        <w:numPr>
          <w:ilvl w:val="0"/>
          <w:numId w:val="6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ая</w:t>
      </w:r>
    </w:p>
    <w:p>
      <w:pPr>
        <w:pStyle w:val="Style14"/>
        <w:numPr>
          <w:ilvl w:val="0"/>
          <w:numId w:val="6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яжная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невмония – острое инфекционное заболевание и  определение «острая» перед диагнозом «пневмония» является излишним. </w:t>
      </w:r>
    </w:p>
    <w:p>
      <w:pPr>
        <w:pStyle w:val="Heading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яжной пневмоние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читается такая пневмония,  при которой остро возникший пневмонический  очаг разрешается не в обычные сроки (3 - 4 недели), а медленнее, в течение более 4 недель и заканчивается выздоровление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азвитию затяжной пневмонии способствует</w:t>
      </w:r>
      <w:r>
        <w:rPr>
          <w:rFonts w:cs="Times New Roman" w:ascii="Times New Roman" w:hAnsi="Times New Roman"/>
          <w:bCs/>
          <w:i/>
          <w:sz w:val="28"/>
          <w:szCs w:val="28"/>
        </w:rPr>
        <w:t>:</w:t>
      </w:r>
    </w:p>
    <w:p>
      <w:pPr>
        <w:pStyle w:val="Normal"/>
        <w:numPr>
          <w:ilvl w:val="0"/>
          <w:numId w:val="9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своевременное и неправильное лечение острой пневмонии;</w:t>
      </w:r>
    </w:p>
    <w:p>
      <w:pPr>
        <w:pStyle w:val="Normal"/>
        <w:numPr>
          <w:ilvl w:val="0"/>
          <w:numId w:val="9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ждевременное окончание лечения; </w:t>
      </w:r>
    </w:p>
    <w:p>
      <w:pPr>
        <w:pStyle w:val="Normal"/>
        <w:numPr>
          <w:ilvl w:val="0"/>
          <w:numId w:val="9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достаточный объем реабилитационных мероприятий; </w:t>
      </w:r>
    </w:p>
    <w:p>
      <w:pPr>
        <w:pStyle w:val="Normal"/>
        <w:numPr>
          <w:ilvl w:val="0"/>
          <w:numId w:val="9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рение и злоупотребление алкоголем.</w:t>
      </w:r>
    </w:p>
    <w:p>
      <w:pPr>
        <w:pStyle w:val="Normal"/>
        <w:numPr>
          <w:ilvl w:val="0"/>
          <w:numId w:val="9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яжелая ХОБЛ;</w:t>
      </w:r>
    </w:p>
    <w:p>
      <w:pPr>
        <w:pStyle w:val="Normal"/>
        <w:numPr>
          <w:ilvl w:val="0"/>
          <w:numId w:val="9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рушения носового дыхания;                            </w:t>
      </w:r>
    </w:p>
    <w:p>
      <w:pPr>
        <w:pStyle w:val="Normal"/>
        <w:numPr>
          <w:ilvl w:val="0"/>
          <w:numId w:val="9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уперинфицирование;                                           </w:t>
      </w:r>
    </w:p>
    <w:p>
      <w:pPr>
        <w:pStyle w:val="Normal"/>
        <w:numPr>
          <w:ilvl w:val="0"/>
          <w:numId w:val="9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жилой возраст больного;                                  </w:t>
      </w:r>
    </w:p>
    <w:p>
      <w:pPr>
        <w:pStyle w:val="Normal"/>
        <w:numPr>
          <w:ilvl w:val="0"/>
          <w:numId w:val="9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путствующие заболевания;                              </w:t>
      </w:r>
    </w:p>
    <w:p>
      <w:pPr>
        <w:pStyle w:val="Normal"/>
        <w:numPr>
          <w:ilvl w:val="0"/>
          <w:numId w:val="9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клонность к аллер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личия  функциональных нарушений внешнего дыхания</w:t>
      </w:r>
    </w:p>
    <w:p>
      <w:pPr>
        <w:pStyle w:val="Style14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функциональных нарушений;</w:t>
      </w:r>
    </w:p>
    <w:p>
      <w:pPr>
        <w:pStyle w:val="Style14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функциональными нарушениями:</w:t>
      </w:r>
    </w:p>
    <w:p>
      <w:pPr>
        <w:pStyle w:val="Style14"/>
        <w:numPr>
          <w:ilvl w:val="0"/>
          <w:numId w:val="6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х характеристика</w:t>
      </w:r>
      <w:r>
        <w:rPr>
          <w:rFonts w:cs="Times New Roman" w:ascii="Times New Roman" w:hAnsi="Times New Roman"/>
          <w:sz w:val="28"/>
          <w:szCs w:val="28"/>
        </w:rPr>
        <w:t>: обструктивный, рестриктивный, смешанный тип нарушения вентиляции;</w:t>
      </w:r>
    </w:p>
    <w:p>
      <w:pPr>
        <w:pStyle w:val="Style14"/>
        <w:numPr>
          <w:ilvl w:val="0"/>
          <w:numId w:val="6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тепень выраженности вентиляционных нарушений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меренная, значительная, резко выражен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личия осложнений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неосложненная форма;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осложненная форма</w:t>
      </w:r>
      <w:r>
        <w:rPr>
          <w:rFonts w:cs="Times New Roman" w:ascii="Times New Roman" w:hAnsi="Times New Roman"/>
          <w:sz w:val="28"/>
          <w:szCs w:val="28"/>
        </w:rPr>
        <w:t>: осложнения легочные, осложнения внелегочные.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__RefHeading___Toc461522487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Этиология  внебольничной  пневмо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териальными  возбудителями  внебольничной пневмонии являются: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)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Streptococcus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pneumoniae</w:t>
      </w:r>
      <w:r>
        <w:rPr>
          <w:rFonts w:cs="Times New Roman" w:ascii="Times New Roman" w:hAnsi="Times New Roman"/>
          <w:sz w:val="28"/>
          <w:szCs w:val="28"/>
        </w:rPr>
        <w:t xml:space="preserve"> – грамм (+) кокки: типичный  и самый частый возбудитель  ВП среди возрастных групп (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0%-50% случаев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) «Атипичные» возбудители</w:t>
      </w:r>
      <w:r>
        <w:rPr>
          <w:rFonts w:cs="Times New Roman" w:ascii="Times New Roman" w:hAnsi="Times New Roman"/>
          <w:sz w:val="28"/>
          <w:szCs w:val="28"/>
        </w:rPr>
        <w:t xml:space="preserve"> так названы, поскольку высеваются на нетипичных (кровь барана) микробиологических средах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щая доля от 8-30%</w:t>
      </w:r>
      <w:r>
        <w:rPr>
          <w:rFonts w:cs="Times New Roman" w:ascii="Times New Roman" w:hAnsi="Times New Roman"/>
          <w:b/>
          <w:sz w:val="28"/>
          <w:szCs w:val="28"/>
        </w:rPr>
        <w:t xml:space="preserve">): </w:t>
      </w:r>
    </w:p>
    <w:p>
      <w:pPr>
        <w:pStyle w:val="Style14"/>
        <w:numPr>
          <w:ilvl w:val="0"/>
          <w:numId w:val="88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hlamydi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neumoniae</w:t>
      </w:r>
      <w:r>
        <w:rPr>
          <w:rFonts w:cs="Times New Roman" w:ascii="Times New Roman" w:hAnsi="Times New Roman"/>
          <w:sz w:val="28"/>
          <w:szCs w:val="28"/>
        </w:rPr>
        <w:t>– грам (-) аэроб</w:t>
      </w:r>
    </w:p>
    <w:p>
      <w:pPr>
        <w:pStyle w:val="Style14"/>
        <w:numPr>
          <w:ilvl w:val="0"/>
          <w:numId w:val="88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ycoplasm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neumoniae</w:t>
      </w:r>
      <w:r>
        <w:rPr>
          <w:rFonts w:cs="Times New Roman" w:ascii="Times New Roman" w:hAnsi="Times New Roman"/>
          <w:sz w:val="28"/>
          <w:szCs w:val="28"/>
        </w:rPr>
        <w:t xml:space="preserve"> – грам (-) аэроб</w:t>
      </w:r>
    </w:p>
    <w:p>
      <w:pPr>
        <w:pStyle w:val="Style14"/>
        <w:numPr>
          <w:ilvl w:val="0"/>
          <w:numId w:val="88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Legionell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pp</w:t>
      </w:r>
      <w:r>
        <w:rPr>
          <w:rFonts w:cs="Times New Roman" w:ascii="Times New Roman" w:hAnsi="Times New Roman"/>
          <w:sz w:val="28"/>
          <w:szCs w:val="28"/>
        </w:rPr>
        <w:t>. ( прежде всего</w:t>
      </w:r>
      <w:r>
        <w:rPr>
          <w:rFonts w:cs="Times New Roman" w:ascii="Times New Roman" w:hAnsi="Times New Roman"/>
          <w:sz w:val="28"/>
          <w:szCs w:val="28"/>
          <w:lang w:val="en-US"/>
        </w:rPr>
        <w:t>Legionel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neumophila</w:t>
      </w:r>
      <w:r>
        <w:rPr>
          <w:rFonts w:cs="Times New Roman" w:ascii="Times New Roman" w:hAnsi="Times New Roman"/>
          <w:sz w:val="28"/>
          <w:szCs w:val="28"/>
        </w:rPr>
        <w:t>) – грамм (+) аэроб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) Редкие возбудители (3-5 % случаев):</w:t>
      </w:r>
    </w:p>
    <w:p>
      <w:pPr>
        <w:pStyle w:val="Style14"/>
        <w:numPr>
          <w:ilvl w:val="0"/>
          <w:numId w:val="27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emophil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fluenzae</w:t>
      </w:r>
      <w:r>
        <w:rPr>
          <w:rFonts w:cs="Times New Roman" w:ascii="Times New Roman" w:hAnsi="Times New Roman"/>
          <w:sz w:val="28"/>
          <w:szCs w:val="28"/>
        </w:rPr>
        <w:t xml:space="preserve"> – грамм (-) палочки</w:t>
      </w:r>
    </w:p>
    <w:p>
      <w:pPr>
        <w:pStyle w:val="Style14"/>
        <w:numPr>
          <w:ilvl w:val="0"/>
          <w:numId w:val="27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phylococc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ureus</w:t>
      </w:r>
      <w:r>
        <w:rPr>
          <w:rFonts w:cs="Times New Roman" w:ascii="Times New Roman" w:hAnsi="Times New Roman"/>
          <w:sz w:val="28"/>
          <w:szCs w:val="28"/>
        </w:rPr>
        <w:t xml:space="preserve"> – грамм (+) аэроб</w:t>
      </w:r>
    </w:p>
    <w:p>
      <w:pPr>
        <w:pStyle w:val="Style14"/>
        <w:numPr>
          <w:ilvl w:val="0"/>
          <w:numId w:val="27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ebsiel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neumoniae</w:t>
      </w:r>
      <w:r>
        <w:rPr>
          <w:rFonts w:cs="Times New Roman" w:ascii="Times New Roman" w:hAnsi="Times New Roman"/>
          <w:sz w:val="28"/>
          <w:szCs w:val="28"/>
        </w:rPr>
        <w:t xml:space="preserve">  – грамм (-) аэробы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чень редких случаях ВП может быть вызвана </w:t>
      </w:r>
      <w:r>
        <w:rPr>
          <w:rFonts w:cs="Times New Roman" w:ascii="Times New Roman" w:hAnsi="Times New Roman"/>
          <w:b/>
          <w:i/>
          <w:sz w:val="28"/>
          <w:szCs w:val="28"/>
        </w:rPr>
        <w:t>Pseudomonas aeruginosa</w:t>
      </w:r>
      <w:r>
        <w:rPr>
          <w:rFonts w:cs="Times New Roman" w:ascii="Times New Roman" w:hAnsi="Times New Roman"/>
          <w:sz w:val="28"/>
          <w:szCs w:val="28"/>
        </w:rPr>
        <w:t xml:space="preserve"> (у больных с муковисцидозом, при наличии бронхоэктазов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годня доказан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этиологическая идентичность В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личных странах Европы, США, Канады, России, чт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ает возможность применения эмпирического стартового подхода к выбору антибактериальной терапии без проведения микробиологических исследований в амбулаторных условиях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месте с тем, этиологическая структура ВП может различаться в зависимости от возраста больного, тяжести заболевания, наличия сопутствующей патологии</w:t>
      </w:r>
      <w:r>
        <w:rPr>
          <w:rFonts w:cs="Times New Roman" w:ascii="Times New Roman" w:hAnsi="Times New Roman"/>
          <w:sz w:val="28"/>
          <w:szCs w:val="28"/>
        </w:rPr>
        <w:t>: хронической обструктивной болезни легких, сахарного диабета, хронической сердечной недостаточности, цереброваскулярных заболеваний, диффузных заболеваний печени, почек с нарушением их функции, хронического алкоголизма, дефицита массы тела и пр. Пациент старше 60 лет с вышеуказанными клиническими факторами риска относится к группе риска по антимикробной  резистентности, что  следует учитывать при решении вопроса о «стартовой»  комбинированной антибактериальной  терапии.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bookmarkStart w:id="14" w:name="__RefHeading___Toc461522488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>Патогенез внебольничной пневмон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деляют следующие патогенетические факторы развития ВП:</w:t>
      </w:r>
    </w:p>
    <w:p>
      <w:pPr>
        <w:pStyle w:val="Normal"/>
        <w:tabs>
          <w:tab w:val="clear" w:pos="708"/>
          <w:tab w:val="right" w:pos="94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аспирация секрета ротоглотки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>вдыхание аэрозоля, содержащего микроорганизм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гематогенное распространение микроорганизмов из внелегочного очага инфекции (эндокардит с поражением трикуспидального клапана, септический тромтофлебит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непосредственное распространение инфекции из соседних пораженных органов (например, при абсцессе печени) или в результате инфицирования при проникающих ранениях грудной клетки.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вичная пневмония</w:t>
      </w:r>
      <w:r>
        <w:rPr>
          <w:rFonts w:cs="Times New Roman" w:ascii="Times New Roman" w:hAnsi="Times New Roman"/>
          <w:sz w:val="28"/>
          <w:szCs w:val="28"/>
        </w:rPr>
        <w:t xml:space="preserve"> возникает на интактном легком (пути заражения а, б)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торичная пневмония</w:t>
      </w:r>
      <w:r>
        <w:rPr>
          <w:rFonts w:cs="Times New Roman" w:ascii="Times New Roman" w:hAnsi="Times New Roman"/>
          <w:sz w:val="28"/>
          <w:szCs w:val="28"/>
        </w:rPr>
        <w:t>: в результате распространения инфекции (пути заражения в, 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NB! Основными патогенетическими механизмами являются первые два из вышеперечисленных (а, б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ути профилактики ВП определяют в зависимости от основных патогенетических механизмов </w:t>
      </w:r>
    </w:p>
    <w:p>
      <w:pPr>
        <w:pStyle w:val="Style14"/>
        <w:numPr>
          <w:ilvl w:val="0"/>
          <w:numId w:val="9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и коррекция заболеваний и состояний, способствующих инфицированию легочной ткани, например, постназальный затек при хроническом риносинусите, ожирение, ночное апноэ, гастроэзофагеальная рефлюксная болезнь)</w:t>
      </w:r>
    </w:p>
    <w:p>
      <w:pPr>
        <w:pStyle w:val="Style14"/>
        <w:numPr>
          <w:ilvl w:val="0"/>
          <w:numId w:val="9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дицинских предписаний (прекращение курения, соблюдение условий труда)</w:t>
      </w:r>
    </w:p>
    <w:p>
      <w:pPr>
        <w:pStyle w:val="Style14"/>
        <w:numPr>
          <w:ilvl w:val="0"/>
          <w:numId w:val="9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ация очагов инфекции</w:t>
      </w:r>
    </w:p>
    <w:p>
      <w:pPr>
        <w:pStyle w:val="Style14"/>
        <w:numPr>
          <w:ilvl w:val="0"/>
          <w:numId w:val="9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ние острой респираторной инфекции (гриппа) в соответствие с рекомендациями</w:t>
      </w:r>
    </w:p>
    <w:p>
      <w:pPr>
        <w:pStyle w:val="Style14"/>
        <w:numPr>
          <w:ilvl w:val="0"/>
          <w:numId w:val="9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ивка противогриппозной, пневмококковой вакциной больных с факторами риска развития пневмонии </w:t>
      </w:r>
    </w:p>
    <w:p>
      <w:pPr>
        <w:pStyle w:val="Style14"/>
        <w:numPr>
          <w:ilvl w:val="0"/>
          <w:numId w:val="9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ляция больного, ношение маски особенно при подозрении на «атипичную» пневмонию </w:t>
      </w:r>
    </w:p>
    <w:p>
      <w:pPr>
        <w:pStyle w:val="Style14"/>
        <w:numPr>
          <w:ilvl w:val="0"/>
          <w:numId w:val="9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муколитиков и отхаркивающих средств не позже 18.00 у пожилых и детей.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bookmarkStart w:id="15" w:name="__RefHeading___Toc461522489"/>
      <w:r>
        <w:rPr>
          <w:rFonts w:cs="Times New Roman" w:ascii="Times New Roman" w:hAnsi="Times New Roman"/>
          <w:color w:val="000000"/>
          <w:sz w:val="28"/>
          <w:szCs w:val="28"/>
        </w:rPr>
        <w:t>Клиника  пневмонии</w:t>
      </w:r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инико – диагностические особенности  внебольничной пневмонии в зависимости от этиологии</w:t>
      </w:r>
    </w:p>
    <w:p>
      <w:pPr>
        <w:pStyle w:val="Heading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невмококковая пневмония</w:t>
      </w:r>
    </w:p>
    <w:p>
      <w:pPr>
        <w:pStyle w:val="Style14"/>
        <w:numPr>
          <w:ilvl w:val="0"/>
          <w:numId w:val="2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линика:</w:t>
      </w:r>
      <w:r>
        <w:rPr>
          <w:rFonts w:cs="Times New Roman" w:ascii="Times New Roman" w:hAnsi="Times New Roman"/>
          <w:sz w:val="28"/>
          <w:szCs w:val="28"/>
        </w:rPr>
        <w:t xml:space="preserve"> тяжелое течение, острое начало с ознобами, лихорадка постоянного типа, боль в груди, кашель с «ржавой»  мокротой. Отчетливость аускультативных и перкуторных изменений в легких. Отставание при дыхании грудной клетки на стороне поражения. Герпес на губах, подбородке, щеках, в области крыльев носа. Олигоурия.</w:t>
      </w:r>
    </w:p>
    <w:p>
      <w:pPr>
        <w:pStyle w:val="Style14"/>
        <w:numPr>
          <w:ilvl w:val="0"/>
          <w:numId w:val="2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R</w:t>
      </w:r>
      <w:r>
        <w:rPr>
          <w:rFonts w:eastAsia="Courier New" w:cs="Courier New" w:ascii="Courier New" w:hAnsi="Courier New"/>
          <w:b/>
          <w:i/>
          <w:sz w:val="28"/>
          <w:szCs w:val="28"/>
        </w:rPr>
        <w:t>Ö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нфильтрация обширная, гомогенная (лобарная, очаговая полисегментарная) с четкими границами, отчетливая плевральная реакция.</w:t>
      </w:r>
    </w:p>
    <w:p>
      <w:pPr>
        <w:pStyle w:val="Style14"/>
        <w:numPr>
          <w:ilvl w:val="0"/>
          <w:numId w:val="26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АК:</w:t>
      </w:r>
      <w:r>
        <w:rPr>
          <w:rFonts w:cs="Times New Roman" w:ascii="Times New Roman" w:hAnsi="Times New Roman"/>
          <w:sz w:val="28"/>
          <w:szCs w:val="28"/>
        </w:rPr>
        <w:t xml:space="preserve"> выраженный нейтрофильный лейкоцитоз, палочкоядерный сдвиг влево (более 15%), токсическая зернистость нейтрофилов, анэозинофилия, высокие цифры  СОЭ.</w:t>
      </w:r>
    </w:p>
    <w:p>
      <w:pPr>
        <w:pStyle w:val="Style14"/>
        <w:numPr>
          <w:ilvl w:val="0"/>
          <w:numId w:val="26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иохимия крови</w:t>
      </w:r>
      <w:r>
        <w:rPr>
          <w:rFonts w:cs="Times New Roman" w:ascii="Times New Roman" w:hAnsi="Times New Roman"/>
          <w:sz w:val="28"/>
          <w:szCs w:val="28"/>
        </w:rPr>
        <w:t>: Гиперфибриногенемия (более  12 мкмоль/л).</w:t>
      </w:r>
    </w:p>
    <w:p>
      <w:pPr>
        <w:pStyle w:val="Style14"/>
        <w:numPr>
          <w:ilvl w:val="0"/>
          <w:numId w:val="26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АМ:</w:t>
      </w:r>
      <w:r>
        <w:rPr>
          <w:rFonts w:cs="Times New Roman" w:ascii="Times New Roman" w:hAnsi="Times New Roman"/>
          <w:sz w:val="28"/>
          <w:szCs w:val="28"/>
        </w:rPr>
        <w:t xml:space="preserve">  протеинурия, уробилинурия, цилиндрурия.</w:t>
      </w:r>
    </w:p>
    <w:p>
      <w:pPr>
        <w:pStyle w:val="Style14"/>
        <w:numPr>
          <w:ilvl w:val="0"/>
          <w:numId w:val="2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сев на микробиологические среды</w:t>
      </w:r>
      <w:r>
        <w:rPr>
          <w:rFonts w:cs="Times New Roman" w:ascii="Times New Roman" w:hAnsi="Times New Roman"/>
          <w:sz w:val="28"/>
          <w:szCs w:val="28"/>
        </w:rPr>
        <w:t xml:space="preserve">: определяются пневмококки в мокроте и часто в крови. </w:t>
      </w:r>
    </w:p>
    <w:p>
      <w:pPr>
        <w:pStyle w:val="Heading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коплазменная пневмония</w:t>
      </w:r>
    </w:p>
    <w:p>
      <w:pPr>
        <w:pStyle w:val="Style14"/>
        <w:numPr>
          <w:ilvl w:val="0"/>
          <w:numId w:val="4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пидемиологический анамнез:</w:t>
      </w:r>
      <w:r>
        <w:rPr>
          <w:rFonts w:cs="Times New Roman" w:ascii="Times New Roman" w:hAnsi="Times New Roman"/>
          <w:sz w:val="28"/>
          <w:szCs w:val="28"/>
        </w:rPr>
        <w:t xml:space="preserve"> «уязвимость» лиц молодого возраста в коллективах  (школьники, военнослужащие).</w:t>
      </w:r>
    </w:p>
    <w:p>
      <w:pPr>
        <w:pStyle w:val="Style14"/>
        <w:numPr>
          <w:ilvl w:val="0"/>
          <w:numId w:val="4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линика.</w:t>
      </w:r>
      <w:r>
        <w:rPr>
          <w:rFonts w:cs="Times New Roman" w:ascii="Times New Roman" w:hAnsi="Times New Roman"/>
          <w:sz w:val="28"/>
          <w:szCs w:val="28"/>
        </w:rPr>
        <w:t xml:space="preserve"> Начало с фарингита и трахео - бронхита. Физикальные данные: стойкая тахикардия, наклонность к гипотензии; малая выраженность физикальных признаков. Наличие внелегочных проявлений: шейный лимфоденит, реже генерализованная лимфоденопатия, кожные сыпи (васкулит), гепатоспленомегалия.</w:t>
      </w:r>
    </w:p>
    <w:p>
      <w:pPr>
        <w:pStyle w:val="Style14"/>
        <w:numPr>
          <w:ilvl w:val="0"/>
          <w:numId w:val="4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АК: </w:t>
      </w:r>
      <w:r>
        <w:rPr>
          <w:rFonts w:cs="Times New Roman" w:ascii="Times New Roman" w:hAnsi="Times New Roman"/>
          <w:sz w:val="28"/>
          <w:szCs w:val="28"/>
        </w:rPr>
        <w:t xml:space="preserve">нормоцитоз  или лейкоцитоз, умеренное повышение СОЭ; 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rFonts w:cs="Times New Roman" w:ascii="Times New Roman" w:hAnsi="Times New Roman"/>
          <w:sz w:val="28"/>
          <w:szCs w:val="28"/>
        </w:rPr>
        <w:t xml:space="preserve"> титра холодовых гемагглютининов, признаки гемолиза - положительная проба Кумбса, умеренный лимфоцитоз. </w:t>
      </w:r>
    </w:p>
    <w:p>
      <w:pPr>
        <w:pStyle w:val="Style14"/>
        <w:numPr>
          <w:ilvl w:val="0"/>
          <w:numId w:val="4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R</w:t>
      </w:r>
      <w:r>
        <w:rPr>
          <w:rFonts w:eastAsia="Courier New" w:cs="Courier New" w:ascii="Courier New" w:hAnsi="Courier New"/>
          <w:b/>
          <w:i/>
          <w:sz w:val="28"/>
          <w:szCs w:val="28"/>
        </w:rPr>
        <w:t>Ö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неоднородная интерстициальная инфильтрация, иногда инфильтрация в виде «тумана»; медленное разрешение ее (недели), чрезвычайно редко - массивное  сливное поражение легочной ткани и выпот.</w:t>
      </w:r>
    </w:p>
    <w:p>
      <w:pPr>
        <w:pStyle w:val="Heading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гионеллезная пневмония (болезнь легионеров)</w:t>
      </w:r>
    </w:p>
    <w:p>
      <w:pPr>
        <w:pStyle w:val="Style14"/>
        <w:numPr>
          <w:ilvl w:val="0"/>
          <w:numId w:val="8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пидемиологический анамнез</w:t>
      </w:r>
      <w:r>
        <w:rPr>
          <w:rFonts w:cs="Times New Roman" w:ascii="Times New Roman" w:hAnsi="Times New Roman"/>
          <w:sz w:val="28"/>
          <w:szCs w:val="28"/>
        </w:rPr>
        <w:t xml:space="preserve">: контакт с кондиционерами, увлажнителями воздуха, проживание вблизи открытых водоемов земляные работы, земляные работы, групповые вспышки остро лихорадочного заболевания в тесно взаимодействующих коллективах. </w:t>
      </w:r>
    </w:p>
    <w:p>
      <w:pPr>
        <w:pStyle w:val="Style14"/>
        <w:numPr>
          <w:ilvl w:val="0"/>
          <w:numId w:val="5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линика</w:t>
      </w:r>
      <w:r>
        <w:rPr>
          <w:rFonts w:cs="Times New Roman" w:ascii="Times New Roman" w:hAnsi="Times New Roman"/>
          <w:sz w:val="28"/>
          <w:szCs w:val="28"/>
        </w:rPr>
        <w:t xml:space="preserve">. Начало острое,  течение тяжелое. Физикальные данные:   высокая лихорадка, одышка, цианоз, относительная брадикардия,   плевральные боли,  сухой кашель, влажные хрипы, шум трения плевры, инспираторная крепитация. Характерны внелегочные проявления - миалгии, артралгии, нарушение сознания, преходящая диарея, мочевой синдром. </w:t>
      </w:r>
    </w:p>
    <w:p>
      <w:pPr>
        <w:pStyle w:val="Style14"/>
        <w:numPr>
          <w:ilvl w:val="0"/>
          <w:numId w:val="5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АК: </w:t>
      </w:r>
      <w:r>
        <w:rPr>
          <w:rFonts w:cs="Times New Roman" w:ascii="Times New Roman" w:hAnsi="Times New Roman"/>
          <w:sz w:val="28"/>
          <w:szCs w:val="28"/>
        </w:rPr>
        <w:t>относительная или абсолютная лимфопения на фоне умеренного лейкоцитоза со сдвигом влево, значительное увеличение СОЭ до 50-60 мм/час.</w:t>
      </w:r>
    </w:p>
    <w:p>
      <w:pPr>
        <w:pStyle w:val="Style14"/>
        <w:numPr>
          <w:ilvl w:val="0"/>
          <w:numId w:val="5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R</w:t>
      </w:r>
      <w:r>
        <w:rPr>
          <w:rFonts w:eastAsia="Courier New" w:cs="Courier New" w:ascii="Courier New" w:hAnsi="Courier New"/>
          <w:b/>
          <w:i/>
          <w:sz w:val="28"/>
          <w:szCs w:val="28"/>
        </w:rPr>
        <w:t>Ö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лабо ограниченные закругленные инфильтраты («чашеобразные») без четкой границы, прогрессирование от одностороннего к двустороннему поражению. R</w:t>
      </w:r>
      <w:r>
        <w:rPr>
          <w:rFonts w:eastAsia="Courier New" w:cs="Courier New" w:ascii="Courier New" w:hAnsi="Courier New"/>
          <w:sz w:val="28"/>
          <w:szCs w:val="28"/>
        </w:rPr>
        <w:t>Ö</w:t>
      </w:r>
      <w:r>
        <w:rPr>
          <w:rFonts w:cs="Times New Roman" w:ascii="Times New Roman" w:hAnsi="Times New Roman"/>
          <w:sz w:val="28"/>
          <w:szCs w:val="28"/>
        </w:rPr>
        <w:t>-изменения сохраняются до 3-х месяцев после клинического выздоровления.</w:t>
      </w:r>
    </w:p>
    <w:p>
      <w:pPr>
        <w:pStyle w:val="Heading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ламидийная пневмония</w:t>
      </w:r>
    </w:p>
    <w:p>
      <w:pPr>
        <w:pStyle w:val="Style14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пидемиологический анамнез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онтакт с домашними или дикими птицами, семейные или групповые вспышки острого лихорадочного заболевания.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линика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лительная (3-6 недель) рецидивирующая лихорадка, интоксикация, без поражения верхних дыхательных путей. Скудные физикальные данные над пораженным участком, относительная брадикардия. В разгаре пневмонии: брадикардия, 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rFonts w:cs="Times New Roman" w:ascii="Times New Roman" w:hAnsi="Times New Roman"/>
          <w:sz w:val="28"/>
          <w:szCs w:val="28"/>
        </w:rPr>
        <w:t xml:space="preserve"> АД, гепато-, спленомегалия, гематурия, поражения ЦНС. 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АК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лейкопения, выраженный сдвиг влево, значительное повышение СОЭ.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R</w:t>
      </w:r>
      <w:r>
        <w:rPr>
          <w:rFonts w:eastAsia="Courier New" w:cs="Courier New" w:ascii="Courier New" w:hAnsi="Courier New"/>
          <w:b/>
          <w:i/>
          <w:sz w:val="28"/>
          <w:szCs w:val="28"/>
        </w:rPr>
        <w:t>Ö</w:t>
      </w:r>
      <w:r>
        <w:rPr>
          <w:rFonts w:cs="Times New Roman" w:ascii="Times New Roman" w:hAnsi="Times New Roman"/>
          <w:sz w:val="28"/>
          <w:szCs w:val="28"/>
        </w:rPr>
        <w:t>: преимущественно интерстициальные изменения в легких, уплотнение корней, увеличение лимфоузлов, реакция плевры.</w:t>
      </w:r>
    </w:p>
    <w:p>
      <w:pPr>
        <w:pStyle w:val="Heading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невмония, вызванная haemophylus  influenzae</w:t>
      </w:r>
    </w:p>
    <w:p>
      <w:pPr>
        <w:pStyle w:val="Style14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у взрослых с ХОБЛ, бронхоэктазами, опухолями.</w:t>
      </w:r>
    </w:p>
    <w:p>
      <w:pPr>
        <w:pStyle w:val="Style14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поражаются нижние доли, инфильтраты склонны к слиянию.</w:t>
      </w:r>
    </w:p>
    <w:p>
      <w:pPr>
        <w:pStyle w:val="Style14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у половины - лейкоцитоз со сдвигом влево.</w:t>
      </w:r>
    </w:p>
    <w:p>
      <w:pPr>
        <w:pStyle w:val="Style14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присутствует клиника ларингобронхита.</w:t>
      </w:r>
    </w:p>
    <w:p>
      <w:pPr>
        <w:pStyle w:val="Heading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филококковая пневмония</w:t>
      </w:r>
    </w:p>
    <w:p>
      <w:pPr>
        <w:pStyle w:val="Style14"/>
        <w:numPr>
          <w:ilvl w:val="0"/>
          <w:numId w:val="7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возникает на фоне гриппа или ОРЗ, особенно пожилых, у  пациентов с дисфункцией иммунитета, с сопутствующим сахарным диабетом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лое течение, высокая лихорадка, гнойная мокрота, кровохарканье, цианоз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о осложненное течение: нередко гнойный плеврит, эмпиема плевры, пневмоторакс, ателектаз легкого, абсцедирование. 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eastAsia="Courier New" w:cs="Courier New" w:ascii="Courier New" w:hAnsi="Courier New"/>
          <w:sz w:val="28"/>
          <w:szCs w:val="28"/>
        </w:rPr>
        <w:t>Ö</w:t>
      </w:r>
      <w:r>
        <w:rPr>
          <w:rFonts w:cs="Times New Roman" w:ascii="Times New Roman" w:hAnsi="Times New Roman"/>
          <w:sz w:val="28"/>
          <w:szCs w:val="28"/>
        </w:rPr>
        <w:t>:  наклонность к деструкции и образованию полостей.</w:t>
      </w:r>
    </w:p>
    <w:p>
      <w:pPr>
        <w:pStyle w:val="Heading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ептококковая пневмония</w:t>
      </w:r>
    </w:p>
    <w:p>
      <w:pPr>
        <w:pStyle w:val="Style14"/>
        <w:numPr>
          <w:ilvl w:val="0"/>
          <w:numId w:val="8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возникает  в период эпидемических вспышек гриппа, острой респираторной инфекции.</w:t>
      </w:r>
    </w:p>
    <w:p>
      <w:pPr>
        <w:pStyle w:val="Style14"/>
        <w:numPr>
          <w:ilvl w:val="0"/>
          <w:numId w:val="8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лое течение: острое начало, высокая лихорадка, кашель с жидкой слизисто-гнойной мокротой.</w:t>
      </w:r>
    </w:p>
    <w:p>
      <w:pPr>
        <w:pStyle w:val="Style14"/>
        <w:numPr>
          <w:ilvl w:val="0"/>
          <w:numId w:val="8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осложненное течение: в 50-70% экссудативный плеврит, эмпиема плевры.</w:t>
      </w:r>
    </w:p>
    <w:p>
      <w:pPr>
        <w:pStyle w:val="Style14"/>
        <w:numPr>
          <w:ilvl w:val="0"/>
          <w:numId w:val="8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eastAsia="Courier New" w:cs="Courier New" w:ascii="Courier New" w:hAnsi="Courier New"/>
          <w:sz w:val="28"/>
          <w:szCs w:val="28"/>
        </w:rPr>
        <w:t>Ö</w:t>
      </w:r>
      <w:r>
        <w:rPr>
          <w:rFonts w:cs="Times New Roman" w:ascii="Times New Roman" w:hAnsi="Times New Roman"/>
          <w:sz w:val="28"/>
          <w:szCs w:val="28"/>
        </w:rPr>
        <w:t>:  чаще поражаются оба легких, инфильтраты склонны к слиянию.</w:t>
      </w:r>
    </w:p>
    <w:p>
      <w:pPr>
        <w:pStyle w:val="Heading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невмония,  вызванная клебсиеллой</w:t>
      </w:r>
    </w:p>
    <w:p>
      <w:pPr>
        <w:pStyle w:val="Style14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о встречается у алкоголиков, больных сахарным диабетом,   у получавших антимикробные средства широкого спектра.</w:t>
      </w:r>
    </w:p>
    <w:p>
      <w:pPr>
        <w:pStyle w:val="Style14"/>
        <w:numPr>
          <w:ilvl w:val="0"/>
          <w:numId w:val="5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линика. </w:t>
      </w:r>
      <w:r>
        <w:rPr>
          <w:rFonts w:cs="Times New Roman" w:ascii="Times New Roman" w:hAnsi="Times New Roman"/>
          <w:sz w:val="28"/>
          <w:szCs w:val="28"/>
        </w:rPr>
        <w:t>Бурное начало, тяжелое течение. Физикальные данные:  высокая лихорадка, резкая слабость, боли в грудной клетке, одышка, цианоз, тягучая, иногда,  кровянистая мокрота («черносмородиновое желе»). Внелегочные проявления: в 20% — желтуха, геморрагический синдром, поражение нервной системы.</w:t>
      </w:r>
    </w:p>
    <w:p>
      <w:pPr>
        <w:pStyle w:val="Style14"/>
        <w:numPr>
          <w:ilvl w:val="0"/>
          <w:numId w:val="5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АК</w:t>
      </w:r>
      <w:r>
        <w:rPr>
          <w:rFonts w:cs="Times New Roman" w:ascii="Times New Roman" w:hAnsi="Times New Roman"/>
          <w:sz w:val="28"/>
          <w:szCs w:val="28"/>
        </w:rPr>
        <w:t xml:space="preserve">:  у каждого третьего больного высокий лейкоцитоз. </w:t>
      </w:r>
    </w:p>
    <w:p>
      <w:pPr>
        <w:pStyle w:val="Style14"/>
        <w:numPr>
          <w:ilvl w:val="0"/>
          <w:numId w:val="5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R</w:t>
      </w:r>
      <w:r>
        <w:rPr>
          <w:rFonts w:eastAsia="Courier New" w:cs="Courier New" w:ascii="Courier New" w:hAnsi="Courier New"/>
          <w:b/>
          <w:i/>
          <w:sz w:val="28"/>
          <w:szCs w:val="28"/>
        </w:rPr>
        <w:t>Ö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многодолевое поражение, наклонность к распаду легочной ткани.</w:t>
      </w:r>
    </w:p>
    <w:p>
      <w:pPr>
        <w:pStyle w:val="Style14"/>
        <w:numPr>
          <w:ilvl w:val="0"/>
          <w:numId w:val="5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сев на микробиологические сред</w:t>
      </w:r>
      <w:r>
        <w:rPr>
          <w:rFonts w:cs="Times New Roman" w:ascii="Times New Roman" w:hAnsi="Times New Roman"/>
          <w:sz w:val="28"/>
          <w:szCs w:val="28"/>
        </w:rPr>
        <w:t>ы: в мокроте большое количество кишечных палочек.  Бактериемия -  в 15 - 20% случаев.</w:t>
      </w:r>
    </w:p>
    <w:p>
      <w:pPr>
        <w:pStyle w:val="Heading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 - пневмония</w:t>
      </w:r>
    </w:p>
    <w:p>
      <w:pPr>
        <w:pStyle w:val="Style14"/>
        <w:numPr>
          <w:ilvl w:val="0"/>
          <w:numId w:val="4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больных сахарным диабетом, хронической сердечной и почечной недостаточностью, опухолями, получающих кортикостероиды, антибиотики, у ослабленных пациентов с дисфункцией иммунитета.</w:t>
      </w:r>
    </w:p>
    <w:p>
      <w:pPr>
        <w:pStyle w:val="Style14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лихорадки, кашля, признаков очагового поражения легкого на фоне приема антибиотиков.</w:t>
      </w:r>
    </w:p>
    <w:p>
      <w:pPr>
        <w:pStyle w:val="Style14"/>
        <w:numPr>
          <w:ilvl w:val="0"/>
          <w:numId w:val="4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о постепенное, нередко первое проявление - коллапс.</w:t>
      </w:r>
    </w:p>
    <w:p>
      <w:pPr>
        <w:pStyle w:val="Style14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поражаются нижние доли, наклонность к слиянию.</w:t>
      </w:r>
    </w:p>
    <w:p>
      <w:pPr>
        <w:pStyle w:val="Heading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усные ку - риккетсиозная пневмония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ботников животноводческих ферм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ка скудна: иногда сухой кашель с кровянистой мокротой, одышка, часто увеличение селезенки, реже – печени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eastAsia="Courier New" w:cs="Courier New" w:ascii="Courier New" w:hAnsi="Courier New"/>
          <w:sz w:val="28"/>
          <w:szCs w:val="28"/>
        </w:rPr>
        <w:t>Ö</w:t>
      </w:r>
      <w:r>
        <w:rPr>
          <w:rFonts w:cs="Times New Roman" w:ascii="Times New Roman" w:hAnsi="Times New Roman"/>
          <w:sz w:val="28"/>
          <w:szCs w:val="28"/>
        </w:rPr>
        <w:t>: сегментарные и долевые инфильтраты, чаще в наружных средних или нижних отделах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ренная лейкопения.</w:t>
      </w:r>
    </w:p>
    <w:p>
      <w:pPr>
        <w:pStyle w:val="Heading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усные  пневмонии</w:t>
      </w:r>
    </w:p>
    <w:p>
      <w:pPr>
        <w:pStyle w:val="Style14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(собственно вирусные)  — возникают в первые три дня болезни.</w:t>
      </w:r>
    </w:p>
    <w:p>
      <w:pPr>
        <w:pStyle w:val="Style14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ичные (вирусно-бактериальные) — не ранее 3-5 дней от начала заболе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.    Пневмония при гриппе.</w:t>
      </w:r>
    </w:p>
    <w:p>
      <w:pPr>
        <w:pStyle w:val="Style14"/>
        <w:numPr>
          <w:ilvl w:val="0"/>
          <w:numId w:val="8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о – острое с выраженной интоксикацией: головная боль, боль при движении глазных яблок,  ломота во всем теле, слабость, адинамия, рвота,  нарушение сознания, бред.</w:t>
      </w:r>
    </w:p>
    <w:p>
      <w:pPr>
        <w:pStyle w:val="Style14"/>
        <w:numPr>
          <w:ilvl w:val="0"/>
          <w:numId w:val="8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вых дней — симптомы поражения верхних дыхательных путей (непродуктивный кашель (до 5-7 дней) с болью за грудиной по ходу трахеи, плохо курабельный противокашлевыми препаратами).</w:t>
      </w:r>
    </w:p>
    <w:p>
      <w:pPr>
        <w:pStyle w:val="Style14"/>
        <w:numPr>
          <w:ilvl w:val="0"/>
          <w:numId w:val="8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орадка до 3-х недель, торпидная к антипиретикам.</w:t>
      </w:r>
    </w:p>
    <w:p>
      <w:pPr>
        <w:pStyle w:val="Style14"/>
        <w:numPr>
          <w:ilvl w:val="0"/>
          <w:numId w:val="8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eastAsia="Courier New" w:cs="Courier New" w:ascii="Courier New" w:hAnsi="Courier New"/>
          <w:sz w:val="28"/>
          <w:szCs w:val="28"/>
        </w:rPr>
        <w:t>Ö</w:t>
      </w:r>
      <w:r>
        <w:rPr>
          <w:rFonts w:cs="Times New Roman" w:ascii="Times New Roman" w:hAnsi="Times New Roman"/>
          <w:sz w:val="28"/>
          <w:szCs w:val="28"/>
        </w:rPr>
        <w:t>-картина: чаще интерстициальные сетчатые изменения, или негомогенная инфильтрация.</w:t>
      </w:r>
    </w:p>
    <w:p>
      <w:pPr>
        <w:pStyle w:val="Style14"/>
        <w:numPr>
          <w:ilvl w:val="0"/>
          <w:numId w:val="8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ая форма — геморрагическая пневмония. Нередко смерть на 2-3 сутки от геморрагического отека легк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.   Пневмония при пандемичном гриппе (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u w:val="single"/>
        </w:rPr>
        <w:t>1)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отличить от сезонного гриппа.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диагностический метод - ПЦР мазка из носоглотки.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жаются чаще люди молодого трудоспособного возраста, беременные женщины (чаще после 20 недели), в послеродовом периоде (до 2-х недель), с ожирением, с сопутствующей хронической бронхолегочной, сердечно-сосудистой патологией, иммуносупрессией и др.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ается тяжелым течением, обусловленное развитием вирусного пневмонита с тяжелой гипоксией, ОРДСВ (на 4-5 день болезни); может развиваться шоковое состояние и почечная недостаточность.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 пневмония проявляется мелкопузырчатыми хрипами над пораженными зонами.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ается повышением уровня креатинкиназы и лимфопенией.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ая летальность 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скрытии умерших от гриппа выявляются геморрагическая индурация легких, мозга, вторичная бактериальная пневмония   (в 30-55% случаев).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отропное лечение (согласно ВОЗ) - противовирусная терапия (ингибиторы нейроамидазы - озельтамивир и занамивир) с одновременным назначением антибиотиков. Т.к. наиболее частыми возбудителями пневмонии при гриппе являются пневмококк, гемофильная палочка, золотистый стафилококк стартовая эмпирическая антибактериальная терапия включает назначение цефалоспоринов 3-4 поколения, карбопинемов, респираторных фторхинолонов 4 поколения. При высокой вероятности стафилококковой колонизации препараты выбора – ванкомицин и линоцоли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.   Аденовирусная пневмония</w:t>
      </w:r>
    </w:p>
    <w:p>
      <w:pPr>
        <w:pStyle w:val="Style14"/>
        <w:numPr>
          <w:ilvl w:val="0"/>
          <w:numId w:val="7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бильная слизисто-гнойная мокрота.</w:t>
      </w:r>
    </w:p>
    <w:p>
      <w:pPr>
        <w:pStyle w:val="Style14"/>
        <w:numPr>
          <w:ilvl w:val="0"/>
          <w:numId w:val="7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Физикальная симптоматика скудная.</w:t>
      </w:r>
    </w:p>
    <w:p>
      <w:pPr>
        <w:pStyle w:val="Style14"/>
        <w:numPr>
          <w:ilvl w:val="0"/>
          <w:numId w:val="7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eastAsia="Courier New" w:cs="Courier New" w:ascii="Courier New" w:hAnsi="Courier New"/>
          <w:sz w:val="28"/>
          <w:szCs w:val="28"/>
        </w:rPr>
        <w:t>Ö</w:t>
      </w:r>
      <w:r>
        <w:rPr>
          <w:rFonts w:cs="Times New Roman" w:ascii="Times New Roman" w:hAnsi="Times New Roman"/>
          <w:sz w:val="28"/>
          <w:szCs w:val="28"/>
        </w:rPr>
        <w:t>: одиночные инфильтраты в нижних долях, реакция лимфоузлов в корнях, усиление рисунка в прикорневых отделах.</w:t>
      </w:r>
    </w:p>
    <w:p>
      <w:pPr>
        <w:pStyle w:val="Style14"/>
        <w:numPr>
          <w:ilvl w:val="0"/>
          <w:numId w:val="7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крови не характер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B</w:t>
      </w:r>
      <w:r>
        <w:rPr>
          <w:rFonts w:cs="Times New Roman" w:ascii="Times New Roman" w:hAnsi="Times New Roman"/>
          <w:b/>
          <w:sz w:val="28"/>
          <w:szCs w:val="28"/>
        </w:rPr>
        <w:t xml:space="preserve">! </w:t>
      </w:r>
      <w:r>
        <w:rPr>
          <w:rFonts w:cs="Times New Roman" w:ascii="Times New Roman" w:hAnsi="Times New Roman"/>
          <w:sz w:val="28"/>
          <w:szCs w:val="28"/>
        </w:rPr>
        <w:t xml:space="preserve">Вышеперечисленны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эпидемиологические, клинико - рентгенологические и лабораторные особенности той или иной пневмонии  не могут быть достоверными критериями этиологического диагноза ВП. </w:t>
      </w:r>
      <w:r>
        <w:rPr>
          <w:rFonts w:cs="Times New Roman" w:ascii="Times New Roman" w:hAnsi="Times New Roman"/>
          <w:sz w:val="28"/>
          <w:szCs w:val="28"/>
        </w:rPr>
        <w:t xml:space="preserve"> В этом случае, при отсутствии микробиологического или серологического подтверждения этиологии, выставляется  </w:t>
      </w:r>
      <w:r>
        <w:rPr>
          <w:rFonts w:cs="Times New Roman" w:ascii="Times New Roman" w:hAnsi="Times New Roman"/>
          <w:b/>
          <w:i/>
          <w:sz w:val="28"/>
          <w:szCs w:val="28"/>
        </w:rPr>
        <w:t>диагноз:</w:t>
      </w:r>
      <w:r>
        <w:rPr>
          <w:rFonts w:cs="Times New Roman" w:ascii="Times New Roman" w:hAnsi="Times New Roman"/>
          <w:sz w:val="28"/>
          <w:szCs w:val="28"/>
        </w:rPr>
        <w:t xml:space="preserve"> «Внебольничная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положительно  </w:t>
      </w:r>
      <w:r>
        <w:rPr>
          <w:rFonts w:cs="Times New Roman" w:ascii="Times New Roman" w:hAnsi="Times New Roman"/>
          <w:sz w:val="28"/>
          <w:szCs w:val="28"/>
        </w:rPr>
        <w:t>пневмококковой или другой этиологии»).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bookmarkStart w:id="16" w:name="__RefHeading___Toc461522490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>Диагностическая тактика при внебольничной пневмон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иагностический минимум для установки диагноза внебольничная пневмония должен включать:</w:t>
      </w:r>
    </w:p>
    <w:p>
      <w:pPr>
        <w:pStyle w:val="Style14"/>
        <w:numPr>
          <w:ilvl w:val="0"/>
          <w:numId w:val="5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линический анализ крови.</w:t>
      </w:r>
    </w:p>
    <w:p>
      <w:pPr>
        <w:pStyle w:val="Style14"/>
        <w:numPr>
          <w:ilvl w:val="0"/>
          <w:numId w:val="6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ичные изменения:  лейкоцитоз (10-12х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/л), сдвиг лейкоцитарной формулы влево (палочкоядерных лейкоцитов -  более 10%) , токсическая зернистость нейтрофилов. </w:t>
      </w:r>
    </w:p>
    <w:p>
      <w:pPr>
        <w:pStyle w:val="Style14"/>
        <w:numPr>
          <w:ilvl w:val="0"/>
          <w:numId w:val="6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йкопения ниже 3х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>/л лейкоцитоз выше 25х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/л являются неблагоприятными прогностическими признаками. </w:t>
      </w:r>
    </w:p>
    <w:p>
      <w:pPr>
        <w:pStyle w:val="Style14"/>
        <w:numPr>
          <w:ilvl w:val="0"/>
          <w:numId w:val="5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нтгенография органов грудной клетки (ОГК) в 2-х проекциях </w:t>
      </w:r>
      <w:r>
        <w:rPr>
          <w:rFonts w:cs="Times New Roman" w:ascii="Times New Roman" w:hAnsi="Times New Roman"/>
          <w:sz w:val="28"/>
          <w:szCs w:val="28"/>
        </w:rPr>
        <w:t xml:space="preserve">– в первые 48 часов заболевания целесообразна </w:t>
      </w:r>
      <w:r>
        <w:rPr>
          <w:rFonts w:cs="Times New Roman" w:ascii="Times New Roman" w:hAnsi="Times New Roman"/>
          <w:b/>
          <w:i/>
          <w:sz w:val="28"/>
          <w:szCs w:val="28"/>
        </w:rPr>
        <w:t>для  подтверждения клинического  диагноза (наличие инфильтрации легочной ткани дает основание выставлять диагноз ВП), решения вопроса о степени тяжести ВП и госпитализации, наличии осложнений.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R</w:t>
      </w:r>
      <w:r>
        <w:rPr>
          <w:rFonts w:eastAsia="Courier New" w:cs="Courier New" w:ascii="Courier New" w:hAnsi="Courier New"/>
          <w:sz w:val="28"/>
          <w:szCs w:val="28"/>
        </w:rPr>
        <w:t>Ö</w:t>
      </w:r>
      <w:r>
        <w:rPr>
          <w:rFonts w:cs="Times New Roman" w:ascii="Times New Roman" w:hAnsi="Times New Roman"/>
          <w:sz w:val="28"/>
          <w:szCs w:val="28"/>
        </w:rPr>
        <w:t xml:space="preserve"> ОГК должен соблюдаться стандарт: рентгенография проводится в 2 проекциях при неполном объеме клинических симптомов (прямая и правая боковая проекции; а при наличии локальных изменений слева –дополнительно левая боковая проекция).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eastAsia="Courier New" w:cs="Courier New" w:ascii="Courier New" w:hAnsi="Courier New"/>
          <w:sz w:val="28"/>
          <w:szCs w:val="28"/>
        </w:rPr>
        <w:t>Ö</w:t>
      </w:r>
      <w:r>
        <w:rPr>
          <w:rFonts w:cs="Times New Roman" w:ascii="Times New Roman" w:hAnsi="Times New Roman"/>
          <w:sz w:val="28"/>
          <w:szCs w:val="28"/>
        </w:rPr>
        <w:t xml:space="preserve"> ОГК проводится в динамике, но 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нее 14 дней от начала АБ- терапии; при необходимости (отрицательной динамике) - чаще.</w:t>
      </w:r>
    </w:p>
    <w:p>
      <w:pPr>
        <w:pStyle w:val="Style14"/>
        <w:numPr>
          <w:ilvl w:val="0"/>
          <w:numId w:val="5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утинная микробиологическая диагностика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ВП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 амбулаторной практике не проводитс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т.к. «недостаточно информативна </w:t>
      </w:r>
      <w:r>
        <w:rPr>
          <w:rFonts w:cs="Times New Roman" w:ascii="Times New Roman" w:hAnsi="Times New Roman"/>
          <w:sz w:val="28"/>
          <w:szCs w:val="28"/>
        </w:rPr>
        <w:t xml:space="preserve">(только в 5% случаев возможно установление этиологического диагноза ВП) </w:t>
      </w:r>
      <w:r>
        <w:rPr>
          <w:rFonts w:cs="Times New Roman" w:ascii="Times New Roman" w:hAnsi="Times New Roman"/>
          <w:b/>
          <w:i/>
          <w:sz w:val="28"/>
          <w:szCs w:val="28"/>
        </w:rPr>
        <w:t>и не оказывает существенного влияния на  выбор антибактериального препарат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категория доказательства В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не должна служить причиной задержки антимикробной терапии</w:t>
      </w:r>
      <w:r>
        <w:rPr>
          <w:rFonts w:cs="Times New Roman" w:ascii="Times New Roman" w:hAnsi="Times New Roman"/>
          <w:i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[8]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 условиях стационара:</w:t>
      </w:r>
    </w:p>
    <w:p>
      <w:pPr>
        <w:pStyle w:val="Style14"/>
        <w:numPr>
          <w:ilvl w:val="0"/>
          <w:numId w:val="6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м этапом микробиологической диагностики является </w:t>
      </w:r>
      <w:r>
        <w:rPr>
          <w:rFonts w:cs="Times New Roman" w:ascii="Times New Roman" w:hAnsi="Times New Roman"/>
          <w:b/>
          <w:i/>
          <w:sz w:val="28"/>
          <w:szCs w:val="28"/>
        </w:rPr>
        <w:t>исследование мокроты, окрашенной по Граму.</w:t>
      </w:r>
    </w:p>
    <w:p>
      <w:pPr>
        <w:pStyle w:val="Style14"/>
        <w:numPr>
          <w:ilvl w:val="0"/>
          <w:numId w:val="6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проводят </w:t>
      </w:r>
      <w:r>
        <w:rPr>
          <w:rFonts w:cs="Times New Roman" w:ascii="Times New Roman" w:hAnsi="Times New Roman"/>
          <w:b/>
          <w:i/>
          <w:sz w:val="28"/>
          <w:szCs w:val="28"/>
        </w:rPr>
        <w:t>посев мокроты</w:t>
      </w:r>
      <w:r>
        <w:rPr>
          <w:rFonts w:cs="Times New Roman" w:ascii="Times New Roman" w:hAnsi="Times New Roman"/>
          <w:sz w:val="28"/>
          <w:szCs w:val="28"/>
        </w:rPr>
        <w:t>. Такое исследование является обязательным в стационаре и необязательным в амбулаторных условиях.</w:t>
      </w:r>
    </w:p>
    <w:p>
      <w:pPr>
        <w:pStyle w:val="Style14"/>
        <w:numPr>
          <w:ilvl w:val="0"/>
          <w:numId w:val="6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циентам с тяжелой ВП следует до начала АБ-терапии взять </w:t>
      </w:r>
      <w:r>
        <w:rPr>
          <w:rFonts w:cs="Times New Roman" w:ascii="Times New Roman" w:hAnsi="Times New Roman"/>
          <w:b/>
          <w:i/>
          <w:sz w:val="28"/>
          <w:szCs w:val="28"/>
        </w:rPr>
        <w:t>кровь на культуральное исследование</w:t>
      </w:r>
      <w:r>
        <w:rPr>
          <w:rFonts w:cs="Times New Roman" w:ascii="Times New Roman" w:hAnsi="Times New Roman"/>
          <w:sz w:val="28"/>
          <w:szCs w:val="28"/>
        </w:rPr>
        <w:t xml:space="preserve"> (производится взятие 2-х образцов венозной крови из 2-х разных вен до начала АБ-терап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рологическая диагностика внутриклеточных микроорганизмов </w:t>
      </w:r>
      <w:r>
        <w:rPr>
          <w:rFonts w:cs="Times New Roman" w:ascii="Times New Roman" w:hAnsi="Times New Roman"/>
          <w:sz w:val="28"/>
          <w:szCs w:val="28"/>
        </w:rPr>
        <w:t>- это не клинический, а эпидемиологический уровень диагностики (т.е. не обязательны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ение антигенов (иммуноферментный тест</w:t>
      </w:r>
      <w:r>
        <w:rPr>
          <w:rFonts w:cs="Times New Roman" w:ascii="Times New Roman" w:hAnsi="Times New Roman"/>
          <w:sz w:val="28"/>
          <w:szCs w:val="28"/>
        </w:rPr>
        <w:t>): определение в моче специфического растворимого антигена Legionella pneumophila в нашей стране используются только в рамках отдельных цент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лимеразная цепная реакция (ПЦР)</w:t>
      </w:r>
      <w:r>
        <w:rPr>
          <w:rFonts w:cs="Times New Roman" w:ascii="Times New Roman" w:hAnsi="Times New Roman"/>
          <w:sz w:val="28"/>
          <w:szCs w:val="28"/>
        </w:rPr>
        <w:t xml:space="preserve"> является перспективной для диагностики таких возбудителей как хламидия, микоплазма, легионелла. Дорогостоящее исследование  не рекомендуется для широкого использован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окончательной  постановки  диагноза  и решения вопроса о тактике  ведения больного общепрактикующему врачу важно учитыва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анные дополнительных методов исследования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иохимические анализы кров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</w:rPr>
        <w:t>функциональные тесты печени, почек, гликемия</w:t>
      </w:r>
      <w:r>
        <w:rPr>
          <w:rFonts w:cs="Times New Roman" w:ascii="Times New Roman" w:hAnsi="Times New Roman"/>
          <w:sz w:val="28"/>
          <w:szCs w:val="28"/>
        </w:rPr>
        <w:t xml:space="preserve"> и др.): отклонения могут указывать на поражение ряда систем/органов, что имеет  прогностическое значение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мпьютерная томография ОГК</w:t>
      </w:r>
      <w:r>
        <w:rPr>
          <w:rFonts w:cs="Times New Roman" w:ascii="Times New Roman" w:hAnsi="Times New Roman"/>
          <w:sz w:val="28"/>
          <w:szCs w:val="28"/>
        </w:rPr>
        <w:t xml:space="preserve">  является более чувствительным методом выявления легочных инфильтратов и оправдана лишь при проведении дифференциальной диагностики, если обычная рентгенограмма мало информатив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казания к назначению КТ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:</w:t>
      </w:r>
    </w:p>
    <w:p>
      <w:pPr>
        <w:pStyle w:val="Style14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чевидная клиника ВП и отсутствие рентгенологических изменений на пленке;</w:t>
      </w:r>
    </w:p>
    <w:p>
      <w:pPr>
        <w:pStyle w:val="Style14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явленные «нетипичные» для данного заболевания  рентгенологические изменениями:</w:t>
      </w:r>
      <w:r>
        <w:rPr>
          <w:rFonts w:cs="Times New Roman" w:ascii="Times New Roman" w:hAnsi="Times New Roman"/>
          <w:sz w:val="28"/>
          <w:szCs w:val="28"/>
        </w:rPr>
        <w:t xml:space="preserve"> ателектаз, инфаркт, абсцесс легкого и др.;</w:t>
      </w:r>
    </w:p>
    <w:p>
      <w:pPr>
        <w:pStyle w:val="Style14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ецидивирующая пневмония</w:t>
      </w:r>
      <w:r>
        <w:rPr>
          <w:rFonts w:cs="Times New Roman" w:ascii="Times New Roman" w:hAnsi="Times New Roman"/>
          <w:sz w:val="28"/>
          <w:szCs w:val="28"/>
        </w:rPr>
        <w:t>, при которой инфильтрация возникает в одной и той же доле (сегменте), что и в предыдущем эпизоде заболевания;</w:t>
      </w:r>
    </w:p>
    <w:p>
      <w:pPr>
        <w:pStyle w:val="Style14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тянувшаяся пневмония,</w:t>
      </w:r>
      <w:r>
        <w:rPr>
          <w:rFonts w:cs="Times New Roman" w:ascii="Times New Roman" w:hAnsi="Times New Roman"/>
          <w:sz w:val="28"/>
          <w:szCs w:val="28"/>
        </w:rPr>
        <w:t xml:space="preserve"> при которой длительность существования инфильтративных изменений в легочной ткани превышает 4 неде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ульсоксиметрия </w:t>
      </w:r>
      <w:r>
        <w:rPr>
          <w:rFonts w:cs="Times New Roman" w:ascii="Times New Roman" w:hAnsi="Times New Roman"/>
          <w:sz w:val="28"/>
          <w:szCs w:val="28"/>
        </w:rPr>
        <w:t xml:space="preserve">показана пациентам ВП с признаками дыхательной недостаточности, на фоне ХОБЛ или  гриппозной инфекции.  При показаниях  сатурации крови кислородом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Sa О2 &lt; 90% (норма &gt; 95%) -  срочная госпитализация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ронхоскопия </w:t>
      </w:r>
      <w:r>
        <w:rPr>
          <w:rFonts w:cs="Times New Roman" w:ascii="Times New Roman" w:hAnsi="Times New Roman"/>
          <w:sz w:val="28"/>
          <w:szCs w:val="28"/>
        </w:rPr>
        <w:t>с количественной оценкой микробиологического материала рекомендуется  только при подозрении на туберкулез в условиях специализированного центр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 наличии плеврального выпота - госпитализация</w:t>
      </w:r>
      <w:r>
        <w:rPr>
          <w:rFonts w:cs="Times New Roman" w:ascii="Times New Roman" w:hAnsi="Times New Roman"/>
          <w:sz w:val="28"/>
          <w:szCs w:val="28"/>
        </w:rPr>
        <w:t xml:space="preserve"> и проведени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левральной пункции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только в стационаре</w:t>
      </w:r>
      <w:r>
        <w:rPr>
          <w:rFonts w:cs="Times New Roman" w:ascii="Times New Roman" w:hAnsi="Times New Roman"/>
          <w:sz w:val="28"/>
          <w:szCs w:val="28"/>
        </w:rPr>
        <w:t>) с целью уточнения диагноза.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об исследовани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РБ и прокальцитонина в сыворотке крови </w:t>
      </w:r>
      <w:r>
        <w:rPr>
          <w:rFonts w:cs="Times New Roman" w:ascii="Times New Roman" w:hAnsi="Times New Roman"/>
          <w:sz w:val="28"/>
          <w:szCs w:val="28"/>
        </w:rPr>
        <w:t xml:space="preserve">для определения тяжести течения пневмонии и дифференциальной диагностики остается дискутабельным. 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bookmarkStart w:id="17" w:name="__RefHeading___Toc461522491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Дифференциальный диагноз  внебольничной пневмон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ВИ и ВП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ирусная пневмония отличается от бактериальной как морфологически (</w:t>
      </w:r>
      <w:r>
        <w:rPr>
          <w:rFonts w:cs="Times New Roman" w:ascii="Times New Roman" w:hAnsi="Times New Roman"/>
          <w:sz w:val="28"/>
          <w:szCs w:val="28"/>
          <w:u w:val="single"/>
        </w:rPr>
        <w:t>интерстициальный процесс</w:t>
      </w:r>
      <w:r>
        <w:rPr>
          <w:rFonts w:cs="Times New Roman" w:ascii="Times New Roman" w:hAnsi="Times New Roman"/>
          <w:sz w:val="28"/>
          <w:szCs w:val="28"/>
        </w:rPr>
        <w:t>), так и подходами к лечению (назначение противовирусных препаратов). Основной дифференциально-диагностический критерий в амбулатории - СРБ (</w:t>
      </w:r>
      <w:r>
        <w:rPr>
          <w:rFonts w:cs="Times New Roman" w:ascii="Times New Roman" w:hAnsi="Times New Roman"/>
          <w:b/>
          <w:sz w:val="28"/>
          <w:szCs w:val="28"/>
        </w:rPr>
        <w:t xml:space="preserve">при СРБ &lt; 50 мг/л в рамках 24 часов от начала заболевания подтверждает диагноз вирусной инфекции, СРБ 50-150 мг/л требуе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b/>
          <w:sz w:val="28"/>
          <w:szCs w:val="28"/>
        </w:rPr>
        <w:t>-исследования и решения вопроса о назначении антибиотиков, СРБ &gt; 150 мг/л – четкий критерий бактериальной ВП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заболевания органов дыхания проявляются неспецифичными очагово-инфильтративными изменениями на рентгенограмме (</w:t>
      </w:r>
      <w:r>
        <w:rPr>
          <w:rFonts w:cs="Times New Roman" w:ascii="Times New Roman" w:hAnsi="Times New Roman"/>
          <w:b/>
          <w:i/>
          <w:sz w:val="28"/>
          <w:szCs w:val="28"/>
        </w:rPr>
        <w:t>пневмонитам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нфильтрат в легком </w:t>
      </w:r>
      <w:r>
        <w:rPr>
          <w:rFonts w:cs="Times New Roman" w:ascii="Times New Roman" w:hAnsi="Times New Roman"/>
          <w:sz w:val="28"/>
          <w:szCs w:val="28"/>
        </w:rPr>
        <w:t>– участок легочной ткани, характеризующийся скоплением обычно несвойственных ему клеточных элементов (воспалительных, эозинофильных, опухолевых), увеличенным объемом и повышенной плотностью.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группы легочных инфильтр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 Инфекционно-воспалительные инфильтраты:</w:t>
      </w:r>
    </w:p>
    <w:p>
      <w:pPr>
        <w:pStyle w:val="Style14"/>
        <w:numPr>
          <w:ilvl w:val="0"/>
          <w:numId w:val="67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невмонический</w:t>
      </w:r>
    </w:p>
    <w:p>
      <w:pPr>
        <w:pStyle w:val="Style14"/>
        <w:numPr>
          <w:ilvl w:val="0"/>
          <w:numId w:val="67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уберкулез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Инфильтраты при аллергическом воспалении:</w:t>
      </w:r>
    </w:p>
    <w:p>
      <w:pPr>
        <w:pStyle w:val="Style14"/>
        <w:numPr>
          <w:ilvl w:val="0"/>
          <w:numId w:val="7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озинофильный легочный инфильтрат</w:t>
      </w:r>
    </w:p>
    <w:p>
      <w:pPr>
        <w:pStyle w:val="Style14"/>
        <w:numPr>
          <w:ilvl w:val="0"/>
          <w:numId w:val="7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лергические пневмонит</w:t>
      </w:r>
    </w:p>
    <w:p>
      <w:pPr>
        <w:pStyle w:val="Style14"/>
        <w:numPr>
          <w:ilvl w:val="0"/>
          <w:numId w:val="7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лергический альвеол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Инфильтраты при опухолях (</w:t>
      </w:r>
      <w:r>
        <w:rPr>
          <w:rFonts w:cs="Times New Roman" w:ascii="Times New Roman" w:hAnsi="Times New Roman"/>
          <w:sz w:val="28"/>
          <w:szCs w:val="28"/>
        </w:rPr>
        <w:t>раковые, лейкозные, при злокачественных лимфомах)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тапы дифференциальной диагнос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) Доказательство наличия легочного инфильтрат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eastAsia="Courier New" w:cs="Courier New" w:ascii="Courier New" w:hAnsi="Courier New"/>
          <w:i/>
          <w:sz w:val="28"/>
          <w:szCs w:val="28"/>
        </w:rPr>
        <w:t>Ö</w:t>
      </w:r>
      <w:r>
        <w:rPr>
          <w:rFonts w:cs="Times New Roman" w:ascii="Times New Roman" w:hAnsi="Times New Roman"/>
          <w:i/>
          <w:sz w:val="28"/>
          <w:szCs w:val="28"/>
        </w:rPr>
        <w:t xml:space="preserve"> или КТ ОГ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Разграничение воспалительных и опухолевых инфильтратов (</w:t>
      </w:r>
      <w:r>
        <w:rPr>
          <w:rFonts w:cs="Times New Roman" w:ascii="Times New Roman" w:hAnsi="Times New Roman"/>
          <w:i/>
          <w:sz w:val="28"/>
          <w:szCs w:val="28"/>
        </w:rPr>
        <w:t>исключить рак</w:t>
      </w:r>
      <w:r>
        <w:rPr>
          <w:rFonts w:cs="Times New Roman" w:ascii="Times New Roman" w:hAnsi="Times New Roman"/>
          <w:b/>
          <w:sz w:val="28"/>
          <w:szCs w:val="28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) Разграничение воспалительных инфильтратов между собой </w:t>
      </w:r>
      <w:r>
        <w:rPr>
          <w:rFonts w:cs="Times New Roman" w:ascii="Times New Roman" w:hAnsi="Times New Roman"/>
          <w:i/>
          <w:sz w:val="28"/>
          <w:szCs w:val="28"/>
        </w:rPr>
        <w:t>(подтвердить или опровергнуть инфекционный характер инфильтрат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Разграничение пневмонических инфильтратов по этио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оритм диагностического поиска при подозрении на пневмонию у пожилого пациента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2825"/>
        <w:gridCol w:w="3650"/>
      </w:tblGrid>
      <w:tr>
        <w:trPr>
          <w:trHeight w:val="1443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знаки легочного воспаления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Есть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21080</wp:posOffset>
                      </wp:positionH>
                      <wp:positionV relativeFrom="paragraph">
                        <wp:posOffset>67310</wp:posOffset>
                      </wp:positionV>
                      <wp:extent cx="1270" cy="167640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0.4pt;margin-top:5.3pt;width:0.1pt;height:13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90170</wp:posOffset>
                      </wp:positionV>
                      <wp:extent cx="509270" cy="1270"/>
                      <wp:effectExtent l="635" t="37465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09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2pt;margin-top:7.1pt;width:40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90170</wp:posOffset>
                      </wp:positionV>
                      <wp:extent cx="469265" cy="1270"/>
                      <wp:effectExtent l="635" t="37465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9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25pt;margin-top:7.1pt;width:36.9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ключ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елект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Э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ек лег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евральный вып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ухоли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екционный характер воспаления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21715</wp:posOffset>
                      </wp:positionH>
                      <wp:positionV relativeFrom="paragraph">
                        <wp:posOffset>185420</wp:posOffset>
                      </wp:positionV>
                      <wp:extent cx="1270" cy="167640"/>
                      <wp:effectExtent l="37465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45pt;margin-top:14.35pt;width:0.1pt;height:13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Есть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67310</wp:posOffset>
                      </wp:positionV>
                      <wp:extent cx="461645" cy="8255"/>
                      <wp:effectExtent l="635" t="36830" r="0" b="317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61880" cy="8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85pt;margin-top:5.3pt;width:36.3pt;height:0.5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67310</wp:posOffset>
                      </wp:positionV>
                      <wp:extent cx="564515" cy="1270"/>
                      <wp:effectExtent l="635" t="37465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64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2pt;margin-top:5.3pt;width:44.4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ключ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очный васкул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веол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невмонит</w:t>
            </w:r>
          </w:p>
        </w:tc>
      </w:tr>
      <w:tr>
        <w:trPr>
          <w:trHeight w:val="933" w:hRule="atLeast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иологический вариант пневмонии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Есть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43180</wp:posOffset>
                      </wp:positionV>
                      <wp:extent cx="1270" cy="199390"/>
                      <wp:effectExtent l="37465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25pt;margin-top:3.4pt;width:0.1pt;height:15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113665</wp:posOffset>
                      </wp:positionV>
                      <wp:extent cx="469265" cy="1270"/>
                      <wp:effectExtent l="635" t="37465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9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25pt;margin-top:8.95pt;width:36.9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114300</wp:posOffset>
                      </wp:positionV>
                      <wp:extent cx="485775" cy="1270"/>
                      <wp:effectExtent l="635" t="37465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pt;margin-top:9pt;width:38.2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раска мокроты по Граму, забор любой биологической жидкости</w:t>
            </w:r>
          </w:p>
        </w:tc>
      </w:tr>
      <w:tr>
        <w:trPr>
          <w:trHeight w:val="276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38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мпирическая антимикробная терапия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16510</wp:posOffset>
                      </wp:positionV>
                      <wp:extent cx="1270" cy="159385"/>
                      <wp:effectExtent l="37465" t="635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25pt;margin-top:1.2pt;width:0.1pt;height:12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ффект через 48-72 час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89535</wp:posOffset>
                      </wp:positionV>
                      <wp:extent cx="461645" cy="1270"/>
                      <wp:effectExtent l="635" t="37465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1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85pt;margin-top:7.05pt;width:36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89535</wp:posOffset>
                      </wp:positionV>
                      <wp:extent cx="549275" cy="1270"/>
                      <wp:effectExtent l="635" t="37465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9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05pt;margin-top:7.05pt;width:43.2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мена препарата с учетом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ученных данных</w:t>
            </w:r>
          </w:p>
        </w:tc>
      </w:tr>
      <w:tr>
        <w:trPr>
          <w:trHeight w:val="721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Есть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44450</wp:posOffset>
                      </wp:positionV>
                      <wp:extent cx="1270" cy="199390"/>
                      <wp:effectExtent l="37465" t="635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3pt;margin-top:3.5pt;width:0.05pt;height:15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61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ОЛЖИТЬ ЛЕЧЕНИЕ</w:t>
            </w:r>
          </w:p>
        </w:tc>
        <w:tc>
          <w:tcPr>
            <w:tcW w:w="6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ильтрацию легочной ткани при ВП чаще всего приходится дифференцировать с туберкулезом, опухолью легкого и обструктивным пневмонитом.</w:t>
      </w:r>
    </w:p>
    <w:p>
      <w:pPr>
        <w:pStyle w:val="Heading4"/>
        <w:numPr>
          <w:ilvl w:val="0"/>
          <w:numId w:val="66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холевые инфильтра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01875</wp:posOffset>
                </wp:positionH>
                <wp:positionV relativeFrom="paragraph">
                  <wp:posOffset>110490</wp:posOffset>
                </wp:positionV>
                <wp:extent cx="207645" cy="1270"/>
                <wp:effectExtent l="635" t="37465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5pt;margin-top:8.7pt;width:16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2070</wp:posOffset>
                </wp:positionH>
                <wp:positionV relativeFrom="paragraph">
                  <wp:posOffset>111125</wp:posOffset>
                </wp:positionV>
                <wp:extent cx="167640" cy="1270"/>
                <wp:effectExtent l="635" t="37465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1pt;margin-top:8.75pt;width:13.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68390</wp:posOffset>
                </wp:positionH>
                <wp:positionV relativeFrom="paragraph">
                  <wp:posOffset>112395</wp:posOffset>
                </wp:positionV>
                <wp:extent cx="161290" cy="1270"/>
                <wp:effectExtent l="635" t="37465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5.7pt;margin-top:8.85pt;width:12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Бронхогенный рак легкого   </w:t>
      </w:r>
      <w:r>
        <w:rPr>
          <w:rFonts w:cs="Times New Roman" w:ascii="Times New Roman" w:hAnsi="Times New Roman"/>
          <w:sz w:val="28"/>
          <w:szCs w:val="28"/>
        </w:rPr>
        <w:t>гиповентиляция   ателектаз сегмента (доли)  развитие воспалительного процесса (</w:t>
      </w:r>
      <w:r>
        <w:rPr>
          <w:rFonts w:cs="Times New Roman" w:ascii="Times New Roman" w:hAnsi="Times New Roman"/>
          <w:b/>
          <w:i/>
          <w:sz w:val="28"/>
          <w:szCs w:val="28"/>
        </w:rPr>
        <w:t>обструктивный пневмонит</w:t>
      </w:r>
      <w:r>
        <w:rPr>
          <w:rFonts w:cs="Times New Roman" w:ascii="Times New Roman" w:hAnsi="Times New Roman"/>
          <w:sz w:val="28"/>
          <w:szCs w:val="28"/>
        </w:rPr>
        <w:t>). Часто на R</w:t>
      </w:r>
      <w:r>
        <w:rPr>
          <w:rFonts w:eastAsia="Courier New" w:cs="Courier New" w:ascii="Courier New" w:hAnsi="Courier New"/>
          <w:sz w:val="28"/>
          <w:szCs w:val="28"/>
        </w:rPr>
        <w:t>Ö</w:t>
      </w:r>
      <w:r>
        <w:rPr>
          <w:rFonts w:cs="Times New Roman" w:ascii="Times New Roman" w:hAnsi="Times New Roman"/>
          <w:sz w:val="28"/>
          <w:szCs w:val="28"/>
        </w:rPr>
        <w:t xml:space="preserve"> ОГК признаки ателектаза могут отсутствовать (требуется К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агностика:</w:t>
      </w:r>
    </w:p>
    <w:p>
      <w:pPr>
        <w:pStyle w:val="Normal"/>
        <w:numPr>
          <w:ilvl w:val="0"/>
          <w:numId w:val="8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ко-рентгенологические признаки ателектаза сегмента (доли) в сочетании с клинико-лабораторными признаками (лихорадка, СОЭ, лейкоцитоз).</w:t>
      </w:r>
    </w:p>
    <w:p>
      <w:pPr>
        <w:pStyle w:val="Normal"/>
        <w:numPr>
          <w:ilvl w:val="0"/>
          <w:numId w:val="8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Courier New" w:cs="Courier New" w:ascii="Courier New" w:hAnsi="Courier New"/>
          <w:sz w:val="28"/>
          <w:szCs w:val="28"/>
        </w:rPr>
        <w:t>Ö</w:t>
      </w:r>
      <w:r>
        <w:rPr>
          <w:rFonts w:cs="Times New Roman" w:ascii="Times New Roman" w:hAnsi="Times New Roman"/>
          <w:sz w:val="28"/>
          <w:szCs w:val="28"/>
        </w:rPr>
        <w:t>: динамика положительная, но от антибактериальной терапии - кратковременный эффект с  повторным рецидивированием.</w:t>
      </w:r>
    </w:p>
    <w:p>
      <w:pPr>
        <w:pStyle w:val="Normal"/>
        <w:numPr>
          <w:ilvl w:val="0"/>
          <w:numId w:val="8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антибактериальной терапии – уменьшение размеров затенения, но треугольная тень ателектаза сохраняется (томография, бронхоскопия).</w:t>
      </w:r>
    </w:p>
    <w:p>
      <w:pPr>
        <w:pStyle w:val="Normal"/>
        <w:numPr>
          <w:ilvl w:val="0"/>
          <w:numId w:val="8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ные  признаки: гистология биоптата, цитология мокроты и смыва из бронх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иферический рак легкого:</w:t>
      </w:r>
    </w:p>
    <w:p>
      <w:pPr>
        <w:pStyle w:val="Normal"/>
        <w:numPr>
          <w:ilvl w:val="0"/>
          <w:numId w:val="6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метное начало (чаще у курильщиков), скудные физикальные данные.</w:t>
      </w:r>
    </w:p>
    <w:p>
      <w:pPr>
        <w:pStyle w:val="Normal"/>
        <w:numPr>
          <w:ilvl w:val="0"/>
          <w:numId w:val="6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Courier New" w:cs="Courier New" w:ascii="Courier New" w:hAnsi="Courier New"/>
          <w:sz w:val="28"/>
          <w:szCs w:val="28"/>
        </w:rPr>
        <w:t>Ö</w:t>
      </w:r>
      <w:r>
        <w:rPr>
          <w:rFonts w:cs="Times New Roman" w:ascii="Times New Roman" w:hAnsi="Times New Roman"/>
          <w:sz w:val="28"/>
          <w:szCs w:val="28"/>
        </w:rPr>
        <w:t xml:space="preserve"> ОГК: негомогенное затемнение с четкими контурами, «усики» (лимфангаит), перифокальная пневмония. Уменьшение размеров затемнения после лечения, но округлая тень сохраняется – распад – образование полости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иагностик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7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Courier New" w:cs="Courier New" w:ascii="Courier New" w:hAnsi="Courier New"/>
          <w:sz w:val="28"/>
          <w:szCs w:val="28"/>
        </w:rPr>
        <w:t>Ö</w:t>
      </w:r>
      <w:r>
        <w:rPr>
          <w:rFonts w:cs="Times New Roman" w:ascii="Times New Roman" w:hAnsi="Times New Roman"/>
          <w:sz w:val="28"/>
          <w:szCs w:val="28"/>
        </w:rPr>
        <w:t>:-томография, КТ.</w:t>
      </w:r>
    </w:p>
    <w:p>
      <w:pPr>
        <w:pStyle w:val="Normal"/>
        <w:numPr>
          <w:ilvl w:val="0"/>
          <w:numId w:val="7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акоскопия с биопсией и гистологическим исследованием.</w:t>
      </w:r>
    </w:p>
    <w:p>
      <w:pPr>
        <w:pStyle w:val="Normal"/>
        <w:numPr>
          <w:ilvl w:val="0"/>
          <w:numId w:val="7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тология мокроты и плеврального вып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Лимфома </w:t>
      </w:r>
      <w:r>
        <w:rPr>
          <w:rFonts w:cs="Times New Roman" w:ascii="Times New Roman" w:hAnsi="Times New Roman"/>
          <w:sz w:val="28"/>
          <w:szCs w:val="28"/>
        </w:rPr>
        <w:t>манифестирует внутригрудным процессом, а паренхиматозные поражения встречаются в 10% случаев и, как правило, сочетаются с прикорневой или медиастинальной лимфоденопат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брокачественная опухоль (аденома бронхов</w:t>
      </w:r>
      <w:r>
        <w:rPr>
          <w:rFonts w:cs="Times New Roman" w:ascii="Times New Roman" w:hAnsi="Times New Roman"/>
          <w:sz w:val="28"/>
          <w:szCs w:val="28"/>
        </w:rPr>
        <w:t>) может быть причиной медленного разрешения очагово-инфильтративных изменений. Курильщики в возрасте старше 40 лет и больные из других групп риска развития рака легких, в случае медленно регрессирующего процесса пневмонической инфильтрации, подлежат бронхоскопическому исследованию.</w:t>
      </w:r>
    </w:p>
    <w:p>
      <w:pPr>
        <w:pStyle w:val="Heading4"/>
        <w:numPr>
          <w:ilvl w:val="0"/>
          <w:numId w:val="66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уберкулез  легких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сложившейся неблагоприятной ситуации по туберкулезу в РФ, особенно в ЮФО (миграция населения), необходимо проводить дифференциальную диагностику синдрома воспалительной инфильтрации легкого с позиций изречения  Роберта Хэгглина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адо поставить за правило -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b/>
          <w:i/>
          <w:sz w:val="28"/>
          <w:szCs w:val="28"/>
        </w:rPr>
        <w:t>аждый легочный процесс следует считать туберкулезным до тех пор, пока не будет доказана его принадлежность к другой группе заболевани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личия инфильтративного туберкулеза от пневмонии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остепенное и менее заметное начало заболевания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тсутствие или небольшая выраженность синдрома интоксикации и катаральных явлений, покашливание, кровохарканье  как </w:t>
      </w:r>
      <w:r>
        <w:rPr>
          <w:rFonts w:cs="Times New Roman" w:ascii="Times New Roman" w:hAnsi="Times New Roman"/>
          <w:b/>
          <w:i/>
          <w:sz w:val="28"/>
          <w:szCs w:val="28"/>
        </w:rPr>
        <w:t>«гром среди ясного неба»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иболее частая локализация в верхней доле или в 6 сегменте (</w:t>
      </w:r>
      <w:r>
        <w:rPr>
          <w:rFonts w:cs="Times New Roman" w:ascii="Times New Roman" w:hAnsi="Times New Roman"/>
          <w:i/>
          <w:sz w:val="28"/>
          <w:szCs w:val="28"/>
        </w:rPr>
        <w:t>пневмония чаще локализуется  в нижних долях)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Много неспецифических симптомов: бледность лица, обильная ночная потливость, «хорошая» переносимость лихорадки и скудные данные перкуссии и аускультации </w:t>
      </w:r>
      <w:r>
        <w:rPr>
          <w:rFonts w:cs="Times New Roman" w:ascii="Times New Roman" w:hAnsi="Times New Roman"/>
          <w:i/>
          <w:sz w:val="28"/>
          <w:szCs w:val="28"/>
        </w:rPr>
        <w:t>(«</w:t>
      </w:r>
      <w:r>
        <w:rPr>
          <w:rFonts w:cs="Times New Roman" w:ascii="Times New Roman" w:hAnsi="Times New Roman"/>
          <w:b/>
          <w:i/>
          <w:sz w:val="28"/>
          <w:szCs w:val="28"/>
        </w:rPr>
        <w:t>много видно, мало слышно»)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значительный лейкоцитоз (или его отсутствие), характерен лимфоцитоз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сутствие эффекта от неспецифического (антибактериального)  лечения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наружение микобактерий в мокроте (плевральном выпоте, смыве бронхов)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Courier New" w:cs="Courier New" w:ascii="Courier New" w:hAnsi="Courier New"/>
          <w:sz w:val="28"/>
          <w:szCs w:val="28"/>
        </w:rPr>
        <w:t>Ö</w:t>
      </w:r>
      <w:r>
        <w:rPr>
          <w:rFonts w:cs="Times New Roman" w:ascii="Times New Roman" w:hAnsi="Times New Roman"/>
          <w:sz w:val="28"/>
          <w:szCs w:val="28"/>
        </w:rPr>
        <w:t xml:space="preserve"> ОГК: интерстициальные милиарные изменения, инфильтрация или интерстициальные изменения с наличием лимфоденопати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Heading4"/>
        <w:numPr>
          <w:ilvl w:val="0"/>
          <w:numId w:val="66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ллергические инфильтра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ллергический пневмонит/альвеолит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о лекарственный, на фоне гельминтозов или атопической отягощенности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Courier New" w:cs="Courier New" w:ascii="Courier New" w:hAnsi="Courier New"/>
          <w:sz w:val="28"/>
          <w:szCs w:val="28"/>
        </w:rPr>
        <w:t>Ö</w:t>
      </w:r>
      <w:r>
        <w:rPr>
          <w:rFonts w:cs="Times New Roman" w:ascii="Times New Roman" w:hAnsi="Times New Roman"/>
          <w:sz w:val="28"/>
          <w:szCs w:val="28"/>
        </w:rPr>
        <w:t xml:space="preserve"> ОГК: локализованный, чаще односторонний процесс, картина пневмонии, «летучесть» изменениий на пленке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2" w:leader="none"/>
        </w:tabs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процесса (сенсибилизация) на фоне приема медикаментов (чаще пенициллинов, сульфаниламидов, цефалоспоринов, нитрофуранов, адельфана, допегида, витамина В1, кокарбоксилазы, цитостатиков, метотрексата, амиодарона и др.)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озинофилия и часто наличие клинических проявлений аллергии (крапивница, астма, риносинусит и т.д.)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эффективность антибактериальной терапии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состояния после устранения контакта с аллергеном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кортикостерои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роническая эозинофильная пневмония.</w:t>
      </w:r>
    </w:p>
    <w:p>
      <w:pPr>
        <w:pStyle w:val="Style14"/>
        <w:numPr>
          <w:ilvl w:val="0"/>
          <w:numId w:val="6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иопатическое заболевание.</w:t>
      </w:r>
    </w:p>
    <w:p>
      <w:pPr>
        <w:pStyle w:val="Style14"/>
        <w:numPr>
          <w:ilvl w:val="0"/>
          <w:numId w:val="6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ют преимущественно женщины, среднего возраста.</w:t>
      </w:r>
    </w:p>
    <w:p>
      <w:pPr>
        <w:pStyle w:val="Style14"/>
        <w:numPr>
          <w:ilvl w:val="0"/>
          <w:numId w:val="6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ка: лихорадка, кашель, одышка, свистящие хрипы, ночные поты, похудание.</w:t>
      </w:r>
    </w:p>
    <w:p>
      <w:pPr>
        <w:pStyle w:val="Style14"/>
        <w:numPr>
          <w:ilvl w:val="0"/>
          <w:numId w:val="6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озинофилия периферической крови.</w:t>
      </w:r>
    </w:p>
    <w:p>
      <w:pPr>
        <w:pStyle w:val="Style14"/>
        <w:numPr>
          <w:ilvl w:val="0"/>
          <w:numId w:val="6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Courier New" w:cs="Courier New" w:ascii="Courier New" w:hAnsi="Courier New"/>
          <w:sz w:val="28"/>
          <w:szCs w:val="28"/>
        </w:rPr>
        <w:t>Ö</w:t>
      </w:r>
      <w:r>
        <w:rPr>
          <w:rFonts w:cs="Times New Roman" w:ascii="Times New Roman" w:hAnsi="Times New Roman"/>
          <w:sz w:val="28"/>
          <w:szCs w:val="28"/>
        </w:rPr>
        <w:t xml:space="preserve"> ОГК: двусторонняя «пятнистая» инфильтрация в периферических базальных отделах.</w:t>
      </w:r>
    </w:p>
    <w:p>
      <w:pPr>
        <w:pStyle w:val="Style14"/>
        <w:numPr>
          <w:ilvl w:val="0"/>
          <w:numId w:val="6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й ответ на лечение глюкокортикостероидами.</w:t>
      </w:r>
    </w:p>
    <w:p>
      <w:pPr>
        <w:pStyle w:val="Heading4"/>
        <w:numPr>
          <w:ilvl w:val="0"/>
          <w:numId w:val="66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лчаночный пневмонит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Чаше возникает  у женщин в возрасте 20-30 л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линика: кашель, одышка, боли в груди, гипоксия, лихорад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Прогрессирующий характер течения и </w:t>
      </w:r>
      <w:r>
        <w:rPr>
          <w:rFonts w:cs="Times New Roman" w:ascii="Times New Roman" w:hAnsi="Times New Roman"/>
          <w:b/>
          <w:sz w:val="28"/>
          <w:szCs w:val="28"/>
        </w:rPr>
        <w:t>полиорганность</w:t>
      </w:r>
      <w:r>
        <w:rPr>
          <w:rFonts w:cs="Times New Roman" w:ascii="Times New Roman" w:hAnsi="Times New Roman"/>
          <w:sz w:val="28"/>
          <w:szCs w:val="28"/>
        </w:rPr>
        <w:t xml:space="preserve"> пора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Обнаружение антинуклеарных антител и антител к ДНК.</w:t>
      </w:r>
    </w:p>
    <w:p>
      <w:pPr>
        <w:pStyle w:val="Heading4"/>
        <w:numPr>
          <w:ilvl w:val="0"/>
          <w:numId w:val="66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омбоэмболия легочной артерии </w:t>
      </w:r>
    </w:p>
    <w:p>
      <w:pPr>
        <w:pStyle w:val="Style14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 с факторами риска глубокого венозного тромбоза (хирургические вмешательства, ожирение, варикозная болезнь, длительный постельный режим).</w:t>
      </w:r>
    </w:p>
    <w:p>
      <w:pPr>
        <w:pStyle w:val="Style14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ая рентген-картина: сегментарная или полисегментарная инфильтрация, прилежащая основанием к диафрагме или костальной плевре, а вершиной обращена к корню (</w:t>
      </w:r>
      <w:r>
        <w:rPr>
          <w:rFonts w:cs="Times New Roman" w:ascii="Times New Roman" w:hAnsi="Times New Roman"/>
          <w:b/>
          <w:i/>
          <w:sz w:val="28"/>
          <w:szCs w:val="28"/>
        </w:rPr>
        <w:t>признак Наmpto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- обнаружи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т 12 ч</w:t>
      </w:r>
      <w:r>
        <w:rPr>
          <w:rFonts w:cs="Times New Roman" w:ascii="Times New Roman" w:hAnsi="Times New Roman"/>
          <w:sz w:val="28"/>
          <w:szCs w:val="28"/>
        </w:rPr>
        <w:t>асов до нескольких дней.</w:t>
      </w:r>
    </w:p>
    <w:p>
      <w:pPr>
        <w:pStyle w:val="Style14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ом может быть - инфаркт легкого с дальнейшим  остаточным пневмоплеврофиброзом - </w:t>
      </w:r>
      <w:r>
        <w:rPr>
          <w:rFonts w:cs="Times New Roman" w:ascii="Times New Roman" w:hAnsi="Times New Roman"/>
          <w:b/>
          <w:i/>
          <w:sz w:val="28"/>
          <w:szCs w:val="28"/>
        </w:rPr>
        <w:t>синдромом «тающего кубика льда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гностический алгоритм при легочных инфильтратах не пневмонического генеза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19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болевание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обходимые исследован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к легкого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ография и/или КТ, исследование мокроты и плеврального экссудата на атипичные клетки, диагностическая бронхоскопия с биопсией, биопсия периферических лимфоузлов, УЗИ печени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стазы в легкие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ография и/или КТ, исследование мокроты и плеврального экссудата на атипичные клетки, диагностический поиск первичной локализации рака, биопсия периферических лимфоузлов, УЗИ печени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уберкулез легких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ография и/или КТ, исследование мокроты на микобактерии туберкулеза (МБТ) в т.ч. методом флотации, посев мокроты на МБТ, исследование плеврального экссудата, диагностическая ФБС, при подозрении на туберкулез бронха, реакция Манту, Диаскинтест (проба с туберкулезным аллергеном)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ьвеолит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ография и/или КТ, исследование вентиляционной и диффузной функции легких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ЭЛ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следование газов крови и кислотно-щелочного состояния, исследование крови на гемостаз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димер, ЭКГ, Эхо-КГ, экстренная госпитализация для ангиографии и внутрисосудистого вмешательства</w:t>
            </w:r>
          </w:p>
        </w:tc>
      </w:tr>
    </w:tbl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bookmarkStart w:id="18" w:name="__RefHeading___Toc461522492"/>
      <w:bookmarkEnd w:id="18"/>
      <w:r>
        <w:rPr>
          <w:rFonts w:cs="Times New Roman" w:ascii="Times New Roman" w:hAnsi="Times New Roman"/>
          <w:color w:val="000000"/>
          <w:sz w:val="28"/>
          <w:szCs w:val="28"/>
        </w:rPr>
        <w:t>Принципы оформления диагноза «пневмо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агноз пневмонии должен обязательно отражать:</w:t>
      </w:r>
    </w:p>
    <w:p>
      <w:pPr>
        <w:pStyle w:val="Style14"/>
        <w:numPr>
          <w:ilvl w:val="0"/>
          <w:numId w:val="9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зологическую форму с указанием этиологии (</w:t>
      </w:r>
      <w:r>
        <w:rPr>
          <w:rFonts w:cs="Times New Roman" w:ascii="Times New Roman" w:hAnsi="Times New Roman"/>
          <w:sz w:val="28"/>
          <w:szCs w:val="28"/>
        </w:rPr>
        <w:t>предположительная, вероятная, верифицированная этиология);</w:t>
      </w:r>
    </w:p>
    <w:p>
      <w:pPr>
        <w:pStyle w:val="Style14"/>
        <w:numPr>
          <w:ilvl w:val="0"/>
          <w:numId w:val="9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кализацию и распространенность легочного поражения </w:t>
      </w:r>
      <w:r>
        <w:rPr>
          <w:rFonts w:cs="Times New Roman" w:ascii="Times New Roman" w:hAnsi="Times New Roman"/>
          <w:sz w:val="28"/>
          <w:szCs w:val="28"/>
        </w:rPr>
        <w:t>(сегмент, доля, одно- или двухстороннее поражение);</w:t>
      </w:r>
    </w:p>
    <w:p>
      <w:pPr>
        <w:pStyle w:val="Style14"/>
        <w:numPr>
          <w:ilvl w:val="0"/>
          <w:numId w:val="9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епень тяжести </w:t>
      </w:r>
      <w:r>
        <w:rPr>
          <w:rFonts w:cs="Times New Roman" w:ascii="Times New Roman" w:hAnsi="Times New Roman"/>
          <w:sz w:val="28"/>
          <w:szCs w:val="28"/>
        </w:rPr>
        <w:t>(легкая, средняя или тяжелая);</w:t>
      </w:r>
    </w:p>
    <w:p>
      <w:pPr>
        <w:pStyle w:val="Style14"/>
        <w:numPr>
          <w:ilvl w:val="0"/>
          <w:numId w:val="9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личие осложнений </w:t>
      </w:r>
      <w:r>
        <w:rPr>
          <w:rFonts w:cs="Times New Roman" w:ascii="Times New Roman" w:hAnsi="Times New Roman"/>
          <w:sz w:val="28"/>
          <w:szCs w:val="28"/>
        </w:rPr>
        <w:t>(легочных, внелегочных - перечислить);</w:t>
      </w:r>
    </w:p>
    <w:p>
      <w:pPr>
        <w:pStyle w:val="Style14"/>
        <w:numPr>
          <w:ilvl w:val="0"/>
          <w:numId w:val="9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ичие сопутствующей патологии;</w:t>
      </w:r>
    </w:p>
    <w:p>
      <w:pPr>
        <w:pStyle w:val="Style14"/>
        <w:numPr>
          <w:ilvl w:val="0"/>
          <w:numId w:val="9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аза (</w:t>
      </w:r>
      <w:r>
        <w:rPr>
          <w:rFonts w:cs="Times New Roman" w:ascii="Times New Roman" w:hAnsi="Times New Roman"/>
          <w:sz w:val="28"/>
          <w:szCs w:val="28"/>
        </w:rPr>
        <w:t xml:space="preserve">разгар, разрешения, реконвалесценции) </w:t>
      </w:r>
      <w:r>
        <w:rPr>
          <w:rFonts w:cs="Times New Roman" w:ascii="Times New Roman" w:hAnsi="Times New Roman"/>
          <w:b/>
          <w:sz w:val="28"/>
          <w:szCs w:val="28"/>
        </w:rPr>
        <w:t>и динамика</w:t>
      </w:r>
      <w:r>
        <w:rPr>
          <w:rFonts w:cs="Times New Roman" w:ascii="Times New Roman" w:hAnsi="Times New Roman"/>
          <w:sz w:val="28"/>
          <w:szCs w:val="28"/>
        </w:rPr>
        <w:t xml:space="preserve"> (исходы заболевания)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меры формулировок диагнозов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>Основное заболева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Внебольничная пневмония</w:t>
      </w:r>
      <w:r>
        <w:rPr>
          <w:rFonts w:cs="Times New Roman" w:ascii="Times New Roman" w:hAnsi="Times New Roman"/>
          <w:sz w:val="28"/>
          <w:szCs w:val="28"/>
        </w:rPr>
        <w:t xml:space="preserve"> (предположительно пневмококковая)  нижней  доли правого легкого. Тяжелого теч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ложнения:</w:t>
      </w:r>
      <w:r>
        <w:rPr>
          <w:rFonts w:cs="Times New Roman" w:ascii="Times New Roman" w:hAnsi="Times New Roman"/>
          <w:sz w:val="28"/>
          <w:szCs w:val="28"/>
        </w:rPr>
        <w:t xml:space="preserve"> Правосторонний экссудативный  плеврит. Инфекционно - токсическая почка. Дыхательная недостаточность II степе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>Основное заболева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Внебольничная пневмония</w:t>
      </w:r>
      <w:r>
        <w:rPr>
          <w:rFonts w:cs="Times New Roman" w:ascii="Times New Roman" w:hAnsi="Times New Roman"/>
          <w:sz w:val="28"/>
          <w:szCs w:val="28"/>
        </w:rPr>
        <w:t xml:space="preserve"> нижней доли левого легкого, тяжелого те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ложнение</w:t>
      </w:r>
      <w:r>
        <w:rPr>
          <w:rFonts w:cs="Times New Roman" w:ascii="Times New Roman" w:hAnsi="Times New Roman"/>
          <w:sz w:val="28"/>
          <w:szCs w:val="28"/>
        </w:rPr>
        <w:t>: левосторонний экссудативный плеврит. Дыхательная недостаточность II степ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Основное заболева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Рак легкого</w:t>
      </w:r>
      <w:r>
        <w:rPr>
          <w:rFonts w:cs="Times New Roman" w:ascii="Times New Roman" w:hAnsi="Times New Roman"/>
          <w:sz w:val="28"/>
          <w:szCs w:val="28"/>
        </w:rPr>
        <w:t xml:space="preserve"> (по классификации ТМ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, экссудативный левосторонний геморрагический плеврит, средней степени тяже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ложнение</w:t>
      </w:r>
      <w:r>
        <w:rPr>
          <w:rFonts w:cs="Times New Roman" w:ascii="Times New Roman" w:hAnsi="Times New Roman"/>
          <w:sz w:val="28"/>
          <w:szCs w:val="28"/>
        </w:rPr>
        <w:t>: Дыхательная недостаточность I степ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i/>
          <w:sz w:val="28"/>
          <w:szCs w:val="28"/>
        </w:rPr>
        <w:t>Основное заболева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Грипп H1N1,</w:t>
      </w:r>
      <w:r>
        <w:rPr>
          <w:rFonts w:cs="Times New Roman" w:ascii="Times New Roman" w:hAnsi="Times New Roman"/>
          <w:sz w:val="28"/>
          <w:szCs w:val="28"/>
        </w:rPr>
        <w:t xml:space="preserve">  тяжелое теч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ложнения:</w:t>
      </w:r>
      <w:r>
        <w:rPr>
          <w:rFonts w:cs="Times New Roman" w:ascii="Times New Roman" w:hAnsi="Times New Roman"/>
          <w:sz w:val="28"/>
          <w:szCs w:val="28"/>
        </w:rPr>
        <w:t xml:space="preserve"> Внебольничная двусторонняя вирусно-бактериальная тотальная пневмония. Острая Дыхательная недостаточность III степени. Нефропатия токсического генеза.</w:t>
      </w:r>
    </w:p>
    <w:p>
      <w:pPr>
        <w:pStyle w:val="Heading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места лечения: критерии госпитализации при внебольничной пневмони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но современным представлениям пневмонии можно условно разделить на три группы:</w:t>
      </w:r>
    </w:p>
    <w:p>
      <w:pPr>
        <w:pStyle w:val="Style14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ющие госпитализации;</w:t>
      </w:r>
    </w:p>
    <w:p>
      <w:pPr>
        <w:pStyle w:val="Style14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ющие госпитализации в стационар;</w:t>
      </w:r>
    </w:p>
    <w:p>
      <w:pPr>
        <w:pStyle w:val="Style14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ющие госпитализации в отделение интенсивной терап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вязи «краеугольным» вопросом данной темы является определение критериев госпитал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Американское торакальное общество выделяет несколько групп признаков, определяющих «плохой» прогноз ВП, т.е. являющихся факторами риска летального исхода при ВП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Style14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зраст, пол</w:t>
      </w:r>
      <w:r>
        <w:rPr>
          <w:rFonts w:cs="Times New Roman" w:ascii="Times New Roman" w:hAnsi="Times New Roman"/>
          <w:bCs/>
          <w:sz w:val="28"/>
          <w:szCs w:val="28"/>
        </w:rPr>
        <w:t xml:space="preserve"> (мужской);</w:t>
      </w:r>
    </w:p>
    <w:p>
      <w:pPr>
        <w:pStyle w:val="Style14"/>
        <w:numPr>
          <w:ilvl w:val="0"/>
          <w:numId w:val="35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нные анамнеза</w:t>
      </w:r>
      <w:r>
        <w:rPr>
          <w:rFonts w:cs="Times New Roman" w:ascii="Times New Roman" w:hAnsi="Times New Roman"/>
          <w:bCs/>
          <w:sz w:val="28"/>
          <w:szCs w:val="28"/>
        </w:rPr>
        <w:t>, в первую очередь эпидемиологического (ВП на фоне эпидемии гриппа, пневмония путешественников);</w:t>
      </w:r>
    </w:p>
    <w:p>
      <w:pPr>
        <w:pStyle w:val="Style14"/>
        <w:numPr>
          <w:ilvl w:val="0"/>
          <w:numId w:val="35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икальные данные тяжелого те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</w:rPr>
        <w:t>ЧДД ≥ 30/мин, гипотензия, острая почечная недостаточность);</w:t>
      </w:r>
    </w:p>
    <w:p>
      <w:pPr>
        <w:pStyle w:val="Style14"/>
        <w:numPr>
          <w:ilvl w:val="0"/>
          <w:numId w:val="35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нные физического и лабораторного обследования, подтверждающие тяжесть течения воспаления</w:t>
      </w:r>
      <w:r>
        <w:rPr>
          <w:rFonts w:cs="Times New Roman" w:ascii="Times New Roman" w:hAnsi="Times New Roman"/>
          <w:bCs/>
          <w:sz w:val="28"/>
          <w:szCs w:val="28"/>
        </w:rPr>
        <w:t>: мультилобарная инфильтрация, осложнения - вторичная бактериемия и др., септические осложнения, плевриты и пр.;</w:t>
      </w:r>
    </w:p>
    <w:p>
      <w:pPr>
        <w:pStyle w:val="Style14"/>
        <w:numPr>
          <w:ilvl w:val="0"/>
          <w:numId w:val="35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путствующая патолог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(хроническая обструктивная болезнь легких, злокачественные новообразования, алкоголизм, сахарный диабет, заболевания почек и печени, сердечно-сосудистой системы, дефицит массы тела).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bookmarkStart w:id="19" w:name="__RefHeading___Toc461522493"/>
      <w:bookmarkEnd w:id="19"/>
      <w:r>
        <w:rPr>
          <w:rFonts w:cs="Times New Roman" w:ascii="Times New Roman" w:hAnsi="Times New Roman"/>
          <w:color w:val="000000"/>
          <w:sz w:val="28"/>
          <w:szCs w:val="28"/>
        </w:rPr>
        <w:t>Шкалы риска и прогноза при внебольничной пневмон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амбулаторной практике используются ряд клинико-лабораторных шкал, на основании которых возможна </w:t>
      </w:r>
      <w:r>
        <w:rPr>
          <w:rFonts w:cs="Times New Roman" w:ascii="Times New Roman" w:hAnsi="Times New Roman"/>
          <w:sz w:val="28"/>
          <w:szCs w:val="28"/>
          <w:u w:val="single"/>
        </w:rPr>
        <w:t>оценка тяжести ВП и/или прогноза,</w:t>
      </w:r>
      <w:r>
        <w:rPr>
          <w:rFonts w:cs="Times New Roman" w:ascii="Times New Roman" w:hAnsi="Times New Roman"/>
          <w:sz w:val="28"/>
          <w:szCs w:val="28"/>
        </w:rPr>
        <w:t xml:space="preserve"> дающие рекомендации по выбору места ле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перспективны - шкалы СRВ-65/СURВ-65.Они являются простыми и доступными для рутинного использования [7]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лгоритм оценки риска неблагоприятного исхода и выбора места лечения при ВП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Шкала CRB-6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имптомы и признаки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 </w:t>
      </w:r>
      <w:r>
        <w:rPr>
          <w:rFonts w:cs="Times New Roman" w:ascii="Times New Roman" w:hAnsi="Times New Roman"/>
          <w:color w:val="000000"/>
          <w:sz w:val="28"/>
          <w:szCs w:val="28"/>
        </w:rPr>
        <w:t>Нарушение сознания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onfusion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Частота дыхания ≥ 30/мин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spirator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at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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олическое АД &lt; 90 или диастолическое АД ≤ 60 мм рт. ст.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lood pressure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 </w:t>
      </w:r>
      <w:r>
        <w:rPr>
          <w:rFonts w:cs="Times New Roman" w:ascii="Times New Roman" w:hAnsi="Times New Roman"/>
          <w:color w:val="000000"/>
          <w:sz w:val="28"/>
          <w:szCs w:val="28"/>
        </w:rPr>
        <w:t>Возраст &gt; 65 лет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Оценка по шкале 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  <w:t>CRB-6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5140</wp:posOffset>
                </wp:positionH>
                <wp:positionV relativeFrom="paragraph">
                  <wp:posOffset>27305</wp:posOffset>
                </wp:positionV>
                <wp:extent cx="648970" cy="155575"/>
                <wp:effectExtent l="5080" t="8255" r="12065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155520"/>
                        </a:xfrm>
                        <a:prstGeom prst="rightArrow">
                          <a:avLst>
                            <a:gd name="adj1" fmla="val 50000"/>
                            <a:gd name="adj2" fmla="val 1043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38.2pt;margin-top:2.15pt;width:51.05pt;height:12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I групп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летальность 1,2%): 0-1 балл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мбулаторное леч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5140</wp:posOffset>
                </wp:positionH>
                <wp:positionV relativeFrom="paragraph">
                  <wp:posOffset>69850</wp:posOffset>
                </wp:positionV>
                <wp:extent cx="648970" cy="133985"/>
                <wp:effectExtent l="5080" t="8255" r="13335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133920"/>
                        </a:xfrm>
                        <a:prstGeom prst="rightArrow">
                          <a:avLst>
                            <a:gd name="adj1" fmla="val 50000"/>
                            <a:gd name="adj2" fmla="val 1211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2pt;margin-top:5.5pt;width:51.05pt;height:10.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II групп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летальность 8,15%): 2 балла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блюдение и оценка в стационар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4055</wp:posOffset>
                </wp:positionH>
                <wp:positionV relativeFrom="paragraph">
                  <wp:posOffset>27940</wp:posOffset>
                </wp:positionV>
                <wp:extent cx="648970" cy="133985"/>
                <wp:effectExtent l="5080" t="8255" r="13335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133920"/>
                        </a:xfrm>
                        <a:prstGeom prst="rightArrow">
                          <a:avLst>
                            <a:gd name="adj1" fmla="val 50000"/>
                            <a:gd name="adj2" fmla="val 1211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65pt;margin-top:2.2pt;width:51.05pt;height:10.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III групп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летальность 31%): &gt; 3 баллов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еотложная       госпитализа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Шкала CURB-65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имптомы и признаки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 </w:t>
      </w:r>
      <w:r>
        <w:rPr>
          <w:rFonts w:cs="Times New Roman" w:ascii="Times New Roman" w:hAnsi="Times New Roman"/>
          <w:color w:val="000000"/>
          <w:sz w:val="28"/>
          <w:szCs w:val="28"/>
        </w:rPr>
        <w:t>Нарушение сознания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onfusion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 </w:t>
      </w:r>
      <w:r>
        <w:rPr>
          <w:rFonts w:cs="Times New Roman" w:ascii="Times New Roman" w:hAnsi="Times New Roman"/>
          <w:color w:val="000000"/>
          <w:sz w:val="28"/>
          <w:szCs w:val="28"/>
        </w:rPr>
        <w:t>Азот мочевины крови &gt; 7 ммоль/л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rea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Часто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ыхан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≥ 30/</w:t>
      </w:r>
      <w:r>
        <w:rPr>
          <w:rFonts w:cs="Times New Roman" w:ascii="Times New Roman" w:hAnsi="Times New Roman"/>
          <w:color w:val="000000"/>
          <w:sz w:val="28"/>
          <w:szCs w:val="28"/>
        </w:rPr>
        <w:t>м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espiratory rate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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олическое АД &lt; 90 или диастолическое АД ≤ 60 мм рт. ст.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lood pressure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 </w:t>
      </w:r>
      <w:r>
        <w:rPr>
          <w:rFonts w:cs="Times New Roman" w:ascii="Times New Roman" w:hAnsi="Times New Roman"/>
          <w:color w:val="000000"/>
          <w:sz w:val="28"/>
          <w:szCs w:val="28"/>
        </w:rPr>
        <w:t>Возраст ≥ 65 лет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6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Оценка по шкале 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  <w:t>CURB-6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3225</wp:posOffset>
                </wp:positionH>
                <wp:positionV relativeFrom="paragraph">
                  <wp:posOffset>52705</wp:posOffset>
                </wp:positionV>
                <wp:extent cx="648970" cy="133985"/>
                <wp:effectExtent l="5080" t="8255" r="1333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133920"/>
                        </a:xfrm>
                        <a:prstGeom prst="rightArrow">
                          <a:avLst>
                            <a:gd name="adj1" fmla="val 50000"/>
                            <a:gd name="adj2" fmla="val 1211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75pt;margin-top:4.15pt;width:51.05pt;height:10.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I групп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летальность 1,5%): 0-1 балл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мбулаторное лечении.</w:t>
      </w:r>
    </w:p>
    <w:p>
      <w:pPr>
        <w:pStyle w:val="Normal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3225</wp:posOffset>
                </wp:positionH>
                <wp:positionV relativeFrom="paragraph">
                  <wp:posOffset>71755</wp:posOffset>
                </wp:positionV>
                <wp:extent cx="648970" cy="133985"/>
                <wp:effectExtent l="5080" t="8255" r="13335" b="76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133920"/>
                        </a:xfrm>
                        <a:prstGeom prst="rightArrow">
                          <a:avLst>
                            <a:gd name="adj1" fmla="val 50000"/>
                            <a:gd name="adj2" fmla="val 1211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75pt;margin-top:5.65pt;width:51.05pt;height:10.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II групп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летальность 9,2%): 2 балл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спит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мбулаторное лечение под наблюд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(стационар на дому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9925</wp:posOffset>
                </wp:positionH>
                <wp:positionV relativeFrom="paragraph">
                  <wp:posOffset>69215</wp:posOffset>
                </wp:positionV>
                <wp:extent cx="648970" cy="133985"/>
                <wp:effectExtent l="5080" t="8255" r="13335" b="76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133920"/>
                        </a:xfrm>
                        <a:prstGeom prst="rightArrow">
                          <a:avLst>
                            <a:gd name="adj1" fmla="val 50000"/>
                            <a:gd name="adj2" fmla="val 1211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75pt;margin-top:5.45pt;width:51.05pt;height:10.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III групп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летальность 22%): &gt; 3 баллов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еотложная госпитализац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B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! </w:t>
      </w:r>
      <w:r>
        <w:rPr>
          <w:rFonts w:cs="Times New Roman" w:ascii="Times New Roman" w:hAnsi="Times New Roman"/>
          <w:sz w:val="28"/>
          <w:szCs w:val="28"/>
        </w:rPr>
        <w:t xml:space="preserve">Объективность указанных шкал доказана многими исследования, с практической точки зрения наиболее оптимальной для врача поликлинического уровня является шкал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CRB-6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Шкал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CURB-65 не часто используется амбулаторными врачами из-за невозможности Cito! исследовать мочевину крови, но эта шкала надежнее в решении вопроса о переводе больного в отделение интенсивной терап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Шкала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PORT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о то, что шкала </w:t>
      </w:r>
      <w:r>
        <w:rPr>
          <w:rFonts w:cs="Times New Roman" w:ascii="Times New Roman" w:hAnsi="Times New Roman"/>
          <w:sz w:val="28"/>
          <w:szCs w:val="28"/>
          <w:lang w:val="en-US"/>
        </w:rPr>
        <w:t>PORT</w:t>
      </w:r>
      <w:r>
        <w:rPr>
          <w:rFonts w:cs="Times New Roman" w:ascii="Times New Roman" w:hAnsi="Times New Roman"/>
          <w:sz w:val="28"/>
          <w:szCs w:val="28"/>
        </w:rPr>
        <w:t>, используемая клиницистами интернистами во всем мире, четко определяет место лечения больного с ВП, она не нашла широкого применения в РФ из-за невозможности экстренно выполнить некоторые  биохимические лабораторные тесты в условиях поликлиники (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 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ст АМТ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Abbreviatal mental tests core) - используют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оценки сознания </w:t>
      </w:r>
      <w:r>
        <w:rPr>
          <w:rFonts w:cs="Times New Roman" w:ascii="Times New Roman" w:hAnsi="Times New Roman"/>
          <w:sz w:val="28"/>
          <w:szCs w:val="28"/>
        </w:rPr>
        <w:t xml:space="preserve">состоящий из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 простых вопрос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колько Вам лет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торый сейчас час (примерно)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аш адрес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акой сейчас год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звание стационара/палаты, в которой Вы находитесь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ожете ли Вы назвать окружающих Вас  персон (врачи, сестры, родственники)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ата рождени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ак зовут нынешнего главу государств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каком году началась 2-я Мировая войн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братный счет от 20 до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считывается сумма баллов. </w:t>
      </w:r>
      <w:r>
        <w:rPr>
          <w:rFonts w:cs="Times New Roman" w:ascii="Times New Roman" w:hAnsi="Times New Roman"/>
          <w:b/>
          <w:i/>
          <w:sz w:val="28"/>
          <w:szCs w:val="28"/>
        </w:rPr>
        <w:t>Один неправильный ответ должен расцениваться как 1 балл – т.е.  имеющееся нарушение созн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20" w:name="__RefHeading___Toc461522494"/>
      <w:bookmarkEnd w:id="20"/>
      <w:r>
        <w:rPr>
          <w:rFonts w:cs="Times New Roman" w:ascii="Times New Roman" w:hAnsi="Times New Roman"/>
          <w:color w:val="000000"/>
          <w:sz w:val="28"/>
          <w:szCs w:val="28"/>
        </w:rPr>
        <w:t>Критерии тяжелой пневмо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Российское респираторное общество, 201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линические критерии:</w:t>
      </w:r>
    </w:p>
    <w:p>
      <w:pPr>
        <w:pStyle w:val="Style14"/>
        <w:numPr>
          <w:ilvl w:val="0"/>
          <w:numId w:val="32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ЧДД  ≥ 30 мин.</w:t>
      </w:r>
    </w:p>
    <w:p>
      <w:pPr>
        <w:pStyle w:val="Style14"/>
        <w:numPr>
          <w:ilvl w:val="0"/>
          <w:numId w:val="32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ртериальная гипотензия: АД сист.&lt; 90 мм .рт .ст,</w:t>
      </w:r>
    </w:p>
    <w:p>
      <w:pPr>
        <w:pStyle w:val="Style14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 диаст.&lt; 60 мм. рт. ст.</w:t>
      </w:r>
    </w:p>
    <w:p>
      <w:pPr>
        <w:pStyle w:val="Style14"/>
        <w:numPr>
          <w:ilvl w:val="0"/>
          <w:numId w:val="8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вух - или многодолевое поражение</w:t>
      </w:r>
    </w:p>
    <w:p>
      <w:pPr>
        <w:pStyle w:val="Style14"/>
        <w:numPr>
          <w:ilvl w:val="0"/>
          <w:numId w:val="8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арушение сознания</w:t>
      </w:r>
    </w:p>
    <w:p>
      <w:pPr>
        <w:pStyle w:val="Style14"/>
        <w:numPr>
          <w:ilvl w:val="0"/>
          <w:numId w:val="8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нелегочный очаг инфекции (менингит, перикарди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абораторные критерии:</w:t>
      </w:r>
    </w:p>
    <w:p>
      <w:pPr>
        <w:pStyle w:val="Style14"/>
        <w:numPr>
          <w:ilvl w:val="0"/>
          <w:numId w:val="7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ейкопения (&lt; 4х10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/л)</w:t>
      </w:r>
    </w:p>
    <w:p>
      <w:pPr>
        <w:pStyle w:val="Style14"/>
        <w:numPr>
          <w:ilvl w:val="0"/>
          <w:numId w:val="7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Гипоксемия (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SaO2 &lt; 90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%; РаО2 &lt; 60 мм.рт.ст.) </w:t>
      </w:r>
    </w:p>
    <w:p>
      <w:pPr>
        <w:pStyle w:val="Style14"/>
        <w:numPr>
          <w:ilvl w:val="0"/>
          <w:numId w:val="7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Гемоглобин &lt; 100 г/л</w:t>
      </w:r>
    </w:p>
    <w:p>
      <w:pPr>
        <w:pStyle w:val="Style14"/>
        <w:numPr>
          <w:ilvl w:val="0"/>
          <w:numId w:val="7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Гематокрит &lt; 30%</w:t>
      </w:r>
    </w:p>
    <w:p>
      <w:pPr>
        <w:pStyle w:val="Style14"/>
        <w:numPr>
          <w:ilvl w:val="0"/>
          <w:numId w:val="7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страя почечная недостаточ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(анурия, креатинин крови &gt; 176 мкмоль/л или азот мочевины ≥ 20 мг/д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NB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! Тяжелую пневмонию диагностируют не по комплексу критериев, а по наличию хотя бы одного из них. Тяжелая ВП требует срочной госпит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опроса о госпитализации должно приниматься:</w:t>
      </w:r>
    </w:p>
    <w:p>
      <w:pPr>
        <w:pStyle w:val="Style14"/>
        <w:numPr>
          <w:ilvl w:val="0"/>
          <w:numId w:val="9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указанных шкал, </w:t>
      </w:r>
    </w:p>
    <w:p>
      <w:pPr>
        <w:pStyle w:val="Style14"/>
        <w:numPr>
          <w:ilvl w:val="0"/>
          <w:numId w:val="9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критериев тяжелого и /или осложненного течения ВП </w:t>
      </w:r>
    </w:p>
    <w:p>
      <w:pPr>
        <w:pStyle w:val="Style14"/>
        <w:spacing w:lineRule="auto" w:line="240" w:before="0" w:after="0"/>
        <w:ind w:left="77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м. критерии стр.16),</w:t>
      </w:r>
    </w:p>
    <w:p>
      <w:pPr>
        <w:pStyle w:val="Style14"/>
        <w:numPr>
          <w:ilvl w:val="0"/>
          <w:numId w:val="9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евозможности адекватного ухода и выполнения всех врачебных рекомендаций в домашних условия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в следующих случаях:</w:t>
      </w:r>
    </w:p>
    <w:p>
      <w:pPr>
        <w:pStyle w:val="Style14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путствующих заболеваний (клинические критерии отягощенности);</w:t>
      </w:r>
    </w:p>
    <w:p>
      <w:pPr>
        <w:pStyle w:val="Style14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эффективность стартовой (48-72 часовой) терапии;</w:t>
      </w:r>
    </w:p>
    <w:p>
      <w:pPr>
        <w:pStyle w:val="Style14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менность;</w:t>
      </w:r>
    </w:p>
    <w:p>
      <w:pPr>
        <w:pStyle w:val="Style14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ние пациента и/или членов его сем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лгоритм неотложных действий при ВП: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нняя оценка степени тяжести ВП </w:t>
      </w:r>
      <w:r>
        <w:rPr>
          <w:rFonts w:cs="Times New Roman" w:ascii="Times New Roman" w:hAnsi="Times New Roman"/>
          <w:sz w:val="28"/>
          <w:szCs w:val="28"/>
        </w:rPr>
        <w:t>с использованием прогностических шкал (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CRB-65, </w:t>
      </w:r>
      <w:r>
        <w:rPr>
          <w:rFonts w:cs="Times New Roman" w:ascii="Times New Roman" w:hAnsi="Times New Roman"/>
          <w:sz w:val="28"/>
          <w:szCs w:val="28"/>
        </w:rPr>
        <w:t>СURВ-65).</w:t>
      </w:r>
    </w:p>
    <w:p>
      <w:pPr>
        <w:pStyle w:val="Style14"/>
        <w:numPr>
          <w:ilvl w:val="0"/>
          <w:numId w:val="4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ДН </w:t>
      </w:r>
      <w:r>
        <w:rPr>
          <w:rFonts w:cs="Times New Roman" w:ascii="Times New Roman" w:hAnsi="Times New Roman"/>
          <w:sz w:val="28"/>
          <w:szCs w:val="28"/>
        </w:rPr>
        <w:t>по клинике и данным пульсоксиметрии.</w:t>
      </w:r>
    </w:p>
    <w:p>
      <w:pPr>
        <w:pStyle w:val="Style14"/>
        <w:numPr>
          <w:ilvl w:val="0"/>
          <w:numId w:val="4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 необходимости - коррекция ДН.</w:t>
      </w:r>
    </w:p>
    <w:p>
      <w:pPr>
        <w:pStyle w:val="Style14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aO</w:t>
      </w:r>
      <w:r>
        <w:rPr>
          <w:rFonts w:cs="Times New Roman" w:ascii="Times New Roman" w:hAnsi="Times New Roman"/>
          <w:b/>
          <w:sz w:val="28"/>
          <w:szCs w:val="28"/>
        </w:rPr>
        <w:t xml:space="preserve">2 &lt; или = 92% </w:t>
      </w:r>
      <w:r>
        <w:rPr>
          <w:rFonts w:cs="Times New Roman" w:ascii="Times New Roman" w:hAnsi="Times New Roman"/>
          <w:sz w:val="28"/>
          <w:szCs w:val="28"/>
        </w:rPr>
        <w:t xml:space="preserve">(пневмония на фоне гриппозной инфекции) </w:t>
      </w:r>
      <w:r>
        <w:rPr>
          <w:rFonts w:cs="Times New Roman" w:ascii="Times New Roman" w:hAnsi="Times New Roman"/>
          <w:b/>
          <w:sz w:val="28"/>
          <w:szCs w:val="28"/>
        </w:rPr>
        <w:t>- срочная госпитализация.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bookmarkStart w:id="21" w:name="__RefHeading___Toc461522495"/>
      <w:bookmarkEnd w:id="21"/>
      <w:r>
        <w:rPr>
          <w:rFonts w:cs="Times New Roman" w:ascii="Times New Roman" w:hAnsi="Times New Roman"/>
          <w:color w:val="000000"/>
          <w:sz w:val="28"/>
          <w:szCs w:val="28"/>
        </w:rPr>
        <w:t>Принципы лечения внебольничной пневмо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чение ВП должно быть комплекс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Лечебный режим</w:t>
      </w:r>
      <w:r>
        <w:rPr>
          <w:rFonts w:cs="Times New Roman" w:ascii="Times New Roman" w:hAnsi="Times New Roman"/>
          <w:sz w:val="28"/>
          <w:szCs w:val="28"/>
        </w:rPr>
        <w:t xml:space="preserve"> (охранительный режим: от строго постельного до общего и далее  - тренирующего,  при постепенном и контролируемом наращивании его интенсивност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циональное питание</w:t>
      </w:r>
      <w:r>
        <w:rPr>
          <w:rFonts w:cs="Times New Roman" w:ascii="Times New Roman" w:hAnsi="Times New Roman"/>
          <w:sz w:val="28"/>
          <w:szCs w:val="28"/>
        </w:rPr>
        <w:t xml:space="preserve"> (сбалансированное по питательному составу, витаминизированное, при необходимости облегченное, расширенный водный режим при отсутствие противопоказаний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 Этиотропное лечение</w:t>
      </w:r>
      <w:r>
        <w:rPr>
          <w:rFonts w:cs="Times New Roman" w:ascii="Times New Roman" w:hAnsi="Times New Roman"/>
          <w:sz w:val="28"/>
          <w:szCs w:val="28"/>
        </w:rPr>
        <w:t xml:space="preserve"> – АНТИБАКТЕРИАЛЬНАЯ ТЕРАП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нципы  антибактериальной терапии при ВП:</w:t>
      </w:r>
    </w:p>
    <w:p>
      <w:pPr>
        <w:pStyle w:val="Style14"/>
        <w:numPr>
          <w:ilvl w:val="0"/>
          <w:numId w:val="19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ннее начало АБ-терапии</w:t>
      </w:r>
      <w:r>
        <w:rPr>
          <w:rFonts w:cs="Times New Roman" w:ascii="Times New Roman" w:hAnsi="Times New Roman"/>
          <w:sz w:val="28"/>
          <w:szCs w:val="28"/>
        </w:rPr>
        <w:t xml:space="preserve"> (первый прием препарата в рамках 4-8 часов от момента осмотра);</w:t>
      </w:r>
    </w:p>
    <w:p>
      <w:pPr>
        <w:pStyle w:val="Style14"/>
        <w:numPr>
          <w:ilvl w:val="0"/>
          <w:numId w:val="19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инический контроль эффективности АБ – терапии (</w:t>
      </w:r>
      <w:r>
        <w:rPr>
          <w:rFonts w:cs="Times New Roman" w:ascii="Times New Roman" w:hAnsi="Times New Roman"/>
          <w:sz w:val="28"/>
          <w:szCs w:val="28"/>
        </w:rPr>
        <w:t>через 48 часов</w:t>
      </w:r>
      <w:r>
        <w:rPr>
          <w:rFonts w:cs="Times New Roman" w:ascii="Times New Roman" w:hAnsi="Times New Roman"/>
          <w:b/>
          <w:sz w:val="28"/>
          <w:szCs w:val="28"/>
        </w:rPr>
        <w:t>);</w:t>
      </w:r>
    </w:p>
    <w:p>
      <w:pPr>
        <w:pStyle w:val="Style14"/>
        <w:numPr>
          <w:ilvl w:val="0"/>
          <w:numId w:val="19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ть введения АБ-препаратов при ВП предпочтительно пероральны</w:t>
      </w:r>
      <w:r>
        <w:rPr>
          <w:rFonts w:cs="Times New Roman" w:ascii="Times New Roman" w:hAnsi="Times New Roman"/>
          <w:sz w:val="28"/>
          <w:szCs w:val="28"/>
        </w:rPr>
        <w:t xml:space="preserve">й, при более тяжелом - парентеральный 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6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4"/>
        <w:numPr>
          <w:ilvl w:val="0"/>
          <w:numId w:val="19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 среднетяжелом течение ВП - «ступенчатый» принцип: </w:t>
      </w:r>
      <w:r>
        <w:rPr>
          <w:rFonts w:cs="Times New Roman" w:ascii="Times New Roman" w:hAnsi="Times New Roman"/>
          <w:sz w:val="28"/>
          <w:szCs w:val="28"/>
        </w:rPr>
        <w:t xml:space="preserve">2-4 дня парентеральный путь введения антибиотиков до клинического улучшения (нет тахикардии, нет тахипноэ, нормальный уровень АД, нет гипоксии, уменьшилось число нейтрофилов, у больного нормальная абсорбция из ЖКТ), а затем  этот же препарат – </w:t>
      </w:r>
      <w:r>
        <w:rPr>
          <w:rFonts w:cs="Times New Roman" w:ascii="Times New Roman" w:hAnsi="Times New Roman"/>
          <w:sz w:val="28"/>
          <w:szCs w:val="28"/>
          <w:lang w:val="en-US"/>
        </w:rPr>
        <w:t>p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s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4"/>
        <w:numPr>
          <w:ilvl w:val="0"/>
          <w:numId w:val="19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эмпирического старта необходимо «стратифицировать» больных </w:t>
      </w:r>
      <w:r>
        <w:rPr>
          <w:rFonts w:cs="Times New Roman" w:ascii="Times New Roman" w:hAnsi="Times New Roman"/>
          <w:sz w:val="28"/>
          <w:szCs w:val="28"/>
        </w:rPr>
        <w:t>ВП (</w:t>
      </w:r>
      <w:r>
        <w:rPr>
          <w:rFonts w:cs="Times New Roman" w:ascii="Times New Roman" w:hAnsi="Times New Roman"/>
          <w:b/>
          <w:i/>
          <w:sz w:val="28"/>
          <w:szCs w:val="28"/>
        </w:rPr>
        <w:t>табл.3, 4</w:t>
      </w:r>
      <w:r>
        <w:rPr>
          <w:rFonts w:cs="Times New Roman" w:ascii="Times New Roman" w:hAnsi="Times New Roman"/>
          <w:sz w:val="28"/>
          <w:szCs w:val="28"/>
        </w:rPr>
        <w:t xml:space="preserve">): оценить возраст и наличие сопутствующей патологии, «предлеченность» пациента антибиотиками, а также </w:t>
      </w:r>
      <w:r>
        <w:rPr>
          <w:rFonts w:cs="Times New Roman" w:ascii="Times New Roman" w:hAnsi="Times New Roman"/>
          <w:b/>
          <w:sz w:val="28"/>
          <w:szCs w:val="28"/>
        </w:rPr>
        <w:t xml:space="preserve"> учитывать</w:t>
      </w:r>
      <w:r>
        <w:rPr>
          <w:rFonts w:cs="Times New Roman" w:ascii="Times New Roman" w:hAnsi="Times New Roman"/>
          <w:sz w:val="28"/>
          <w:szCs w:val="28"/>
        </w:rPr>
        <w:t xml:space="preserve"> клинико-эпидемиологическую характеристику  ВП, т.е. </w:t>
      </w:r>
      <w:r>
        <w:rPr>
          <w:rFonts w:cs="Times New Roman" w:ascii="Times New Roman" w:hAnsi="Times New Roman"/>
          <w:b/>
          <w:sz w:val="28"/>
          <w:szCs w:val="28"/>
        </w:rPr>
        <w:t>«предикторы этиологии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Приложение 4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4"/>
        <w:numPr>
          <w:ilvl w:val="0"/>
          <w:numId w:val="19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 </w:t>
      </w:r>
      <w:r>
        <w:rPr>
          <w:rFonts w:cs="Times New Roman" w:ascii="Times New Roman" w:hAnsi="Times New Roman"/>
          <w:b/>
          <w:sz w:val="28"/>
          <w:szCs w:val="28"/>
        </w:rPr>
        <w:t>знать вопросы</w:t>
      </w:r>
      <w:r>
        <w:rPr>
          <w:rFonts w:cs="Times New Roman" w:ascii="Times New Roman" w:hAnsi="Times New Roman"/>
          <w:sz w:val="28"/>
          <w:szCs w:val="28"/>
        </w:rPr>
        <w:t xml:space="preserve"> природной и фармакологической  </w:t>
      </w:r>
      <w:r>
        <w:rPr>
          <w:rFonts w:cs="Times New Roman" w:ascii="Times New Roman" w:hAnsi="Times New Roman"/>
          <w:b/>
          <w:sz w:val="28"/>
          <w:szCs w:val="28"/>
        </w:rPr>
        <w:t>чувствительности / резистентности микробов в РФ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5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4"/>
        <w:numPr>
          <w:ilvl w:val="0"/>
          <w:numId w:val="19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начать современные антибиотики с высокой биодоступностью и улучшенной фармакокинетикой;</w:t>
      </w:r>
    </w:p>
    <w:p>
      <w:pPr>
        <w:pStyle w:val="Style14"/>
        <w:numPr>
          <w:ilvl w:val="0"/>
          <w:numId w:val="19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принципы комбинированной АБ-терапии у госпитализированных пациентов с ВП (табл. 5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ТИФИКАЦИЯ АМБУЛАТОРНЫХ ПАЦИЕНТОВ С ВНЕБОЛЬНИЧНОЙ ПНЕВМОНИ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ациен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6815</wp:posOffset>
                </wp:positionH>
                <wp:positionV relativeFrom="paragraph">
                  <wp:posOffset>57785</wp:posOffset>
                </wp:positionV>
                <wp:extent cx="267970" cy="173355"/>
                <wp:effectExtent l="0" t="4445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8560" cy="17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45pt;margin-top:4.55pt;width:21.05pt;height:13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7385</wp:posOffset>
                </wp:positionH>
                <wp:positionV relativeFrom="paragraph">
                  <wp:posOffset>57785</wp:posOffset>
                </wp:positionV>
                <wp:extent cx="259080" cy="173355"/>
                <wp:effectExtent l="3175" t="444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9560" cy="17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55pt;margin-top:4.55pt;width:20.4pt;height:13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циенты младше 60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 клинических и микробиологических факторов рис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циенты старше 60 лет с клиническими* и /или микробиологическими*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орами ри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/>
              </w:rPr>
              <w:t>S. pneumonia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/>
              </w:rPr>
              <w:t>M. pneumonia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/>
              </w:rPr>
              <w:t>C. pneumonia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/>
              </w:rPr>
              <w:t>S. pneumonia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/>
              </w:rPr>
              <w:t>H. influenza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/>
              </w:rPr>
              <w:t>C. pneumonia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/>
              </w:rPr>
              <w:t xml:space="preserve">+ 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val="en-US"/>
              </w:rPr>
              <w:t>M. pneumoniae, S. aureus, Enterobacteriacea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ХОБЛ, сахарный диабет, ХСН, хронические заболевания печени </w:t>
        <w:br/>
        <w:t>и почек, алкоголизм, дефицит массы тела;</w:t>
        <w:br/>
        <w:t>** Предшествующая (3 мес.) АБ - терап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МПИРИЧЕСКИЙ ВЫБОР АНТИБИОТИКА</w:t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6495"/>
      </w:tblGrid>
      <w:tr>
        <w:trPr>
          <w:trHeight w:val="62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линический «сценарий»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нтибиотики выбора</w:t>
            </w:r>
          </w:p>
        </w:tc>
      </w:tr>
      <w:tr>
        <w:trPr>
          <w:trHeight w:val="19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циенты младше 60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 клинических и микробиологических факторов риска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 xml:space="preserve">1). Амоксициллин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(1-2 г/сут, в/м- только парентерально)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u w:val="single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лемоксин-солютаб  внутрь (0,5 х 3 раза  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,0 х 2 раза/сут);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u w:val="single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2). Макролид (внутрь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зитромицин 0,5 х 1 раз, Кларитромицин 0,5 х 2 раза), Джозамицин (Вильпрофен) 1,0 х 2 раза/сут.</w:t>
            </w:r>
          </w:p>
        </w:tc>
      </w:tr>
      <w:tr>
        <w:trPr>
          <w:trHeight w:val="276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циенты старше 60 лет с клиническими* и /или микробиологическими*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орами риска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 xml:space="preserve">1) Амоксициллин/клавулана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(1,0 х 2 раза/сут.)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± макрол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</w:rPr>
              <w:t xml:space="preserve">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) Амоксициллин/сульбакта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макрол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(Трифамокс по 0,5х3 раза /сут) +ацитромицин 0,5х1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</w:rPr>
              <w:t xml:space="preserve">3)Альтернатив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вый фторхинолон** (внутрь)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вофлоксацин 0,5 х 1 раз/сут,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ксифлоксацин 0,4 х 1 раз/су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ТИБАКТЕРИАЛЬНАЯ ТЕРАПИЯ ВНЕБОЛЬНИЧНОЙ ПНЕВМОНИИ У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ОСПИТАЛИЗИРОВАН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БОЛЬНЫХ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581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бо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частые возбудител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комендуемые режимы терап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невмония нетяжелого те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. pneumonia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. influenza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 pneumonia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Staphylococcu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ure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Enterobacteriacea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Бензилпенициллин в/в, в/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макролид внут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Ампициллин  в/в, в/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макролид внут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Амоксициллин /клавуланат в/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макролид внут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Амоксициллин/сульбактам в/в, в/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макролид внут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.Цефотаксим в/в, в/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макролид внут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6.Цефтриаксон в/в, в/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макролид внут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7.Эртапенем в/в, в/м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±  макрол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u w:val="single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еспираторный фторхинолон в/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невмония тяжелого те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. pneumonia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Legionella spp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taphylococcus aure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Enterobacteriacea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Амоксициллин /клавуланат в/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макролид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в/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Цефотаксим в/в, в/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макролид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в/в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Цефтриаксон в/в, в/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макролид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в/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Эртапенем в/в, в/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±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макролид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в/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u w:val="single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спираторный фторхиноло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левофлоксацин, моксифлоксацин)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/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цефотаксим, цефтриаксон в/в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bookmarkStart w:id="22" w:name="__RefHeading___Toc461522496"/>
      <w:bookmarkEnd w:id="22"/>
      <w:r>
        <w:rPr>
          <w:rFonts w:cs="Times New Roman" w:ascii="Times New Roman" w:hAnsi="Times New Roman"/>
          <w:color w:val="000000"/>
          <w:sz w:val="28"/>
          <w:szCs w:val="28"/>
        </w:rPr>
        <w:t>Критерии эффективности  антибиотикотерап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48-72 часов от начала лечения: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ньшение интоксикации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жение температуры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ньшение одышки и других проявлений дыхательной недостаточности.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B</w:t>
      </w:r>
      <w:r>
        <w:rPr>
          <w:rFonts w:cs="Times New Roman" w:ascii="Times New Roman" w:hAnsi="Times New Roman"/>
          <w:bCs/>
          <w:sz w:val="28"/>
          <w:szCs w:val="28"/>
        </w:rPr>
        <w:t xml:space="preserve">! 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сновной критерий эффективности антибактериальной терапии –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клинические данные</w:t>
      </w:r>
      <w:r>
        <w:rPr>
          <w:rFonts w:cs="Times New Roman" w:ascii="Times New Roman" w:hAnsi="Times New Roman"/>
          <w:sz w:val="28"/>
          <w:szCs w:val="28"/>
        </w:rPr>
        <w:t>, т.к. рентгенологическая картина отстает по времени от клинических показа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ительность АБ-терап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тимальная продолжительность антимикробной  терапии  ВП –  на практике считается примерно: плюс  2 - 3 дня после нормализации   температуры те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ие сроки – 7 дней (минимум 5 дней) - табл. 6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6</w:t>
      </w:r>
    </w:p>
    <w:tbl>
      <w:tblPr>
        <w:tblW w:w="9141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1"/>
        <w:gridCol w:w="2800"/>
      </w:tblGrid>
      <w:tr>
        <w:trPr>
          <w:trHeight w:val="710" w:hRule="atLeast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position w:val="1"/>
                <w:sz w:val="28"/>
                <w:szCs w:val="28"/>
              </w:rPr>
              <w:t>Клиническая ситуац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position w:val="1"/>
                <w:sz w:val="28"/>
                <w:szCs w:val="28"/>
              </w:rPr>
              <w:t>Дни лечения</w:t>
            </w:r>
          </w:p>
        </w:tc>
      </w:tr>
      <w:tr>
        <w:trPr>
          <w:trHeight w:val="353" w:hRule="atLeast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Течение лёгкое, средней тяжести, на дом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8"/>
                <w:szCs w:val="28"/>
              </w:rPr>
              <w:t>7</w:t>
            </w:r>
          </w:p>
        </w:tc>
      </w:tr>
      <w:tr>
        <w:trPr>
          <w:trHeight w:val="401" w:hRule="atLeast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Течение лёгкое, средней тяжести, в стационар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8"/>
                <w:szCs w:val="28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Тяжелое течение, стациона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8"/>
                <w:szCs w:val="28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Легионеллезная пневмо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8"/>
                <w:szCs w:val="28"/>
              </w:rPr>
              <w:t>14-21</w:t>
            </w:r>
          </w:p>
        </w:tc>
      </w:tr>
      <w:tr>
        <w:trPr>
          <w:trHeight w:val="260" w:hRule="atLeast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Хламидийная и микоплазменная пневмо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8"/>
                <w:szCs w:val="28"/>
              </w:rPr>
              <w:t>14</w:t>
            </w:r>
          </w:p>
        </w:tc>
      </w:tr>
      <w:tr>
        <w:trPr>
          <w:trHeight w:val="263" w:hRule="atLeast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Пневмококковая пневмо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8"/>
                <w:szCs w:val="28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Стафилококковая пневмо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8"/>
                <w:szCs w:val="28"/>
              </w:rPr>
              <w:t>14-21</w:t>
            </w:r>
          </w:p>
        </w:tc>
      </w:tr>
      <w:tr>
        <w:trPr>
          <w:trHeight w:val="710" w:hRule="atLeast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Пневмония вызванная грамотрицательными бактериям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8"/>
                <w:szCs w:val="28"/>
              </w:rPr>
              <w:t>14-21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, ориентироваться только на  температуру тела не совсем верно, т.к. у детей, молодых пациентов с синдромом вегетативной дисфункции,  пожилых может долго отмечаться постинфекционный (астенический) синдром с субфебрилитетом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ребуется оценивать длительность лечения антибиотиками по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ритерии достаточности (адекватности) АБ - терапи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для решения вопроса об их отмене.</w:t>
      </w:r>
    </w:p>
    <w:p>
      <w:pPr>
        <w:pStyle w:val="Heading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и «достаточности»  (адекватности) АБ-терапии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интоксикации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(&lt; 37,5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Отсутствие  дыхательной недостаточности (ЧДД менее 20 в мин.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гнойной мокроты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Количество лейкоцитов &lt; 10х 10 9/л, нейтрофилов &lt; 80%, юных форм (палочки) &lt; 6%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Отсутствие отрицательной динамики на рентген - пленке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линические признаки и состояния, не являющиеся показанием для продолжения антибактериальной терапии ( табл. 7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7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>
          <w:trHeight w:val="6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охранение остаточных изменений на рентгенограмме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огут сохраняться в течение 1-2 месяцев после перенесенной ВП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ухой каш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ожет сохраняться 1-2 месяца, особенно у курильщиков и больных ХОБЛ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хранение хрипов при аускуль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огут сохраняться в течение 3-4 недель и отражают естественное течение заболевания</w:t>
            </w:r>
          </w:p>
        </w:tc>
      </w:tr>
      <w:tr>
        <w:trPr>
          <w:trHeight w:val="5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скоренное СО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еспецифический показатель, не является признаком бактериальной инфекции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лительный стойкий  субфебрил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37-37,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Если отсутствуют другие признаки бактериальной инфекции, то может быть проявлением неинфекционного воспаления или постинфекционной астении, медикаментозного влияния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храняющая слабость, потлив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явление постинфекционной астении</w:t>
            </w:r>
          </w:p>
        </w:tc>
      </w:tr>
    </w:tbl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bookmarkStart w:id="23" w:name="__RefHeading___Toc461522497"/>
      <w:bookmarkEnd w:id="23"/>
      <w:r>
        <w:rPr>
          <w:rFonts w:cs="Times New Roman" w:ascii="Times New Roman" w:hAnsi="Times New Roman"/>
          <w:color w:val="000000"/>
          <w:sz w:val="28"/>
          <w:szCs w:val="28"/>
        </w:rPr>
        <w:t>Симптоматическое ле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Муколитики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ацетилцистеин, карбоцистеин, амброксол)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тхаркивающие препараты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(Аскорил, Геделикс, Терпинкод, Эвкабал, Эспекторанте, Бронхипрет, Бронхосан, Геломиртол, Стоптусс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значаются для улучшения дренажной функции брон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ивокашлевые </w:t>
      </w:r>
      <w:r>
        <w:rPr>
          <w:rFonts w:cs="Times New Roman" w:ascii="Times New Roman" w:hAnsi="Times New Roman"/>
          <w:sz w:val="28"/>
          <w:szCs w:val="28"/>
        </w:rPr>
        <w:t xml:space="preserve">препараты с метилморфином (Кодеин), декстрометорфаном (Тусса), глауцином (Глаувент), бутамиратом (Синекод, Панатус, Омнитус) назначаю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раздражающем  кашле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кашлевые препараты пожилым следует назначать с осторожностью, так как они могут вызвать угнетение дыхательного центра, а детям младшего возраста - они противопоказа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ронхолитик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беродуал, тербуталин, сальбутамол, фенотерол</w:t>
      </w:r>
      <w:r>
        <w:rPr>
          <w:rFonts w:cs="Times New Roman" w:ascii="Times New Roman" w:hAnsi="Times New Roman"/>
          <w:sz w:val="28"/>
          <w:szCs w:val="28"/>
        </w:rPr>
        <w:t>) - для улучшения вентиляции, купирования  бронхиальной обструк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ПВП </w:t>
      </w:r>
      <w:r>
        <w:rPr>
          <w:rFonts w:cs="Times New Roman" w:ascii="Times New Roman" w:hAnsi="Times New Roman"/>
          <w:sz w:val="28"/>
          <w:szCs w:val="28"/>
        </w:rPr>
        <w:t xml:space="preserve">- влияют на иммунную систему, подавляют фагоцитоз, могут снижать эффективность антибиотиков, способствовать затяжному течению пневмонии, более частому развитию осложнений. Поэтому их назначают </w:t>
      </w:r>
      <w:r>
        <w:rPr>
          <w:rFonts w:cs="Times New Roman" w:ascii="Times New Roman" w:hAnsi="Times New Roman"/>
          <w:b/>
          <w:sz w:val="28"/>
          <w:szCs w:val="28"/>
        </w:rPr>
        <w:t>коротким курсом</w:t>
      </w:r>
      <w:r>
        <w:rPr>
          <w:rFonts w:cs="Times New Roman" w:ascii="Times New Roman" w:hAnsi="Times New Roman"/>
          <w:sz w:val="28"/>
          <w:szCs w:val="28"/>
        </w:rPr>
        <w:t>, только при выраженном болевом синдроме (плевральная боль): метиндол-ретард – 75мг  х  2 раза в сутки, диклофенак (Вольтарен)  - 25мг х 2-3 раза в сутки, кетопрофена лизиновая соль (ОКИ) 80 мг х 2 раза, немисулид (Найз) 200 мг х 2 раз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то НЕ следует назначать при внебольничной пневмони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5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тигистаминные</w:t>
      </w:r>
      <w:r>
        <w:rPr>
          <w:rFonts w:cs="Times New Roman" w:ascii="Times New Roman" w:hAnsi="Times New Roman"/>
          <w:sz w:val="28"/>
          <w:szCs w:val="28"/>
        </w:rPr>
        <w:t xml:space="preserve"> препараты I-II поколения как возможное «влияние на аллергический компонент воспаления»: при ВП нет аллергического воспаления  и,  профилактировать его не следует; антигистамины вызывают сухость слизистых оболочек, усиление вязкости мокроты и бронхиальной обструкции, часты кардиотоксические эффекты, особенно на фоне приема макролидов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5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истатин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к препарат «прикрытия»</w:t>
      </w:r>
      <w:r>
        <w:rPr>
          <w:rFonts w:cs="Times New Roman" w:ascii="Times New Roman" w:hAnsi="Times New Roman"/>
          <w:sz w:val="28"/>
          <w:szCs w:val="28"/>
        </w:rPr>
        <w:t xml:space="preserve"> у пациентов без иммунодефицита (эффективность  профилактики кандидоза не доказана в контролируемых исследованиях)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5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иотики как средства «сопровождения</w:t>
      </w:r>
      <w:r>
        <w:rPr>
          <w:rFonts w:cs="Times New Roman" w:ascii="Times New Roman" w:hAnsi="Times New Roman"/>
          <w:sz w:val="28"/>
          <w:szCs w:val="28"/>
        </w:rPr>
        <w:t>» антибактериальной терапии: доказательная база эффективности этих лекарственных средств по профилактике антибиотико-ассоциированной диареи или колита либо отсутствует, либо противоречива. Снижение риска псевдомембранозного колита документировано только в отношении препаратов - пробиотиков, в состав которых входят сахаромицеты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accharomyce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oulardii</w:t>
      </w:r>
      <w:r>
        <w:rPr>
          <w:rFonts w:cs="Times New Roman" w:ascii="Times New Roman" w:hAnsi="Times New Roman"/>
          <w:sz w:val="28"/>
          <w:szCs w:val="28"/>
        </w:rPr>
        <w:t xml:space="preserve">), а в РФ большинство пробиотиков имеют другой состав микроорганизмов (лакто-, бифидо- и пр.).  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bookmarkStart w:id="24" w:name="__RefHeading___Toc461522498"/>
      <w:bookmarkEnd w:id="24"/>
      <w:r>
        <w:rPr>
          <w:rFonts w:cs="Times New Roman" w:ascii="Times New Roman" w:hAnsi="Times New Roman"/>
          <w:color w:val="000000"/>
          <w:sz w:val="28"/>
          <w:szCs w:val="28"/>
        </w:rPr>
        <w:t>Физические методы и ЛФК при внебольничной пневмонии</w:t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остром период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льный режим;</w:t>
      </w:r>
    </w:p>
    <w:p>
      <w:pPr>
        <w:pStyle w:val="Style14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упражнения изотонического характера для мелких и средних мышечных групп;</w:t>
      </w:r>
    </w:p>
    <w:p>
      <w:pPr>
        <w:pStyle w:val="Style14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положения тела в постели;</w:t>
      </w:r>
    </w:p>
    <w:p>
      <w:pPr>
        <w:pStyle w:val="Style14"/>
        <w:numPr>
          <w:ilvl w:val="0"/>
          <w:numId w:val="3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ыхательные статические упражнения; </w:t>
      </w:r>
    </w:p>
    <w:p>
      <w:pPr>
        <w:pStyle w:val="Style14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ж (приемы поглаживания и растирани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период стабилизации (исчезновение лихорадки, отсутствие интоксикации):</w:t>
      </w:r>
    </w:p>
    <w:p>
      <w:pPr>
        <w:pStyle w:val="Style14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полупостельный;</w:t>
      </w:r>
    </w:p>
    <w:p>
      <w:pPr>
        <w:pStyle w:val="Style14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упражнения аналогичны  постельному режиму, но включаются мышцы плечевого пояса, конечностей и позвоночника;</w:t>
      </w:r>
    </w:p>
    <w:p>
      <w:pPr>
        <w:pStyle w:val="Style14"/>
        <w:numPr>
          <w:ilvl w:val="0"/>
          <w:numId w:val="37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т гимнастические предметы (палки, мячи, амортизаторы)</w:t>
      </w:r>
    </w:p>
    <w:p>
      <w:pPr>
        <w:pStyle w:val="Style14"/>
        <w:numPr>
          <w:ilvl w:val="0"/>
          <w:numId w:val="37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дыхательных упражнений к общетонизирующим – 1:1, 1:2;</w:t>
      </w:r>
    </w:p>
    <w:p>
      <w:pPr>
        <w:pStyle w:val="Style14"/>
        <w:numPr>
          <w:ilvl w:val="0"/>
          <w:numId w:val="37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нагрузка низкой интенсивности;</w:t>
      </w:r>
    </w:p>
    <w:p>
      <w:pPr>
        <w:pStyle w:val="Style14"/>
        <w:numPr>
          <w:ilvl w:val="0"/>
          <w:numId w:val="37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ж мышц спины (классический), груди, конечностей.</w:t>
      </w:r>
    </w:p>
    <w:p>
      <w:pPr>
        <w:pStyle w:val="Style14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ы: микроволновая терапия, индуктотермия, амплипульс, переменное магнитное поле низкой частоты, электрофорез с солями кальция, цинка.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 период рассасывания инфильтрата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5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свободный (амбулаторный);</w:t>
      </w:r>
    </w:p>
    <w:p>
      <w:pPr>
        <w:pStyle w:val="Style14"/>
        <w:numPr>
          <w:ilvl w:val="0"/>
          <w:numId w:val="25"/>
        </w:numPr>
        <w:spacing w:lineRule="auto" w:line="240" w:before="0" w:after="0"/>
        <w:ind w:left="425" w:hanging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Физические упражнения  для всех групп мышц  в сочетании с дыхательными упражнениями; </w:t>
      </w:r>
    </w:p>
    <w:p>
      <w:pPr>
        <w:pStyle w:val="Style14"/>
        <w:numPr>
          <w:ilvl w:val="0"/>
          <w:numId w:val="25"/>
        </w:numPr>
        <w:spacing w:lineRule="auto" w:line="240" w:before="0" w:after="0"/>
        <w:ind w:left="425" w:hanging="357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т гимнастические предметы (палки, мячи) и гимнастические снаряды.</w:t>
      </w:r>
    </w:p>
    <w:p>
      <w:pPr>
        <w:pStyle w:val="Style14"/>
        <w:numPr>
          <w:ilvl w:val="0"/>
          <w:numId w:val="25"/>
        </w:numPr>
        <w:spacing w:lineRule="auto" w:line="240" w:before="0" w:after="0"/>
        <w:ind w:left="425" w:hanging="357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дыхательных упражнений к общетонизирующим – 1:1, 1:2;</w:t>
      </w:r>
    </w:p>
    <w:p>
      <w:pPr>
        <w:pStyle w:val="Style14"/>
        <w:numPr>
          <w:ilvl w:val="0"/>
          <w:numId w:val="25"/>
        </w:numPr>
        <w:spacing w:lineRule="auto" w:line="240" w:before="0" w:after="0"/>
        <w:ind w:left="425" w:hanging="357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нагрузка средней интенсивности;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 w:before="0" w:after="0"/>
        <w:ind w:left="425" w:hanging="357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ж мышц спины (классический), груди, конечностей.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ы элементы спортивных игр, дозированная ходьба (60-90 шаг/мин), велотренировки, тредмил, трудотерап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зиотерапия пневмоний противопоказана:</w:t>
      </w:r>
    </w:p>
    <w:p>
      <w:pPr>
        <w:pStyle w:val="Style14"/>
        <w:numPr>
          <w:ilvl w:val="0"/>
          <w:numId w:val="5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тром инфекционном и воспалительные  с высокой температурой тела и общей интоксикацией;</w:t>
      </w:r>
    </w:p>
    <w:p>
      <w:pPr>
        <w:pStyle w:val="Style14"/>
        <w:numPr>
          <w:ilvl w:val="0"/>
          <w:numId w:val="9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сомнений в диагнозе (туберкулез, рак);</w:t>
      </w:r>
    </w:p>
    <w:p>
      <w:pPr>
        <w:pStyle w:val="Style14"/>
        <w:numPr>
          <w:ilvl w:val="0"/>
          <w:numId w:val="9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ровохарканье;</w:t>
      </w:r>
    </w:p>
    <w:p>
      <w:pPr>
        <w:pStyle w:val="Style14"/>
        <w:numPr>
          <w:ilvl w:val="0"/>
          <w:numId w:val="9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желых сопутствующих заболеваниях (гипертонической болезн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., ИБС, аритмиях, ХСН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., острой сердечной и острой дыхательной недостаточности).</w:t>
      </w:r>
    </w:p>
    <w:p>
      <w:pPr>
        <w:pStyle w:val="Heading3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bookmarkStart w:id="25" w:name="__RefHeading___Toc461522499"/>
      <w:bookmarkEnd w:id="25"/>
      <w:r>
        <w:rPr>
          <w:rFonts w:cs="Times New Roman" w:ascii="Times New Roman" w:hAnsi="Times New Roman"/>
          <w:color w:val="000000"/>
          <w:sz w:val="28"/>
          <w:szCs w:val="28"/>
        </w:rPr>
        <w:t>Реабилитационная программ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валесценты пневмонии наблюдаются в течение 6 мес., осматриваются терапевтом через 1, 3, 6 мес. Даются рекомендации по режиму труда и отдыха, рациональному питанию. Целесообразен прием поливитаминов, адаптогенов циклами по 15-20 дней. При наличие бронхо-обструктивного синдрома, который, как правило, связан с  сохраняющимся воспалением в бронхах показаны - Симбикорт, Серетид (если нет признаков инфекционного воспаления в бронхах) или Беродуал у пациентов с сопутствующей ХОБ/ХОБЛ. При остаточном кашлевом синдроме показана патогенетическая терапия воспаления фенспиридом (Эреспал, Эпистат) по 80 мг х 3 раза/сут. в течение, как минимум, 3-4 недел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затянувшемся течении – иммуностимуляторы, разрешенные к применению без проведения иммунограммы:  </w:t>
      </w:r>
      <w:r>
        <w:rPr>
          <w:rFonts w:cs="Times New Roman" w:ascii="Times New Roman" w:hAnsi="Times New Roman"/>
          <w:i/>
          <w:sz w:val="28"/>
          <w:szCs w:val="28"/>
        </w:rPr>
        <w:t>полиоксидоний</w:t>
      </w:r>
      <w:r>
        <w:rPr>
          <w:rFonts w:cs="Times New Roman" w:ascii="Times New Roman" w:hAnsi="Times New Roman"/>
          <w:sz w:val="28"/>
          <w:szCs w:val="28"/>
        </w:rPr>
        <w:t xml:space="preserve"> по 12 мг/день в 1, 2, 3, 5, 9, 11 день болезни; </w:t>
      </w:r>
      <w:r>
        <w:rPr>
          <w:rFonts w:cs="Times New Roman" w:ascii="Times New Roman" w:hAnsi="Times New Roman"/>
          <w:i/>
          <w:sz w:val="28"/>
          <w:szCs w:val="28"/>
        </w:rPr>
        <w:t>ликопид</w:t>
      </w:r>
      <w:r>
        <w:rPr>
          <w:rFonts w:cs="Times New Roman" w:ascii="Times New Roman" w:hAnsi="Times New Roman"/>
          <w:sz w:val="28"/>
          <w:szCs w:val="28"/>
        </w:rPr>
        <w:t xml:space="preserve"> по 1мг или 10 мг/сут 7-10 дней; «сухие вакцины»: </w:t>
      </w:r>
      <w:r>
        <w:rPr>
          <w:rFonts w:cs="Times New Roman" w:ascii="Times New Roman" w:hAnsi="Times New Roman"/>
          <w:i/>
          <w:sz w:val="28"/>
          <w:szCs w:val="28"/>
        </w:rPr>
        <w:t>бронхомунал, уроваксон, рибомунил, имунофан, рузам, нуклеинат натрия - Дерина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ДИСПАНСЕРНОГО НАБЛЮДЕНИ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1962"/>
        <w:gridCol w:w="1723"/>
        <w:gridCol w:w="209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з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ота наблюд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ачи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-тант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чебно-оздоровительные мероприят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эффективности диспансериз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ояние после пневмонии (Д3 группа здоровь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раза в 6 ме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апе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Р, стома-толог- 1 раз в го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и каждом визи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Г или R</w:t>
            </w:r>
            <w:r>
              <w:rPr>
                <w:rFonts w:eastAsia="Courier New" w:cs="Courier New" w:ascii="Courier New" w:hAnsi="Courier New"/>
                <w:b/>
                <w:sz w:val="24"/>
                <w:szCs w:val="24"/>
              </w:rPr>
              <w:t>Ö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Г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анализ мокр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 ее продук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)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раза через 1 и 6 ме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химия крови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через 6 ме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ж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итамино-терап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кал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ЛФ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ау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анация очагов инф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анаторно-курортное леч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здоровление, перевод в Д1 группу здоровья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НАТОРНО-КУРОРТНОЕ ЛЕЧЕНИЕ</w:t>
      </w:r>
      <w:r>
        <w:rPr>
          <w:rFonts w:cs="Times New Roman" w:ascii="Times New Roman" w:hAnsi="Times New Roman"/>
          <w:sz w:val="28"/>
          <w:szCs w:val="28"/>
        </w:rPr>
        <w:t>: при возможности направление в местный санаторий-профилакторий; показаны курорты Южного берега Крыма, Геленджик, Кабардинка, Анапа.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bookmarkStart w:id="26" w:name="__RefHeading___Toc461522500"/>
      <w:bookmarkEnd w:id="26"/>
      <w:r>
        <w:rPr>
          <w:rFonts w:cs="Times New Roman" w:ascii="Times New Roman" w:hAnsi="Times New Roman"/>
          <w:color w:val="000000"/>
          <w:sz w:val="28"/>
          <w:szCs w:val="28"/>
        </w:rPr>
        <w:t>Медицинская эксперти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Экспертиза временной нетрудоспособ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ритерии восстановления трудоспособности</w:t>
      </w:r>
      <w:r>
        <w:rPr>
          <w:rFonts w:cs="Times New Roman" w:ascii="Times New Roman" w:hAnsi="Times New Roman"/>
          <w:sz w:val="28"/>
          <w:szCs w:val="28"/>
        </w:rPr>
        <w:t>: стойкая ликвидация клинических симптомов (исчезновение кашля, мокроты, одышки, нормализация температуры в течение 10-14 дней, нормализация аускультативной картины, ликвидация признаков интоксикации), нормализация показателей крови, стойкая тенденция к замедлению СОЭ, рентгенологически – исчезновение инфильтрации легочной ткани при контрольном исследова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редние сроки временной нетрудоспособности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легком течении ВП –  21-22 дня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 средней тяжести -  около 28 дне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яжелом течении болезни  –  35-60 дн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дико-социальная экспертиза</w:t>
      </w:r>
      <w:r>
        <w:rPr>
          <w:rFonts w:cs="Times New Roman" w:ascii="Times New Roman" w:hAnsi="Times New Roman"/>
          <w:sz w:val="28"/>
          <w:szCs w:val="28"/>
        </w:rPr>
        <w:t>. На МСЭ направляются больные, перенесшие тяжелую пневмонию с деструкцией легких, плевритом, эмпиемой плевры, пневмотораксом с выраженной дыхательной и легочно-сердечной недостаточностью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Heading2"/>
        <w:rPr>
          <w:color w:val="000000"/>
        </w:rPr>
      </w:pPr>
      <w:bookmarkStart w:id="27" w:name="__RefHeading___Toc461522501"/>
      <w:bookmarkEnd w:id="27"/>
      <w:r>
        <w:rPr>
          <w:color w:val="000000"/>
        </w:rPr>
        <w:t>ЧАСТЬ 2. ОСЛОЖНЕННОЕ ТЕЧЕНИЕ ВНЕБОЛЬНИЧНОЙ ПНЕВМОНИ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числу осложнений ВП относят:</w:t>
      </w:r>
    </w:p>
    <w:p>
      <w:pPr>
        <w:pStyle w:val="Style14"/>
        <w:numPr>
          <w:ilvl w:val="0"/>
          <w:numId w:val="9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вральный выпот (неосложненный и осложненный);</w:t>
      </w:r>
    </w:p>
    <w:p>
      <w:pPr>
        <w:pStyle w:val="Style14"/>
        <w:numPr>
          <w:ilvl w:val="0"/>
          <w:numId w:val="9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пиема плевры;</w:t>
      </w:r>
    </w:p>
    <w:p>
      <w:pPr>
        <w:pStyle w:val="Style14"/>
        <w:numPr>
          <w:ilvl w:val="0"/>
          <w:numId w:val="9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струкция/абсцедирование легочной ткани;</w:t>
      </w:r>
    </w:p>
    <w:p>
      <w:pPr>
        <w:pStyle w:val="Style14"/>
        <w:numPr>
          <w:ilvl w:val="0"/>
          <w:numId w:val="9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рая дыхательная недостаточность;</w:t>
      </w:r>
    </w:p>
    <w:p>
      <w:pPr>
        <w:pStyle w:val="Style14"/>
        <w:numPr>
          <w:ilvl w:val="0"/>
          <w:numId w:val="9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птический шок; </w:t>
      </w:r>
    </w:p>
    <w:p>
      <w:pPr>
        <w:pStyle w:val="Style14"/>
        <w:numPr>
          <w:ilvl w:val="0"/>
          <w:numId w:val="9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ичная бактериемия, сепсис, гематогенные очаги отсева:</w:t>
      </w:r>
    </w:p>
    <w:p>
      <w:pPr>
        <w:pStyle w:val="Style14"/>
        <w:numPr>
          <w:ilvl w:val="0"/>
          <w:numId w:val="9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кардит, миокардит;</w:t>
      </w:r>
    </w:p>
    <w:p>
      <w:pPr>
        <w:pStyle w:val="Style14"/>
        <w:numPr>
          <w:ilvl w:val="0"/>
          <w:numId w:val="9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фрит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нойно-деструктивные осложнения имеют особое значение с точки зрения планируемой АБ-терапии.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bookmarkStart w:id="28" w:name="__RefHeading___Toc461522502"/>
      <w:bookmarkEnd w:id="28"/>
      <w:r>
        <w:rPr>
          <w:rFonts w:cs="Times New Roman" w:ascii="Times New Roman" w:hAnsi="Times New Roman"/>
          <w:color w:val="000000"/>
        </w:rPr>
        <w:t>ПЛЕВРИТ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спаление плевральных листков с отложением фибрина на листках плевры при минимальном количестве серозного экссудата между ними (</w:t>
      </w:r>
      <w:r>
        <w:rPr>
          <w:rFonts w:cs="Times New Roman" w:ascii="Times New Roman" w:hAnsi="Times New Roman"/>
          <w:b/>
          <w:i/>
          <w:sz w:val="28"/>
          <w:szCs w:val="28"/>
        </w:rPr>
        <w:t>сухой плеврит</w:t>
      </w:r>
      <w:r>
        <w:rPr>
          <w:rFonts w:cs="Times New Roman" w:ascii="Times New Roman" w:hAnsi="Times New Roman"/>
          <w:sz w:val="28"/>
          <w:szCs w:val="28"/>
        </w:rPr>
        <w:t>) или скопления в плевральной полости экссудата различного характе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левральный выпот </w:t>
      </w:r>
      <w:r>
        <w:rPr>
          <w:rFonts w:cs="Times New Roman" w:ascii="Times New Roman" w:hAnsi="Times New Roman"/>
          <w:sz w:val="28"/>
          <w:szCs w:val="28"/>
        </w:rPr>
        <w:t>- частый патологический синдром в клинике внутренних болезней, около 40% пневмоний протекают с более или менее выраженным плеври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плеврит не является самостоятельным заболеванием, а осложняет течение патологических процессов в области легких, грудной стенки, диафрагмы, органов средостения и поддиафрагмального пространства или представляет собой проявление некоторых системных заболеваний.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bookmarkStart w:id="29" w:name="__RefHeading___Toc461522503"/>
      <w:bookmarkEnd w:id="29"/>
      <w:r>
        <w:rPr>
          <w:rFonts w:cs="Times New Roman" w:ascii="Times New Roman" w:hAnsi="Times New Roman"/>
          <w:color w:val="000000"/>
          <w:sz w:val="28"/>
          <w:szCs w:val="28"/>
        </w:rPr>
        <w:t>Классификация плеври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епринятой классификации плевритов не существ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 этиологии </w:t>
      </w:r>
      <w:r>
        <w:rPr>
          <w:rFonts w:cs="Times New Roman" w:ascii="Times New Roman" w:hAnsi="Times New Roman"/>
          <w:sz w:val="28"/>
          <w:szCs w:val="28"/>
        </w:rPr>
        <w:t>выделяют:</w:t>
      </w:r>
    </w:p>
    <w:p>
      <w:pPr>
        <w:pStyle w:val="Style14"/>
        <w:numPr>
          <w:ilvl w:val="0"/>
          <w:numId w:val="7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екционные плевриты</w:t>
      </w:r>
    </w:p>
    <w:p>
      <w:pPr>
        <w:pStyle w:val="Style14"/>
        <w:numPr>
          <w:ilvl w:val="0"/>
          <w:numId w:val="7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нфекционные (асептические) плеври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характеру экссудата:</w:t>
      </w:r>
    </w:p>
    <w:p>
      <w:pPr>
        <w:pStyle w:val="Style14"/>
        <w:numPr>
          <w:ilvl w:val="0"/>
          <w:numId w:val="7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бринозные (сухие)</w:t>
      </w:r>
    </w:p>
    <w:p>
      <w:pPr>
        <w:pStyle w:val="Style14"/>
        <w:numPr>
          <w:ilvl w:val="0"/>
          <w:numId w:val="7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озно-фибринозные</w:t>
      </w:r>
    </w:p>
    <w:p>
      <w:pPr>
        <w:pStyle w:val="Style14"/>
        <w:numPr>
          <w:ilvl w:val="0"/>
          <w:numId w:val="7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озные</w:t>
      </w:r>
    </w:p>
    <w:p>
      <w:pPr>
        <w:pStyle w:val="Style14"/>
        <w:numPr>
          <w:ilvl w:val="0"/>
          <w:numId w:val="7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нойные (эмпиема плевры)</w:t>
      </w:r>
    </w:p>
    <w:p>
      <w:pPr>
        <w:pStyle w:val="Style14"/>
        <w:numPr>
          <w:ilvl w:val="0"/>
          <w:numId w:val="7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илостные</w:t>
      </w:r>
    </w:p>
    <w:p>
      <w:pPr>
        <w:pStyle w:val="Style14"/>
        <w:numPr>
          <w:ilvl w:val="0"/>
          <w:numId w:val="7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моррагические</w:t>
      </w:r>
    </w:p>
    <w:p>
      <w:pPr>
        <w:pStyle w:val="Style14"/>
        <w:numPr>
          <w:ilvl w:val="0"/>
          <w:numId w:val="7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озинофильные</w:t>
      </w:r>
    </w:p>
    <w:p>
      <w:pPr>
        <w:pStyle w:val="Style14"/>
        <w:numPr>
          <w:ilvl w:val="0"/>
          <w:numId w:val="7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лестериновые </w:t>
      </w:r>
    </w:p>
    <w:p>
      <w:pPr>
        <w:pStyle w:val="Style14"/>
        <w:numPr>
          <w:ilvl w:val="0"/>
          <w:numId w:val="7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лез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линической точки зрения в зависимости от вида плеврального выпота, целесообразно выделять </w:t>
      </w:r>
      <w:r>
        <w:rPr>
          <w:rFonts w:cs="Times New Roman" w:ascii="Times New Roman" w:hAnsi="Times New Roman"/>
          <w:b/>
          <w:sz w:val="28"/>
          <w:szCs w:val="28"/>
        </w:rPr>
        <w:t>сухой, экссудативный и гнойный плеври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 течению </w:t>
      </w:r>
      <w:r>
        <w:rPr>
          <w:rFonts w:cs="Times New Roman" w:ascii="Times New Roman" w:hAnsi="Times New Roman"/>
          <w:sz w:val="28"/>
          <w:szCs w:val="28"/>
        </w:rPr>
        <w:t xml:space="preserve">выделяют: </w:t>
      </w:r>
    </w:p>
    <w:p>
      <w:pPr>
        <w:pStyle w:val="Style14"/>
        <w:numPr>
          <w:ilvl w:val="0"/>
          <w:numId w:val="4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 плеврит</w:t>
      </w:r>
    </w:p>
    <w:p>
      <w:pPr>
        <w:pStyle w:val="Style14"/>
        <w:numPr>
          <w:ilvl w:val="0"/>
          <w:numId w:val="4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стрый плеврит</w:t>
      </w:r>
    </w:p>
    <w:p>
      <w:pPr>
        <w:pStyle w:val="Style14"/>
        <w:numPr>
          <w:ilvl w:val="0"/>
          <w:numId w:val="4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ий плевр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распространен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леврит</w:t>
      </w:r>
      <w:r>
        <w:rPr>
          <w:rFonts w:cs="Times New Roman" w:ascii="Times New Roman" w:hAnsi="Times New Roman"/>
          <w:sz w:val="28"/>
          <w:szCs w:val="28"/>
        </w:rPr>
        <w:t xml:space="preserve"> может быть:</w:t>
      </w:r>
    </w:p>
    <w:p>
      <w:pPr>
        <w:pStyle w:val="Style14"/>
        <w:numPr>
          <w:ilvl w:val="0"/>
          <w:numId w:val="9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узным</w:t>
      </w:r>
    </w:p>
    <w:p>
      <w:pPr>
        <w:pStyle w:val="Style14"/>
        <w:numPr>
          <w:ilvl w:val="0"/>
          <w:numId w:val="9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мкованным.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bookmarkStart w:id="30" w:name="__RefHeading___Toc461522504"/>
      <w:bookmarkEnd w:id="30"/>
      <w:r>
        <w:rPr>
          <w:rFonts w:cs="Times New Roman" w:ascii="Times New Roman" w:hAnsi="Times New Roman"/>
          <w:color w:val="000000"/>
          <w:sz w:val="28"/>
          <w:szCs w:val="28"/>
        </w:rPr>
        <w:t>Этиология и патогенез плеврито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иология:</w:t>
      </w:r>
    </w:p>
    <w:p>
      <w:pPr>
        <w:pStyle w:val="Style14"/>
        <w:numPr>
          <w:ilvl w:val="0"/>
          <w:numId w:val="9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холи (карциноматозный плеврит) – 40% всех плевритов</w:t>
      </w:r>
    </w:p>
    <w:p>
      <w:pPr>
        <w:pStyle w:val="Style14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ичные опухоли плевры</w:t>
      </w:r>
    </w:p>
    <w:p>
      <w:pPr>
        <w:pStyle w:val="Style14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астазы в плевру</w:t>
      </w:r>
    </w:p>
    <w:p>
      <w:pPr>
        <w:pStyle w:val="Style14"/>
        <w:spacing w:lineRule="auto" w:line="24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мфомы;</w:t>
      </w:r>
    </w:p>
    <w:p>
      <w:pPr>
        <w:pStyle w:val="Style14"/>
        <w:numPr>
          <w:ilvl w:val="0"/>
          <w:numId w:val="9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е заболевания соединительной ткани – менее 50%;</w:t>
      </w:r>
    </w:p>
    <w:p>
      <w:pPr>
        <w:pStyle w:val="Style14"/>
        <w:numPr>
          <w:ilvl w:val="0"/>
          <w:numId w:val="9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мы и операционные вмешательства;</w:t>
      </w:r>
    </w:p>
    <w:p>
      <w:pPr>
        <w:pStyle w:val="Style14"/>
        <w:numPr>
          <w:ilvl w:val="0"/>
          <w:numId w:val="9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ЛА</w:t>
      </w:r>
    </w:p>
    <w:p>
      <w:pPr>
        <w:pStyle w:val="Style14"/>
        <w:numPr>
          <w:ilvl w:val="0"/>
          <w:numId w:val="9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 панкреатит («ферментативный» плеврит);</w:t>
      </w:r>
    </w:p>
    <w:p>
      <w:pPr>
        <w:pStyle w:val="Style14"/>
        <w:numPr>
          <w:ilvl w:val="0"/>
          <w:numId w:val="9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аркт миокарда (синдром Дресслера);</w:t>
      </w:r>
    </w:p>
    <w:p>
      <w:pPr>
        <w:pStyle w:val="Style14"/>
        <w:numPr>
          <w:ilvl w:val="0"/>
          <w:numId w:val="9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енно обусловленные заболевания органов дыхания;</w:t>
      </w:r>
    </w:p>
    <w:p>
      <w:pPr>
        <w:pStyle w:val="Style14"/>
        <w:numPr>
          <w:ilvl w:val="0"/>
          <w:numId w:val="9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ая почечная недостаточность («уремический» плеври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будители инфекционного плеврита:</w:t>
      </w:r>
    </w:p>
    <w:p>
      <w:pPr>
        <w:pStyle w:val="Style14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reptococcus pneumonia, Streptococcus pyogenes, Staphylococcus aureus, Haemophilus influenza, Klebsiella pneumonia, Pseudomonas aeruginosa Rickettsia и др.</w:t>
      </w:r>
    </w:p>
    <w:p>
      <w:pPr>
        <w:pStyle w:val="Style14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икобактерия туберкулеза (20% случаев)</w:t>
      </w:r>
    </w:p>
    <w:p>
      <w:pPr>
        <w:pStyle w:val="Style14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стейшие</w:t>
      </w:r>
    </w:p>
    <w:p>
      <w:pPr>
        <w:pStyle w:val="Style14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рибы</w:t>
      </w:r>
    </w:p>
    <w:p>
      <w:pPr>
        <w:pStyle w:val="Style14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аразиты (эхинококкоз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тогенез ПЛЕВРИТОВ</w:t>
      </w:r>
    </w:p>
    <w:p>
      <w:pPr>
        <w:pStyle w:val="Style14"/>
        <w:numPr>
          <w:ilvl w:val="0"/>
          <w:numId w:val="5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посредственное действие на плевру токсических веществ </w:t>
      </w:r>
      <w:r>
        <w:rPr>
          <w:rFonts w:cs="Times New Roman" w:ascii="Times New Roman" w:hAnsi="Times New Roman"/>
          <w:sz w:val="28"/>
          <w:szCs w:val="28"/>
        </w:rPr>
        <w:t xml:space="preserve">(опухолевый, уремический) </w:t>
      </w:r>
      <w:r>
        <w:rPr>
          <w:rFonts w:cs="Times New Roman" w:ascii="Times New Roman" w:hAnsi="Times New Roman"/>
          <w:b/>
          <w:sz w:val="28"/>
          <w:szCs w:val="28"/>
        </w:rPr>
        <w:t xml:space="preserve">и протеолитических веществ </w:t>
      </w:r>
      <w:r>
        <w:rPr>
          <w:rFonts w:cs="Times New Roman" w:ascii="Times New Roman" w:hAnsi="Times New Roman"/>
          <w:sz w:val="28"/>
          <w:szCs w:val="28"/>
        </w:rPr>
        <w:t>(«ферментативный» плеврит);</w:t>
      </w:r>
    </w:p>
    <w:p>
      <w:pPr>
        <w:pStyle w:val="Style14"/>
        <w:numPr>
          <w:ilvl w:val="0"/>
          <w:numId w:val="5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рушение циркуляции лимфы вследствие блокады ее оттока </w:t>
      </w:r>
      <w:r>
        <w:rPr>
          <w:rFonts w:cs="Times New Roman" w:ascii="Times New Roman" w:hAnsi="Times New Roman"/>
          <w:sz w:val="28"/>
          <w:szCs w:val="28"/>
        </w:rPr>
        <w:t>(опухолевый плеврит);</w:t>
      </w:r>
    </w:p>
    <w:p>
      <w:pPr>
        <w:pStyle w:val="Style14"/>
        <w:numPr>
          <w:ilvl w:val="0"/>
          <w:numId w:val="5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тоиммунные реакции (</w:t>
      </w:r>
      <w:r>
        <w:rPr>
          <w:rFonts w:cs="Times New Roman" w:ascii="Times New Roman" w:hAnsi="Times New Roman"/>
          <w:sz w:val="28"/>
          <w:szCs w:val="28"/>
        </w:rPr>
        <w:t>синдром Дресслера, СКВ);</w:t>
      </w:r>
    </w:p>
    <w:p>
      <w:pPr>
        <w:pStyle w:val="Style14"/>
        <w:numPr>
          <w:ilvl w:val="0"/>
          <w:numId w:val="5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енерализованное поражение сосудов плевры </w:t>
      </w:r>
      <w:r>
        <w:rPr>
          <w:rFonts w:cs="Times New Roman" w:ascii="Times New Roman" w:hAnsi="Times New Roman"/>
          <w:sz w:val="28"/>
          <w:szCs w:val="28"/>
        </w:rPr>
        <w:t>(системные заболевания соединительной ткани);</w:t>
      </w:r>
    </w:p>
    <w:p>
      <w:pPr>
        <w:pStyle w:val="Style14"/>
        <w:numPr>
          <w:ilvl w:val="0"/>
          <w:numId w:val="5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ллергические реакции </w:t>
      </w:r>
      <w:r>
        <w:rPr>
          <w:rFonts w:cs="Times New Roman" w:ascii="Times New Roman" w:hAnsi="Times New Roman"/>
          <w:sz w:val="28"/>
          <w:szCs w:val="28"/>
        </w:rPr>
        <w:t>(лекарственно обусловленные заболевания);</w:t>
      </w:r>
    </w:p>
    <w:p>
      <w:pPr>
        <w:pStyle w:val="Style14"/>
        <w:numPr>
          <w:ilvl w:val="0"/>
          <w:numId w:val="5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посредственное поражение плевры и ее реакция на излившуюся кровь </w:t>
      </w:r>
      <w:r>
        <w:rPr>
          <w:rFonts w:cs="Times New Roman" w:ascii="Times New Roman" w:hAnsi="Times New Roman"/>
          <w:sz w:val="28"/>
          <w:szCs w:val="28"/>
        </w:rPr>
        <w:t>(травматические плевриты).</w:t>
      </w:r>
    </w:p>
    <w:p>
      <w:pPr>
        <w:pStyle w:val="Heading3"/>
        <w:rPr>
          <w:color w:val="000000"/>
          <w:sz w:val="28"/>
          <w:szCs w:val="28"/>
        </w:rPr>
      </w:pPr>
      <w:bookmarkStart w:id="31" w:name="__RefHeading___Toc461522505"/>
      <w:bookmarkEnd w:id="31"/>
      <w:r>
        <w:rPr>
          <w:color w:val="000000"/>
          <w:sz w:val="28"/>
          <w:szCs w:val="28"/>
        </w:rPr>
        <w:t>Алгоритм ведения пациента с плевритом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 . Клинические признаки и симптомы:</w:t>
      </w:r>
    </w:p>
    <w:p>
      <w:pPr>
        <w:pStyle w:val="Style14"/>
        <w:numPr>
          <w:ilvl w:val="0"/>
          <w:numId w:val="7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емпературы тела (вплоть до гектических цифр)</w:t>
      </w:r>
    </w:p>
    <w:p>
      <w:pPr>
        <w:pStyle w:val="Style14"/>
        <w:numPr>
          <w:ilvl w:val="0"/>
          <w:numId w:val="7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токсикация</w:t>
      </w:r>
    </w:p>
    <w:p>
      <w:pPr>
        <w:pStyle w:val="Style14"/>
        <w:numPr>
          <w:ilvl w:val="0"/>
          <w:numId w:val="7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ость</w:t>
      </w:r>
    </w:p>
    <w:p>
      <w:pPr>
        <w:pStyle w:val="Style14"/>
        <w:numPr>
          <w:ilvl w:val="0"/>
          <w:numId w:val="7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ышка при значительном количестве экссудата</w:t>
      </w:r>
    </w:p>
    <w:p>
      <w:pPr>
        <w:pStyle w:val="Style14"/>
        <w:numPr>
          <w:ilvl w:val="0"/>
          <w:numId w:val="7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 в грудной клетке при дыхании (характерна для карциноматозного плеврита, редко - для осумкованного костального и медиастинального плевритов);</w:t>
      </w:r>
    </w:p>
    <w:p>
      <w:pPr>
        <w:pStyle w:val="Style14"/>
        <w:numPr>
          <w:ilvl w:val="0"/>
          <w:numId w:val="7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шель сухой  часто (или влажный при центральном раке)</w:t>
      </w:r>
    </w:p>
    <w:p>
      <w:pPr>
        <w:pStyle w:val="Style14"/>
        <w:numPr>
          <w:ilvl w:val="0"/>
          <w:numId w:val="7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фагия, отеки лица, шеи и рук (иногда)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I. Диагноз и рекомендуемые клинические иссле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Физикальное обследов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порные признаки фибринозного плеврит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Патогномоничным для сухого плеврита является </w:t>
      </w:r>
      <w:r>
        <w:rPr>
          <w:rFonts w:cs="Times New Roman" w:ascii="Times New Roman" w:hAnsi="Times New Roman"/>
          <w:b/>
          <w:sz w:val="28"/>
          <w:szCs w:val="28"/>
        </w:rPr>
        <w:t>шум трения плевры</w:t>
      </w:r>
      <w:r>
        <w:rPr>
          <w:rFonts w:cs="Times New Roman" w:ascii="Times New Roman" w:hAnsi="Times New Roman"/>
          <w:sz w:val="28"/>
          <w:szCs w:val="28"/>
        </w:rPr>
        <w:t>, напоминающий то хруст снега под ногами на морозе, то скрип кожаного седла, который выявляется аускультативно, иногда пальпатор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. Боль в различных участках грудной клетки </w:t>
      </w:r>
      <w:r>
        <w:rPr>
          <w:rFonts w:cs="Times New Roman" w:ascii="Times New Roman" w:hAnsi="Times New Roman"/>
          <w:sz w:val="28"/>
          <w:szCs w:val="28"/>
        </w:rPr>
        <w:t>или в верхней части живота, усиливающаяся при дыхании, кашле, наклонах в здоровую сторо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Дыхание </w:t>
      </w:r>
      <w:r>
        <w:rPr>
          <w:rFonts w:cs="Times New Roman" w:ascii="Times New Roman" w:hAnsi="Times New Roman"/>
          <w:sz w:val="28"/>
          <w:szCs w:val="28"/>
        </w:rPr>
        <w:t>поверхностное, учащенное, пораженная половина грудной клетки отстает при дыхании от здоров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Голосовое дрожание, перкуторный звук и дыхательные шумы будут зависеть от того процесса в легком, который сопровождается сухим плевритом. При существенном уплотнении плевральных листков может появиться </w:t>
      </w:r>
      <w:r>
        <w:rPr>
          <w:rFonts w:cs="Times New Roman" w:ascii="Times New Roman" w:hAnsi="Times New Roman"/>
          <w:b/>
          <w:sz w:val="28"/>
          <w:szCs w:val="28"/>
        </w:rPr>
        <w:t>ослабление голосового дрожания, укорочение перкуторного зву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и медиастинальном плеврите может выслушиваться </w:t>
      </w:r>
      <w:r>
        <w:rPr>
          <w:rFonts w:cs="Times New Roman" w:ascii="Times New Roman" w:hAnsi="Times New Roman"/>
          <w:b/>
          <w:sz w:val="28"/>
          <w:szCs w:val="28"/>
        </w:rPr>
        <w:t>плеврокардиальный шум,</w:t>
      </w:r>
      <w:r>
        <w:rPr>
          <w:rFonts w:cs="Times New Roman" w:ascii="Times New Roman" w:hAnsi="Times New Roman"/>
          <w:sz w:val="28"/>
          <w:szCs w:val="28"/>
        </w:rPr>
        <w:t xml:space="preserve"> который синхронен с деятельностью сердца, усиливается на высоте вдоха, не исчезает при задержке дых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)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Опорные признаки экссудативного плеври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нужденное положение больного на больном бок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ианоз и набухание шейных вен (при большом количестве выпота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личие небольшого количества жидкости при непосредственном исследовании больного не распознается, но если ее объем не менее 300-600 мл, она отчетливо выявляется следующими симптомами:</w:t>
      </w:r>
    </w:p>
    <w:p>
      <w:pPr>
        <w:pStyle w:val="Style14"/>
        <w:numPr>
          <w:ilvl w:val="0"/>
          <w:numId w:val="18"/>
        </w:numPr>
        <w:spacing w:lineRule="auto" w:line="24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аничение подвижности (отставание) половины грудной клетки на стороне поражения;</w:t>
      </w:r>
    </w:p>
    <w:p>
      <w:pPr>
        <w:pStyle w:val="Style14"/>
        <w:numPr>
          <w:ilvl w:val="0"/>
          <w:numId w:val="18"/>
        </w:numPr>
        <w:spacing w:lineRule="auto" w:line="24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 зоной скопления жидкости голосовое дрожание ослаблено или отсутствует;</w:t>
      </w:r>
    </w:p>
    <w:p>
      <w:pPr>
        <w:pStyle w:val="Style14"/>
        <w:numPr>
          <w:ilvl w:val="0"/>
          <w:numId w:val="18"/>
        </w:numPr>
        <w:spacing w:lineRule="auto" w:line="24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куторный звук укорочен (иногда до абсолютной тупости).</w:t>
      </w:r>
    </w:p>
    <w:p>
      <w:pPr>
        <w:pStyle w:val="Style14"/>
        <w:numPr>
          <w:ilvl w:val="0"/>
          <w:numId w:val="18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куторные признаки смещения органов средостения в здоровую сторону</w:t>
      </w:r>
    </w:p>
    <w:p>
      <w:pPr>
        <w:pStyle w:val="Style14"/>
        <w:numPr>
          <w:ilvl w:val="0"/>
          <w:numId w:val="18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зновение пространства Траубе при левостороннем экссудате;</w:t>
      </w:r>
    </w:p>
    <w:p>
      <w:pPr>
        <w:pStyle w:val="Style14"/>
        <w:numPr>
          <w:ilvl w:val="0"/>
          <w:numId w:val="18"/>
        </w:numPr>
        <w:spacing w:lineRule="auto" w:line="24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ко ослабленое дыхание и бронхофония,  либо отсутствуют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Для гидроторакса характерна двусторонность процесса и приближающаяся к горизонтальной верхняя граница жидкости, для выпотного плеврита - односторонность поражения и верхняя граница жидкости при умеренном ее скоплении в виде косой (дугообразной) линии, идущей от позвоночника вверх с вершиной по задней подмышечной линии (линия Дамуазо), на пораженной стороне между линией Дамуазо и позвоночником определяется притупленно-тимпанический звук (треугольник Горлянда), а на противоположной (здоровой) стороне в нижнем отделе грудной клетки около позвоночника - участок притупленного перкуторного звука (треугольник Раухфуса-Грокко). Над диафрагмой, где обычно располагается небольшое количество жидкости, дыхание не определяется, несколько выше - выслушивается ослабленное бронхиальное дыхание, еще выше - жесткое, у верхней границы притупления - везикулярное и возможен шум трения плевры.</w:t>
      </w:r>
    </w:p>
    <w:p>
      <w:pPr>
        <w:pStyle w:val="Style14"/>
        <w:numPr>
          <w:ilvl w:val="0"/>
          <w:numId w:val="18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0"/>
        </w:rPr>
        <w:tab/>
        <w:t>При значительном количестве жидкости и/или быстром ее накоплении в результате рестриктивной дыхательной недостаточности, вызванной сдавлением легкого и уменьшением дыхательной поверхности, появляется одышка, больной лежит на пораженной стороне (“легче дышать”). При больших выпотах смещается средостение, что обнаруживается по смещению верхушечного толчка и сердечной тупости, а также рентгенологически. О количестве жидкости в плевральной полости приблизительно можно судить по высоте стояния верхней границы тупости: если притупление определяется спереди на уровне V ребра и/или сзади на уровне нижнего угла лопатки, то выпот составляет около 1 л, на уровне IV ребра - 1,5 л, на уровне ости лопатки - 2 л, при более высоком уровне притупления - 3 л  и более. Считается, что повышение притупления на одно ребро (счет спереди) соответствует увеличению объема жидкости на 500 м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Клинический анализ крови</w:t>
      </w:r>
      <w:r>
        <w:rPr>
          <w:rFonts w:cs="Times New Roman" w:ascii="Times New Roman" w:hAnsi="Times New Roman"/>
          <w:sz w:val="28"/>
          <w:szCs w:val="28"/>
        </w:rPr>
        <w:t xml:space="preserve">: изменения зависят от проявлений основного заболевания (характерен </w:t>
      </w:r>
      <w:r>
        <w:rPr>
          <w:rFonts w:cs="Times New Roman" w:ascii="Times New Roman" w:hAnsi="Times New Roman"/>
          <w:i/>
          <w:sz w:val="28"/>
          <w:szCs w:val="28"/>
        </w:rPr>
        <w:t xml:space="preserve">лейкоцитоз, повышение СОЭ, сдвиг лейкоцитарной формулы </w:t>
      </w:r>
      <w:r>
        <w:rPr>
          <w:rFonts w:cs="Times New Roman" w:ascii="Times New Roman" w:hAnsi="Times New Roman"/>
          <w:sz w:val="28"/>
          <w:szCs w:val="28"/>
        </w:rPr>
        <w:t>влево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Рентгенография органов грудной клетки </w:t>
      </w:r>
      <w:r>
        <w:rPr>
          <w:rFonts w:cs="Times New Roman" w:ascii="Times New Roman" w:hAnsi="Times New Roman"/>
          <w:sz w:val="28"/>
          <w:szCs w:val="28"/>
        </w:rPr>
        <w:t>определяется гомогенное затенение в нижней части легочного поля (</w:t>
      </w:r>
      <w:r>
        <w:rPr>
          <w:rFonts w:cs="Times New Roman" w:ascii="Times New Roman" w:hAnsi="Times New Roman"/>
          <w:b/>
          <w:i/>
          <w:sz w:val="28"/>
          <w:szCs w:val="28"/>
        </w:rPr>
        <w:t>выявление выпота</w:t>
      </w:r>
      <w:r>
        <w:rPr>
          <w:rFonts w:cs="Times New Roman" w:ascii="Times New Roman" w:hAnsi="Times New Roman"/>
          <w:sz w:val="28"/>
          <w:szCs w:val="28"/>
        </w:rPr>
        <w:t>), достоверно позволяет выявить выпот в количестве не менее 500 м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УЗИ органов грудной клетки </w:t>
      </w:r>
      <w:r>
        <w:rPr>
          <w:rFonts w:cs="Times New Roman" w:ascii="Times New Roman" w:hAnsi="Times New Roman"/>
          <w:sz w:val="28"/>
          <w:szCs w:val="28"/>
        </w:rPr>
        <w:t xml:space="preserve">является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ым методом диагностики ограниченных выпотов</w:t>
      </w:r>
      <w:r>
        <w:rPr>
          <w:rFonts w:cs="Times New Roman" w:ascii="Times New Roman" w:hAnsi="Times New Roman"/>
          <w:sz w:val="28"/>
          <w:szCs w:val="28"/>
        </w:rPr>
        <w:t xml:space="preserve"> (фибринозные и экссудативные изменения, отличить серозный от гнойного плеврита); удобно у постели больного определять точку прокола при пункции, биопсии или установке дренаж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КТ легких </w:t>
      </w:r>
      <w:r>
        <w:rPr>
          <w:rFonts w:cs="Times New Roman" w:ascii="Times New Roman" w:hAnsi="Times New Roman"/>
          <w:sz w:val="28"/>
          <w:szCs w:val="28"/>
        </w:rPr>
        <w:t xml:space="preserve">не имеет существенных преимуществ перед УЗИ для определения небольших количеств жидкости, но он более информативен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ля выявления основной причины плеврита </w:t>
      </w:r>
      <w:r>
        <w:rPr>
          <w:rFonts w:cs="Times New Roman" w:ascii="Times New Roman" w:hAnsi="Times New Roman"/>
          <w:sz w:val="28"/>
          <w:szCs w:val="28"/>
        </w:rPr>
        <w:t>по сравнению с рентгенографией; с помощью КТ с высокой точностью определяют протяженность поражения, контролируют пункцию, или взятие биопсийного матери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МТР легких </w:t>
      </w:r>
      <w:r>
        <w:rPr>
          <w:rFonts w:cs="Times New Roman" w:ascii="Times New Roman" w:hAnsi="Times New Roman"/>
          <w:sz w:val="28"/>
          <w:szCs w:val="28"/>
        </w:rPr>
        <w:t>из-за высокой стоимости не нашла широкого применения, она может быть использована для уточнения природы плеврита в диагностически неясных случа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Торакоцентез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</w:rPr>
        <w:t>определение характера выпота</w:t>
      </w:r>
      <w:r>
        <w:rPr>
          <w:rFonts w:cs="Times New Roman" w:ascii="Times New Roman" w:hAnsi="Times New Roman"/>
          <w:sz w:val="28"/>
          <w:szCs w:val="28"/>
        </w:rPr>
        <w:t>) верифицирует диагноз и позволяет уточнить характер выпо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Биопсия плевры</w:t>
      </w:r>
      <w:r>
        <w:rPr>
          <w:rFonts w:cs="Times New Roman" w:ascii="Times New Roman" w:hAnsi="Times New Roman"/>
          <w:sz w:val="28"/>
          <w:szCs w:val="28"/>
        </w:rPr>
        <w:t xml:space="preserve"> (при туберкулезном, опухолевом плевритах) проводится с </w:t>
      </w:r>
      <w:r>
        <w:rPr>
          <w:rFonts w:cs="Times New Roman" w:ascii="Times New Roman" w:hAnsi="Times New Roman"/>
          <w:b/>
          <w:i/>
          <w:sz w:val="28"/>
          <w:szCs w:val="28"/>
        </w:rPr>
        <w:t>дифференциально-диагностической цел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Торакоскоп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</w:rPr>
        <w:t>определение природы выпота</w:t>
      </w:r>
      <w:r>
        <w:rPr>
          <w:rFonts w:cs="Times New Roman" w:ascii="Times New Roman" w:hAnsi="Times New Roman"/>
          <w:sz w:val="28"/>
          <w:szCs w:val="28"/>
        </w:rPr>
        <w:t>) показана, когда инвазивные методы не позволяют уточнить природу плеврального выпо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 ФВД</w:t>
      </w:r>
      <w:r>
        <w:rPr>
          <w:rFonts w:cs="Times New Roman" w:ascii="Times New Roman" w:hAnsi="Times New Roman"/>
          <w:sz w:val="28"/>
          <w:szCs w:val="28"/>
        </w:rPr>
        <w:t xml:space="preserve"> - для выпота характерны рестриктивные (ограничительные) нарушения, характеризующиеся уменьшением ЖЕЛ, после откачивания жидкости и снятия болевого синдрома показатели вентиляции улучшаютс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ЭКГ </w:t>
      </w:r>
      <w:r>
        <w:rPr>
          <w:rFonts w:cs="Times New Roman" w:ascii="Times New Roman" w:hAnsi="Times New Roman"/>
          <w:sz w:val="28"/>
          <w:szCs w:val="28"/>
        </w:rPr>
        <w:t>- имеет дифференциально-диагностическое значение при левосторонних плевритах для исключения инфаркта миокарда.</w:t>
      </w:r>
    </w:p>
    <w:p>
      <w:pPr>
        <w:pStyle w:val="Heading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II. Дифференциальный диагноз проводят пр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) фибринозном (сухом) плеврите с:</w:t>
      </w:r>
    </w:p>
    <w:p>
      <w:pPr>
        <w:pStyle w:val="Style14"/>
        <w:numPr>
          <w:ilvl w:val="0"/>
          <w:numId w:val="6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реберной невралгией</w:t>
      </w:r>
    </w:p>
    <w:p>
      <w:pPr>
        <w:pStyle w:val="Style14"/>
        <w:numPr>
          <w:ilvl w:val="0"/>
          <w:numId w:val="6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икардитом, стенокардией, инфарктом миокарда, </w:t>
      </w:r>
    </w:p>
    <w:p>
      <w:pPr>
        <w:pStyle w:val="Style14"/>
        <w:numPr>
          <w:ilvl w:val="0"/>
          <w:numId w:val="6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м аппендицитом, острым холециститом, ЯБ ДПК и ЯБ желуд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) экссудативном плеврите </w:t>
      </w:r>
      <w:r>
        <w:rPr>
          <w:rFonts w:cs="Times New Roman" w:ascii="Times New Roman" w:hAnsi="Times New Roman"/>
          <w:sz w:val="28"/>
          <w:szCs w:val="28"/>
        </w:rPr>
        <w:t xml:space="preserve">в первую очередь проводится дифференциальная диагностика </w:t>
      </w:r>
      <w:r>
        <w:rPr>
          <w:rFonts w:cs="Times New Roman" w:ascii="Times New Roman" w:hAnsi="Times New Roman"/>
          <w:sz w:val="28"/>
          <w:szCs w:val="28"/>
          <w:u w:val="single"/>
        </w:rPr>
        <w:t>межд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экссудатом и транссудатом  при проведении плевральной пункции (</w:t>
      </w:r>
      <w:r>
        <w:rPr>
          <w:rFonts w:cs="Times New Roman" w:ascii="Times New Roman" w:hAnsi="Times New Roman"/>
          <w:sz w:val="28"/>
          <w:szCs w:val="28"/>
        </w:rPr>
        <w:t>табл.6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блица 6</w:t>
      </w:r>
    </w:p>
    <w:p>
      <w:pPr>
        <w:pStyle w:val="Normal"/>
        <w:spacing w:lineRule="auto" w:line="240" w:before="0" w:after="0"/>
        <w:jc w:val="center"/>
        <w:rPr/>
      </w:pPr>
      <w:r>
        <w:rPr/>
        <w:t>Исследование плевральной  жидкости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2126"/>
        <w:gridCol w:w="2268"/>
      </w:tblGrid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анссудат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судат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 1,0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gt; 1,018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бел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 20,0 г/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gt;30,0 г/л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уровней белка в плевральной жидкости и плазме кров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 0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gt;0,5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ЛДГ в плевральной жидк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 200 ЕД/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gt;200 ЕД/л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уровней ЛДГ в плевральной жидкости и плазме кров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 0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gt;0,6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глюкозы в плевральной жидк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gt; 3,33ммоль/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3,33 ммоль/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далее уточняют причину плеврального выпота (</w:t>
      </w:r>
      <w:r>
        <w:rPr>
          <w:rFonts w:cs="Times New Roman" w:ascii="Times New Roman" w:hAnsi="Times New Roman"/>
          <w:sz w:val="28"/>
          <w:szCs w:val="28"/>
        </w:rPr>
        <w:t>табл.7,8</w:t>
      </w:r>
      <w:r>
        <w:rPr>
          <w:rFonts w:cs="Times New Roman" w:ascii="Times New Roman" w:hAnsi="Times New Roman"/>
          <w:b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блица 7</w:t>
      </w:r>
    </w:p>
    <w:p>
      <w:pPr>
        <w:pStyle w:val="Normal"/>
        <w:spacing w:lineRule="auto" w:line="240" w:before="0" w:after="0"/>
        <w:jc w:val="center"/>
        <w:rPr/>
      </w:pPr>
      <w:r>
        <w:rPr/>
        <w:t>Причины  плеврального  выпота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1"/>
        <w:gridCol w:w="4536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нее частые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суда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ическая сердечная недостаточност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ротический синд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рроз печени.  Миксед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тонеальный диализ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суд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алите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нфекцион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евмо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беркулез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иафрагмальный абсце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усные инф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ковые поражения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суд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алите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инфекцион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болия легочной арте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рии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агено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бест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креат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на лекар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инфарктный синдром Дрессл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дром “желтых ногтей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емия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ухоле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суда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стазы  ра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мфома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зотели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дром Мейгса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моторак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стазы ра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циноматоз плевры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нтанный (нарушения гемостаз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ыв аневризмы аорты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вральную полость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илотора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мфома, карцин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ма грудного лимфатического протока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мфангиолейомиоматоз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индром “желтых ногтей” - врожденная гипоплазия лимфатической системы: характерны утолщенные и искривленные ногти желтого цвета, первичный лимфатический отек, реже – экссудативный плеврит, бронхоэктазы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индром Мейгса – плеврит и асцит при карциноме яичник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3) оценивают клеточный состав плеврального выпота для уточнения диагноза (</w:t>
      </w:r>
      <w:r>
        <w:rPr>
          <w:rFonts w:cs="Times New Roman" w:ascii="Times New Roman" w:hAnsi="Times New Roman"/>
          <w:sz w:val="28"/>
          <w:szCs w:val="28"/>
        </w:rPr>
        <w:t>табл. 8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блица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еточный состав плеврального выпо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обладающий клеточный соста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терпрета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йтрофи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й острый плеврит: парапневмонический выпот, выпот у больного с ТЭЛА и т.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нонуклеарные клет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й хронический плеврит: туберкулез, злокачественные новообразования и т.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мфоци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80% туберкулез. Также злокачественные новообразования, лимфома, саркоидоз, ревматоидный артрит, состояние после АКШ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озинофи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ычно не имеют диагностического зна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зотелиальные клет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ще всего транссудат</w:t>
            </w:r>
          </w:p>
        </w:tc>
      </w:tr>
    </w:tbl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bookmarkStart w:id="32" w:name="__RefHeading___Toc461522506"/>
      <w:bookmarkEnd w:id="32"/>
      <w:r>
        <w:rPr>
          <w:rFonts w:cs="Times New Roman" w:ascii="Times New Roman" w:hAnsi="Times New Roman"/>
          <w:color w:val="000000"/>
          <w:sz w:val="28"/>
          <w:szCs w:val="28"/>
        </w:rPr>
        <w:t>Лечение и медицинская  экспертиза  пациентов с плеврит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лечения больных с плевритами – </w:t>
      </w:r>
      <w:r>
        <w:rPr>
          <w:rFonts w:cs="Times New Roman" w:ascii="Times New Roman" w:hAnsi="Times New Roman"/>
          <w:sz w:val="28"/>
          <w:szCs w:val="28"/>
        </w:rPr>
        <w:t>полное излечение при инфекционных специфических и неспецифических плевритах, плевритах в следствии травм, при панкреатитах, ТЭЛА, синдроме Дресслера. В остальных случаях - достижение ремиссии, симптоматического улучш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я лечения:</w:t>
      </w:r>
    </w:p>
    <w:p>
      <w:pPr>
        <w:pStyle w:val="Style14"/>
        <w:numPr>
          <w:ilvl w:val="0"/>
          <w:numId w:val="4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Экстренная госпитализация в стационар, имеющий блок интенсивной терапии и реанимацию,  показана при экссудативном тотальном, субтотальном плеврите, плеврите с наличием тяжелой патологии сердца и сердечной недостаточности.</w:t>
      </w:r>
    </w:p>
    <w:p>
      <w:pPr>
        <w:pStyle w:val="Style14"/>
        <w:numPr>
          <w:ilvl w:val="0"/>
          <w:numId w:val="4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лановая госпитализация при экссудативном плеврите туберкулезной этиологии в стационар противотуберкудезного диспансера (решение принимается после консультации с фтизиатром).</w:t>
      </w:r>
    </w:p>
    <w:p>
      <w:pPr>
        <w:pStyle w:val="Style14"/>
        <w:numPr>
          <w:ilvl w:val="0"/>
          <w:numId w:val="4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опрос о госпитализации с паранеопластическими и метапластическими плевритами, а также плевральными экссудациями при диффузных болезнях соединительной ткани принимается после консультации профильного специалиста; при необходимости пациенты направляются в терапевтические отд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щие принципы лечения пациентов с плевритами.</w:t>
      </w:r>
    </w:p>
    <w:p>
      <w:pPr>
        <w:pStyle w:val="Style14"/>
        <w:numPr>
          <w:ilvl w:val="0"/>
          <w:numId w:val="24"/>
        </w:numPr>
        <w:spacing w:lineRule="auto" w:line="24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вакуация экссудат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торакоцентез) проводится для уточнения этиологии плеврита и уменьшения одышки;</w:t>
      </w:r>
    </w:p>
    <w:p>
      <w:pPr>
        <w:pStyle w:val="Style14"/>
        <w:numPr>
          <w:ilvl w:val="0"/>
          <w:numId w:val="24"/>
        </w:numPr>
        <w:spacing w:lineRule="auto" w:line="240"/>
        <w:ind w:left="567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зинтоксикационная терапия</w:t>
      </w:r>
      <w:r>
        <w:rPr>
          <w:rFonts w:cs="Times New Roman" w:ascii="Times New Roman" w:hAnsi="Times New Roman"/>
          <w:sz w:val="28"/>
          <w:szCs w:val="28"/>
        </w:rPr>
        <w:t xml:space="preserve"> (в/в введение изотонических растворов солей, 5% глюкозы, низкомолекулярных растворов (реополиглюкин, неокомпенсан и др.) </w:t>
      </w:r>
    </w:p>
    <w:p>
      <w:pPr>
        <w:pStyle w:val="Style14"/>
        <w:numPr>
          <w:ilvl w:val="0"/>
          <w:numId w:val="24"/>
        </w:numPr>
        <w:spacing w:lineRule="auto" w:line="240"/>
        <w:ind w:left="567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сочетании с форсированным диурезом</w:t>
      </w:r>
      <w:r>
        <w:rPr>
          <w:rFonts w:cs="Times New Roman" w:ascii="Times New Roman" w:hAnsi="Times New Roman"/>
          <w:sz w:val="28"/>
          <w:szCs w:val="28"/>
        </w:rPr>
        <w:t xml:space="preserve"> (20-40 мг лазикса или других салуретиков).</w:t>
      </w:r>
    </w:p>
    <w:p>
      <w:pPr>
        <w:pStyle w:val="Style14"/>
        <w:numPr>
          <w:ilvl w:val="0"/>
          <w:numId w:val="24"/>
        </w:numPr>
        <w:spacing w:lineRule="auto" w:line="240"/>
        <w:ind w:left="567" w:hanging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тиотропная терапия направлена на заболевание, вызвавшее выпот:</w:t>
      </w:r>
      <w:r>
        <w:rPr>
          <w:rFonts w:cs="Times New Roman" w:ascii="Times New Roman" w:hAnsi="Times New Roman"/>
          <w:sz w:val="28"/>
          <w:szCs w:val="28"/>
        </w:rPr>
        <w:t xml:space="preserve"> при пневмонии или абсцессе легкого – </w:t>
      </w:r>
      <w:r>
        <w:rPr>
          <w:rFonts w:cs="Times New Roman" w:ascii="Times New Roman" w:hAnsi="Times New Roman"/>
          <w:i/>
          <w:sz w:val="28"/>
          <w:szCs w:val="28"/>
        </w:rPr>
        <w:t xml:space="preserve">антибиотики («золотой стандарт» при анаэробной Грам (-) и Грам (+) флоре –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линдамицинин + метронидазол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туберкулезе – </w:t>
      </w:r>
      <w:r>
        <w:rPr>
          <w:rFonts w:cs="Times New Roman" w:ascii="Times New Roman" w:hAnsi="Times New Roman"/>
          <w:i/>
          <w:sz w:val="28"/>
          <w:szCs w:val="28"/>
        </w:rPr>
        <w:t>противотуберкулезные препараты</w:t>
      </w:r>
      <w:r>
        <w:rPr>
          <w:rFonts w:cs="Times New Roman" w:ascii="Times New Roman" w:hAnsi="Times New Roman"/>
          <w:sz w:val="28"/>
          <w:szCs w:val="28"/>
        </w:rPr>
        <w:t xml:space="preserve">, системных и аллергических заболеваниях – </w:t>
      </w:r>
      <w:r>
        <w:rPr>
          <w:rFonts w:cs="Times New Roman" w:ascii="Times New Roman" w:hAnsi="Times New Roman"/>
          <w:i/>
          <w:sz w:val="28"/>
          <w:szCs w:val="28"/>
        </w:rPr>
        <w:t>глюкокортикостероиды,</w:t>
      </w:r>
      <w:r>
        <w:rPr>
          <w:rFonts w:cs="Times New Roman" w:ascii="Times New Roman" w:hAnsi="Times New Roman"/>
          <w:sz w:val="28"/>
          <w:szCs w:val="28"/>
        </w:rPr>
        <w:t xml:space="preserve"> опухолях – системная </w:t>
      </w:r>
      <w:r>
        <w:rPr>
          <w:rFonts w:cs="Times New Roman" w:ascii="Times New Roman" w:hAnsi="Times New Roman"/>
          <w:i/>
          <w:sz w:val="28"/>
          <w:szCs w:val="28"/>
        </w:rPr>
        <w:t>химиотерапия,</w:t>
      </w:r>
      <w:r>
        <w:rPr>
          <w:rFonts w:cs="Times New Roman" w:ascii="Times New Roman" w:hAnsi="Times New Roman"/>
          <w:sz w:val="28"/>
          <w:szCs w:val="28"/>
        </w:rPr>
        <w:t xml:space="preserve"> плевритах неясной этиологии проводят лечение, как при туберкулезном плеврите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24"/>
        </w:numPr>
        <w:spacing w:lineRule="auto" w:line="24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ррекция белкового обмена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ковое полноценное питание, в тяжелых случаях - трансфузия нативной плазмы 200-400 мл, 10% альбумина 150 мл).</w:t>
      </w:r>
    </w:p>
    <w:p>
      <w:pPr>
        <w:pStyle w:val="Style14"/>
        <w:numPr>
          <w:ilvl w:val="0"/>
          <w:numId w:val="24"/>
        </w:numPr>
        <w:spacing w:lineRule="auto" w:line="24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тивовоспалительная терапия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НПВС, системные ГКС 40-60 мг с быстрым снижением дозы и отменой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4"/>
        <w:numPr>
          <w:ilvl w:val="0"/>
          <w:numId w:val="24"/>
        </w:numPr>
        <w:spacing w:lineRule="auto" w:line="24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имптоматическое лечение: </w:t>
      </w:r>
      <w:r>
        <w:rPr>
          <w:rFonts w:cs="Times New Roman" w:ascii="Times New Roman" w:hAnsi="Times New Roman"/>
          <w:sz w:val="28"/>
          <w:szCs w:val="28"/>
        </w:rPr>
        <w:t xml:space="preserve">при сухом плеврите с  кашлем - </w:t>
      </w:r>
      <w:r>
        <w:rPr>
          <w:rFonts w:cs="Times New Roman" w:ascii="Times New Roman" w:hAnsi="Times New Roman"/>
          <w:i/>
          <w:sz w:val="28"/>
          <w:szCs w:val="28"/>
        </w:rPr>
        <w:t>противокашле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епара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льного действ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кодеин, декстрометорфан</w:t>
      </w:r>
      <w:r>
        <w:rPr>
          <w:rFonts w:cs="Times New Roman" w:ascii="Times New Roman" w:hAnsi="Times New Roman"/>
          <w:i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при значительном выпоте – </w:t>
      </w:r>
      <w:r>
        <w:rPr>
          <w:rFonts w:cs="Times New Roman" w:ascii="Times New Roman" w:hAnsi="Times New Roman"/>
          <w:i/>
          <w:sz w:val="28"/>
          <w:szCs w:val="28"/>
        </w:rPr>
        <w:t>диуретик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росемид 20-80 мг сут. на 2-3 дня или его сочетание со спиронолактоном (100-200 мг /сут  на 2-3 приема) - наиболее показаны при транссудатах (сердечная недостаточность, цирроз печени).</w:t>
      </w:r>
    </w:p>
    <w:p>
      <w:pPr>
        <w:pStyle w:val="Style14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 эмпиеме плевры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i/>
          <w:sz w:val="28"/>
          <w:szCs w:val="28"/>
        </w:rPr>
        <w:t>дренирование плевральной полости</w:t>
      </w:r>
      <w:r>
        <w:rPr>
          <w:rFonts w:cs="Times New Roman" w:ascii="Times New Roman" w:hAnsi="Times New Roman"/>
          <w:sz w:val="28"/>
          <w:szCs w:val="28"/>
        </w:rPr>
        <w:t xml:space="preserve"> с последующим введением в нее антисептиков, протеолитических ферментов и фибринолитических лекарственных средств; возможно хирургическое лечение;</w:t>
      </w:r>
    </w:p>
    <w:p>
      <w:pPr>
        <w:pStyle w:val="Style14"/>
        <w:numPr>
          <w:ilvl w:val="0"/>
          <w:numId w:val="24"/>
        </w:numPr>
        <w:spacing w:lineRule="auto" w:line="24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пухолевом плеврите возможно введение </w:t>
      </w:r>
      <w:r>
        <w:rPr>
          <w:rFonts w:cs="Times New Roman" w:ascii="Times New Roman" w:hAnsi="Times New Roman"/>
          <w:i/>
          <w:sz w:val="28"/>
          <w:szCs w:val="28"/>
        </w:rPr>
        <w:t>цитостатиков и склерозирующих веществ в плевральную полость.</w:t>
      </w:r>
    </w:p>
    <w:p>
      <w:pPr>
        <w:pStyle w:val="Style14"/>
        <w:numPr>
          <w:ilvl w:val="0"/>
          <w:numId w:val="24"/>
        </w:numPr>
        <w:spacing w:lineRule="auto" w:line="24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ТЛ </w:t>
      </w:r>
      <w:r>
        <w:rPr>
          <w:rFonts w:cs="Times New Roman" w:ascii="Times New Roman" w:hAnsi="Times New Roman"/>
          <w:sz w:val="28"/>
          <w:szCs w:val="28"/>
        </w:rPr>
        <w:t>проводят в стадии рассасывания экссудата с целью уменьшения плевральных спаек: электрофорез с хлоридом кальция, гепарином, парафинотерапия, дециметровые волны.</w:t>
      </w:r>
    </w:p>
    <w:p>
      <w:pPr>
        <w:pStyle w:val="Style14"/>
        <w:numPr>
          <w:ilvl w:val="0"/>
          <w:numId w:val="24"/>
        </w:numPr>
        <w:spacing w:lineRule="auto" w:line="24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н </w:t>
      </w:r>
      <w:r>
        <w:rPr>
          <w:rFonts w:cs="Times New Roman" w:ascii="Times New Roman" w:hAnsi="Times New Roman"/>
          <w:b/>
          <w:i/>
          <w:sz w:val="28"/>
          <w:szCs w:val="28"/>
        </w:rPr>
        <w:t>массаж, санаторно-курортное леч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местные пригородные санатории, Южный берег Крыма).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Медицинская экспертиза при плеври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Экспертиза временной нетрудоспосо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итерии восстановления:</w:t>
      </w:r>
    </w:p>
    <w:p>
      <w:pPr>
        <w:pStyle w:val="Style14"/>
        <w:numPr>
          <w:ilvl w:val="0"/>
          <w:numId w:val="8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асывание плеврального экссудата</w:t>
      </w:r>
    </w:p>
    <w:p>
      <w:pPr>
        <w:pStyle w:val="Style14"/>
        <w:numPr>
          <w:ilvl w:val="0"/>
          <w:numId w:val="8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ДН и ЛСН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е сроки временной нетрудоспособности определяются основным заболеванием, в рамках которого развилась плевральная экссудация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/>
      </w:pPr>
      <w:r>
        <w:rPr/>
        <w:t>Средние сроки временной нетрудоспособности определяются основным заболеванием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510"/>
        <w:gridCol w:w="2160"/>
        <w:gridCol w:w="3173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J8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пиема    плевр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ция       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90 дней **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J90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еврит с выпотом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кроме туберкулезного)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5-90 дней,     </w:t>
              <w:br/>
              <w:t>МСЭ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 Возможно направление на МСЭ с учетом условий тру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) Медико-социальная экспертиз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к МСЭ и степень ограничения жизнедеятельности  определяются основным заболеванием и исходом плеврита (шварты), выраженностью ДН (2 стадия и выше).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bookmarkStart w:id="33" w:name="__RefHeading___Toc461522507"/>
      <w:bookmarkEnd w:id="33"/>
      <w:r>
        <w:rPr>
          <w:rFonts w:cs="Times New Roman" w:ascii="Times New Roman" w:hAnsi="Times New Roman"/>
          <w:color w:val="000000"/>
          <w:sz w:val="28"/>
          <w:szCs w:val="28"/>
        </w:rPr>
        <w:t>Неотложные состояния при пневмон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ТРАЯ ДЫХАТЕЛЬНАЯ НЕДОСТАТОЧНОСТЬ</w:t>
      </w:r>
      <w:r>
        <w:rPr>
          <w:rFonts w:cs="Times New Roman" w:ascii="Times New Roman" w:hAnsi="Times New Roman"/>
          <w:sz w:val="28"/>
          <w:szCs w:val="28"/>
        </w:rPr>
        <w:t xml:space="preserve"> – это неспособность системы дыхания обеспечить поступление кислорода и выведение углекислого газа, необходимое для поддержания нормального функционирования организма. Для острой дыхательной недостаточности (ОДН) характерно быстрое прогрессирование, когда через несколько часов, а иногда и минут может наступить смерть больного. </w:t>
      </w:r>
      <w:r>
        <w:rPr>
          <w:rFonts w:cs="Times New Roman" w:ascii="Times New Roman" w:hAnsi="Times New Roman"/>
          <w:b/>
          <w:sz w:val="28"/>
          <w:szCs w:val="28"/>
        </w:rPr>
        <w:t>Острая дыхательная недостаточность</w:t>
      </w:r>
      <w:r>
        <w:rPr>
          <w:rFonts w:cs="Times New Roman" w:ascii="Times New Roman" w:hAnsi="Times New Roman"/>
          <w:sz w:val="28"/>
          <w:szCs w:val="28"/>
        </w:rPr>
        <w:t xml:space="preserve"> чаще развивается при субтотальной пневмонии, либо при пневмонии, развившейся на фоне хронической бронхолегочной патологии с обструктивным синдромом (ХОБ/ХОБЛ, астма), либо при деструкции больших объемов легочной тка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степени тяжести ОДН подразделяют на три стад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-я стадия ОДН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Больные возбуждены, напряжены, часто жалуются на головную боль, бессонницу. ЧДД до 25-30 в 1 мин. Кожный покров холодный, бледный, влажный, цианоз слизистых оболочек, ногтевых лож. Артериальное давление, особенно диастолическое, повышено, отмечается тахикардия. </w:t>
      </w:r>
      <w:r>
        <w:rPr>
          <w:rFonts w:cs="Times New Roman" w:ascii="Times New Roman" w:hAnsi="Times New Roman"/>
          <w:b/>
          <w:i/>
          <w:sz w:val="28"/>
          <w:szCs w:val="28"/>
        </w:rPr>
        <w:t>ДН I степени - SаO2  94 - 90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-я стадия ОДН</w:t>
      </w:r>
      <w:r>
        <w:rPr>
          <w:rFonts w:cs="Times New Roman" w:ascii="Times New Roman" w:hAnsi="Times New Roman"/>
          <w:sz w:val="28"/>
          <w:szCs w:val="28"/>
        </w:rPr>
        <w:t>. Сознание спутано, двигательное возбуждение, ЧДД до 35-40 в 1 мин. Выраженный цианоз кожного покрова, в дыхании принимают участие вспомогательные мышцы. Стойкая артериальная гипертензия (кроме случаев тромбоэмболии легочной артерии), тахикардия. Непроизвольное мочеотделение и дефекация. При быстром нарастании гипоксии могут быть судороги. Отмечается дальнейшее снижение сатурации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Н II степени - SаO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89 - 75%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-я стадия ОДН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ипоксемическая кома. Сознание отсутствует. Дыхание может быть редким и поверхностным. Судороги. Зрачки расширены. Кожные покровы цианотичные. Артериальное давление критически снижено, наблюдаются аритмии, нередко тахикардия сменяется брадикардией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ДН III степени - SаO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менее 75% 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ие принципы леч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ерапия, направленная на устранение причины ОДН,</w:t>
      </w:r>
      <w:r>
        <w:rPr>
          <w:rFonts w:cs="Times New Roman" w:ascii="Times New Roman" w:hAnsi="Times New Roman"/>
          <w:sz w:val="28"/>
          <w:szCs w:val="28"/>
        </w:rPr>
        <w:t xml:space="preserve"> в данном случае – антибактериальная терапия при ВП и плевральная пункция диагностическая и лечебная - при плеври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етоды, обеспечивающие проходимость дыхательных путе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т.к. обструкция и нарушение отхождения мокроты является универсальным осложнением многих форм ДН, то </w:t>
      </w:r>
      <w:r>
        <w:rPr>
          <w:rFonts w:cs="Times New Roman" w:ascii="Times New Roman" w:hAnsi="Times New Roman"/>
          <w:b/>
          <w:i/>
          <w:sz w:val="28"/>
          <w:szCs w:val="28"/>
        </w:rPr>
        <w:t>бронхолитики короткого действия</w:t>
      </w:r>
      <w:r>
        <w:rPr>
          <w:rFonts w:cs="Times New Roman" w:ascii="Times New Roman" w:hAnsi="Times New Roman"/>
          <w:sz w:val="28"/>
          <w:szCs w:val="28"/>
        </w:rPr>
        <w:t xml:space="preserve"> (Атровент, Вентолин, Беротек, Беродуал) по 2-4 мл (или 20-40 капель) + физ. раствор, довести до  5 мл, а также </w:t>
      </w:r>
      <w:r>
        <w:rPr>
          <w:rFonts w:cs="Times New Roman" w:ascii="Times New Roman" w:hAnsi="Times New Roman"/>
          <w:b/>
          <w:i/>
          <w:sz w:val="28"/>
          <w:szCs w:val="28"/>
        </w:rPr>
        <w:t>муколитики</w:t>
      </w:r>
      <w:r>
        <w:rPr>
          <w:rFonts w:cs="Times New Roman" w:ascii="Times New Roman" w:hAnsi="Times New Roman"/>
          <w:sz w:val="28"/>
          <w:szCs w:val="28"/>
        </w:rPr>
        <w:t xml:space="preserve"> (ацетилцистеин, амроксол) по 2-3 мл вводятся через небулайзер. Рефрактерность к ингаляционной терапии – показание для  парентерального введения ß2-агонист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чная госпитализация в отделение интенсивной терапии </w:t>
      </w:r>
      <w:r>
        <w:rPr>
          <w:rFonts w:cs="Times New Roman" w:ascii="Times New Roman" w:hAnsi="Times New Roman"/>
          <w:sz w:val="28"/>
          <w:szCs w:val="28"/>
        </w:rPr>
        <w:t xml:space="preserve">-  при нарушении сознания, остановке дыхания или кровообращения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ходимость дыхательных путей должна быть обеспечена путем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оведения ИВЛ: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вичный осмотр. Оценка состояния дыхания и гемодинамики.  Пульсоксиметрия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проходимости верхних дыхательных путей. Санация ротовой полости и ротоглотки</w:t>
      </w:r>
      <w:r>
        <w:rPr>
          <w:rFonts w:cs="Times New Roman" w:ascii="Times New Roman" w:hAnsi="Times New Roman"/>
          <w:sz w:val="28"/>
          <w:szCs w:val="28"/>
        </w:rPr>
        <w:t xml:space="preserve"> (удаление инородных тел, крови, слизи, зубных протезов) под контролем прямой ларингоскопии </w:t>
      </w:r>
      <w:r>
        <w:rPr>
          <w:rFonts w:cs="Times New Roman" w:ascii="Times New Roman" w:hAnsi="Times New Roman"/>
          <w:b/>
          <w:sz w:val="28"/>
          <w:szCs w:val="28"/>
        </w:rPr>
        <w:t>с применением  аспиратора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ойной прием Сафара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Л:</w:t>
      </w:r>
    </w:p>
    <w:p>
      <w:pPr>
        <w:pStyle w:val="Style14"/>
        <w:numPr>
          <w:ilvl w:val="0"/>
          <w:numId w:val="53"/>
        </w:numPr>
        <w:spacing w:lineRule="auto" w:line="240" w:before="0" w:after="0"/>
        <w:ind w:left="851" w:hanging="36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еинвазивные методы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именение простейших устройств однонаправленного клапана (</w:t>
      </w:r>
      <w:r>
        <w:rPr>
          <w:rFonts w:cs="Times New Roman" w:ascii="Times New Roman" w:hAnsi="Times New Roman"/>
          <w:sz w:val="28"/>
          <w:szCs w:val="28"/>
          <w:lang w:val="en-US"/>
        </w:rPr>
        <w:t>Lif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key</w:t>
      </w:r>
      <w:r>
        <w:rPr>
          <w:rFonts w:cs="Times New Roman" w:ascii="Times New Roman" w:hAnsi="Times New Roman"/>
          <w:sz w:val="28"/>
          <w:szCs w:val="28"/>
        </w:rPr>
        <w:t xml:space="preserve">: ключ жизни); лицевой маски с однонаправленным клапаном; может быть использована маска наркозного аппарата. </w:t>
      </w:r>
    </w:p>
    <w:p>
      <w:pPr>
        <w:pStyle w:val="Style14"/>
        <w:numPr>
          <w:ilvl w:val="0"/>
          <w:numId w:val="53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словно-инвазивные методы: </w:t>
      </w:r>
      <w:r>
        <w:rPr>
          <w:rFonts w:cs="Times New Roman" w:ascii="Times New Roman" w:hAnsi="Times New Roman"/>
          <w:sz w:val="28"/>
          <w:szCs w:val="28"/>
        </w:rPr>
        <w:t>применение различных воздуховодов  (Брука, Гордона-Дон-Майкла), которые  вводятся вслепую без ларингоскопии.</w:t>
      </w:r>
    </w:p>
    <w:p>
      <w:pPr>
        <w:pStyle w:val="Style14"/>
        <w:numPr>
          <w:ilvl w:val="0"/>
          <w:numId w:val="53"/>
        </w:numPr>
        <w:spacing w:lineRule="auto" w:line="240" w:before="0" w:after="0"/>
        <w:ind w:left="851" w:hanging="36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нвазивные методы: </w:t>
      </w:r>
      <w:r>
        <w:rPr>
          <w:rFonts w:cs="Times New Roman" w:ascii="Times New Roman" w:hAnsi="Times New Roman"/>
          <w:sz w:val="28"/>
          <w:szCs w:val="28"/>
        </w:rPr>
        <w:t>интубация (наиболее эффективный способ) и коникотомия требует специального обуче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ормализация транспорта кислорода: </w:t>
      </w:r>
      <w:r>
        <w:rPr>
          <w:rFonts w:cs="Times New Roman" w:ascii="Times New Roman" w:hAnsi="Times New Roman"/>
          <w:sz w:val="28"/>
          <w:szCs w:val="28"/>
        </w:rPr>
        <w:t>оксигенотерапия кислородно-воздушной смесью с содержанием кислорода 40-50% при ДН I степени, 50% - ДН II ст., 100% кислородом - ДН III ст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рахеостомия: </w:t>
      </w:r>
      <w:r>
        <w:rPr>
          <w:rFonts w:cs="Times New Roman" w:ascii="Times New Roman" w:hAnsi="Times New Roman"/>
          <w:sz w:val="28"/>
          <w:szCs w:val="28"/>
        </w:rPr>
        <w:t xml:space="preserve">удаление бронхиального секрета;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ИНФЕКЦИОННО-ТОКСИЧЕСКИЙ Ш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ет на фоне озноба и гипертерм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итерии:</w:t>
      </w:r>
    </w:p>
    <w:p>
      <w:pPr>
        <w:pStyle w:val="Style14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 систолическое ниже 80 мм. рт. ст.,</w:t>
      </w:r>
    </w:p>
    <w:p>
      <w:pPr>
        <w:pStyle w:val="Style14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гоурия,</w:t>
      </w:r>
    </w:p>
    <w:p>
      <w:pPr>
        <w:pStyle w:val="Style14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ферические симптомы  (бледность кожи и слизистых, похолодание конечност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дии инфекционно-токсического ш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 стадия (компенсации</w:t>
      </w:r>
      <w:r>
        <w:rPr>
          <w:rFonts w:cs="Times New Roman" w:ascii="Times New Roman" w:hAnsi="Times New Roman"/>
          <w:sz w:val="28"/>
          <w:szCs w:val="28"/>
        </w:rPr>
        <w:t>): гипертермия, психомоторное возбуждение, одышка, тахикардия при сохраненной гемодинамике (АД нормальное для данного пациента), гиперемия кож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 стадия (субкомпенсаци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): </w:t>
      </w:r>
      <w:r>
        <w:rPr>
          <w:rFonts w:cs="Times New Roman" w:ascii="Times New Roman" w:hAnsi="Times New Roman"/>
          <w:sz w:val="28"/>
          <w:szCs w:val="28"/>
        </w:rPr>
        <w:t>гипертермия трансформируется в невысокий субфебрилитет или даже снижается до нормальных или субнормальных значений, психическое возбуждение и двигательное беспокойство сменяется адинамией или заторможенностью, сохраняются одышка и тахикардия, АД не претерпевает существенных изменений или снижается незначительно. Гиперемия сменяется бледностью кожных покров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 стадия (декомпенсации</w:t>
      </w:r>
      <w:r>
        <w:rPr>
          <w:rFonts w:cs="Times New Roman" w:ascii="Times New Roman" w:hAnsi="Times New Roman"/>
          <w:b/>
          <w:i/>
          <w:sz w:val="28"/>
          <w:szCs w:val="28"/>
        </w:rPr>
        <w:t>):</w:t>
      </w:r>
      <w:r>
        <w:rPr>
          <w:rFonts w:cs="Times New Roman" w:ascii="Times New Roman" w:hAnsi="Times New Roman"/>
          <w:sz w:val="28"/>
          <w:szCs w:val="28"/>
        </w:rPr>
        <w:t xml:space="preserve"> гипотермия, адинамия, заторможенность, бессознательное состояние, тахикардия, снижение АД до критического уровня, цианоз, одышка, судоро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ктика купирования у взрослого пациен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 компенсированном инфекционно-токсическом шоке </w:t>
      </w:r>
      <w:r>
        <w:rPr>
          <w:rFonts w:cs="Times New Roman" w:ascii="Times New Roman" w:hAnsi="Times New Roman"/>
          <w:sz w:val="28"/>
          <w:szCs w:val="28"/>
        </w:rPr>
        <w:t>инфузионной терапии не требуется.</w:t>
      </w:r>
    </w:p>
    <w:p>
      <w:pPr>
        <w:pStyle w:val="Style14"/>
        <w:numPr>
          <w:ilvl w:val="0"/>
          <w:numId w:val="8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ютс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жаропонижающие средства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еторолак 1,0 мл или Кеторол 2,0 мл + Супрастин 1-2 мл в/в или раздельно в/м;</w:t>
      </w:r>
    </w:p>
    <w:p>
      <w:pPr>
        <w:pStyle w:val="Style14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 возбуждении и судорогах - </w:t>
      </w:r>
      <w:r>
        <w:rPr>
          <w:rFonts w:cs="Times New Roman" w:ascii="Times New Roman" w:hAnsi="Times New Roman"/>
          <w:sz w:val="28"/>
          <w:szCs w:val="28"/>
        </w:rPr>
        <w:t>седуксен 0,5% 2-4 мл в/в, в/м и магния сульфат 25% 10 мл (15 мл) в/м.</w:t>
      </w:r>
    </w:p>
    <w:p>
      <w:pPr>
        <w:pStyle w:val="Style14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психо-моторном возбуждении, галлюцинациях</w:t>
      </w:r>
      <w:r>
        <w:rPr>
          <w:rFonts w:cs="Times New Roman" w:ascii="Times New Roman" w:hAnsi="Times New Roman"/>
          <w:sz w:val="28"/>
          <w:szCs w:val="28"/>
        </w:rPr>
        <w:t xml:space="preserve"> - дроперидол 0,25% или аминазин 2,5% от 0,5 мл в/в медле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субкомпенсированном шоке вводят:</w:t>
      </w:r>
    </w:p>
    <w:p>
      <w:pPr>
        <w:pStyle w:val="Style14"/>
        <w:numPr>
          <w:ilvl w:val="0"/>
          <w:numId w:val="3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ополиглюкин 400 мл или реамберина 1,5%  400-800 мл/сутки в/в капельно;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низолон 90-120 мг или гидрокортизон 200-250 мг/сутки;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о ввести одновременно 5 мл 10% раствора сульфокамфокаина в/м, 1-2 мл мезатона п/к.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фекционно-токсическом шоке на фоне гриппозной пневмонии требуется в/м введение 5,0 мл противогриппозного (донорского, противокоревого) Y-глобулина, а также 5-10 мл 5% р-ра аскорбиновой кислоты и 10 мл 10 % р-ра глюконата кальция в/в.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озрении на менингит (менингизм затылочных мышц) –левомицетин в дозе 25 мг/кг и 2-4 мл 1% раствора фуросемида (лазекса)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декомпенсированном шоке показана ИВЛ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34" w:name="__RefHeading___Toc461522508"/>
      <w:r>
        <w:rPr>
          <w:rFonts w:cs="Times New Roman" w:ascii="Times New Roman" w:hAnsi="Times New Roman"/>
        </w:rPr>
        <w:t>КОНТРОЛЬНЫЕ ВОПРОСЫ</w:t>
      </w:r>
      <w:bookmarkEnd w:id="3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1. Дайте определение пневмонии. Каковы факторы риска развития пневмоний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ислите возможные пути проникновения инфекционных агентов в легочную ткань  (патогенез пневмонии)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3. Какова этиология внебольничных пневмоний?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4. Дайте современную классификацию пневмоний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5. Назовите критерии диагноза внебольничная пневмония (клинические, лабораторные, инструментальные)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6. Напишите план обследования больного внебольничной пневмонией в амбулаторных условиях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7. Перечислите показания к компьютерной томографии у больного с пневмонией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8. Перечислите критерии  тяжелого течения внебольничной пневмонии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9. Объясните принципы эмпирической антибактериальной терапии ВП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10. Назовите ориентировочные сроки нетрудоспособности при внебольничной пневмонии в зависимости от степени тяжести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11. Что является критерием  выздоровления при внебольничной пневмонии. Дайте определение понятия «затянувшаяся» пневмония?   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чем заключаются принципы диспансеризации реконвалесцентов внебольничной пневмонией?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13. Перечислите осложнения  внебольничных пневмоний (легочные и внелегочные)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зовите опорные признаки сухого (фибринозного) плеврита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Назовите опорные признаки экссудативного плеврита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16. Перечислите наиболее ценные диагностические методы для уточнения диагноза «плеврит»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17. Назовите наиболее частые причины плеврального выпота.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Назовите отличия экссудата от транссудата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19. Сформулируйте принципы лечения больного с плевритом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ак проводится экспертиза временной нетрудоспособности при плеврите (критерии, сроки ВУТ)?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21. Назовите критерии для направления больного с плевритом на МСЭ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22. Дайте стадийную характеристику ОДН по клинике и данным пульсоксиметрии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ринципы неотложной терапии при внебольничной пневмонии с ОДН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24. Принципы неотложной терапии при внебольничной пневмонии, осложненной инфекционно-токсическим шоком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25. Выпишите </w:t>
      </w:r>
      <w:r>
        <w:rPr>
          <w:rFonts w:cs="Times New Roman" w:ascii="Times New Roman" w:hAnsi="Times New Roman"/>
          <w:b/>
          <w:sz w:val="28"/>
          <w:szCs w:val="28"/>
        </w:rPr>
        <w:t>спирамицин</w:t>
      </w:r>
      <w:r>
        <w:rPr>
          <w:rFonts w:cs="Times New Roman" w:ascii="Times New Roman" w:hAnsi="Times New Roman"/>
          <w:sz w:val="28"/>
          <w:szCs w:val="28"/>
        </w:rPr>
        <w:t xml:space="preserve"> в таблетках, перечислите коммерческие названия, к какой группе антибиотиков относится данный препарат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26. Выпишите </w:t>
      </w:r>
      <w:r>
        <w:rPr>
          <w:rFonts w:cs="Times New Roman" w:ascii="Times New Roman" w:hAnsi="Times New Roman"/>
          <w:b/>
          <w:sz w:val="28"/>
          <w:szCs w:val="28"/>
        </w:rPr>
        <w:t>цефтриаксон</w:t>
      </w:r>
      <w:r>
        <w:rPr>
          <w:rFonts w:cs="Times New Roman" w:ascii="Times New Roman" w:hAnsi="Times New Roman"/>
          <w:sz w:val="28"/>
          <w:szCs w:val="28"/>
        </w:rPr>
        <w:t xml:space="preserve"> для парентерального введения, перечислите коммерческие названия, к какой группе антибиотиков относится данный препарат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Выпишите </w:t>
      </w:r>
      <w:r>
        <w:rPr>
          <w:rFonts w:cs="Times New Roman" w:ascii="Times New Roman" w:hAnsi="Times New Roman"/>
          <w:b/>
          <w:sz w:val="28"/>
          <w:szCs w:val="28"/>
        </w:rPr>
        <w:t>кларитромицин</w:t>
      </w:r>
      <w:r>
        <w:rPr>
          <w:rFonts w:cs="Times New Roman" w:ascii="Times New Roman" w:hAnsi="Times New Roman"/>
          <w:sz w:val="28"/>
          <w:szCs w:val="28"/>
        </w:rPr>
        <w:t xml:space="preserve"> в таблетках, перечислите коммерческие названия, к какой группе антибиотиков относится данный препарат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28. Выпишите </w:t>
      </w:r>
      <w:r>
        <w:rPr>
          <w:rFonts w:cs="Times New Roman" w:ascii="Times New Roman" w:hAnsi="Times New Roman"/>
          <w:b/>
          <w:sz w:val="28"/>
          <w:szCs w:val="28"/>
        </w:rPr>
        <w:t xml:space="preserve">азитромицин </w:t>
      </w:r>
      <w:r>
        <w:rPr>
          <w:rFonts w:cs="Times New Roman" w:ascii="Times New Roman" w:hAnsi="Times New Roman"/>
          <w:sz w:val="28"/>
          <w:szCs w:val="28"/>
        </w:rPr>
        <w:t>в таблетках, перечислите коммерческие названия, к какой группе антибиотиков относится данный препарат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29. Выпишите </w:t>
      </w:r>
      <w:r>
        <w:rPr>
          <w:rFonts w:cs="Times New Roman" w:ascii="Times New Roman" w:hAnsi="Times New Roman"/>
          <w:b/>
          <w:sz w:val="28"/>
          <w:szCs w:val="28"/>
        </w:rPr>
        <w:t>левофлоксацин</w:t>
      </w:r>
      <w:r>
        <w:rPr>
          <w:rFonts w:cs="Times New Roman" w:ascii="Times New Roman" w:hAnsi="Times New Roman"/>
          <w:sz w:val="28"/>
          <w:szCs w:val="28"/>
        </w:rPr>
        <w:t>, назовите коммерческое название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30. Выпишите </w:t>
      </w:r>
      <w:r>
        <w:rPr>
          <w:rFonts w:cs="Times New Roman" w:ascii="Times New Roman" w:hAnsi="Times New Roman"/>
          <w:b/>
          <w:sz w:val="28"/>
          <w:szCs w:val="28"/>
        </w:rPr>
        <w:t xml:space="preserve">гемифлоксацин </w:t>
      </w:r>
      <w:r>
        <w:rPr>
          <w:rFonts w:cs="Times New Roman" w:ascii="Times New Roman" w:hAnsi="Times New Roman"/>
          <w:sz w:val="28"/>
          <w:szCs w:val="28"/>
        </w:rPr>
        <w:t>в таблетках, перечислите коммерческие названия, к какой группе антибиотиков относится данный препарат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Выпишите </w:t>
      </w:r>
      <w:r>
        <w:rPr>
          <w:rFonts w:cs="Times New Roman" w:ascii="Times New Roman" w:hAnsi="Times New Roman"/>
          <w:b/>
          <w:sz w:val="28"/>
          <w:szCs w:val="28"/>
        </w:rPr>
        <w:t>ампициллин для парентерального введения</w:t>
      </w:r>
      <w:r>
        <w:rPr>
          <w:rFonts w:cs="Times New Roman" w:ascii="Times New Roman" w:hAnsi="Times New Roman"/>
          <w:sz w:val="28"/>
          <w:szCs w:val="28"/>
        </w:rPr>
        <w:t>, к какой группе антибиотиков он относится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 Выпишите </w:t>
      </w:r>
      <w:r>
        <w:rPr>
          <w:rFonts w:cs="Times New Roman" w:ascii="Times New Roman" w:hAnsi="Times New Roman"/>
          <w:b/>
          <w:sz w:val="28"/>
          <w:szCs w:val="28"/>
        </w:rPr>
        <w:t xml:space="preserve">амоксициллин с клавулановой кислотой </w:t>
      </w:r>
      <w:r>
        <w:rPr>
          <w:rFonts w:cs="Times New Roman" w:ascii="Times New Roman" w:hAnsi="Times New Roman"/>
          <w:sz w:val="28"/>
          <w:szCs w:val="28"/>
        </w:rPr>
        <w:t>в таблетках, назовите группу антибиотиков, коммерческие названия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33.  Выпишите </w:t>
      </w:r>
      <w:r>
        <w:rPr>
          <w:rFonts w:cs="Times New Roman" w:ascii="Times New Roman" w:hAnsi="Times New Roman"/>
          <w:b/>
          <w:sz w:val="28"/>
          <w:szCs w:val="28"/>
        </w:rPr>
        <w:t xml:space="preserve">джозамицин </w:t>
      </w:r>
      <w:r>
        <w:rPr>
          <w:rFonts w:cs="Times New Roman" w:ascii="Times New Roman" w:hAnsi="Times New Roman"/>
          <w:sz w:val="28"/>
          <w:szCs w:val="28"/>
        </w:rPr>
        <w:t>в таблетках, перечислите коммерческие названия, к какой группе антибиотиков относится данный препарат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34. Выпишите </w:t>
      </w:r>
      <w:r>
        <w:rPr>
          <w:rFonts w:cs="Times New Roman" w:ascii="Times New Roman" w:hAnsi="Times New Roman"/>
          <w:b/>
          <w:sz w:val="28"/>
          <w:szCs w:val="28"/>
        </w:rPr>
        <w:t>моксифлоксацин</w:t>
      </w:r>
      <w:r>
        <w:rPr>
          <w:rFonts w:cs="Times New Roman" w:ascii="Times New Roman" w:hAnsi="Times New Roman"/>
          <w:sz w:val="28"/>
          <w:szCs w:val="28"/>
        </w:rPr>
        <w:t xml:space="preserve"> в таблетках, перечислите коммерческие названия, к какой группе антибиотиков относится данный препарат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.Выпишите </w:t>
      </w:r>
      <w:r>
        <w:rPr>
          <w:rFonts w:cs="Times New Roman" w:ascii="Times New Roman" w:hAnsi="Times New Roman"/>
          <w:b/>
          <w:sz w:val="28"/>
          <w:szCs w:val="28"/>
        </w:rPr>
        <w:t>цефиксим</w:t>
      </w:r>
      <w:r>
        <w:rPr>
          <w:rFonts w:cs="Times New Roman" w:ascii="Times New Roman" w:hAnsi="Times New Roman"/>
          <w:sz w:val="28"/>
          <w:szCs w:val="28"/>
        </w:rPr>
        <w:t xml:space="preserve"> для парентерального введения, назовите коммерческие названия, к какой группе относится данный антибиотик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36. Выпишите </w:t>
      </w:r>
      <w:r>
        <w:rPr>
          <w:rFonts w:cs="Times New Roman" w:ascii="Times New Roman" w:hAnsi="Times New Roman"/>
          <w:b/>
          <w:sz w:val="28"/>
          <w:szCs w:val="28"/>
        </w:rPr>
        <w:t xml:space="preserve">амоксициллин с сульбактамом </w:t>
      </w:r>
      <w:r>
        <w:rPr>
          <w:rFonts w:cs="Times New Roman" w:ascii="Times New Roman" w:hAnsi="Times New Roman"/>
          <w:sz w:val="28"/>
          <w:szCs w:val="28"/>
        </w:rPr>
        <w:t>в таблетках, перечислите коммерческие названия, к какой группе антибиотиков относится данный препарат.</w:t>
      </w:r>
    </w:p>
    <w:p>
      <w:pPr>
        <w:pStyle w:val="Heading1"/>
        <w:rPr/>
      </w:pPr>
      <w:bookmarkStart w:id="35" w:name="__RefHeading___Toc461522509"/>
      <w:bookmarkEnd w:id="35"/>
      <w:r>
        <w:rPr>
          <w:rFonts w:cs="Times New Roman" w:ascii="Times New Roman" w:hAnsi="Times New Roman"/>
        </w:rPr>
        <w:t>СИТУАЦИОННЫЕ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ча №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иклинику обратился пациент А., 32 лет, с </w:t>
      </w:r>
      <w:r>
        <w:rPr>
          <w:rFonts w:cs="Times New Roman" w:ascii="Times New Roman" w:hAnsi="Times New Roman"/>
          <w:b/>
          <w:sz w:val="28"/>
          <w:szCs w:val="28"/>
        </w:rPr>
        <w:t>жалобами</w:t>
      </w:r>
      <w:r>
        <w:rPr>
          <w:rFonts w:cs="Times New Roman" w:ascii="Times New Roman" w:hAnsi="Times New Roman"/>
          <w:sz w:val="28"/>
          <w:szCs w:val="28"/>
        </w:rPr>
        <w:t xml:space="preserve"> на кашель с отделением небольшого количества трудно отделяемой слизисто-гнойной мокроты, ознобы по ночам, повышение температуры тела до 39,0 градусов, общую слабость, боли в мышцах, потливость. </w:t>
      </w:r>
      <w:r>
        <w:rPr>
          <w:rFonts w:cs="Times New Roman" w:ascii="Times New Roman" w:hAnsi="Times New Roman"/>
          <w:b/>
          <w:sz w:val="28"/>
          <w:szCs w:val="28"/>
        </w:rPr>
        <w:t xml:space="preserve">Анамнез болезни. </w:t>
      </w:r>
      <w:r>
        <w:rPr>
          <w:rFonts w:cs="Times New Roman" w:ascii="Times New Roman" w:hAnsi="Times New Roman"/>
          <w:sz w:val="28"/>
          <w:szCs w:val="28"/>
        </w:rPr>
        <w:t>Жалобы появились 2 дня назад, когда вернулся из командировки (была долгая задержка в аэропорту, переохладился). Дома самостоятельно принимал терафлю, кагоцел, горячее питье. Появилась одышка при ходьб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мнез жизни: </w:t>
      </w:r>
      <w:r>
        <w:rPr>
          <w:rFonts w:cs="Times New Roman" w:ascii="Times New Roman" w:hAnsi="Times New Roman"/>
          <w:sz w:val="28"/>
          <w:szCs w:val="28"/>
        </w:rPr>
        <w:t xml:space="preserve">аллергологический и наследственный анамнез не отягощены. Курит 1-1,5 пачки сигарет, стаж курения - около 16-лет, работа связана с частыми командировк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ивный статус. </w:t>
      </w:r>
      <w:r>
        <w:rPr>
          <w:rFonts w:cs="Times New Roman" w:ascii="Times New Roman" w:hAnsi="Times New Roman"/>
          <w:sz w:val="28"/>
          <w:szCs w:val="28"/>
        </w:rPr>
        <w:t>Состояние средней тяжести, сознание ясное, кожные покровы влажные, цианоза нет, одышка возникает при умеренной физической нагрузке. На бледном лице румянец с левой стороны, лимфоузлы не пальпируются, температура тела 38,5˚С, ЧДД в покое 26 в мин., пульс 100/мин., АД 110/65 мм. рт. ст. Границы сердца в норме, мелодия сердца правильная, тоны приглушены. Грудная клетка участвует в акте дыхания; слева по задней подмышечной и лопаточной линиям ниже 8 ребра притупление перкуторного звука, в этой же зоне –  усиленное голосовое дрожание, дыхание бронхиальное, влажные звучные мелкопузырчатые хрипы. По всем полям легких выслушиваются рассеянные сухие и незвучные влажные хрипы. Живот мягкий, при пальпации безболезненный. Печень и селезенка нормальных размеров. Стул и мочеиспускание не наруш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ные дополнительных методов исслед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й анализ крови: лейкоцитоз 15,0х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>/л, палочкоядерные - 12%, , СОЭ- 36 мм/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нтгенография легких в 2-х проекциях: на рентгенограммах легких в прямой и левой боковой проекциях легочный рисунок в задне - базальных сегментах левого легкого сгущен, утолщен. Корни структурные, уплотнены. Синусы от жидкости свободны. Куполы диафрагмы расположены обычно. Сердце и аорта - без особенност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 проведении пульсоксиметрии - </w:t>
      </w:r>
      <w:r>
        <w:rPr>
          <w:rFonts w:cs="Times New Roman" w:ascii="Times New Roman" w:hAnsi="Times New Roman"/>
          <w:sz w:val="28"/>
          <w:szCs w:val="28"/>
          <w:lang w:val="en-US"/>
        </w:rPr>
        <w:t>SaO</w:t>
      </w:r>
      <w:r>
        <w:rPr>
          <w:rFonts w:cs="Times New Roman" w:ascii="Times New Roman" w:hAnsi="Times New Roman"/>
          <w:sz w:val="28"/>
          <w:szCs w:val="28"/>
        </w:rPr>
        <w:t xml:space="preserve">2 93%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задач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аш предположительный диагно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делите синдро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зовите факторы риска пневмонии, в т.ч. у паци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овите стандарт обследования для постановки диагноза ВП. Какое исследование следует провести  данному пациент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уждается ли пациент в госпитализации, оцените тяжесть течения ВП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значьте «стартовое» лечение больн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огноз длительности диспансерного наблюдения у данного больног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характеризуйте принципы диспансеризации при ВП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Эталон ответ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 задаче №1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. Предварительный диагноз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небольничная пневмония, левосторонняя очаговая в нижней доле, средней степени тяжести, ДН I степен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индромы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нтоксикации, лихорадки, очагового уплотнения легочной ткани, воспалительной  инфильтрации легочной ткани, бронхита, бронхиальной обструкции, дыхательной недостаточ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3. Факторы риска развития пневмон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курение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переохлаждение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путешествия с длительным пребыванием в аэропорт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живание в гостиниц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злоупотребление алкоголем,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личные дисфункции иммунитета, в т.ч. ятрогенные, истинный иммунодефицит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скученность проживания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утствующая патология (ХОБЛ, ХСН, онкологические заболева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. План обследования на начальном этапе при В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</w:t>
      </w:r>
      <w:r>
        <w:rPr>
          <w:rFonts w:cs="Times New Roman" w:ascii="Times New Roman" w:hAnsi="Times New Roman"/>
          <w:sz w:val="28"/>
          <w:szCs w:val="28"/>
        </w:rPr>
        <w:t>: общий анализ крови, рентгенография грудной клетки в прямой и  боковой проекции. Пациенту желательно провести исследование функции внешнего дыхания для выявления респираторных нарушений и их коррекции бронхолит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5. В госпитализации </w:t>
      </w:r>
      <w:r>
        <w:rPr>
          <w:rFonts w:cs="Times New Roman" w:ascii="Times New Roman" w:hAnsi="Times New Roman"/>
          <w:sz w:val="28"/>
          <w:szCs w:val="28"/>
        </w:rPr>
        <w:t>больной не нуждается, т.к. течение ВП средней степени тяжести. Возможно лечение на дому при условии адекватного ухода, соблюдения охранительного режима и комплаен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яжелую пневмонию диагностируют не по комплексу критериев, а по наличию хотя бы одного из ни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6. Стартовое лечени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: постельный  режим, обильное питьё до 2,5-3 л жидкости;  антибактериальная терапия, например, Амоксиклав (Аугментин, Панклав, Флемоклав) 1,0 (875/125мг) 2 раза в день в течение 7 дней). При непереносимости или аллергии на пенициллины  показана группа макролидов (кларитромицин, азитромицин, джозамицин); рекомендуются муколитики (ацетилцистеин, амброксол, карбоцистеин)  через 30 мин. после применения бронхолтитиков (Беродуал по 2 ингаляции х 4 раза в день); при необходимости - жаропонижающие средства. Возможно назначение витаминно-минеральных комплексов, адаптогенов, т.к. пациент молодого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7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инципы  диспансеризации при ВП</w:t>
      </w:r>
      <w:r>
        <w:rPr>
          <w:rFonts w:cs="Times New Roman" w:ascii="Times New Roman" w:hAnsi="Times New Roman"/>
          <w:sz w:val="28"/>
          <w:szCs w:val="28"/>
        </w:rPr>
        <w:t xml:space="preserve">: после перенесенной пневмонии больные наблюдаются через 1, 3, 6 месяцев с обязательным клиническим осмотром и лабораторно - инструментальным  контролем: ОАК, общий анализ мокроты 2 раза через 1 и 6 месяцев, биохимический анализ крови - через 6 мес.;  ФГ ОГК, ФВД - по показаниям, осмотр врачей других специальностей: ЛОР, стоматолог -1 раз, пульмонолог - по показаниям. При затянувшемся течении (наличие остаточного фиброза легочной ткани) или наличии отклонений от лабораторных норм, диспансерное наблюдение продолжают до 12 мес. с решением вопроса о КТ и консультации узких специалистов (онколога, фтизиатр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ча №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амбулаторном приеме  42-летняя больная предъявляет  жалобы на  нарастающую одышку и боли в правой половине грудной клетке; похудела, особенно за последние 6 мес. (ИМТ=18). Объективно: ЧДД-32 в 1 минуту, одышка в покое, периферический цианоз, ЧСС - 120 в минуту, АД - 110/60 мм. рт. ст. Больной проведена рентгенография ОГК, рентгенограмма представлена ниже. Из анамнеза известно, что пациентка имела контакт с мужем, вернувшегося из мест лишения свобо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задач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аш предположительный диагно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ва тактика ведения больной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акую этиологию плеврита может заподозрить участковый терапевт ? Предположите диагноз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терпретируйте полученные данные исследований, проведенных в стационаре, сделайте выв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анализ плевральной жидкости</w:t>
      </w:r>
      <w:r>
        <w:rPr>
          <w:rFonts w:cs="Times New Roman" w:ascii="Times New Roman" w:hAnsi="Times New Roman"/>
          <w:sz w:val="28"/>
          <w:szCs w:val="28"/>
        </w:rPr>
        <w:t>: мезотелий, единичные макрофаги, нейтрофилы-3%, лимфоциты-97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реакция Манту с 2 ТЕ</w:t>
      </w:r>
      <w:r>
        <w:rPr>
          <w:rFonts w:cs="Times New Roman" w:ascii="Times New Roman" w:hAnsi="Times New Roman"/>
          <w:sz w:val="28"/>
          <w:szCs w:val="28"/>
        </w:rPr>
        <w:t xml:space="preserve"> - папула 12 м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Эталон ответ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 задаче №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рентгенограмме имеются признаки экссудативного плеври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стояние больной тяжелое, т.к. у нее имеются признаки дыхательной недостаточности и гемодинамических нарушений. Требуется срочная госпитализация, показана плевральная пункция для эвакуации плевральной жидкости. </w:t>
      </w:r>
    </w:p>
    <w:p>
      <w:pPr>
        <w:pStyle w:val="Style14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drawing>
          <wp:inline distT="0" distB="0" distL="0" distR="0">
            <wp:extent cx="3548380" cy="2491740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62" t="2402" r="3664" b="1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2491740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3. Предположительный диагноз</w:t>
      </w:r>
      <w:r>
        <w:rPr>
          <w:rFonts w:cs="Times New Roman" w:ascii="Times New Roman" w:hAnsi="Times New Roman"/>
          <w:bCs/>
          <w:sz w:val="28"/>
          <w:szCs w:val="28"/>
        </w:rPr>
        <w:t xml:space="preserve"> - экссудативный туберкулезный плеврит, возможно попадание воздуха в плевральную полость, т.к. линия жидкости расположена горизонтально. У больной имеется отягощенный эпидемиологический анамнез (контакт с мужем, освободившимся из тюрьмы), но подтверждение туберкулезной этиологии плеврального выпота может быть получено после комплексного обследования: цитологического, микробиологического и иммунологического, после проведения пробы Манту, Диаскинте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Превалирование в плевральной жидкости лимфоцитов скорее всего говорит о специфическом процессе (в 80% случаев это туберкулез), но лимфоцитоз может быть и при раке, саркоидозе легких, системных заболеваниях. Проба Манту (</w:t>
      </w:r>
      <w:r>
        <w:rPr>
          <w:rFonts w:cs="Times New Roman" w:ascii="Times New Roman" w:hAnsi="Times New Roman"/>
          <w:sz w:val="28"/>
          <w:szCs w:val="28"/>
        </w:rPr>
        <w:t>папула 12 мм) у пациентки из группы риска (ИМТ = 18,0, что соответствует дефициту массы тела и отягощенный эпиданамнез),  должна расцениваться как положительная, что подтверждает диагноз туберкулезного плеврита.</w:t>
      </w:r>
    </w:p>
    <w:p>
      <w:pPr>
        <w:pStyle w:val="Heading1"/>
        <w:rPr>
          <w:rFonts w:ascii="Times New Roman" w:hAnsi="Times New Roman" w:cs="Times New Roman"/>
        </w:rPr>
      </w:pPr>
      <w:bookmarkStart w:id="36" w:name="__RefHeading___Toc461522510"/>
      <w:bookmarkEnd w:id="36"/>
      <w:r>
        <w:rPr>
          <w:rFonts w:cs="Times New Roman" w:ascii="Times New Roman" w:hAnsi="Times New Roman"/>
        </w:rPr>
        <w:t>ТЕСТОВЫЕ ЗАД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Синдрому уплотнения легочной ткани соответствуют следующие данные физикального обследования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усиление голосового дрожания, тимпанический перкуторный зву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усиление голосового дрожания, притупление перкуторного зву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ослабление голосового дрожания, коробочный перкуторный зву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Наиболее типичным возбудителем внебольничной пневмонии явля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стафилокок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кишечная палоч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пневмокок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клебсиел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Где лучше всего выслушивается шум трения плевры при плеври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д грудин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над верхушками лёгки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в эпигастральной обл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в нижних отделах лёгких со стороны спины и в подмышечной обл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Наиболее информативный метод диагностики пневмон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анализ мокро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анализ кров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рентгенография грудной клетки в стандартных проекция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плевральная пунк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Диагноз пневмонии устанавливается на основан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линических симптомов заболе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данных физикального обслед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результатов рентгенологического исследования легки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характерной картины кров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) всего вышеперечислен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 назначении антибактериальной терапии при пневмонии учитываю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озраст пациен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анные о назначении антибиотиков в предшествующие 3 месяц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есто возникновения пневмо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путствующие заболе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эпидемиологический анамнез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всё перечисленно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Назовите антибиотик выбора при стартовом лечении микоплазм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невмо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ницил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кроли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цефалоспор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Назовитите антибиотик выбора при легионеллёзной пневмон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азитромици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тетрацик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моксициллин с клавулановой кислот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Характерным началом при микоплазменной пневмонии явля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острое течение, с гектической температур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 с лихорадки, ознобов, диаре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незаметно, исподволь с явлениями фарингита,  сухого каш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В каких коллективах чаще встречается микоплазменная пневмо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 работники пищебло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работники сельскохозяйственных предприят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детские сады, школы, воинские подразд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В каких случаях амбулаторное лечение пневмонии не рекомендова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возраст пациента старше 65 л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полиморбидный фо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двухсторонний долевой проце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осложнение выпотным плеврит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) все перечислен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Показанием к госпитализации больного пневмонией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рушение созн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 нестабильная гемодинами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возраст старше 65 л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 дыхательная недостаточнос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) всё перечисленно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 Временная нетрудоспособность при амбулаторной пневмонии лёг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епени составляет в средне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до10 дн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14 дн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 21 ден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4. Что характерно для течения пневмонии у лиц пожилого и старче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острое начал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высокая лихорад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затяжное те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К ранним осложнениям пневмококковой пневмонии относя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спираторный дистресс синдр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делириозный синдр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острую артериальную гипотони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инфекционно токсический ш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) все вышеперечислен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Под термином атипичная пневмония принято подразумева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пневмококковую пневмонию верхнедолевой локализ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эозинофильный инфильтра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пневмонию, вызванную легионеллами, микоплазмой, хламидия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пневмонию, вызванную грамотрицательной флор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7. С какими заболеваниями нужно дифференцировать пневмонию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 туберкулёз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 центральным раком лёг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периферическим раком лёг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ТЭ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) со всеми перечисленными патолог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Какие реабилитационные мероприятия показаны пациентам внебольнич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невмоние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лечебная физкульту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витаминные комплекс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приём адаптаген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парафин, озокерит терап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) всё перечисленно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9. Согласно Международному консенсусу и Российскому терапевтическо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у в классификацию пневмонии введено деление ее н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острую, затяжную пневмони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бензиновую, посттравматическую, лучевую пневмони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внебольничную, госпитальную, аспирационную, у лиц с иммунодефицит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) первичную, вторичную пневмони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0. Где лечить 65- летнего больного внебольничной пневмонией сред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епени тяжести с сахарным диабет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в дневном стационар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амбулаторно на дом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 круглосуточном стационар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. Где лечить 25-летнего больного внебольничной пневмонией сред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епени тяжести без осложнени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в дневном стационар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амбулаторно, организовав стационар на дом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 круглосуточном стациона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На тяжесть течения пневмонии вли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тиология пневмон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наличие болезней, снижающих реактивность организ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время начала антибиотикотерап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личие обструкции бронх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се вышеперечислен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 Критериями эмпирической антибиотикотерапии внебольничной пневмо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являю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стаж табакокурения и степень никотиновой зависим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знания об антибиотикорезистентности в РФ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финансовые возможности пациен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возраст, полиморбидный фон, предшествующая антибиотикотерап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</w:rPr>
        <w:t xml:space="preserve">24. </w:t>
      </w:r>
      <w:r>
        <w:rPr>
          <w:rFonts w:cs="Times New Roman" w:ascii="Times New Roman" w:hAnsi="Times New Roman"/>
          <w:b/>
          <w:sz w:val="24"/>
          <w:szCs w:val="24"/>
        </w:rPr>
        <w:t>Критериями достаточности применения антибиотиков при внебольнич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невмонии являю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отсутствие интоксик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отсутствие гнойной мокро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температура меньше 37,5 градус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отсутствие дыхательной недостаточ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) лейкоцитов норма, палочкоядерных меньше 6 процен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е) отсутствие отрицательной рентген динам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ж) все вер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При лечении пневмонии у беременной нельзя применя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пиромицин (Ровамицин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амоксициллин с клавулановой кислотой (Аугментин, Амоксикла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етрациклин (Доксицикли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 При  синдроме скопления жидкости в полости плевры НЕ определяется признак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укорочения перкуторного зву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ослабления голосового дрож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смещения средостения в больную сторон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уменьшения боли в груди в положении больного на б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  НЕ является  диагностическим критерием плеврального экссудата  призна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носительная плотность более 1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держание белка более 30 г/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при микроскопическом исследовании преобладание клеток мезот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идкость клейкая, опалесцирующ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ложительная проба Риваль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 Предположите диагноз, если в анализе плевральной жидкости определяются сплошь лимфоци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зотелиома плев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уберкулезный экссудативный плевр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ложненная плевритом бактериальная пневмо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9. Двустороннее скопление жидкости в плевральной полости чаще бывает пр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уберкулезе легк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невмон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раке легк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зотелио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истемной красной волчан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 НЕ является частой причиной плевральной экссуд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уберкуле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нефротический синдр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карциноматоз плев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мезотелиома плев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невмония</w:t>
      </w:r>
    </w:p>
    <w:p>
      <w:pPr>
        <w:pStyle w:val="Heading4"/>
        <w:rPr/>
      </w:pPr>
      <w:r>
        <w:rPr/>
        <w:t xml:space="preserve">Ответы к тестовым заданиям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702"/>
        <w:gridCol w:w="1843"/>
        <w:gridCol w:w="1843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вопрос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вопро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во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37" w:name="__RefHeading___Toc461522511"/>
      <w:bookmarkStart w:id="38" w:name="__RefHeading___Toc461522511"/>
    </w:p>
    <w:p>
      <w:pPr>
        <w:pStyle w:val="Heading1"/>
        <w:spacing w:before="0" w:after="0"/>
        <w:rPr>
          <w:rFonts w:ascii="Times New Roman" w:hAnsi="Times New Roman" w:cs="Times New Roman"/>
        </w:rPr>
      </w:pPr>
      <w:bookmarkStart w:id="39" w:name="__RefHeading___Toc461522511"/>
      <w:r>
        <w:rPr>
          <w:rFonts w:cs="Times New Roman" w:ascii="Times New Roman" w:hAnsi="Times New Roman"/>
        </w:rPr>
        <w:t>ПРИЛОЖЕНИЯ</w:t>
      </w:r>
      <w:bookmarkEnd w:id="39"/>
    </w:p>
    <w:p>
      <w:pPr>
        <w:pStyle w:val="Heading4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иложение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 пневмонии по МКБ Х пересмотра, 1992 (с указанием возбуд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12.2  - Пневмония, вызванная вирусом гриппа               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12.9  - Вирусная пневмония неуточненная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13    - Пневмококковая пневмония  (Streptococcus pneumoniae 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J14 - Пневмония, вызванная гемофильной палочкой  (Haemophilus influenza)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J15.0 - Пневмония, вызванная клебсиелой  (Klebsiella pneumonia)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J15.1 - Пневмония, вызванная Pseudomonas spp.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15.2 - Стафилококковая пневмония (Staphylococcus spp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15.3 - Пневмония, вызванная стрептококком группы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15.4 - Пневмония, вызванная другими стрептококк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15.5 - Пневмония, вызванная Esceherichia col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15.6 - Пневмония, др. аэробными грамотрицательными бактерия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J15.7 - Микоплазменная пневмония  (Mycoplasma pneumonia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15.8 - Другие бактериальные  пневмо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15.9 - Бактериальная пневмония неуточненной этиолог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16 - Пневмония, вызванная возбудителями, не классифицированными в др. рубриках (исключены орнитоз, пневмоцистная пневмония)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16.0 - Хламидиозная пневмония  (Chlamydia pneumo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17 - Пневмония, при заболеваниях, классифицированных в других рубрик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17.1- Пневмония при вирусных заболеваниях (цитомегаловирус, корь, краснуха 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17. 2 -  Пневмония при микоз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17.3 - Пневмония при паразитоз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18  - Пневмония  без уточнения возбудителя.                                        </w:t>
      </w:r>
    </w:p>
    <w:p>
      <w:pPr>
        <w:pStyle w:val="Heading4"/>
        <w:jc w:val="right"/>
        <w:rPr>
          <w:rFonts w:ascii="Times New Roman" w:hAnsi="Times New Roman" w:cs="Times New Roman"/>
          <w:color w:val="00000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иложение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 xml:space="preserve">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кал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RT </w:t>
      </w:r>
      <w:r>
        <w:rPr>
          <w:rFonts w:cs="Times New Roman" w:ascii="Times New Roman" w:hAnsi="Times New Roman"/>
          <w:sz w:val="28"/>
          <w:szCs w:val="28"/>
          <w:lang w:val="en-US"/>
        </w:rPr>
        <w:t>(Pneumonia Outcome Research Team) Study’1997.</w:t>
      </w:r>
    </w:p>
    <w:p>
      <w:pPr>
        <w:pStyle w:val="Style14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зна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 (возраст, л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 (возраст минус 10 л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ь у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качественными новообразова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печ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ойная сердечная не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удистые заболевания моз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поч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утанность созн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дыханий &gt;30 в 1 ми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олическое артериальное давление &lt;90мм.рт.с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пература тела &lt;35°С или &gt;40°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льс &gt;125 уд в 1 ми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H (артериальной крови) &lt;7,3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чевина &gt;11ммоль/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рий &lt;130ммоль/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юкоза &gt;14ммоль/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матокрит &lt;3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тер.PO2 &lt;60мм. рт. ст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вральный вып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балл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оценки по шкале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ORT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46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 рис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етальность, %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-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-0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-70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-0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I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-90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-2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IV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1-130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-9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V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1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-31,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(≤ 90 баллов) -  возможна терапия в условиях поликли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циенты IV, V класса требуют госпитализации!</w:t>
      </w:r>
    </w:p>
    <w:p>
      <w:pPr>
        <w:pStyle w:val="Heading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3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ЦЫ ВЫПИСКИ АНТИБИОТИКОВ НА РЕЦЕПТУРНОМ БЛАНКЕ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(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Флемоксинсолютаб в таблетках</w:t>
      </w:r>
      <w:r>
        <w:rPr>
          <w:rFonts w:cs="Times New Roman" w:ascii="Times New Roman" w:hAnsi="Times New Roman"/>
          <w:b/>
          <w:bCs/>
          <w:sz w:val="26"/>
          <w:szCs w:val="26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Rp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: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Amoxicillini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1,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D.t.d. №20 in tabulettis dispergati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b/>
          <w:bCs/>
          <w:sz w:val="26"/>
          <w:szCs w:val="26"/>
        </w:rPr>
        <w:t>. по 1 таблетке 3 раза в сутки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(Флемоклав, Амоксиклав, Аугментин в таблетках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Rp: Amoxicillini 0,875 , Clavulanic acidi 0,12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D.t.d.№20 in tabuletti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b/>
          <w:bCs/>
          <w:sz w:val="26"/>
          <w:szCs w:val="26"/>
        </w:rPr>
        <w:t>. по 1 таблетке 2 раза в сутки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(Вильпрафен Солютаб в таблетках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Rp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: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Josamycini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1,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D.t.d. №10  in tabulettis dispergati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b/>
          <w:bCs/>
          <w:sz w:val="26"/>
          <w:szCs w:val="26"/>
        </w:rPr>
        <w:t>. по 1 таблетке 2 раза в сутки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4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. (Роцефин для парентерального введения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Rp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: 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Ceftriaxone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1,0  N. 2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b/>
          <w:bCs/>
          <w:sz w:val="26"/>
          <w:szCs w:val="26"/>
        </w:rPr>
        <w:t>. Растворить содержимое флакона в 2 мл стерильной воды для инъекций (или в 0,5 – 1% растворе лидокаина), вводить внутримышечно по 1 г 2 раза в сутки.</w:t>
      </w:r>
    </w:p>
    <w:p>
      <w:pPr>
        <w:pStyle w:val="Heading4"/>
        <w:jc w:val="righ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иложение 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ИКТОРЫ ЭТИОЛОГИИ ВНЕБОЛЬНИЧНОЙ ПНЕВМОН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линико-эпидемиологическая характер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условия возникновения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ероятные возбудител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едполагаемая массивная аспирац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наэробы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6"/>
                <w:szCs w:val="26"/>
              </w:rPr>
              <w:t>Острое (внезапное) начало заболевания, тяжелое течение, вовлечение плевр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>Streptococcus pneumoniae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Эпидемия грипп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kern w:val="2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>Streptococcus pneumonia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 xml:space="preserve">S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>ureus,  S. Pyogenes, Haemophilus influenzae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лкоголизм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>Streptococcus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>pneumonia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</w:rPr>
              <w:t>е, анаэробы, аэробные Грам(-) бакте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</w:rPr>
              <w:t xml:space="preserve">(чаще К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>pneumonia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</w:rPr>
              <w:t>е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ХОБ/ХОБЛ, курени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>S. pneumoni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</w:rPr>
              <w:t>а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>, Haemophilus influenza, M. Catarrhalis, Legionellae spp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екомпенсированный сахарный диабет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>pneumonia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</w:rPr>
              <w:t xml:space="preserve">е, 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</w:rPr>
              <w:t>. а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>ureus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ебывание в домах престарелых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>S. pneumonia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 xml:space="preserve">, Haemophilus influenza,  S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>ure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</w:rPr>
              <w:t>С. р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>neumonia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</w:rPr>
              <w:t>е, анаэробы, представители семейства Еnterobactenaceae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Несанированная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полость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рт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наэробы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витие ВП на фоне бронхоэктазов, муковисцидоз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kern w:val="2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>P. a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 xml:space="preserve">rugenosa,  B. cepaci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kern w:val="2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 xml:space="preserve">S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>ureus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нутривенные наркоман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</w:rPr>
              <w:t>. а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>ureus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</w:rPr>
              <w:t>, анаэробы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окальная бронхиальная обструкция (например, бронхогенной карциномой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наэробы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пышка заболевания в закрытом организованном коллективе (например, школьники, военнослужащие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>S. pneumonia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>neumonia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>neumonia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>,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6"/>
                <w:szCs w:val="26"/>
              </w:rPr>
              <w:t>Контакт с декоративной птицей, домашней, дикой, профессия в птицеводстве, персонал зоомагазин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>Chlamydophila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>psittac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6"/>
                <w:szCs w:val="26"/>
              </w:rPr>
              <w:t>Контакт с кондиционерами, увлажнителями воздуха, системами охлаждения вод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 xml:space="preserve">Legionellae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  <w:t>neumophi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kern w:val="2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иложение 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иболее распространенные ошибки антибактериальной терап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небольничной пневмонии у взрослых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азначенное леч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омментарий</w:t>
            </w:r>
          </w:p>
        </w:tc>
      </w:tr>
      <w:tr>
        <w:trPr>
          <w:trHeight w:val="7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миногликозиды (гентамицин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сутствие активности в отношении пневмококка и «атипичных» возбудите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мпициллин внутр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изкая биодоступность по сравнению с амоксициллином </w:t>
            </w:r>
          </w:p>
        </w:tc>
      </w:tr>
      <w:tr>
        <w:trPr>
          <w:trHeight w:val="8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-тримоксазол (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Бактрим, Бисептол, Гросептол, Септри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ысокая резистентность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  <w:lang w:val="en-US"/>
              </w:rPr>
              <w:t>Streptococcus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  <w:lang w:val="en-US"/>
              </w:rPr>
              <w:t>pneumonia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</w:rPr>
              <w:t xml:space="preserve">е 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  <w:lang w:val="en-US"/>
              </w:rPr>
              <w:t>Haemophilus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  <w:lang w:val="en-US"/>
              </w:rPr>
              <w:t>influenzae</w:t>
            </w:r>
          </w:p>
        </w:tc>
      </w:tr>
      <w:tr>
        <w:trPr>
          <w:trHeight w:val="6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трациклины (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Доксицинли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ысокая резистентность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  <w:lang w:val="en-US"/>
              </w:rPr>
              <w:t>Streptococcus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  <w:lang w:val="en-US"/>
              </w:rPr>
              <w:t>pneumonia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</w:rPr>
              <w:t>е</w:t>
            </w:r>
          </w:p>
        </w:tc>
      </w:tr>
      <w:tr>
        <w:trPr>
          <w:trHeight w:val="6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ипрофлоксацин (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Ципробай, Ципринол, Ципролет, Цифра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зкая активность в отношении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  <w:lang w:val="en-US"/>
              </w:rPr>
              <w:t>pneumonia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</w:rPr>
              <w:t xml:space="preserve">е и М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  <w:lang w:val="en-US"/>
              </w:rPr>
              <w:t>pneumonia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фалоспорин 1 поколения Цефазолин (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Цефадроксил, Цефалексин, Кефзол, Нацеф, Тотацеф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зкая активность в отношении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  <w:lang w:val="en-US"/>
              </w:rPr>
              <w:t>Streptococcus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  <w:lang w:val="en-US"/>
              </w:rPr>
              <w:t>pneumonia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</w:rPr>
              <w:t xml:space="preserve">е, отсутствие клинически значимой активности в отношени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  <w:lang w:val="en-US"/>
              </w:rPr>
              <w:t>Haemophilus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  <w:lang w:val="en-US"/>
              </w:rPr>
              <w:t>influenza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нтибиотики + нистат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обоснованные затраты: нет доказательств эффективности нистатина у пациентов без иммунодефицита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о длительности терапии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ая смена антибиотика в процессе лечения, «объясняемая» опасностью развития резистентности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должение АБ-терапии до полного исчезновения всех клинико -лабораторных показателей </w:t>
            </w:r>
          </w:p>
        </w:tc>
      </w:tr>
    </w:tbl>
    <w:p>
      <w:pPr>
        <w:pStyle w:val="Heading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дозирования антимикробных препаратов для  терап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больничной пневмонии различной степени тяжести и этиологии у взрослых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3969"/>
        <w:gridCol w:w="2410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Препара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Внут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Парентерально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иродные пенициллин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Бензилпеницилли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2 млн. ЕД   4-6 раз в сут. в/м, в/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Бензилпенициллина прокаи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1,2 млн ЕД   2 раза в сут. в/м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Аминопенициллин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Амоксицилин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i/>
                <w:sz w:val="24"/>
                <w:szCs w:val="24"/>
                <w:lang w:val="ru-RU" w:eastAsia="ru-RU"/>
              </w:rPr>
              <w:t>(Флемоксин солютаб, Хиконцил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0,5-1 г   3 раза в сут. Независимо от приема пи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Ампициллин  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</w:t>
            </w:r>
            <w:r>
              <w:rPr>
                <w:i/>
                <w:sz w:val="24"/>
                <w:szCs w:val="24"/>
                <w:lang w:val="ru-RU" w:eastAsia="ru-RU"/>
              </w:rPr>
              <w:t>Ампициллин, Зетсил, Стандациллин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 рекомендуется-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изкая биодоступ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1 - 2 г   4 раза в сут. в/м, в/в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нгибиторозащищенные пенициллин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Ампицилин +сульбактам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(</w:t>
            </w:r>
            <w:r>
              <w:rPr>
                <w:i/>
                <w:sz w:val="24"/>
                <w:szCs w:val="24"/>
                <w:lang w:val="ru-RU" w:eastAsia="ru-RU"/>
              </w:rPr>
              <w:t>Трифамокс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,5 г   3 раза в сут. </w:t>
            </w:r>
            <w:r>
              <w:rPr>
                <w:i/>
                <w:sz w:val="24"/>
                <w:szCs w:val="24"/>
                <w:lang w:val="ru-RU" w:eastAsia="ru-RU"/>
              </w:rPr>
              <w:t>или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1,0 г   2 раза/сут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 зависимо от приема пи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1,5 г   3-4 раза/сут. в/м, в/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Амоксициллин + сульбактам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(</w:t>
            </w:r>
            <w:r>
              <w:rPr>
                <w:i/>
                <w:sz w:val="24"/>
                <w:szCs w:val="24"/>
                <w:lang w:val="ru-RU" w:eastAsia="ru-RU"/>
              </w:rPr>
              <w:t>Сулациллин, Уназин</w:t>
            </w:r>
            <w:r>
              <w:rPr>
                <w:b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г   3 раза/сут</w:t>
            </w:r>
            <w:r>
              <w:rPr>
                <w:i/>
                <w:sz w:val="24"/>
                <w:szCs w:val="24"/>
                <w:lang w:val="ru-RU" w:eastAsia="ru-RU"/>
              </w:rPr>
              <w:t>. или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2 г   2 раза/сут. Независимо от приема пи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Амоксициллин + клавулановая кислота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</w:t>
            </w:r>
            <w:r>
              <w:rPr>
                <w:i/>
                <w:sz w:val="24"/>
                <w:szCs w:val="24"/>
                <w:lang w:val="ru-RU" w:eastAsia="ru-RU"/>
              </w:rPr>
              <w:t>Флемоклав, Аугментин, Амокмиклав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-2 г  (875 мг амоксицилина + 125 мг клавулановой к-ты)  2 раза /сут.</w:t>
            </w:r>
          </w:p>
          <w:p>
            <w:pPr>
              <w:pStyle w:val="Header"/>
              <w:tabs>
                <w:tab w:val="clear" w:pos="708"/>
              </w:tabs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 xml:space="preserve">или 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0,625мг    3 раза /су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1,2 г   3 - 4 раза /сут. в/м; в/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иперациллин+ тазобактам</w:t>
            </w:r>
            <w:r>
              <w:rPr>
                <w:sz w:val="24"/>
                <w:szCs w:val="24"/>
                <w:lang w:val="ru-RU" w:eastAsia="ru-RU"/>
              </w:rPr>
              <w:t xml:space="preserve"> (</w:t>
            </w:r>
            <w:r>
              <w:rPr>
                <w:i/>
                <w:sz w:val="24"/>
                <w:szCs w:val="24"/>
                <w:lang w:val="ru-RU" w:eastAsia="ru-RU"/>
              </w:rPr>
              <w:t>Тазоцин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4,5 г  3 раза/сут. в/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икарциллин + клавулановая кислота</w:t>
            </w:r>
            <w:r>
              <w:rPr>
                <w:sz w:val="24"/>
                <w:szCs w:val="24"/>
                <w:lang w:val="ru-RU" w:eastAsia="ru-RU"/>
              </w:rPr>
              <w:t xml:space="preserve"> (</w:t>
            </w:r>
            <w:r>
              <w:rPr>
                <w:i/>
                <w:sz w:val="24"/>
                <w:szCs w:val="24"/>
                <w:lang w:val="ru-RU" w:eastAsia="ru-RU"/>
              </w:rPr>
              <w:t>Тиментин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3,2 г  3 раза/сут. в/м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Цефалоспорины II покол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Цефуроксимаксетил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(Зиннат, Зинацеф, Кетоцеф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рушается в ЖКТ, не желателен прием внут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,75-1,5 г 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 раза/сут. в/м, /в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Цефалоспорины III покол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Цефтриаксон </w:t>
            </w:r>
            <w:r>
              <w:rPr>
                <w:i/>
                <w:sz w:val="24"/>
                <w:szCs w:val="24"/>
                <w:lang w:val="ru-RU" w:eastAsia="ru-RU"/>
              </w:rPr>
              <w:t>(Роцефин, Лендацин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1-2 г в/в, в/м  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раз/су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Цефотаксим (</w:t>
            </w:r>
            <w:r>
              <w:rPr>
                <w:i/>
                <w:sz w:val="24"/>
                <w:szCs w:val="24"/>
                <w:lang w:val="ru-RU" w:eastAsia="ru-RU"/>
              </w:rPr>
              <w:t>Клафоран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1-2 г в/в, в/м  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2-3 раз/сут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Цефалоспорины VI поколения</w:t>
            </w:r>
          </w:p>
        </w:tc>
      </w:tr>
      <w:tr>
        <w:trPr>
          <w:trHeight w:val="4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Цефепим (</w:t>
            </w:r>
            <w:r>
              <w:rPr>
                <w:i/>
                <w:sz w:val="24"/>
                <w:szCs w:val="24"/>
                <w:lang w:val="ru-RU" w:eastAsia="ru-RU"/>
              </w:rPr>
              <w:t>Максипим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1-2 г   2 раза/сут.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гибиторозащищенные цефалоспорин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Цефоперазон+сульбактам </w:t>
            </w:r>
            <w:r>
              <w:rPr>
                <w:i/>
                <w:sz w:val="24"/>
                <w:szCs w:val="24"/>
                <w:lang w:val="ru-RU" w:eastAsia="ru-RU"/>
              </w:rPr>
              <w:t>(Сульперазон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2-4 г   2 раза/сут.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Аминогликозид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Амикацин </w:t>
            </w:r>
            <w:r>
              <w:rPr>
                <w:i/>
                <w:sz w:val="24"/>
                <w:szCs w:val="24"/>
                <w:lang w:val="ru-RU" w:eastAsia="ru-RU"/>
              </w:rPr>
              <w:t>(Амикацин, Амикин, Хемацин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15-20 мг/кг  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раз/сут.  в/м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Линкозамиды</w:t>
            </w:r>
          </w:p>
        </w:tc>
      </w:tr>
      <w:tr>
        <w:trPr>
          <w:trHeight w:val="7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Клиндамицин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</w:t>
            </w:r>
            <w:r>
              <w:rPr>
                <w:i/>
                <w:sz w:val="24"/>
                <w:szCs w:val="24"/>
                <w:lang w:val="ru-RU" w:eastAsia="ru-RU"/>
              </w:rPr>
              <w:t>Клиндамицин, Далацин, Клиндацин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- 0,45 г   4 раза/сут.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ед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0,3-0,9 г  3 раза/сут.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Макролид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Эритромицин (</w:t>
            </w:r>
            <w:r>
              <w:rPr>
                <w:i/>
                <w:sz w:val="24"/>
                <w:szCs w:val="24"/>
                <w:lang w:val="ru-RU" w:eastAsia="ru-RU"/>
              </w:rPr>
              <w:t>Эомицин, Эритромицин-АКОС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 рекоменду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5-1,0 г   4 раза/сут.</w:t>
            </w:r>
          </w:p>
        </w:tc>
      </w:tr>
      <w:tr>
        <w:trPr>
          <w:trHeight w:val="5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Кларитромицин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(Клацид, Фромилид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5 г   2 раза/сут. Независимо от приема пи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5 г   2 раза/сут.</w:t>
            </w:r>
          </w:p>
        </w:tc>
      </w:tr>
      <w:tr>
        <w:trPr>
          <w:trHeight w:val="5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КларитромицинСР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</w:t>
            </w:r>
            <w:r>
              <w:rPr>
                <w:i/>
                <w:sz w:val="24"/>
                <w:szCs w:val="24"/>
                <w:lang w:val="ru-RU" w:eastAsia="ru-RU"/>
              </w:rPr>
              <w:t>Клацид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г   1 раз/сут. Во время 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Азитромицин </w:t>
            </w:r>
            <w:r>
              <w:rPr>
                <w:i/>
                <w:sz w:val="24"/>
                <w:szCs w:val="24"/>
                <w:lang w:val="ru-RU" w:eastAsia="ru-RU"/>
              </w:rPr>
              <w:t>(Сумамед, Сумамокс, Азитрокс, Хемомицин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,25 -0,5г   1 раз /сут. </w:t>
            </w:r>
            <w:r>
              <w:rPr>
                <w:i/>
                <w:sz w:val="24"/>
                <w:szCs w:val="24"/>
                <w:lang w:val="ru-RU" w:eastAsia="ru-RU"/>
              </w:rPr>
              <w:t>или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 г однократно* 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 час до 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5 г   1 раз /сут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Спирамицин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(Ровамицин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 млн МЕ 2 раза/су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1,5 млн МЕ 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раза/сут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жозамицин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(Вильпрофен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г   2 раза/сут</w:t>
            </w:r>
            <w:r>
              <w:rPr>
                <w:i/>
                <w:sz w:val="24"/>
                <w:szCs w:val="24"/>
                <w:lang w:val="ru-RU" w:eastAsia="ru-RU"/>
              </w:rPr>
              <w:t>. или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5 г  3 раза/сут. Независимо от приема пи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еспираторные фторхинолоны</w:t>
            </w:r>
          </w:p>
        </w:tc>
      </w:tr>
      <w:tr>
        <w:trPr>
          <w:trHeight w:val="2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Левофлоксацин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Таваник, Левофлокс, Флексид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0,5 г  1 раз/сут. Не зависимо от приема пищи. Одновременный прием антацидов, препаратов М</w:t>
            </w:r>
            <w:r>
              <w:rPr>
                <w:sz w:val="24"/>
                <w:szCs w:val="24"/>
                <w:lang w:val="en-US" w:eastAsia="ru-RU"/>
              </w:rPr>
              <w:t>g</w:t>
            </w:r>
            <w:r>
              <w:rPr>
                <w:sz w:val="24"/>
                <w:szCs w:val="24"/>
                <w:lang w:val="ru-RU" w:eastAsia="ru-RU"/>
              </w:rPr>
              <w:t>, С</w:t>
            </w:r>
            <w:r>
              <w:rPr>
                <w:sz w:val="24"/>
                <w:szCs w:val="24"/>
                <w:lang w:val="en-US" w:eastAsia="ru-RU"/>
              </w:rPr>
              <w:t>a</w:t>
            </w:r>
            <w:r>
              <w:rPr>
                <w:sz w:val="24"/>
                <w:szCs w:val="24"/>
                <w:lang w:val="ru-RU" w:eastAsia="ru-RU"/>
              </w:rPr>
              <w:t>, А</w:t>
            </w:r>
            <w:r>
              <w:rPr>
                <w:sz w:val="24"/>
                <w:szCs w:val="24"/>
                <w:lang w:val="en-US" w:eastAsia="ru-RU"/>
              </w:rPr>
              <w:t>l</w:t>
            </w:r>
            <w:r>
              <w:rPr>
                <w:sz w:val="24"/>
                <w:szCs w:val="24"/>
                <w:lang w:val="ru-RU" w:eastAsia="ru-RU"/>
              </w:rPr>
              <w:t xml:space="preserve"> ухудшает всасы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0,5 г  1 раз/сут.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Моксифлоксацин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(Авелокс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 г  1 раз/су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 г  1 раз/сут.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емифлоксацин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(Фактив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0 мг 1 раз/су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ругие препарат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Рифампицин </w:t>
            </w:r>
            <w:r>
              <w:rPr>
                <w:i/>
                <w:sz w:val="24"/>
                <w:szCs w:val="24"/>
                <w:lang w:val="ru-RU" w:eastAsia="ru-RU"/>
              </w:rPr>
              <w:t>(Римактан, Рифамор, Эремфат, Рифампицин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-0,45г   2 раза  сут.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 час до ед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Линезолид </w:t>
            </w:r>
            <w:r>
              <w:rPr>
                <w:i/>
                <w:sz w:val="24"/>
                <w:szCs w:val="24"/>
                <w:lang w:val="ru-RU" w:eastAsia="ru-RU"/>
              </w:rPr>
              <w:t>(Зивокс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г   2 раза/сут. Независимо от приема пищ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г  2 раза /сут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Метронидазол (</w:t>
            </w:r>
            <w:r>
              <w:rPr>
                <w:i/>
                <w:sz w:val="24"/>
                <w:szCs w:val="24"/>
                <w:lang w:val="ru-RU" w:eastAsia="ru-RU"/>
              </w:rPr>
              <w:t>Клеон, Трихопол, Флагил</w:t>
            </w:r>
            <w:r>
              <w:rPr>
                <w:b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0,5г   3 раза/сут. 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ле ед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5г   3 раза/сут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 первые сутки назначается двойная доза – 0,5г, в последующие дни -  ½ суточной дозы (0,25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Лекарственная форма азитромицина пролонгированного действия.</w:t>
      </w:r>
    </w:p>
    <w:p>
      <w:pPr>
        <w:pStyle w:val="Heading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7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ПОЛОЖИТЕЛЬНОГО РЕЗУЛЬТАТА ПРОБЫ МАНТУ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8187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аметр индурации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тегория лиц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≥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мм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ациенты с резко ослабленным иммунитетом и высокой претестовой вероятность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Ч - инфицирован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ольные, получающие иммуносупрессированную терапию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ца, находящиеся в тесном контакте с больными туберкулезом (ТБ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нтгенологические признаки ранее перенесенного ТБ²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&gt;10 мм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ациенты с умеренным нарушением иммунитета и относительно невысокой претестовой вероятность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болевания с повышенным риском активного туберкулеза у лиц с латентной туберкулезной инфекцией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ца, которые прибыли из неблагополучных по туберкулезу стран в течение последних 5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отребление инъекционных наркот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родяжничеств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люченные и обитатели домов престарел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дицинские работн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и младше 4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ца, у которых отмечен вираж пробы Манту (в течение последних 2 лет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&gt;15 мм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 прочие категории*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¹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учающие </w:t>
      </w:r>
      <w:r>
        <w:rPr>
          <w:rFonts w:cs="Times New Roman" w:ascii="Times New Roman" w:hAnsi="Times New Roman"/>
          <w:i/>
          <w:sz w:val="28"/>
          <w:szCs w:val="28"/>
        </w:rPr>
        <w:t>≥</w:t>
      </w:r>
      <w:r>
        <w:rPr>
          <w:rFonts w:cs="Times New Roman" w:ascii="Times New Roman" w:hAnsi="Times New Roman"/>
          <w:bCs/>
          <w:sz w:val="28"/>
          <w:szCs w:val="28"/>
        </w:rPr>
        <w:t xml:space="preserve">15 мг преднизолона в день (или эквивалентная доза других ГКС) </w:t>
      </w:r>
      <w:r>
        <w:rPr>
          <w:rFonts w:cs="Times New Roman" w:ascii="Times New Roman" w:hAnsi="Times New Roman"/>
          <w:i/>
          <w:sz w:val="28"/>
          <w:szCs w:val="28"/>
        </w:rPr>
        <w:t>≥</w:t>
      </w:r>
      <w:r>
        <w:rPr>
          <w:rFonts w:cs="Times New Roman" w:ascii="Times New Roman" w:hAnsi="Times New Roman"/>
          <w:bCs/>
          <w:sz w:val="28"/>
          <w:szCs w:val="28"/>
        </w:rPr>
        <w:t>1 ме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²</w:t>
      </w:r>
      <w:r>
        <w:rPr>
          <w:rFonts w:cs="Times New Roman" w:ascii="Times New Roman" w:hAnsi="Times New Roman"/>
          <w:bCs/>
          <w:sz w:val="28"/>
          <w:szCs w:val="28"/>
        </w:rPr>
        <w:t xml:space="preserve">  К рентгенологическим признакам туберкулеза относится фиброз в виде очаговых затемнений диаметром более 2 см в верхней доле легких, утолщение плевры или изолированная гранулем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³ </w:t>
      </w:r>
      <w:r>
        <w:rPr>
          <w:rFonts w:cs="Times New Roman" w:ascii="Times New Roman" w:hAnsi="Times New Roman"/>
          <w:bCs/>
          <w:sz w:val="28"/>
          <w:szCs w:val="28"/>
        </w:rPr>
        <w:t>Терминальная стадия заболеваний почек, истощение (или похудание более чем на 10%), сахарный диабет, иммуносупрессивная терапия, лимфома, лейкоз, злокачественная опухоль области головы и шеи, силикоз, состояние после резекции желудка или тощекишечно-подвздошного шунт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 Эти категории лиц не подлежат скринингу</w:t>
      </w:r>
      <w:bookmarkStart w:id="40" w:name="__RefHeading___Toc461522512"/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</w:t>
      </w:r>
      <w:bookmarkEnd w:id="40"/>
    </w:p>
    <w:p>
      <w:pPr>
        <w:pStyle w:val="Heading4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литерату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Национальное руководство. Пульмонология. Краткое издание / Под  ред. А.Г.Чучалина. – ГЭОТАР - Медиа; 2013. - 782 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Барт Б.Я., Беневская В.Ф, Соловьев С.С. Поликлиническая терапия: Учебник, 3-е изд., перераб. и доп. М.: Изд. центр «Академия», 2008. - 242 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 Сторожаков Г.И., Чукаева И.И., Александров А.А. Поликлиническая терапия: Учебник, 2-е изд., перераб. и доп. М.: ГЭОТАР - Медиа, 2012.- 636 с. 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ая литерату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Внутренние болезни по Дэвидсону. Пульмонология/ Под ред. Николаса А. Буна, Ники р. Колледжа. - Москва. Рид Эсливер.-2009.-140 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Современные классификации заболеваний внутренних органов: учебное пособие/ Под ред. А.В. Гордиенко.- 2-е изд., испр. и доп.- СПб.: Спец Лит, 2015.-200 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Неотложная пульмонология: [руководство] / Э.К. Зильбер.- М.: ГЭОТАР - Медиа, 2009. - 264 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Ройтберг Г.Е., Струтынский А.В. Внутренние болезни. Система органов дыхания. М.: «Издательство БИНОМ», 2013 г.- 464 стр., и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Пульмонология по Вильямсу.- Генри М. Кроненберг, Шломо Мелмед, Кеннет С.- Москва. Рид Эсливер, 2012.-230 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9. Справочник по медико-социальной экспертизе и реабилитации/Под ред. М.В.Коробова, В.Г. Помникова.- СПб.: Гиппократ, 2005.- 800 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0. Стратегия и тактика рационального применения антимикробных средств в амбулаторной практике: Российские практические рекомендации / Под ред. С.В. Яковлева, С.В., Сидоренко, В.В. Рафальского, Т.В. Спичак.- М.: Издательство «Пре100принт», 2014. - 120 с.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, используемая автор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2. Респираторная медицина: руководство. В 2 т./ Под  ред. А.Г. Чучалина.- 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2007.-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.1. - 800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;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.2. - 816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3. Wunderink R.G., Mutlu G.M. Pneumonia. In: Encyclopedia of respiratory medicin. Eds: Laurent G.J.,  Shapiro S.D. Boulevard,  Langford Lane, Kidlington, Oxford, UK. 2006 . - Vol.3. -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.402-407.</w:t>
      </w:r>
    </w:p>
    <w:p>
      <w:pPr>
        <w:pStyle w:val="Heading4"/>
        <w:rPr/>
      </w:pPr>
      <w:r>
        <w:rPr>
          <w:rFonts w:cs="Times New Roman" w:ascii="Times New Roman" w:hAnsi="Times New Roman"/>
          <w:color w:val="000000"/>
        </w:rPr>
        <w:t xml:space="preserve">ЭЛЕКТРОННЫЕ ФОНДЫ УЧЕБНО-МЕТОДИЧЕСКОЙ ЛИТЕРАТУР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Интернет – библиотека образовательных изданий (электронные учебники, справочные и учебные пособия) (</w:t>
      </w:r>
      <w:r>
        <w:rPr>
          <w:rFonts w:cs="Times New Roman" w:ascii="Times New Roman" w:hAnsi="Times New Roman"/>
          <w:sz w:val="28"/>
          <w:szCs w:val="28"/>
          <w:u w:val="single"/>
        </w:rPr>
        <w:t>http//wwAV.iglib.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МКБ - Х  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/mkb 10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Стандарты оказания медицинской  помощи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minzdravsoc.ru/docs/mzsr/standards/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чалин А.Г., Синопальников А.А., Козлов Р.С. и др. Внебольничная пневмония у взрослых. Практические рекомендации по диагностике, лечению и профилактике: Пособие для врачей. - Смоленск. - МАКМАХ, 2010 . - 106 с. 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ntibiotic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Heading"/>
        <w:tabs>
          <w:tab w:val="clear" w:pos="708"/>
          <w:tab w:val="left" w:pos="284" w:leader="none"/>
        </w:tabs>
        <w:rPr/>
      </w:pPr>
      <w:r>
        <w:rPr>
          <w:caps/>
          <w:sz w:val="28"/>
          <w:szCs w:val="28"/>
          <w:lang w:val="ru-RU"/>
        </w:rPr>
        <w:t xml:space="preserve">Федеральное </w:t>
      </w:r>
      <w:r>
        <w:rPr>
          <w:caps/>
          <w:sz w:val="28"/>
          <w:szCs w:val="28"/>
        </w:rPr>
        <w:t>государственное БЮДЖЕТНОЕ образовательное учреждение</w:t>
      </w:r>
      <w:r>
        <w:rPr>
          <w:caps/>
          <w:sz w:val="28"/>
          <w:szCs w:val="28"/>
          <w:lang w:val="ru-RU"/>
        </w:rPr>
        <w:t xml:space="preserve"> </w:t>
      </w:r>
      <w:r>
        <w:rPr>
          <w:caps/>
          <w:sz w:val="28"/>
          <w:szCs w:val="28"/>
        </w:rPr>
        <w:t>высшего образования</w:t>
      </w:r>
    </w:p>
    <w:p>
      <w:pPr>
        <w:pStyle w:val="Heading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БАНСКИЙ ГОСУДАРСТВЕННЫЙ МЕДИЦИНСКИЙ УНИВЕРСИТЕТ»</w:t>
      </w:r>
    </w:p>
    <w:p>
      <w:pPr>
        <w:pStyle w:val="Heading"/>
        <w:tabs>
          <w:tab w:val="clear" w:pos="708"/>
          <w:tab w:val="left" w:pos="284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а здравоохранения российской федерации</w:t>
      </w:r>
    </w:p>
    <w:p>
      <w:pPr>
        <w:pStyle w:val="Heading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ГБОУ ВО КубГМУ М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 России)</w:t>
      </w:r>
    </w:p>
    <w:p>
      <w:pPr>
        <w:pStyle w:val="Heading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tabs>
          <w:tab w:val="clear" w:pos="708"/>
          <w:tab w:val="left" w:pos="2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федра поликлинической терапии с курсом </w:t>
      </w:r>
    </w:p>
    <w:p>
      <w:pPr>
        <w:pStyle w:val="Heading"/>
        <w:tabs>
          <w:tab w:val="clear" w:pos="708"/>
          <w:tab w:val="left" w:pos="2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й врачебной практики (семейной медицины) ФПК и ППС</w:t>
      </w:r>
    </w:p>
    <w:p>
      <w:pPr>
        <w:pStyle w:val="Heading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cyan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i/>
          <w:i/>
          <w:sz w:val="24"/>
          <w:szCs w:val="24"/>
          <w:highlight w:val="cyan"/>
        </w:rPr>
      </w:pPr>
      <w:r>
        <w:rPr>
          <w:rFonts w:cs="Times New Roman" w:ascii="Times New Roman" w:hAnsi="Times New Roman"/>
          <w:i/>
          <w:sz w:val="24"/>
          <w:szCs w:val="24"/>
          <w:highlight w:val="cy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БОЛЬНИЧНАЯ ПНЕВМОНИЯ. ВОЗМОЖНОСТИ РАННЕЙ ДИАГНОСТИКИ И ПРИНЦИПЫ ЛЕЧЕ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ЕВРИТЫ В ПРАКТИКЕ УЧАСТКОВОГО ТЕРАПЕВ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бань В.В., Корольчук И.С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о-методическое пособие для студентов старших  курс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чебного факультет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cyan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печатано в ООО «Пресс-Имидж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. Краснодар, ул. Красноармейская, 66, оф.112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л/факс: 8(861)253-44-75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печатано методом цифровой печа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одписано в печать 21.09.2016 г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ираж 200 экземпля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footerReference w:type="default" r:id="rId8"/>
      <w:type w:val="nextPage"/>
      <w:pgSz w:w="11906" w:h="16838"/>
      <w:pgMar w:left="1080" w:right="1133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9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8">
    <w:lvl w:ilvl="0">
      <w:start w:val="1"/>
      <w:numFmt w:val="bullet"/>
      <w:lvlText w:val=""/>
      <w:lvlJc w:val="left"/>
      <w:pPr>
        <w:tabs>
          <w:tab w:val="num" w:pos="0"/>
        </w:tabs>
        <w:ind w:left="7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  <w:color w:val="00000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8">
    <w:name w:val="Основной текст Знак"/>
    <w:basedOn w:val="Style7"/>
    <w:qFormat/>
    <w:rPr/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">
    <w:name w:val="Название Знак1"/>
    <w:qFormat/>
    <w:rPr>
      <w:rFonts w:ascii="Times New Roman" w:hAnsi="Times New Roman" w:eastAsia="Times New Roman" w:cs="Times New Roman"/>
      <w:sz w:val="4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2">
    <w:name w:val="Основной текст 2 Знак"/>
    <w:basedOn w:val="Style7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0">
    <w:name w:val="Замещающий текст"/>
    <w:qFormat/>
    <w:rPr>
      <w:color w:val="80808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itation">
    <w:name w:val="citation"/>
    <w:basedOn w:val="Style7"/>
    <w:qFormat/>
    <w:rPr/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Iniiaiieoeoo">
    <w:name w:val="Iniiaiie o?eoo"/>
    <w:qFormat/>
    <w:rPr/>
  </w:style>
  <w:style w:type="character" w:styleId="Iiianoaieou">
    <w:name w:val="iiia? no?aieou"/>
    <w:qFormat/>
    <w:rPr/>
  </w:style>
  <w:style w:type="character" w:styleId="PageNumber">
    <w:name w:val="Page Numb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widowControl w:val="false"/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Courier New" w:hAnsi="Courier New" w:cs="Courier New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b/>
      <w:sz w:val="28"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60"/>
      <w:textAlignment w:val="baseline"/>
    </w:pPr>
    <w:rPr>
      <w:rFonts w:ascii="Arial" w:hAnsi="Arial" w:cs="Arial"/>
      <w:b/>
      <w:i/>
      <w:sz w:val="24"/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b/>
      <w:sz w:val="26"/>
      <w:szCs w:val="20"/>
    </w:rPr>
  </w:style>
  <w:style w:type="paragraph" w:styleId="Caaieiaie4">
    <w:name w:val="caaieiaie 4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240" w:before="240" w:after="240"/>
      <w:ind w:left="360" w:hanging="0"/>
      <w:textAlignment w:val="baseline"/>
    </w:pPr>
    <w:rPr>
      <w:rFonts w:ascii="Times New Roman" w:hAnsi="Times New Roman" w:cs="Times New Roman"/>
      <w:i/>
      <w:spacing w:val="5"/>
      <w:kern w:val="2"/>
      <w:sz w:val="24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ind w:left="360" w:hanging="0"/>
      <w:textAlignment w:val="baseline"/>
    </w:pPr>
    <w:rPr>
      <w:rFonts w:ascii="Times New Roman" w:hAnsi="Times New Roman" w:cs="Times New Roman"/>
      <w:i/>
      <w:sz w:val="20"/>
      <w:szCs w:val="20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Caaieiaie7">
    <w:name w:val="caaieiaie 7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i/>
      <w:sz w:val="20"/>
      <w:szCs w:val="20"/>
    </w:rPr>
  </w:style>
  <w:style w:type="paragraph" w:styleId="Eaoeeeiaaoiueaaan">
    <w:name w:val="E?aoeee ia?aoiue aa?an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i/>
      <w:sz w:val="20"/>
      <w:szCs w:val="20"/>
    </w:rPr>
  </w:style>
  <w:style w:type="paragraph" w:styleId="23">
    <w:name w:val="Список 2"/>
    <w:basedOn w:val="List"/>
    <w:qFormat/>
    <w:pPr>
      <w:spacing w:before="0" w:after="240"/>
      <w:ind w:left="720" w:hanging="360"/>
      <w:jc w:val="both"/>
    </w:pPr>
    <w:rPr>
      <w:rFonts w:ascii="Times New Roman" w:hAnsi="Times New Roman" w:cs="Times New Roman"/>
      <w:sz w:val="22"/>
    </w:rPr>
  </w:style>
  <w:style w:type="paragraph" w:styleId="DocumentMap">
    <w:name w:val="Document Map"/>
    <w:basedOn w:val="Normal"/>
    <w:qFormat/>
    <w:pPr>
      <w:widowControl w:val="false"/>
      <w:shd w:fill="000080" w:val="clear"/>
      <w:overflowPunct w:val="false"/>
      <w:autoSpaceDE w:val="false"/>
      <w:spacing w:lineRule="auto" w:line="240" w:before="0" w:after="0"/>
      <w:textAlignment w:val="baseline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Iauiueoaenonionooiii">
    <w:name w:val="Iau?iue oaeno n ionooiii"/>
    <w:basedOn w:val="Normal"/>
    <w:qFormat/>
    <w:pPr>
      <w:widowControl w:val="false"/>
      <w:overflowPunct w:val="false"/>
      <w:autoSpaceDE w:val="false"/>
      <w:spacing w:lineRule="auto" w:line="240" w:before="0" w:after="0"/>
      <w:ind w:left="72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/mkb 10.ru" TargetMode="External"/><Relationship Id="rId6" Type="http://schemas.openxmlformats.org/officeDocument/2006/relationships/hyperlink" Target="http://www.minzdravsoc.ru/docs/mzsr/standards/" TargetMode="External"/><Relationship Id="rId7" Type="http://schemas.openxmlformats.org/officeDocument/2006/relationships/hyperlink" Target="http://www.antibiotic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21:00Z</dcterms:created>
  <dc:creator>Корольчук</dc:creator>
  <dc:description/>
  <cp:keywords/>
  <dc:language>en-US</dc:language>
  <cp:lastModifiedBy>Статченко Елена Алексеевна</cp:lastModifiedBy>
  <cp:lastPrinted>2006-01-01T01:15:00Z</cp:lastPrinted>
  <dcterms:modified xsi:type="dcterms:W3CDTF">2019-05-16T13:03:00Z</dcterms:modified>
  <cp:revision>3</cp:revision>
  <dc:subject/>
  <dc:title/>
</cp:coreProperties>
</file>