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стория  и философия науки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2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Медико-профилактическое дело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Цель дисциплины </w:t>
      </w:r>
      <w:r>
        <w:rPr>
          <w:sz w:val="28"/>
          <w:szCs w:val="28"/>
        </w:rPr>
        <w:t>«История  и философия науки» – помочь аспирантам понять и усвоить особенности современного научного миропонимания, понять сущность науки и медицины как феноменов культуры, типы «научной» рациональности и смену научных парадигм,  а также изучить генезис науки и биологии, сформировать мировоззренческую культуру личности исследователя. Показать неразрывную связь философского и конкретно-научного познания, дать понимание философских основания рождения научных идей и открытий, закономерностей развития и функционирования науки, общенаучную методологию исследования, междисциплинарных характер современного научного зн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изучение основных разделов философ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вещение истории науки, общих закономерностей возникновения и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еспечение базы для усвоения современных научных медико-биологических знаний;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накомство с основными современными концепциями медико-биологических наук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История и философия науки»  </w:t>
      </w:r>
      <w:r>
        <w:rPr>
          <w:bCs/>
          <w:sz w:val="28"/>
          <w:szCs w:val="28"/>
        </w:rPr>
        <w:t>относится к блоку Б.1.</w:t>
      </w:r>
      <w:r>
        <w:rPr>
          <w:spacing w:val="-3"/>
          <w:sz w:val="28"/>
          <w:szCs w:val="28"/>
        </w:rPr>
        <w:t xml:space="preserve">Б.2 базовой части учебного плана подготовки аспирантов </w:t>
      </w:r>
      <w:r>
        <w:rPr>
          <w:bCs/>
          <w:sz w:val="28"/>
          <w:szCs w:val="28"/>
        </w:rPr>
        <w:t xml:space="preserve">образовательной  программы подготовки научно-педагогических кадров в аспирантуре.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bCs/>
          <w:sz w:val="28"/>
          <w:szCs w:val="28"/>
        </w:rPr>
        <w:t xml:space="preserve">является необходимым этапом для изучения </w:t>
      </w:r>
      <w:r>
        <w:rPr>
          <w:sz w:val="28"/>
          <w:szCs w:val="28"/>
        </w:rPr>
        <w:t xml:space="preserve">дисциплин: «Основы педагогики высшей школы», «Этические аспекты биомедицинских и педагогических исследований», «Психология деятельности и педагогические основы ее организации», «Основы методологии науки и организации диссертационного исследования», а также </w:t>
      </w:r>
      <w:r>
        <w:rPr>
          <w:bCs/>
          <w:sz w:val="28"/>
          <w:szCs w:val="28"/>
        </w:rPr>
        <w:t xml:space="preserve">выполнения блока 3 вариативной части «Научные исследования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sz w:val="28"/>
          <w:szCs w:val="28"/>
        </w:rPr>
        <w:t xml:space="preserve">Для изучения дисциплины «История и философия науки» аспиранты должны обладать базовыми знаниями, полученными в результате освоения общеобразовательных дисциплин при получении высшего образования по программам подготовки специалиста.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Normal"/>
        <w:widowControl/>
        <w:ind w:firstLine="53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научное познание в широком социальном, культурном и историческом контекст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философско-методологические основания, на которых базируется научное познани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тличие научного познания от других его форм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вязь научного познания с ответственностью ученого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пецифику современного этапа научного по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методологические основания научных исследований, структуру научного 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новные этапы становления науки и научной рациональност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ущность, закономерности и логику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блематику основных направлений современной философии науки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</w:rPr>
        <w:t>в</w:t>
      </w:r>
      <w:r>
        <w:rPr>
          <w:b/>
          <w:iCs/>
          <w:color w:val="000000"/>
          <w:sz w:val="28"/>
          <w:szCs w:val="28"/>
          <w:lang w:eastAsia="en-US"/>
        </w:rPr>
        <w:t>ладеть</w:t>
      </w:r>
      <w:r>
        <w:rPr>
          <w:b/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чтения и понимания содержания философских работ;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 научной коммуникации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учного анализа профессиональных текстов и  других знаковых систем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выками участия в междисциплинарных исследованиях и дискусс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  <w:lang w:eastAsia="en-US"/>
        </w:rPr>
        <w:t>ум</w:t>
      </w:r>
      <w:r>
        <w:rPr>
          <w:b/>
          <w:iCs/>
          <w:sz w:val="28"/>
          <w:szCs w:val="28"/>
          <w:lang w:eastAsia="en-US"/>
        </w:rPr>
        <w:t>еть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основать использование методов познания, исходя из природы метода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ыявлять философские, исторические и социокультурные основания научных теорий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идеть междисциплинарные связи в научном познании; </w:t>
      </w:r>
    </w:p>
    <w:p>
      <w:pPr>
        <w:pStyle w:val="Normal"/>
        <w:widowControl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оперировать философскими категориями при анализе процессов научного познания и исследования </w:t>
      </w:r>
      <w:r>
        <w:rPr>
          <w:sz w:val="28"/>
          <w:szCs w:val="28"/>
          <w:lang w:eastAsia="en-US"/>
        </w:rPr>
        <w:t xml:space="preserve">по данной тематике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 xml:space="preserve">направлен на формирование у аспирантов следующих </w:t>
      </w:r>
      <w:r>
        <w:rPr>
          <w:b/>
          <w:kern w:val="2"/>
          <w:sz w:val="28"/>
          <w:szCs w:val="28"/>
        </w:rPr>
        <w:t>универсальных компетенций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>направлен на формирование у аспирантов следующих</w:t>
      </w:r>
      <w:r>
        <w:rPr>
          <w:b/>
          <w:kern w:val="2"/>
          <w:sz w:val="28"/>
          <w:szCs w:val="28"/>
        </w:rPr>
        <w:t xml:space="preserve">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научных исследований в сфере сохранения здоровья населения и улучшения качества жизни человека (ОПК-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собность и готовность к проведению научных исследований в сфере сохранения здоровья населения и улучшения качества жизни человека (ОПК-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История и философия наук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5 зачетных единиц,  или 180 часов.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,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260"/>
      </w:tblGrid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ы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 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ефе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19:00Z</dcterms:created>
  <dc:creator>Чередник</dc:creator>
  <dc:description/>
  <cp:keywords/>
  <dc:language>en-US</dc:language>
  <cp:lastModifiedBy>SvetlanaPO</cp:lastModifiedBy>
  <cp:lastPrinted>2017-10-23T11:25:00Z</cp:lastPrinted>
  <dcterms:modified xsi:type="dcterms:W3CDTF">2017-10-23T13:19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