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  <w:r>
        <w:rPr>
          <w:rFonts w:eastAsia="Arial Unicode MS"/>
          <w:b/>
          <w:spacing w:val="-3"/>
          <w:kern w:val="2"/>
          <w:sz w:val="28"/>
          <w:szCs w:val="28"/>
        </w:rPr>
        <w:t>«Иностранный язык»</w:t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 xml:space="preserve">(немецкий язык)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2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Медико-профилактическое дело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caps/>
          <w:sz w:val="26"/>
          <w:szCs w:val="26"/>
        </w:rPr>
        <w:tab/>
      </w: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keepNext w:val="true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изучения иностранного языка аспирантами является достижение практического владения языком, позволяющего использовать его в научной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 преподавания дисциплины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активное владение иностранным языком как средством рецепции и генерации устной и письменной речи в научно-профессиональной и деловой сферах деятельности.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bCs/>
          <w:sz w:val="28"/>
          <w:szCs w:val="28"/>
        </w:rPr>
        <w:t xml:space="preserve">дисциплины являются: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аспектной лингвистической базы (фонетической, грамматической, лексической) для активного владения языко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умения воспринимать и понимать монологический научный текст (беседу, выступление, доклад, лекцию), диалогический, полилогический дискурс по научной тематик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декватно переводить научный текст со словарем и без словаря с соблюдением норм родного язык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исьменно подготовить тезисы, резюме, доклады, лекц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частвовать в обсуждении тем и текстов по специаль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формирование основ публичной речи (сообщений, докладов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дготовка к чтению оригинальной литературы по специальности; к чтению с целью создания вторичного научного текста (реферата, аннотации) на немецком язык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сциплина «Иностранный язык» относится к блоку 1 базовой части «Дисциплины (модули), в том числе направленные на подготовку к сдаче кандидатских экзаменов» образовательной программы подготовки научно-педагогических кадров в аспирантуре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ведения беседы по специальност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принципы оформления сообщений и докладов на немецком языке на темы, связанные с научной работой аспирант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извлеченной из англоязычных источников информацию в виде перевода, резюме, аннотации, рефера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а письменной коммуникации (делать записи, выписки, конспекты, тезисы докладов; вести научную переписку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учения дисциплины «Иностранный язык» направлен на формирование у аспирантов следующих </w:t>
      </w:r>
      <w:r>
        <w:rPr>
          <w:b/>
          <w:sz w:val="28"/>
          <w:szCs w:val="28"/>
        </w:rPr>
        <w:t>универсальных компетенций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ь использовать современные методы и технологии научной коммуникации на государственном и иностранном языках (УК-4)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способность следовать этическим нормам в профессиональной деятельности (УК-5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учения дисциплины «Иностранный язык» направлен на формирование у аспирантов следующих </w:t>
      </w:r>
      <w:r>
        <w:rPr>
          <w:b/>
          <w:sz w:val="28"/>
          <w:szCs w:val="28"/>
        </w:rPr>
        <w:t>общепрофессиональных компетенций</w:t>
      </w:r>
      <w:r>
        <w:rPr>
          <w:sz w:val="28"/>
          <w:szCs w:val="28"/>
        </w:rPr>
        <w:t>:</w:t>
      </w:r>
    </w:p>
    <w:p>
      <w:pPr>
        <w:pStyle w:val="Style20"/>
        <w:autoSpaceDE w:val="false"/>
        <w:ind w:firstLine="567"/>
        <w:rPr>
          <w:szCs w:val="28"/>
        </w:rPr>
      </w:pPr>
      <w:r>
        <w:rPr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Style20"/>
        <w:autoSpaceDE w:val="false"/>
        <w:ind w:firstLine="567"/>
        <w:rPr>
          <w:szCs w:val="28"/>
        </w:rPr>
      </w:pPr>
      <w:r>
        <w:rPr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Иностранный язык»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283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ёмкость дисциплины составляет 4 зачётные единицы или 144 часа.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center"/>
        <w:rPr>
          <w:rFonts w:eastAsia="Arial Unicode MS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eastAsia="en-US"/>
        </w:rPr>
        <w:t>Структура и трудоёмкость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освоения дисциплины</w:t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835"/>
        <w:gridCol w:w="2233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, II</w:t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</w:tr>
    </w:tbl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0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18:00Z</dcterms:created>
  <dc:creator>Чередник</dc:creator>
  <dc:description/>
  <cp:keywords/>
  <dc:language>en-US</dc:language>
  <cp:lastModifiedBy>SvetlanaPO</cp:lastModifiedBy>
  <cp:lastPrinted>2015-11-28T13:52:00Z</cp:lastPrinted>
  <dcterms:modified xsi:type="dcterms:W3CDTF">2017-10-23T13:18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