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рабочей программе </w:t>
      </w:r>
      <w:r>
        <w:rPr>
          <w:rFonts w:cs="Times New Roman" w:ascii="Times New Roman" w:hAnsi="Times New Roman"/>
          <w:b/>
          <w:spacing w:val="-1"/>
          <w:sz w:val="28"/>
          <w:szCs w:val="28"/>
          <w:lang w:eastAsia="ru-RU"/>
        </w:rPr>
        <w:t xml:space="preserve">дисциплины </w:t>
      </w:r>
      <w:r>
        <w:rPr>
          <w:rFonts w:cs="Times New Roman" w:ascii="Times New Roman" w:hAnsi="Times New Roman"/>
          <w:b/>
          <w:caps/>
          <w:spacing w:val="-3"/>
          <w:sz w:val="28"/>
          <w:szCs w:val="28"/>
        </w:rPr>
        <w:t>«Э</w:t>
      </w:r>
      <w:r>
        <w:rPr>
          <w:rFonts w:cs="Times New Roman" w:ascii="Times New Roman" w:hAnsi="Times New Roman"/>
          <w:b/>
          <w:sz w:val="28"/>
          <w:szCs w:val="28"/>
        </w:rPr>
        <w:t>тические аспекты биомедицинских и педагогических исследований</w:t>
      </w:r>
      <w:r>
        <w:rPr>
          <w:rFonts w:cs="Times New Roman" w:ascii="Times New Roman" w:hAnsi="Times New Roman"/>
          <w:b/>
          <w:caps/>
          <w:spacing w:val="-3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 подготовки 31.06.01 – «Клиническая медицина»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caps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spacing w:lineRule="auto" w:line="240" w:before="0" w:after="0"/>
        <w:ind w:left="-57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spacing w:lineRule="auto" w:line="240" w:before="0" w:after="0"/>
        <w:ind w:left="-57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еподавания дисциплины – получение аспирантами основных теоретических знаний и практических навыков по этическим и научным стандартам качества в области клинических исследований и педагогической деятельности, а также формирование этической компетентности специалиста в области науки и образования.</w:t>
      </w:r>
    </w:p>
    <w:p>
      <w:pPr>
        <w:pStyle w:val="TextBody"/>
        <w:tabs>
          <w:tab w:val="clear" w:pos="708"/>
          <w:tab w:val="left" w:pos="142" w:leader="none"/>
        </w:tabs>
        <w:ind w:left="-57"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4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ных знаний о биомедицинской этике </w:t>
      </w:r>
    </w:p>
    <w:p>
      <w:pPr>
        <w:pStyle w:val="4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целью сохранения здоровья человека при проведении биомедицинских исследований и об исторических аспектах развития этики как науки, а также педагогической этики в системе прикладной и профессиональной этики; </w:t>
      </w:r>
    </w:p>
    <w:p>
      <w:pPr>
        <w:pStyle w:val="4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критериев принятия этически корректных решений в сложных ситуациях в ходе научно-педагогической деятельности,  формирование понимания специфики профессиональной педагогической и научной этики в комплексе современного экономического, гуманитарного и профессионального знания, а также способности выявлять проблемы этического характера и решать их в различных видах научно-педагогической деятельности; </w:t>
      </w:r>
    </w:p>
    <w:p>
      <w:pPr>
        <w:pStyle w:val="4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нормативных документов, регламентирующих этические нормы проведения биомедицинского исследования с участием человека, биоматериала и экспериментальных животных; </w:t>
      </w:r>
    </w:p>
    <w:p>
      <w:pPr>
        <w:pStyle w:val="4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нормативных документов, регламентирующих этические нормы педагогической деятельности; </w:t>
      </w:r>
    </w:p>
    <w:p>
      <w:pPr>
        <w:pStyle w:val="4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 по биомедицинской этике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формирование системных знаний о биомедицинской этике в ее взаимодействии с окружающей биологической и социальной средой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с позиций биомедицинской этики планируемое биомедицинское исследование;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лучение знания основных закономерностей проведения биомедицинского исследования; регистрации побочных реакций; составления информированного согласия пациента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иобретение и усовершенствование опыта этических принципов проведения биомедицинских исследований с участием человека, биоматериала и экспериментальных животных; </w:t>
      </w:r>
    </w:p>
    <w:p>
      <w:pPr>
        <w:pStyle w:val="TextBody"/>
        <w:numPr>
          <w:ilvl w:val="0"/>
          <w:numId w:val="1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формирование делового этикета и имиджа специалиста в области науки и образов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left="-57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left="-57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-57"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относится к блоку 1 вариативной части «</w:t>
      </w:r>
      <w:r>
        <w:rPr>
          <w:rFonts w:cs="Times New Roman" w:ascii="Times New Roman" w:hAnsi="Times New Roman"/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 образовательной  программы подготовки научно-педагогических кадров в аспирантуре.</w:t>
      </w:r>
    </w:p>
    <w:p>
      <w:pPr>
        <w:pStyle w:val="Normal"/>
        <w:spacing w:lineRule="auto" w:line="240" w:before="0" w:after="0"/>
        <w:ind w:left="-57"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дисциплин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является необходимым этапом для  проведения научно-исследовательской работы, прохождения педагогической практики и итоговой государственной аттестаци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left="-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дисциплины «</w:t>
      </w:r>
      <w:r>
        <w:rPr>
          <w:rFonts w:cs="Times New Roman" w:ascii="Times New Roman" w:hAnsi="Times New Roman"/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left="-57"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научной и  научно-педагогической профессиональной деятельност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биоэтики и роль отечественных и иностранных ученых в ее создании и развити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этические принципы проведения биомедицинских исследований;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функции этики научно-педагогической деятельности;</w:t>
      </w:r>
    </w:p>
    <w:p>
      <w:pPr>
        <w:pStyle w:val="TextBody"/>
        <w:numPr>
          <w:ilvl w:val="0"/>
          <w:numId w:val="1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равственные ценности науки и образования, этические нормы научно-педагогического сообщества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кументы, регламентирующие этические нормы проведения биомедицинских исследований с участием человека, биоматериала и экспериментальных животных;</w:t>
      </w:r>
    </w:p>
    <w:p>
      <w:pPr>
        <w:pStyle w:val="TextBody"/>
        <w:ind w:left="-57" w:firstLine="539"/>
        <w:jc w:val="both"/>
        <w:rPr/>
      </w:pPr>
      <w:r>
        <w:rPr>
          <w:b w:val="false"/>
          <w:szCs w:val="28"/>
        </w:rPr>
        <w:t>- этическое и правовое обеспечение биомедицинских исследований с участием человека, биоматериала и экспериментальных животных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ое и правовое обеспечение биомедицинских исследований с участием особо уязвимых групп населения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рядок приема решения в отношении пациентов, не способных самостоятельно принимать их; 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ую оценку методик проведения биомедицинских исследовани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опросы страховой защиты участников биомедицинских исследовани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</w:t>
      </w:r>
      <w:r>
        <w:rPr>
          <w:b w:val="false"/>
          <w:bCs w:val="false"/>
          <w:szCs w:val="28"/>
        </w:rPr>
        <w:t>процесс получения информированного согласия и роли и обязанности тех, кто участвует в этом процессе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работы Этического комитета, стандартные операционные процедуры.</w:t>
      </w:r>
    </w:p>
    <w:p>
      <w:pPr>
        <w:pStyle w:val="TextBody"/>
        <w:ind w:left="-57" w:firstLine="539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</w:t>
      </w:r>
      <w:r>
        <w:rPr>
          <w:b w:val="false"/>
          <w:szCs w:val="28"/>
        </w:rPr>
        <w:t>: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пределять и решать этические вопросы, связанные с проведением клинических исследований;</w:t>
      </w:r>
    </w:p>
    <w:p>
      <w:pPr>
        <w:pStyle w:val="TextBody"/>
        <w:numPr>
          <w:ilvl w:val="0"/>
          <w:numId w:val="1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личать и осуществлять в научно-педагогической деятельности разные типы этического самоконтроля на основе принципов персональной и социальной ответственности;</w:t>
      </w:r>
    </w:p>
    <w:p>
      <w:pPr>
        <w:pStyle w:val="TextBody"/>
        <w:numPr>
          <w:ilvl w:val="0"/>
          <w:numId w:val="1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адеть нормами научного этикета и быть готовым к этикетной коммуникации  как в научно-педагогическом сообществе, так и в ходе педагогической деятельност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амостоятельно решать этические вопросы, связанные с педагогической деятельностью;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оформлять и защищать с позиций биоэтики протокол клинического и экспериментального исследования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определять основные элементы и оформлять Информированное согласие пациента, лист Информации для пациента,  обязательство о  конфиденциальности, заявление о проведении этической экспертизы в локальный Этический комитет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идентифицировать сложные этические ситуации и решать возникающие дилеммы на основе действующего законодательства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аботать с научной, учебной, справочной и учебно-методической литературой;</w:t>
      </w:r>
    </w:p>
    <w:p>
      <w:pPr>
        <w:pStyle w:val="TextBody"/>
        <w:ind w:left="-57" w:firstLine="539"/>
        <w:jc w:val="both"/>
        <w:rPr/>
      </w:pPr>
      <w:r>
        <w:rPr>
          <w:b w:val="false"/>
          <w:szCs w:val="28"/>
        </w:rPr>
        <w:t>- самостоятельно решать тестовые задания, готовить научные сообщения, доклады, статьи и т.д.</w:t>
      </w:r>
    </w:p>
    <w:p>
      <w:pPr>
        <w:pStyle w:val="Normal"/>
        <w:shd w:fill="FFFFFF" w:val="clear"/>
        <w:spacing w:lineRule="auto" w:line="240" w:before="0" w:after="0"/>
        <w:ind w:left="-57" w:firstLine="53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цесс изучения дисциплин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</w:rPr>
        <w:t>нап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авлен на формирование у аспирантов </w:t>
      </w:r>
    </w:p>
    <w:p>
      <w:pPr>
        <w:pStyle w:val="Normal"/>
        <w:shd w:fill="FFFFFF" w:val="clear"/>
        <w:spacing w:lineRule="auto" w:line="240" w:before="0" w:after="0"/>
        <w:ind w:left="-57" w:firstLine="53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а) универсальных компетенций: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к критическому анализу и оценке современных научных</w:t>
      </w:r>
    </w:p>
    <w:p>
      <w:pPr>
        <w:pStyle w:val="Normal"/>
        <w:autoSpaceDE w:val="false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й, генерированию новых идей при решении исследовательских и</w:t>
      </w:r>
    </w:p>
    <w:p>
      <w:pPr>
        <w:pStyle w:val="Normal"/>
        <w:autoSpaceDE w:val="false"/>
        <w:spacing w:lineRule="auto" w:line="240" w:before="0" w:after="0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задач, в том числе в междисциплинарных областях (УК-1);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autoSpaceDE w:val="false"/>
        <w:spacing w:lineRule="auto" w:line="240" w:before="0" w:after="0"/>
        <w:ind w:left="-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spacing w:lineRule="auto" w:line="240" w:before="0" w:after="0"/>
        <w:ind w:left="-57" w:firstLine="53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б) общепрофессиональных компетенц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и готовность к организации проведения прикладных научных исследований в области биологии и медицины (ОПК-1);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и готовность к проведению прикладных научных исследований в области биологии и медицины (ОПК-2);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 внедрению разработанных методов и методик, направленных на охрану здоровья граждан (ОПК-4);</w:t>
      </w:r>
    </w:p>
    <w:p>
      <w:pPr>
        <w:pStyle w:val="Normal"/>
        <w:autoSpaceDE w:val="false"/>
        <w:spacing w:lineRule="auto" w:line="240" w:before="0" w:after="0"/>
        <w:ind w:left="-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left="-57"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Этические аспекты биомедицинских исследований и педагогической деятельност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57" w:firstLine="54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3.1. Общая трудоемкость дисциплины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ставляет 2 зачетные единицы или 72 часа. </w:t>
      </w:r>
    </w:p>
    <w:p>
      <w:pPr>
        <w:pStyle w:val="Normal"/>
        <w:shd w:fill="FFFFFF" w:val="clear"/>
        <w:spacing w:lineRule="auto" w:line="240"/>
        <w:ind w:right="29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Структура и трудоемкость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4" w:leader="none"/>
              </w:tabs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eastAsia="ru-RU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ind w:right="-125"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удиторные занят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освоения 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лугод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очные за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ls-Ligh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Gals-Light" w:hAnsi="Gals-Light" w:cs="Gals-Light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ls-Light" w:hAnsi="Gals-Light" w:cs="Gals-Ligh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als-Light;Times New Roman" w:hAnsi="Gals-Light;Times New Roman" w:cs="Gals-Ligh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ls-Light;Times New Roman" w:hAnsi="Gals-Light;Times New Roman" w:cs="Gals-Ligh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bCs/>
      <w:sz w:val="28"/>
      <w:szCs w:val="36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2:03:00Z</dcterms:created>
  <dc:creator>HapachevaDE</dc:creator>
  <dc:description/>
  <cp:keywords/>
  <dc:language>en-US</dc:language>
  <cp:lastModifiedBy>SvetlanaPO</cp:lastModifiedBy>
  <dcterms:modified xsi:type="dcterms:W3CDTF">2017-10-23T06:25:00Z</dcterms:modified>
  <cp:revision>7</cp:revision>
  <dc:subject/>
  <dc:title/>
</cp:coreProperties>
</file>