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Основы методологии науки и организации диссертационного исследования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Normal"/>
        <w:ind w:firstLine="2200"/>
        <w:rPr/>
      </w:pPr>
      <w:r>
        <w:rPr>
          <w:b/>
          <w:bCs/>
          <w:sz w:val="28"/>
          <w:szCs w:val="28"/>
        </w:rPr>
        <w:t xml:space="preserve">30.06.01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«Фундаментальная медицина»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сциплина «Основы методологии науки и организации диссертационного исследования» является дисциплиной, позволяющей овладеть сущностью научного знания и методологическими принципами научного творчества, а также технологией подготовки и методикой  оформления результатов диссертационного исследования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Дисциплина с</w:t>
      </w:r>
      <w:r>
        <w:rPr>
          <w:b w:val="false"/>
          <w:color w:val="000000"/>
          <w:szCs w:val="28"/>
        </w:rPr>
        <w:t xml:space="preserve">лужит </w:t>
      </w:r>
      <w:r>
        <w:rPr>
          <w:b w:val="false"/>
          <w:szCs w:val="28"/>
        </w:rPr>
        <w:t xml:space="preserve">теоретической базой организации, методологии и реализации всех этапов  научно-квалификационной работы, способствующей совершенствованию научного поиска и получению высшей квалификации подготавливаемых научно-педагогических кадр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– получение аспирантами основных теоретических положений и практических навыков в подготовке научно-исследовательской  работы и написании  диссертации, а также в усовершенствовании процедуры публичного рассмотрения и защиты квалификационных научных труд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Задачами дисциплины являются</w:t>
      </w:r>
      <w:r>
        <w:rPr>
          <w:b w:val="false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формирование системных знаний о науке, а также процессе подготовки и ведения  квалификационного исследования от выбора темы научной работы до ее  представления в диссертационный совет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и усовершенствование опыта сбора научной информации и анализа результатов диссертационного исследования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едоставление системных знаний о современных требованиях к содержанию, технологии подготовки  и методике оформления</w:t>
      </w:r>
      <w:r>
        <w:rPr/>
        <w:t xml:space="preserve"> </w:t>
      </w:r>
      <w:r>
        <w:rPr>
          <w:sz w:val="28"/>
          <w:szCs w:val="28"/>
        </w:rPr>
        <w:t>диссертационного исследования на соискание ученой степени кандидата наук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информации об этическом аспекте научного исследования в области медицинских (клинических, фундаментальных), биологических, фармацевтических и педагогических наук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с процедурой предварительного рассмотрения и публичной защиты диссертационного исследования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нормативных документов, используемых в ходе выполнения и защиты научно-квалификационной работы (диссертации)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правил работы с основными диссертационными документами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</w:t>
      </w:r>
      <w:r>
        <w:rPr>
          <w:sz w:val="28"/>
          <w:szCs w:val="28"/>
        </w:rPr>
        <w:t xml:space="preserve">, а также для подготовки и защиты диссертационного исследования на соискание ученой степени кандидата наук.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Основы методологии науки и организации диссертационного исследования»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Преподавание дисциплины логически и содержательно связано с дисциплиной </w:t>
      </w:r>
      <w:r>
        <w:rPr>
          <w:bCs/>
          <w:sz w:val="28"/>
          <w:szCs w:val="28"/>
        </w:rPr>
        <w:t xml:space="preserve">блока 1 базовой части «История и философия науки». 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научно-педагогической профессиональной деятельности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основные принципы организации и этапы квалификационной научно-исследовательской работы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требования и рекомендации по подготовке, написанию и оформлению выпускной квалификационной работы и диссертационного дела;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- сущность процедуры защиты выпускной квалификационной работы и диссертационного исследования. 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kern w:val="2"/>
          <w:sz w:val="28"/>
          <w:szCs w:val="28"/>
        </w:rPr>
        <w:t xml:space="preserve">нап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пособность и готовность к организации проведения фундаментальных научных исследований в области биологии и медицины (ОПК-1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пособность и готовность к проведению фундаментальных научных исследований в области биологии и медицины (ОПК-2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пособность и готовность к анализу, обобщению и публичному представлению результатов выполненных научных исследований (ОПК-3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готовность к внедрению разработанных методов и методик, направленных на охрану здоровья граждан (ОПК-4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«Основы методологии науки и организации диссертационного исследования» 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3 зачетные единицы, или 108 часов. 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275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1:22:00Z</dcterms:modified>
  <cp:revision>15</cp:revision>
  <dc:subject/>
  <dc:title>ГОСУДАРСТВЕННОЕ БЮДЖЕТНОЕ ОБРАЗОВАТЕЛЬНОЕ УЧРЕЖДЕНИЕ ВЫСШЕГО ПРОФЕССИОНАЛЬНОГО ОБРАЗОВАНИЯ</dc:title>
</cp:coreProperties>
</file>