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Специализированный перевод биомедицинских и педагогических текстов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(английский язык)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0.06.01 – «Фундаментальная медицина» </w:t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Цели и задачи дисциплины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Цель </w:t>
      </w:r>
      <w:r>
        <w:rPr>
          <w:sz w:val="28"/>
          <w:szCs w:val="28"/>
          <w:lang w:val="ru-RU"/>
        </w:rPr>
        <w:t xml:space="preserve">преподавания </w:t>
      </w:r>
      <w:r>
        <w:rPr>
          <w:iCs/>
          <w:sz w:val="28"/>
          <w:szCs w:val="28"/>
        </w:rPr>
        <w:t>дисциплины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 Овладение иностранным языком в рамках профессиональных компетенций как средством устной и письменной коммуникации в научно-исследовательской деятельности, в социально-общественной сфере. Эта цель является комплексной, включающей в себя, помимо практической (обучение коммуникативно-достаточному и профессионально-достаточному иностранному языку), образовательную и воспитательную цел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дисциплины являютс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обретение студентами коммуникативной компетенции, уровень которой позволит использовать иностранный язык практически как в профессиональной и научной деятельности, так и для дальнейшего самообразования, что включает в себя: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совершенствование умений и навыков говорения, аудирования, чтения и письма в сфере профессиональной и социально-общественной коммуникаций;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</w:rPr>
        <w:t>- существенное расширение междисциплинарного и профессионально окрашенного словарного запаса;</w:t>
      </w:r>
    </w:p>
    <w:p>
      <w:pPr>
        <w:pStyle w:val="Style22"/>
        <w:widowControl w:val="false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вершенствование умений и навыков подготовки и реализации публичного выступления и поддержания дискуссии по вопросам профессиональной полемик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Дисциплина «Специализированный перевод биомедицинских и педагогических текстов» относится к блоку 1 вариативной части «Дисциплины (модули), направленные на подготовку к преподавательской деятельности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color w:val="000000"/>
          <w:spacing w:val="1"/>
          <w:sz w:val="28"/>
          <w:szCs w:val="28"/>
        </w:rPr>
        <w:t>знать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еловой корреспонденции и ведения переписк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аннотирования, реферирования литературы по специальности на иностранном языке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горитмы составления отзывов, рецензий, тезисов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ы профессиональной коммуникации на иностранном языке, принципы ведения дискуссии;</w:t>
      </w:r>
    </w:p>
    <w:p>
      <w:pPr>
        <w:pStyle w:val="13"/>
        <w:widowControl w:val="false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словообразовательные модели, на основе которых можно самостоятельно раскрывать значение незнакомых сложных и производных слов профессионального языка медицинских работников как широкого профиля, так и по своей узкой специализации;</w:t>
      </w:r>
    </w:p>
    <w:p>
      <w:pPr>
        <w:pStyle w:val="106"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ексический минимум, составляющий более 4000 единиц терминологического характера медицинской направленности;</w:t>
      </w:r>
    </w:p>
    <w:p>
      <w:pPr>
        <w:pStyle w:val="106"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ложные грамматические структуры, употребляемые в научной медицинской речи;</w:t>
      </w:r>
    </w:p>
    <w:p>
      <w:pPr>
        <w:pStyle w:val="106"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 системы научно-исследовательской деятельности и методик по изучаемой тематике в странах изучаемого языка;</w:t>
      </w:r>
    </w:p>
    <w:p>
      <w:pPr>
        <w:pStyle w:val="106"/>
        <w:widowControl w:val="false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этические нормы общения врача и пациента, а также коллег в иноязычной медицинской сре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цесс изучения дисциплины </w:t>
      </w:r>
      <w:r>
        <w:rPr>
          <w:color w:val="000000"/>
          <w:spacing w:val="1"/>
          <w:sz w:val="28"/>
          <w:szCs w:val="28"/>
        </w:rPr>
        <w:t xml:space="preserve">«Специализированный перевод биомедицинских и педагогических текстов» направлен на формирование у аспирантов </w:t>
      </w:r>
      <w:r>
        <w:rPr>
          <w:b/>
          <w:color w:val="000000"/>
          <w:spacing w:val="1"/>
          <w:sz w:val="28"/>
          <w:szCs w:val="28"/>
        </w:rPr>
        <w:t>общепрофессиональных компетенций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пособность и готовность к анализу, обобщению и публичному представлению результатов выполненных научных исследований (ОПК-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дисциплины «</w:t>
      </w:r>
      <w:r>
        <w:rPr>
          <w:b/>
          <w:color w:val="000000"/>
          <w:spacing w:val="1"/>
          <w:sz w:val="28"/>
          <w:szCs w:val="28"/>
        </w:rPr>
        <w:t>Специализированный перевод биомедицинских и педагогических текстов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2 зачётные единицы или 72 час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 трудоё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освоения дисциплины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4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Беглярова Наталья Викторовна</cp:lastModifiedBy>
  <cp:lastPrinted>2015-11-28T13:52:00Z</cp:lastPrinted>
  <dcterms:modified xsi:type="dcterms:W3CDTF">2020-11-23T08:27:00Z</dcterms:modified>
  <cp:revision>14</cp:revision>
  <dc:subject/>
  <dc:title>ГОСУДАРСТВЕННОЕ БЮДЖЕТНОЕ ОБРАЗОВАТЕЛЬНОЕ УЧРЕЖДЕНИЕ ВЫСШЕГО ПРОФЕССИОНАЛЬНОГО ОБРАЗОВАНИЯ</dc:title>
</cp:coreProperties>
</file>