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Times New Roman"/>
          <w:b/>
          <w:spacing w:val="-3"/>
          <w:kern w:val="2"/>
          <w:sz w:val="28"/>
          <w:szCs w:val="28"/>
        </w:rPr>
        <w:t xml:space="preserve"> </w:t>
      </w: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rStyle w:val="S4"/>
          <w:b/>
          <w:bCs/>
          <w:color w:val="000000"/>
          <w:sz w:val="28"/>
          <w:szCs w:val="28"/>
        </w:rPr>
        <w:t>Информационные технологии в науке и медицине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>30.06.01 – «Фундаментальная медицина»</w:t>
      </w:r>
    </w:p>
    <w:p>
      <w:pPr>
        <w:pStyle w:val="P14"/>
        <w:shd w:fill="FFFFFF" w:val="clear"/>
        <w:spacing w:before="0" w:after="0"/>
        <w:ind w:firstLine="540"/>
        <w:rPr>
          <w:rStyle w:val="S4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4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является дисциплиной, позволяющей овладеть технологиями формирования и управления процессами работы с данными и информацией, включая применение компьютерной и вычислительной техники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Цел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: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аспирантов с основами современных информационных систем и технологий, тенденциями их развития, процессами преобразования информаци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аспирантов к применению современных информационных систем, технологий, различных видов компьютерных средств и оргтехники в научной и профессиональной деятельност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 общую культуру аспирантов в области использования современных информационных систем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Задач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 являются: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накомство с основными направлениями использования современных информационных систем в научных исследованиях (сбор, обработка и анализ информации, систематизация и классификация данных, обработка и анализ результатов научного эксперимента и т.д.)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крепление практических навыков использования средства современных информационных систем в научно-исследовательской и образовательной деятельности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едение библиографической работы с использованием современных информационных систем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развитие творческого потенциала аспирантов, необходимого для дальнейшего самообучения.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дисциплины «Информационные технологии в науке и медицине» 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, а также для подготовки и защиты диссертационного исследования на соискание ученой степени кандидата наук.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дисциплины «Информационные технологии в науке и медицине» аспиранты должны обладать базовыми знаниями, полученными в результате освоения общеобразовательных дисциплин при получении высшего образования I и/или II уровня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аспирантуры должен быть широко эрудирован, иметь фундаментальную научную подготовку, владеть современными информационными технологиями, включая методы получения, обработки и хранения научной информации, уметь самостоятельно формировать научную тематику, организовывать и вести научно-исследовательскую деятельность по избранной научной специа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Дисциплина должна помочь аспирантам получить всестороннее представление о возможностях использования современных информационных систем в изучении, анализе, прогнозировании и моделировании биологических, медицинских, управленческих, социальных процессов, а также научить использовать современные информационные системы в научно-исследовательской и образовательной деятельности; стимулировать становление культуры научного и педагогического мышления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автоматизированного анализа и систематизации научных данных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современные информационные системы для подготовки традиционных и электронных научных публикаций и презентаций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учебном процессе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процессе лечения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с целью задач решения управления в здравоохранении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 использовать научно-образовательные ресурсы Интернет в повседневной профессиональной деятельности исследователя и педагога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представля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современных информационных систем в различных сферах жизни современного общества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и назначение системного и прикладного программного обеспечения в медицинских исследованиях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информационного и документационного обеспечения научно-исследовательской, лечебной и образовательной деятельности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учения дисциплины «Информационные технологии в науке и медицине» направлен на формирование у аспира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общепрофессиональных компетенций: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6"/>
          <w:color w:val="000000"/>
          <w:sz w:val="28"/>
          <w:szCs w:val="28"/>
        </w:rPr>
        <w:t>- способность и готовность к организации проведения фундаментальных научных исследований в области биологии и медицины (ОПК-1)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6"/>
          <w:color w:val="000000"/>
          <w:sz w:val="28"/>
          <w:szCs w:val="28"/>
        </w:rPr>
        <w:t>- способность и готовность к проведению фундаментальных научных исследований в области биологии и медицины (ОПК-2)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6"/>
          <w:color w:val="000000"/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6"/>
          <w:color w:val="000000"/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6"/>
          <w:color w:val="000000"/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P9"/>
        <w:shd w:fill="FFFFFF" w:val="clear"/>
        <w:spacing w:before="0" w:after="0"/>
        <w:ind w:firstLine="539"/>
        <w:jc w:val="both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3. Структура и содержание дисциплины «Информационные технологии в науке и медицине»</w:t>
      </w:r>
    </w:p>
    <w:p>
      <w:pPr>
        <w:pStyle w:val="P9"/>
        <w:shd w:fill="FFFFFF" w:val="clear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Общая трудоемкость дисциплины составляет 2 зачетные единицы, или 72 часа.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8T13:52:00Z</cp:lastPrinted>
  <dcterms:modified xsi:type="dcterms:W3CDTF">2020-11-20T11:21:00Z</dcterms:modified>
  <cp:revision>15</cp:revision>
  <dc:subject/>
  <dc:title>ГОСУДАРСТВЕННОЕ БЮДЖЕТНОЕ ОБРАЗОВАТЕЛЬНОЕ УЧРЕЖДЕНИЕ ВЫСШЕГО ПРОФЕССИОНАЛЬНОГО ОБРАЗОВАНИЯ</dc:title>
</cp:coreProperties>
</file>