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z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b/>
          <w:sz w:val="28"/>
          <w:szCs w:val="28"/>
        </w:rPr>
        <w:t>преподавания дисциплины «</w:t>
      </w:r>
      <w:r>
        <w:rPr>
          <w:b/>
          <w:sz w:val="28"/>
        </w:rPr>
        <w:t xml:space="preserve">Основы педагогики высшей школы»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формирование </w:t>
      </w:r>
      <w:r>
        <w:rPr>
          <w:sz w:val="28"/>
          <w:szCs w:val="28"/>
          <w:lang w:eastAsia="en-US"/>
        </w:rPr>
        <w:t>у аспирантов базовых знаний и умений научного поиска, их практического использования в реальной педагогической деятельности, как необходимой основы формирования всесторонне развитой, социально активной, творчески мыслящей личности. В процессе занятий аспиранты должны овладеть разнообразными формами организации педагогического процесса, познакомиться и осмыслить педагогические идеи, традиционные и инновационные технологии педагогического процесса в вузе. Изучение дисциплины способствует формированию нравственно-ценностной и профессионально-личностной ориентации аспирантов в современной мировоззренческой и духовной ситуации российского общества, овладению культурой самообразования, самовоспитания и творческого саморазвития, готовит их к прохождению педагогической практики и повышает их интерес к труду преподавателя высшей школ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ми дисциплины являются: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</w:t>
      </w:r>
      <w:r>
        <w:rPr>
          <w:sz w:val="28"/>
          <w:szCs w:val="28"/>
          <w:lang w:eastAsia="en-US"/>
        </w:rPr>
        <w:t>основных направлений исследований в области профессиональной педагогики, научных подходов к исследованию развития профессионального образования; современных подходов, принципов моделирования педагогической деятельности; методов исследования профессионального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правлений государственной политикой в области высшего профессионального образ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едставления о принципах формирования вуза как педагогической системы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содержания, структуры, методов оценки и самооценки учебной деятельности и управления образовательными процессами в высшей школ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учение представлений о принципах разработки основных образовательных программ, компетентностной модели выпускника, выбора оптимальных дидактических систем, организационных форм и методов обучения, разработки педагогических </w:t>
      </w:r>
      <w:r>
        <w:rPr>
          <w:color w:val="000000"/>
          <w:sz w:val="28"/>
          <w:szCs w:val="28"/>
        </w:rPr>
        <w:t>испытательных материалов и методического обеспечения учебного процесса в высшей школ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навыков ориентирования в профессиональных источниках информации (журналы, сайты, порталы и т.д.), совершенствования профессиональных знаний и умений путем использования возможностей информационной сред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 (дисциплина по выбору)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является необходимым этапом для выполнения педагогической практики, относящейся к блоку 2 вариативной части «Практики».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онятия, определения, термины данного курса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сущность и проблемы обучения и воспитания в высшей школе, биологические и психологические пределы человеческого восприятия и усвоения, психологические особенности юношеского возраста, влияние индивидуальных различий студентов на результаты педагогической деятельности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основные достижения, проблемы и тенденции развития педагогики высшей школы в России и за рубежом, современные подходы к моделированию педагогической деятельности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правовые и нормативные основы функционирования системы образования </w:t>
      </w:r>
      <w:r>
        <w:rPr>
          <w:color w:val="000000"/>
          <w:sz w:val="28"/>
          <w:szCs w:val="28"/>
        </w:rPr>
        <w:t>требования ФГОС</w:t>
      </w:r>
      <w:r>
        <w:rPr>
          <w:sz w:val="28"/>
          <w:szCs w:val="28"/>
          <w:lang w:eastAsia="en-US"/>
        </w:rPr>
        <w:t>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39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новы теории дидактических систем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40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ципы формирования компетентностной модели выпускника вуза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40"/>
        <w:contextualSpacing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дходы к </w:t>
      </w:r>
      <w:r>
        <w:rPr>
          <w:sz w:val="28"/>
          <w:szCs w:val="28"/>
        </w:rPr>
        <w:t>выбору оптимальных дидактических систем, организационных форм и методов обучения в высшей школе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результате изучения дисциплины аспиранты должны </w:t>
      </w:r>
      <w:r>
        <w:rPr>
          <w:szCs w:val="28"/>
        </w:rPr>
        <w:t>уме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зличать и осуществлять в научно-педагогической деятельности разные типы этического самоконтроля на основе принципов персональной и социальной ответственности;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излагать предметный материал во взаимосвязи с дисциплинами, представленными в учебном плане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аботать с научной, учебной, справочной и учебно-методической литературой, использовать возможности ИКТ в педагогическом процессе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Владеть: </w:t>
      </w:r>
    </w:p>
    <w:p>
      <w:pPr>
        <w:pStyle w:val="TextBody"/>
        <w:ind w:firstLine="540"/>
        <w:jc w:val="both"/>
        <w:rPr/>
      </w:pPr>
      <w:r>
        <w:rPr>
          <w:b w:val="false"/>
        </w:rPr>
        <w:t xml:space="preserve">- </w:t>
      </w:r>
      <w:r>
        <w:rPr>
          <w:b w:val="false"/>
          <w:lang w:eastAsia="en-US"/>
        </w:rPr>
        <w:t xml:space="preserve">методами научных исследований и организации коллективной научно-исследовательской работы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сновами научно-методической и учебно-методической работы в высшей школе (структурирование и психологически грамотное преобразование научного знания в учебный материал, методы и приемы составления задач, упражнений, тестов по различным темам, систематика учебных и воспитательных задач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методами и приемами устного и письменного изложения предметного материала, разнообразными образовательными технологиями;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основами применения компьютерной техники и информационных  технологий в учебном и научном процессах; 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методами формирования у студентов навыков самостоятельной работы, профессионального мышления и развития их творческих способностей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методами эмоциональной саморегyля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eastAsia="en-US"/>
        </w:rPr>
        <w:t xml:space="preserve">- иметь представление об экономических механизмах функционирования системы высшего, послевузовского и дополнительного профессионального образования. 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>Процесс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  <w:r>
        <w:rPr>
          <w:b/>
          <w:kern w:val="2"/>
          <w:sz w:val="28"/>
          <w:szCs w:val="28"/>
        </w:rPr>
        <w:t>универсальных компетенций:</w:t>
      </w:r>
    </w:p>
    <w:p>
      <w:pPr>
        <w:pStyle w:val="Normal"/>
        <w:shd w:fill="FFFFFF" w:val="clear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а (УК-3)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способность следовать этическим нормам в профессиональной деятельности (УК-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>
          <w:b/>
          <w:b/>
          <w:szCs w:val="28"/>
        </w:rPr>
      </w:pPr>
      <w:r>
        <w:rPr>
          <w:kern w:val="2"/>
          <w:sz w:val="28"/>
          <w:szCs w:val="28"/>
        </w:rPr>
        <w:t>Процесс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  <w:r>
        <w:rPr>
          <w:b/>
          <w:kern w:val="2"/>
          <w:sz w:val="28"/>
          <w:szCs w:val="28"/>
        </w:rPr>
        <w:t>общепрофессиональных компетенций</w:t>
      </w:r>
      <w:r>
        <w:rPr>
          <w:b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3. Структура и содержание дисциплины  </w:t>
      </w:r>
      <w:r>
        <w:rPr>
          <w:kern w:val="2"/>
          <w:szCs w:val="28"/>
        </w:rPr>
        <w:t>«</w:t>
      </w:r>
      <w:r>
        <w:rPr>
          <w:spacing w:val="-3"/>
          <w:szCs w:val="28"/>
        </w:rPr>
        <w:t xml:space="preserve">Основы педагогики высшей школы» 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>Общая трудоемкость дисциплины составляет 6 зачетных единиц или 216 часов.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ls-Light;Times New Roman" w:hAnsi="Gals-Light;Times New Roman" w:cs="Gals-Light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Gals-Light;Times New Roman" w:hAnsi="Gals-Light;Times New Roman" w:cs="Gals-Ligh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48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3:48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