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Психология деятельности и педагогические основы ее организации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260" w:leader="none"/>
        </w:tabs>
        <w:ind w:left="900" w:right="4135" w:hanging="36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Default"/>
        <w:ind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</w:t>
      </w:r>
      <w:r>
        <w:rPr>
          <w:b/>
          <w:spacing w:val="-4"/>
          <w:szCs w:val="28"/>
        </w:rPr>
        <w:t>–</w:t>
      </w:r>
      <w:r>
        <w:rPr>
          <w:sz w:val="28"/>
          <w:szCs w:val="28"/>
        </w:rPr>
        <w:t xml:space="preserve"> освоение принципов, подходов и теоретических концепций психологии деятельности  и  педагогических основ ее организации, формирование системы знаний, умений и навыков, составляющих основу квалификации преподавателя-исследователя, взаимодействующего с другими людьми как субъектами деятельности.</w:t>
      </w:r>
    </w:p>
    <w:p>
      <w:pPr>
        <w:pStyle w:val="Style17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ть у аспирантов целостную систему знаний о человеке как субъекте деятельности, предмете, целях и задачах психологии деятельност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психологии субъекта деятельности об основных индивидуальных особенностях человека как субъекта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учить основным особенностям эмоционально-волевой регуляции деятельности;</w:t>
      </w:r>
    </w:p>
    <w:p>
      <w:pPr>
        <w:pStyle w:val="Normal"/>
        <w:ind w:firstLine="540"/>
        <w:jc w:val="both"/>
        <w:rPr/>
      </w:pPr>
      <w:r>
        <w:rPr>
          <w:rFonts w:eastAsia="SymbolMT;Arial Unicode MS"/>
          <w:sz w:val="28"/>
          <w:szCs w:val="28"/>
        </w:rPr>
        <w:t></w:t>
      </w:r>
      <w:r>
        <w:rPr>
          <w:rFonts w:eastAsia="SymbolMT;Arial Unicode MS"/>
          <w:sz w:val="28"/>
          <w:szCs w:val="28"/>
        </w:rPr>
        <w:t xml:space="preserve">- сформировать представления </w:t>
      </w:r>
      <w:r>
        <w:rPr>
          <w:sz w:val="28"/>
          <w:szCs w:val="28"/>
        </w:rPr>
        <w:t>об основных особенностях психологии потребностей и мотивации деятельности;</w:t>
      </w:r>
    </w:p>
    <w:p>
      <w:pPr>
        <w:pStyle w:val="Normal"/>
        <w:ind w:firstLine="540"/>
        <w:rPr/>
      </w:pPr>
      <w:r>
        <w:rPr>
          <w:rFonts w:eastAsia="SymbolMT;Arial Unicode MS"/>
          <w:sz w:val="28"/>
          <w:szCs w:val="28"/>
        </w:rPr>
        <w:t xml:space="preserve">-  научить ориентироваться в </w:t>
      </w:r>
      <w:r>
        <w:rPr>
          <w:sz w:val="28"/>
          <w:szCs w:val="28"/>
        </w:rPr>
        <w:t xml:space="preserve">основных научных проблемах и дискуссионных вопросах в  области изучения психологии субъекта деятельност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у аспирантов способностей решать научно-практические задачи повышения эффективности исследовательской и трудовой деятельности, сохранения психического и соматического здоровья и развития личности субъекта деятельност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ить аспирантов к решению различных научно-практических задач, предполагающих использование достижений психологии и педагогики на основе нормативных документов и методических руководств в сфере организации научно- исследовательской деятельности и ее педагогического управления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относится к</w:t>
      </w:r>
      <w:r>
        <w:rPr>
          <w:bCs/>
          <w:sz w:val="28"/>
          <w:szCs w:val="28"/>
        </w:rPr>
        <w:t xml:space="preserve">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» я</w:t>
      </w:r>
      <w:r>
        <w:rPr>
          <w:bCs/>
          <w:sz w:val="28"/>
          <w:szCs w:val="28"/>
        </w:rPr>
        <w:t xml:space="preserve">вляется необходимым этапом для  выполнения блока 2 вариативной части «Практики», блока 3 вариативной части «Научные исследования», а также прохождения итоговой государственной аттестации в форме научного доклада.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научно-педагогической профессиональной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психологии деятельности и роль отечественных и иностранных ученых в ее создании и развити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 основные принципы периодизации психологии субъекта деятельности;</w:t>
      </w:r>
    </w:p>
    <w:p>
      <w:pPr>
        <w:pStyle w:val="TextBody"/>
        <w:ind w:firstLine="54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-важнейшие теоретико-методологические подходы к изучению человека как субъекта деятельности;</w:t>
      </w:r>
    </w:p>
    <w:p>
      <w:pPr>
        <w:pStyle w:val="TextBody"/>
        <w:ind w:firstLine="540"/>
        <w:jc w:val="both"/>
        <w:rPr/>
      </w:pPr>
      <w:r>
        <w:rPr>
          <w:iCs/>
          <w:szCs w:val="28"/>
        </w:rPr>
        <w:t xml:space="preserve">- </w:t>
      </w:r>
      <w:r>
        <w:rPr>
          <w:b w:val="false"/>
          <w:iCs/>
          <w:szCs w:val="28"/>
        </w:rPr>
        <w:t>ключевые характеристики человека как субъекта познания и деятельности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едагогические основы (структуру, соответствие целей, мотивов и результатов обучения) организации научно-исследовательской и профессиональной деятельности; дидактические закономерности, модели и типы обучения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звития самостоятельности субъекта деятельности (по Н.В.Бочкиной-Бордовской).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результате изучения дисциплины аспиранты должны уме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ыявлять, анализировать и интерпретировать источники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свободно ориентироваться в дискуссионных проблемах по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определять степень доказательности и обоснованности тех или иных положений научных исследований по теме психологии деятельности;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лагать в устной и письменной форме результаты своего исследования и аргументировано отстаивать свою точку зрения в дискусси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бирать образовательный маршрут и стратегии обучения;</w:t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деть: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умственных и учебных практических действий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умениями применять научную информацию в ходе решения исследовательских и профессиональных проблем и задач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организации самостоятельной образовате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выками выявления и анализа психологического потенциала и профессионализма субъектов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ределять и формировать мотивационную сферу своей профессиональной деятельности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сихолого-педагогическими методиками в раскрытии своего профессионального приз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Психология деятельности и педагогические основы ее организации</w:t>
      </w:r>
      <w:r>
        <w:rPr>
          <w:b/>
          <w:spacing w:val="-3"/>
          <w:sz w:val="28"/>
          <w:szCs w:val="28"/>
        </w:rPr>
        <w:t xml:space="preserve">»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>равлен на формирование у аспирантов:</w:t>
      </w:r>
    </w:p>
    <w:p>
      <w:pPr>
        <w:pStyle w:val="Normal"/>
        <w:shd w:fill="FFFFFF" w:val="clear"/>
        <w:ind w:firstLine="5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б)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способность и готовность к организации проведения научных исследований в области обращения лекарственных средств (ОПК-1)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готовность к внедрению разработанных методов и методик, направленных на рациональное, эффективное и безопасное использование лекарственных средств (ОПК-4);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both"/>
        <w:rPr>
          <w:b w:val="false"/>
          <w:b w:val="false"/>
          <w:spacing w:val="-3"/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Психология деятельности и педагогические основы ее организаци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6 зачетных единиц, или  216 часов. 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36"/>
      <w:lang w:val="ru-RU" w:bidi="ar-SA"/>
    </w:rPr>
  </w:style>
  <w:style w:type="character" w:styleId="7">
    <w:name w:val=" Знак Знак7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character" w:styleId="4">
    <w:name w:val=" Знак Знак4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37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37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