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>Специализированный перевод биомедицинских и педагогических текстов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(немецкий язык)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3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Фармация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caps/>
          <w:sz w:val="26"/>
          <w:szCs w:val="26"/>
        </w:rPr>
        <w:tab/>
      </w: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Цель </w:t>
      </w:r>
      <w:r>
        <w:rPr>
          <w:b w:val="false"/>
          <w:sz w:val="28"/>
          <w:szCs w:val="28"/>
          <w:lang w:val="ru-RU"/>
        </w:rPr>
        <w:t xml:space="preserve">преподавания </w:t>
      </w:r>
      <w:r>
        <w:rPr>
          <w:b w:val="false"/>
          <w:iCs/>
          <w:sz w:val="28"/>
          <w:szCs w:val="28"/>
        </w:rPr>
        <w:t>дисциплины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владение иностранным языком в рамках профессиональных компетенций как средством устной и письменной коммуникации в научно-исследовательской деятельности, в социально-общественной сфере. Эта цель является комплексной, включающей в себя, помимо практической (обучение коммуникативно-достаточному и профессионально-достаточному иностранному языку), образовательную и воспитательную цели.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обретение студентами коммуникативной компетенции, уровень которой позволит использовать иностранный язык практически как в профессиональной и научной деятельности, так и для дальнейшего самообразования, что включает в себя: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совершенствование умений и навыков говорения, аудирования, чтения и письма в сфере профессиональной и социально-общественной коммуникаций;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</w:rPr>
        <w:t>- существенное расширение междисциплинарного и профессионально окрашенного словарного запаса;</w:t>
      </w:r>
    </w:p>
    <w:p>
      <w:pPr>
        <w:pStyle w:val="Style19"/>
        <w:widowControl w:val="false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вершенствование умений и навыков подготовки и реализации публичного выступления и поддержания дискуссии по вопросам профессиональной полемик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>Дисциплина «Специализированный перевод биомедицинских и педагогических текстов» относится к блоку 1 вариативной части «Дисциплины (модули), направленные на подготовку к преподавательской деятельности» образовательной программы подготовки научно-педагогических кадров в аспирантур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color w:val="000000"/>
          <w:spacing w:val="1"/>
          <w:sz w:val="28"/>
          <w:szCs w:val="28"/>
        </w:rPr>
        <w:t>знать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деловой корреспонденции и ведения переписки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аннотирования, реферирования литературы по специальности на иностранном языке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лгоритмы составления отзывов, рецензий, тезисов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ы профессиональной коммуникации на иностранном языке, принципы ведения дискуссии;</w:t>
      </w:r>
    </w:p>
    <w:p>
      <w:pPr>
        <w:pStyle w:val="14"/>
        <w:widowControl w:val="false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словообразовательные модели, на основе которых можно самостоятельно раскрывать значение незнакомых сложных и производных слов профессионального языка медицинских работников как широкого профиля, так и по своей узкой специализации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лексический минимум, составляющий более 4000 единиц терминологического характера медицинской направленности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ложные грамматические структуры, употребляемые в научной медицинской речи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обенности системы научно-исследовательской деятельности и методик по изучаемой тематике в странах изучаемого языка;</w:t>
      </w:r>
    </w:p>
    <w:p>
      <w:pPr>
        <w:pStyle w:val="106"/>
        <w:widowControl w:val="false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sz w:val="28"/>
          <w:szCs w:val="28"/>
        </w:rPr>
        <w:t>этические нормы общения врача и пациента, а также коллег в иноязычной медицинской сред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цесс изучения дисциплины </w:t>
      </w:r>
      <w:r>
        <w:rPr>
          <w:color w:val="000000"/>
          <w:spacing w:val="1"/>
          <w:sz w:val="28"/>
          <w:szCs w:val="28"/>
        </w:rPr>
        <w:t xml:space="preserve">«Специализированный перевод биомедицинских и педагогических текстов» направлен на формирование у аспирантов </w:t>
      </w:r>
      <w:r>
        <w:rPr>
          <w:b/>
          <w:color w:val="000000"/>
          <w:spacing w:val="1"/>
          <w:sz w:val="28"/>
          <w:szCs w:val="28"/>
        </w:rPr>
        <w:t>общепрофессиональных компетенций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способность и готовность к анализу, обобщению и публичному представлению результатов выполненных научных исследований (ОПК-3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Специализированный перевод биомедицинских и педагогических текстов</w:t>
      </w:r>
      <w:r>
        <w:rPr>
          <w:szCs w:val="28"/>
        </w:rPr>
        <w:t>»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трудоёмкость дисциплины составляет 2 зачётные единицы или 72 час.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руктура </w:t>
      </w:r>
      <w:r>
        <w:rPr>
          <w:sz w:val="28"/>
          <w:szCs w:val="28"/>
        </w:rPr>
        <w:t xml:space="preserve">и трудоёмкость </w:t>
      </w:r>
      <w:r>
        <w:rPr>
          <w:iCs/>
          <w:sz w:val="28"/>
          <w:szCs w:val="28"/>
        </w:rPr>
        <w:t xml:space="preserve">дисциплины 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освоения дисциплины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b/>
      <w:bCs/>
      <w:sz w:val="28"/>
      <w:szCs w:val="36"/>
      <w:lang w:val="ru-RU" w:bidi="ar-SA"/>
    </w:rPr>
  </w:style>
  <w:style w:type="character" w:styleId="6">
    <w:name w:val=" Знак Знак6"/>
    <w:qFormat/>
    <w:rPr>
      <w:rFonts w:ascii="Arial" w:hAnsi="Arial" w:cs="Arial"/>
      <w:b/>
      <w:sz w:val="24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rFonts w:ascii="Arial" w:hAnsi="Arial" w:cs="Arial"/>
      <w:vanish/>
      <w:color w:val="000000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1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3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18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  <w:lang w:val="en-US"/>
    </w:rPr>
  </w:style>
  <w:style w:type="paragraph" w:styleId="14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Meiryo"/>
      <w:szCs w:val="24"/>
    </w:rPr>
  </w:style>
  <w:style w:type="paragraph" w:styleId="106">
    <w:name w:val="Перечисления 1 06 пт после"/>
    <w:basedOn w:val="14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7:40:00Z</dcterms:created>
  <dc:creator>Чередник</dc:creator>
  <dc:description/>
  <cp:keywords/>
  <dc:language>en-US</dc:language>
  <cp:lastModifiedBy>RusinovaTV</cp:lastModifiedBy>
  <cp:lastPrinted>2015-11-28T13:52:00Z</cp:lastPrinted>
  <dcterms:modified xsi:type="dcterms:W3CDTF">2018-09-15T07:40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