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97295" cy="889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889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6297295" cy="8892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889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ГЛАВЛЕНИ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074"/>
        <w:gridCol w:w="854"/>
      </w:tblGrid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щая характеристика программы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1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Актуальность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2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иды профессиональной деятельности слушателей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3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атегория слушателей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4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ок обучения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5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жим занятий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6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орма обучения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7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кумент об освоении программы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писание цели программы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дачи программы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2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ормативные документы, определяющие требования к слушателю программы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3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заимосвязь программы с образовательными программами ФГОС ВО (ФГОС СПО)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4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ланируемые результаты обучения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ъем программы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1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руктура программы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2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держание программы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3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ланируемый календарный график обучения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4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орма аттестации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чебно-методическое обеспечение дистанционного обучения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разовательные технологии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1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терактивные образовательные технологии, используемые в аудиторных занятиях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онд оценочных средств текущего контроля успеваемости, промежуточной и итоговой аттестации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1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ценочные средства текущего контроля успеваемости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2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бор оценочных средств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3" w:leader="none"/>
                <w:tab w:val="left" w:pos="4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2.1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римерная тематика контрольных вопросов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2.2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дания, выявляющие практическую подготовку врачей (кейсы)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2.3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меры тестовых заданий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3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ценивание обучающегося на итоговой аттестации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чебно-методическое обеспечение программы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1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етодические рекомендации по изучению программы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2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конодательные и нормативно-правовые документы в соответствии с профилем специальности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3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тандарты медицинской помощи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4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сновная литература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5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полнительная литература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6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зы данных, информационные справочные системы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80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териально-техническое обеспечение программы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</w:tr>
    </w:tbl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ind w:right="423" w:firstLine="709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ind w:right="423" w:firstLine="709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ind w:right="423" w:firstLine="709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val="en-US" w:eastAsia="en-US"/>
        </w:rPr>
        <w:t>Термины, определения и сокращ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val="en-US" w:eastAsia="en-US"/>
        </w:rPr>
        <w:t>В данной дополнительной профессиональной программе (ДПП)  используются следующие термины и опред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val="en-US" w:eastAsia="en-US"/>
        </w:rPr>
        <w:t>Вид профессиональной деятельности – методы, способы, приемы, характер воздействия на объект профессиональной деятельности с целью его изменения, пре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val="en-US" w:eastAsia="en-US"/>
        </w:rPr>
        <w:t>Компетенция – способность применять знания, умения и личностные качества для успешной деятельности в определенной области                        (</w:t>
      </w:r>
      <w:r>
        <w:rPr>
          <w:rFonts w:cs="Times New Roman" w:ascii="Times New Roman" w:hAnsi="Times New Roman"/>
          <w:color w:val="222222"/>
          <w:sz w:val="28"/>
          <w:szCs w:val="28"/>
        </w:rPr>
        <w:t>УК – универсальные компетенции; ОПК – общеобразовательные профессиональные компетенции; ПК – профессиональные компетенции,             СК – специальные компетен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val="en-US" w:eastAsia="en-US"/>
        </w:rPr>
        <w:t>Результаты обучения – усвоенные знания, умения, навыки и освоенные компет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val="en-US" w:eastAsia="en-US"/>
        </w:rPr>
        <w:t>Образовательная технология – совокупность психолого-педагогических установок, определяющих специальный набор, компоновку форм, методов, приемов обучения, воспитатель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val="en-US" w:eastAsia="en-US"/>
        </w:rPr>
        <w:t>Дистанционные образовательные технологии – образовательные технологии, реализуемые в основном с применением информационно-коммуникационных сетей при опосредованном взаимодействии обучающихся и педагогических работ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val="en-US" w:eastAsia="en-US"/>
        </w:rPr>
        <w:t>Рабочая программа дисциплины  – план учебных мероприятий              и ресурсного обеспечения по дисциплине, направленный на формирование компетенций, заданных ДП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ВЭД - Общероссийски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то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идов экономи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З – Общероссийский классификатор зан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ПДТР - Общероссийский классификатор профессий рабочих, должностей служащих и тарифных разря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С - Единый квалификационный справочник должностей руководителей, специалистов и других служа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ЕКСД - Единая система конструкторской документац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ОБЩАЯ ХАРАКТЕРИСТИКА ПРОГРАММЫ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1. Актуальность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ПП повышения квалификации врачей по теме «Современные подходы к диагностике и профилактике хромосомных болезней человека» со сроком освоения 36 академических часа направлена                      на удовлетворение образовательных и профессиональных потребностей, обеспечение соответствия квалификации врачей меняющимся условиям профессиональной деятельности и социальной среды, совершенствование компетенций необходимых для профессиональной деятельности                             и повышение профессионального уровня, в рамках имеющейся квалификации по специальности «Генетика» (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ложения ч. 1 и 4  ст. 76 Федерального закона» «Об образовании в Российской Федерации»  ФЗ-273 от 29.12.2012 г.). Настоящая ДПП составлена с использованием </w:t>
      </w:r>
      <w:r>
        <w:rPr>
          <w:rFonts w:cs="Times New Roman" w:ascii="Times New Roman" w:hAnsi="Times New Roman"/>
          <w:sz w:val="28"/>
          <w:szCs w:val="28"/>
        </w:rPr>
        <w:t>современных достижений медико-биологических наук  и  доказательной медицины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 разделу </w:t>
      </w:r>
      <w:r>
        <w:rPr>
          <w:rFonts w:cs="Times New Roman" w:ascii="Times New Roman" w:hAnsi="Times New Roman"/>
          <w:sz w:val="28"/>
          <w:szCs w:val="28"/>
        </w:rPr>
        <w:t>«Современные подходы к диагностике и профилактике хромосомных болезней человека»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роме того, при разработке ДПП в основу положены нормы действующего законодательства Российской Федерации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 Минздрава РФ образования и науки от 01 июля 2013 г. № 499                 «Об утверждении Порядка организации и осуществления образовательной деятельности по дополнительным профессиональным программам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каз Минздрава РФ от 23 июля 2010 г. № 541н «Об утверждении Единого справочника должностей руководителей, специалистов                         и служащих, раздел «Квалификационные характеристики должностей работников в сфере здравоохранения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 Минздрава РФ от 4 августа 2016г. № 575н «Об утверждении Порядка выбора медицинским работником программы повышения квалификации в организации, осуществляющей образовательную деятельность, для направления на дополнительное профессиональное образование за счет средств нормированного страхового запаса территориального фонда обязательного медицинского страхования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каз Минздрава РФ от 27 августа 2015г. № 599 «Об организации внедрения в подведомственных Министерству здравоохранения Российской Федерации образовательных и научных организациях подготовки медицинских работников по дополнительным профессиональным программам с применением образовательного сертификата»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 Минздрава РФ от 08 октября 2015 г. № 707н «Об утверждении квалификационных требований к медицинским и фармацевтическим работникам с высшим образованием по направлению подготовки «здравоохранение и медицинские науки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каз Минздрава РФ от 11 ноября 2013 г. № 837 «Об утверждении Положения о модели отработки основных принципов непрерывного медицинского образования специалистов с высшим медицинским образованием в организациях, осуществляющих образовательную деятельность, находящихся в ведении Министерства здравоохранения Российской Федерации, с участием медицинских профессиональных некоммерческих организаций» (в редакции Приказа Минздрава РФ                   от 9 июня 2015г. №328).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каз Минздрава РФ от 31 декабря 2013г. № 1159н «Об утверждении Порядка ведения персонифицированного учета при осуществлении медицинской деятельности лиц, участвующих в оказании медицинских услуг»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 Минздрава РФ от 3 августа 2012 года №66н «Об утверждении Порядка и сроков совершенствования медицинскими работниками                       и фармацевтическими работниками профессиональных знаний и навыков путем обучения по дополнительным профессиональным образовательным программам в образовательных и научных организациях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. </w:t>
      </w: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  <w:t>Виды профессиональной деятельности слушателей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iCs/>
          <w:sz w:val="28"/>
          <w:szCs w:val="28"/>
        </w:rPr>
        <w:t>Виды профессиональной   деятельности: диагностика, профилактика и реабилитация пациентов с хромосомными болезнями, экспертиза объема и качества медицинских услуг при хромосомных синдромах. Каждый следующий уровень</w:t>
      </w:r>
      <w:r>
        <w:rPr>
          <w:rFonts w:eastAsia="Arial Unicode MS" w:cs="Times New Roman" w:ascii="Times New Roman" w:hAnsi="Times New Roman"/>
          <w:bCs/>
          <w:sz w:val="28"/>
          <w:szCs w:val="28"/>
          <w:lang w:eastAsia="ru-RU"/>
        </w:rPr>
        <w:t xml:space="preserve"> повышения квалификации 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>подразумевает выполнение функций предыдущего, совершенствование имеющихся и  приобретение  новых компетенци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iCs/>
          <w:sz w:val="28"/>
          <w:szCs w:val="28"/>
        </w:rPr>
        <w:t>Основная группа: врачебная деятельность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iCs/>
          <w:sz w:val="28"/>
          <w:szCs w:val="28"/>
        </w:rPr>
        <w:t>Профессиональная группа: врач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iCs/>
          <w:sz w:val="28"/>
          <w:szCs w:val="28"/>
        </w:rPr>
        <w:t xml:space="preserve">Перечень профессий: </w:t>
      </w:r>
      <w:r>
        <w:rPr>
          <w:rFonts w:cs="Times New Roman" w:ascii="Times New Roman" w:hAnsi="Times New Roman"/>
          <w:iCs/>
          <w:sz w:val="28"/>
          <w:szCs w:val="28"/>
        </w:rPr>
        <w:t>врачи-генетики, врачи-цитогенетики, врачи-эксперты по специальности «Медицинская генетика», преподаватели специальности «Медицинская генетика»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Cs/>
          <w:sz w:val="28"/>
          <w:szCs w:val="28"/>
          <w:lang w:eastAsia="ru-RU"/>
        </w:rPr>
        <w:t xml:space="preserve">Основные трудовые  функции: 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ное медико-генетическое консультирование беременных; семей с наследственной патологией; семей, планирующих беременность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ение пациента с наследственной и врожденной патологией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пациента и его представителей о прогнозе, повторном риске для сибсов и потомства, о существующих методах диагностики и профилактики при наследственном  заболевании в семье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ное медико-генетическое консультирование пациента при подозрении или установленном диагнозе наследственной патологии, включая синдромальную диагностику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ение и диспансеризация семей с наследственной и врожденной патологией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азание консультационных услуг врачам других специальностей в рамках специаль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ая генетика» врачами генетиками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профилактических мероприятий у диспансерных больных и здоровых людей в целом в рамках специаль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ая генетика»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азание консультационных услуг врачам-генетикам при сложных случаях медико-генетического консультирования, диагностики и лечения пациентов, нуждающихся в применении высокоспециализированной медицинской помощи в рамках  специаль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ая генетика»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внедрения врачами-генетиками новых высокоспециализированных методов диагностики и лечения пациентов в рамках специаль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ая генетика»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высокоспециализированной медицинской помощи врачами-генетиками в рамках диагностических услуг по специальности «Медицинская генетика»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высокоспециализированной медицинской помощи врачами-генетиками в рамках лечебных мероприятий по специальности «Медицинская генетика».</w:t>
      </w:r>
      <w:r>
        <w:rPr>
          <w:rFonts w:eastAsia="Arial Unicode MS" w:cs="Times New Roman" w:ascii="Times New Roman" w:hAnsi="Times New Roman"/>
          <w:iCs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ыки организационно-методического руководства над деятельностью менее квалифицированных врачей-генетиков, оказание им консультативно-диагностической помощи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принимать решения по спорным вопросам медико-генетического профиля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интерпретировать результаты молекулярно-цитогенетических исследований при микроделеционных  хромосомных синдромах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отовление и анализ препаратов клеточных культур из биологических материалов для проведения цитогенетических исследов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отовление и анализ цитогенетических препаратов плодного материала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консультативных услуг врачам других специальностей в рамках компетенции врача-цитогенетика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гностика редких хромосомных синдромов в рамках специальности «Медицинская генетика»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врачами-цитогенетиками высокоспециализированной медицинской помощи в рамках диагностических услуг по специальности «Медицинская генетика»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консультационных услуг врачам-цитогенетикам при сложных случаях хромосомной патологии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совершенствования цитогенетической помощи в рамках специальности «Медицинская генетика»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азание консультационных услуг врачам-цитогенетикам при сложных случаях хромосомной патологии у пациентов, нуждающихся в применении высокоспециализированной медицинской помощи в рамках специаль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ая генетика»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внедрения новых высокоспециализированных цитогенетических методов диагностики в рамках специаль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ая генетика»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экспертизы объема и качества специализированных услуг по специаль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ая генетика»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экспертизы объема и качества высокоспециализированных услуг в рамках специаль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ая генетика»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ое обеспечение решения проблем эффективности и качества специализированной помощи по специаль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ая генетика» (разработка стандартов, протоколов диагностики и лечения, алгоритмов и инструкций)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ое обеспечение решения проблем эффективности и качества высокоспециализированной помощи по специаль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ая генетика»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занятий по специаль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ая генетика»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занятий и консультирование по специаль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ая генетика»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занятий и консультирование по специаль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ая генетика» в рамках внедрения инновационных технологий и совершенствования высокоспециализированной медицинской помощи в отрасли здравоохранения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ая и учебно-методическая деятельность по специальности «Медицинская генетика» (преподаватель-методолог)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ая и учебно-методическая деятельность по специальности «Медицинская генетика» в рамках внедрения инновационных технологий и совершенствования высокоспециализированной медицинской помощи в отрасли здравоохранения (преподаватель-методолог)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ическая и учебно-методическая деятельность по специаль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ая генетика», основанные на исследованиях в области образования (преподаватель-исследователь, эксперт)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хнический уровень участия в научных исследованиях по специаль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ая генетика».</w:t>
      </w:r>
    </w:p>
    <w:p>
      <w:pPr>
        <w:pStyle w:val="Normal"/>
        <w:tabs>
          <w:tab w:val="clear" w:pos="708"/>
          <w:tab w:val="left" w:pos="241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</w:rPr>
        <w:t xml:space="preserve">    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 xml:space="preserve">Уровень квалификации специалиста </w:t>
      </w:r>
      <w:r>
        <w:rPr>
          <w:rFonts w:eastAsia="Arial Unicode MS" w:cs="Times New Roman" w:ascii="Times New Roman" w:hAnsi="Times New Roman"/>
          <w:bCs/>
          <w:sz w:val="28"/>
          <w:szCs w:val="28"/>
          <w:lang w:eastAsia="ru-RU"/>
        </w:rPr>
        <w:t xml:space="preserve">по  ОРК 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>– 7.1.В, 7.2.В, 7.3.А,7.4.А, 7.4.В, 7.3.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Категория слушателе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Категория обучающихся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– врачи-генетики, врачи-цитогенетики, врачи –эксперты по специальности «Медицинская генетика», преподаватели специальности «Медицинская генетика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 освоению программы допускаются </w:t>
      </w:r>
      <w:r>
        <w:rPr>
          <w:rFonts w:cs="Times New Roman" w:ascii="Times New Roman" w:hAnsi="Times New Roman"/>
          <w:iCs/>
          <w:sz w:val="28"/>
          <w:szCs w:val="28"/>
        </w:rPr>
        <w:t>лица, имеющие высшее профессиональное образование и опыт работы по следующим направлениям и специальностям  или получившим высшее образова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>
          <w:trHeight w:val="51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на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на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highlight w:val="yellow"/>
              </w:rPr>
            </w:pPr>
            <w:r>
              <w:rPr>
                <w:rStyle w:val="St1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1"/>
                <w:rFonts w:cs="Times New Roman" w:ascii="Times New Roman" w:hAnsi="Times New Roman"/>
                <w:sz w:val="28"/>
                <w:szCs w:val="28"/>
              </w:rPr>
              <w:t>31.05.0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Лечебное дело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highlight w:val="yellow"/>
              </w:rPr>
            </w:pPr>
            <w:r>
              <w:rPr>
                <w:rStyle w:val="St1"/>
                <w:rFonts w:cs="Times New Roman" w:ascii="Times New Roman" w:hAnsi="Times New Roman"/>
                <w:sz w:val="28"/>
                <w:szCs w:val="28"/>
              </w:rPr>
              <w:t>31.05.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едиатр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/или лица, имеющие опыт профессиональной деятельности и обладающие профессиональными навыкам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yellow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3644"/>
        <w:gridCol w:w="4518"/>
      </w:tblGrid>
      <w:tr>
        <w:trPr>
          <w:trHeight w:val="529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направлен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должнос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: лет, мес.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Style w:val="St1"/>
                <w:rFonts w:cs="Times New Roman" w:ascii="Times New Roman" w:hAnsi="Times New Roman"/>
                <w:sz w:val="28"/>
                <w:szCs w:val="28"/>
              </w:rPr>
              <w:t>31.08.30</w:t>
            </w:r>
            <w:r>
              <w:rPr>
                <w:rStyle w:val="St1"/>
                <w:rFonts w:cs="Times New Roman" w:ascii="Times New Roman" w:hAnsi="Times New Roman"/>
                <w:color w:val="FF0000"/>
                <w:sz w:val="28"/>
                <w:szCs w:val="28"/>
              </w:rPr>
              <w:t>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рач-генетик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предъявления требований          к стажу работы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Срок обуч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36 </w:t>
      </w:r>
      <w:r>
        <w:rPr>
          <w:rFonts w:cs="Times New Roman" w:ascii="Times New Roman" w:hAnsi="Times New Roman"/>
          <w:iCs/>
          <w:sz w:val="28"/>
          <w:szCs w:val="28"/>
        </w:rPr>
        <w:t xml:space="preserve">академических часа трудоемкости или </w:t>
      </w:r>
      <w:r>
        <w:rPr>
          <w:rFonts w:cs="Times New Roman" w:ascii="Times New Roman" w:hAnsi="Times New Roman"/>
          <w:bCs/>
          <w:iCs/>
          <w:sz w:val="28"/>
          <w:szCs w:val="28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четная един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 Режим занятий</w:t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1764"/>
        <w:gridCol w:w="1197"/>
        <w:gridCol w:w="2336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4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График обучения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89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Форма обуч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Аудитор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часов в ден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в неделю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бщая продолжительность программы, месяцев     (дней, недель)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с отрывом от работы (очная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0,2 месяца                      (5 дней, 0,8 недели)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с частичным отрывом от работы (ДО)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0, 04 месяца                     (1 день, 0,2 недели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6. Форма обуч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чно-дистанционная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7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окумент об освоении программы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достоверение о повышении квалификации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ПИСАНИЕ ЦЕЛИ ПРОГРАММЫ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Цель программы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ается в углубленном изучении теоретических знаний и овладении практическими умениями и навыками, обеспечивающими совершенствование имеющихся и приобретения новых профессиональных     компетенций для самостоятельной деятельности врача генетика в области хромосомной патологии человек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врачей методике обследования больных с хромосомной  патологией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 современным методам диагностики и профилактики хромосомной патологии человека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общения с больным с учетом этики и деонтологии в зависимости от выявленной наследственной патологии и  характерологических особенностей пациентов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редставлений об организации медико-генетической помощи пациентам, страдающим хромосомной патологией. 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необходимости проведения пропаганды генетических знаний для населения с целью профилактики хромосомной патологии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ление  с правовыми актами и основами законодательства Российской Федерации об охране здоровья, семейного кодекса, о ратификации конвенции  о защите прав человека и друг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ормативные документы, определяющие требования                           к слушателю программы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 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рмативные документы, определяющие требования              к </w:t>
      </w:r>
      <w:r>
        <w:rPr>
          <w:rFonts w:cs="Times New Roman" w:ascii="Times New Roman" w:hAnsi="Times New Roman"/>
          <w:sz w:val="28"/>
          <w:szCs w:val="28"/>
        </w:rPr>
        <w:t>слушател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535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рмативный доку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 уровн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здела, уровня</w:t>
            </w:r>
          </w:p>
        </w:tc>
      </w:tr>
      <w:tr>
        <w:trPr>
          <w:trHeight w:val="41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приказа Министерства труда и социальной защиты РФ "Об утверждении профессионального стандарта "Медицинская генетика», как пример, до принятия профессионального стандарта  по специальности «Генет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01.7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обследования детей с целью установления диагноза</w:t>
            </w:r>
          </w:p>
        </w:tc>
      </w:tr>
      <w:tr>
        <w:trPr>
          <w:trHeight w:val="60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03.7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и контроль эффективности индивидуальных реабилитационных программ для детей</w:t>
            </w:r>
          </w:p>
        </w:tc>
      </w:tr>
      <w:tr>
        <w:trPr>
          <w:trHeight w:val="88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04.7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профилактических мероприятий  для детей по возрастным группам и состоянию здоровья, проведение санитарно-просветительной работы по формированию здорового образа жизни среди родителей и детей и контроль их эффективности</w:t>
            </w:r>
          </w:p>
        </w:tc>
      </w:tr>
      <w:tr>
        <w:trPr>
          <w:trHeight w:val="2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/04.77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ведение профилактических мероприятий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ля взрослого насел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 возрастным группам и состоянию здоровья, проведение санитарно-просветительной работы по формированию здорового образа жизни и контроль    их эффективности  </w:t>
            </w:r>
          </w:p>
        </w:tc>
      </w:tr>
      <w:tr>
        <w:trPr>
          <w:trHeight w:val="2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/05.77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рганизация деятельности медицинского персонала  </w:t>
            </w:r>
          </w:p>
        </w:tc>
      </w:tr>
      <w:tr>
        <w:trPr>
          <w:trHeight w:val="116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/01.77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самостоятельного изучения научной литературы и участие в исследовательской деятельности с целью повышения качества оказания лечебно-диагностической помощи</w:t>
            </w:r>
          </w:p>
        </w:tc>
      </w:tr>
      <w:tr>
        <w:trPr>
          <w:trHeight w:val="2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/01.8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учетно-отчетной медицинской документации</w:t>
            </w:r>
          </w:p>
        </w:tc>
      </w:tr>
      <w:tr>
        <w:trPr>
          <w:trHeight w:val="2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/02.8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абораторных, функциональных   и экспериментальных исследований, подготовка отчетов</w:t>
            </w:r>
          </w:p>
        </w:tc>
      </w:tr>
      <w:tr>
        <w:trPr>
          <w:trHeight w:val="2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/03.8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руда медицинского персонала  в медицинских организациях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3. Взаимосвязь программы с образовательными стандартами ФГОС В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язь с образовательными стандартами ФГОС 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729"/>
        <w:gridCol w:w="3385"/>
        <w:gridCol w:w="2883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 докуме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направлени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правления подготовки (специальности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ност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филь, специализация)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ГОС 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1.08.3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енети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енетик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Планируемые результаты обу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освоением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теме </w:t>
      </w:r>
      <w:r>
        <w:rPr>
          <w:rFonts w:cs="Times New Roman" w:ascii="Times New Roman" w:hAnsi="Times New Roman"/>
          <w:sz w:val="28"/>
          <w:szCs w:val="28"/>
        </w:rPr>
        <w:t>«Современные подходы к диагностике и профилактике хромосомных болезней человека» приобретаются знания, практические навыки и умения, а также совершенствуются универсальные, общепрофессиональные, профессиональные компетенции врача-генетика в области диагностической, лечебной и профилактической деятельности, а также специальные компетенции в области хромосомной патологии.</w:t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 – Планируемые результаты обучения по программе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tbl>
      <w:tblPr>
        <w:tblW w:w="945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559"/>
      </w:tblGrid>
      <w:tr>
        <w:trPr>
          <w:tblHeader w:val="true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содержание компетенции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 компетенции (УК) способность анализировать и использовать на практике методы естественнонаучных и медико-биологических наук в различных видах профессиональной деятельности, готовность к абстрактному мышлению, анализу, синтезу (УК-1);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управлению коллективом, толерантное восприятие социальных, этнических, конфессиональных и культурных различий (УК-2);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товность к участию в педагогической деятельности по программам среднего и высшего медицинского образования или среднего и высшего фармацевтического образования, а также по ДПП для лиц, имеющих среднее профессиональное или высшее образование, в порядке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дравоохранения (УК-3)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ю РФ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 между заболеван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доступной и полной форме  знания по специальным дисциплина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информационного поис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устного общ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работы со справочной литературо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координации и кооперации коллективной деятельности, направленной на излечение пациен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педагогической деятельности.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офессиональные компетенции (ОПК)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и готовность использовать нормативную документацию, принятую в сфере охраны здоровья (законодательство Российской Федерации, технические регламенты, международные и национальные стандарты, приказы, рекомендации, международную систему единиц, действующие международные классификации), а также документацию для оценки качества и эффективности работы медицинских организаций (ОПК-1)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и готовность использовать методы оценки природных и медико-социальных факторов в развитии хромосомных заболеваний, осуществлять  профилактические мероприятия по их предупреждению, проводить санитарно-профилактическую работу (ОПК-2); способность и готовность формировать у пациентов и членов их семей мотивацию, направленную на сохранение и укрепление своего здоровья и здоровья окружающих (ОПК - 3).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и иные нормативные правовые акты РФ в сфере охраны здоровья на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и иные нормативные правовые акты РФ в сфере защиты прав потребителей и санитарно-эпидемиологического благополучия на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рудового законодатель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асептики, антисептики  и  санитарно эпидемиологического режим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 охране труда и пожарной безопас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мет, задачи и разделы генетики, как самостоятельной специальност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инципы организации медико-генетической помощи; нормативные правовые акты, регулирующие деятельность службы; оснащение отдел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 по диагностике и профилактике хромосомных заболеваний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ять коллективом в режиме экстренной  мобилиз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ми ведения учетно-отчетной медицинской документ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икой общения и принципами  медицинской деонтологии.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компетенции по специальности генетика  (ПК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и лечебная деятельность: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,  готовность к оказанию медицинской помощи при чрезвычайных ситуациях (ПК-1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етодику изучения анамнеза, осмотра, лабораторного обследования, постановки диагноз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ть тяжесть состояния пациен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ить объём необходимой первой  и неотложной помощ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основные врачебные диагностические мероприятия по оказанию медико-генетической помощи при хромосомных заболевания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навыками оказания необходимой экстренной помощи при неотложных состояниях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компетенции (СК), в рамках изучаемой ДПП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и готовность назначать обследование при хромосомной патологии (СК- 1)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и готовность выявлять хромосомные синдромы и проводить их дифференциальную диагностику (СК-2)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и готовность интерпретировать результаты лабораторных и инструментальных методов исследования (СК-3); способность и готовность устанавливать и формулировать диагноз при хромосомных синдромах (СК-4);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и готовность проводить профилактические мероприятия по предупреждению рождения детей с хромосомной патологией в группах риска (СК-6)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кончанию обучения  настоящей ДПП врач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ен 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этиологию и патогенез, терминологию, классификацию, алгоритмы и критерии диагностики и дифференциальной диагностики, методы профилактики хромосомной патологии челове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являть больных с хромосомной патологи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пределять группу беременных с высоким генетическим риском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ать дополнительные  пренатальные (инвазивные) методы дифференциально-диагностического обследование беременным группы высокого ри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нтерпретировать результаты лабораторных и инструментальных методов диагностики хромосомной патоло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первичную, вторичную и третичную профилактику хромосомных болезн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ременными терминами и классификац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м алгоритмов обследования больных с хромосомными синдром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лгоритмом выбора профилактики хромосомных болезней.</w:t>
            </w:r>
          </w:p>
        </w:tc>
      </w:tr>
    </w:tbl>
    <w:p>
      <w:pPr>
        <w:pStyle w:val="Style24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ДЕРЖАНИЕ ПРОГРАММ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 Объем программы</w:t>
      </w:r>
    </w:p>
    <w:p>
      <w:pPr>
        <w:pStyle w:val="Western"/>
        <w:shd w:fill="FFFFFF" w:val="clear"/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Общая трудоемкость модуля составляет 36 часов/1 зачетная единица, в том числе, 36 часов/1 зачетная единица аудиторных занятий; 4 часа/0,11 зачетных единицы лабораторная работа, 2 часа/0,05 зачетных единицы  на проведение итоговой аттестации (зачета) на Портале непрерывного профессионального образования  КубГМУ</w:t>
      </w:r>
      <w:r>
        <w:rPr/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 – Объем программы и виды учебной работы</w:t>
      </w:r>
    </w:p>
    <w:p>
      <w:pPr>
        <w:pStyle w:val="Normal"/>
        <w:widowControl w:val="false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4"/>
        <w:gridCol w:w="3618"/>
      </w:tblGrid>
      <w:tr>
        <w:trPr>
          <w:tblHeader w:val="true"/>
          <w:trHeight w:val="84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Ы УЧЕБНОЙ РАБОТЫ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асов (ч.)/ зачетных единиц (ЗЕ)</w:t>
            </w:r>
          </w:p>
        </w:tc>
      </w:tr>
      <w:tr>
        <w:trPr>
          <w:trHeight w:val="146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Общая трудоемк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учебному плану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ч / 36 ЗЕ</w:t>
            </w:r>
          </w:p>
        </w:tc>
      </w:tr>
      <w:tr>
        <w:trPr>
          <w:trHeight w:val="146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. Контактная работа слушателей с преподавателем (аудиторная работа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в том числе: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 (Л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ч   /8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</w:t>
            </w:r>
          </w:p>
        </w:tc>
      </w:tr>
      <w:tr>
        <w:trPr>
          <w:trHeight w:val="146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ы (С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ч /1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</w:t>
            </w:r>
          </w:p>
        </w:tc>
      </w:tr>
      <w:tr>
        <w:trPr>
          <w:trHeight w:val="146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 (ПЗ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 (ЛР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ч /4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</w:t>
            </w:r>
          </w:p>
        </w:tc>
      </w:tr>
      <w:tr>
        <w:trPr>
          <w:trHeight w:val="146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Дистанционное обучение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ч / 6ЗЕ</w:t>
            </w:r>
          </w:p>
        </w:tc>
      </w:tr>
      <w:tr>
        <w:trPr>
          <w:trHeight w:val="146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Форма промежуточной аттестации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ос, решение кейсов и  тестирование</w:t>
            </w:r>
          </w:p>
        </w:tc>
      </w:tr>
      <w:tr>
        <w:trPr>
          <w:trHeight w:val="70" w:hRule="atLeast"/>
        </w:trPr>
        <w:tc>
          <w:tcPr>
            <w:tcW w:w="6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Итоговая    аттестация 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зачет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портале КубГМУ 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ч /2 З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Структура и содержание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2.1. Структура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 – Содержание разделов, виды занятий и формы текущего контроля успеваемости и промежуточной аттестации</w:t>
      </w:r>
    </w:p>
    <w:tbl>
      <w:tblPr>
        <w:tblW w:w="100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409"/>
        <w:gridCol w:w="993"/>
        <w:gridCol w:w="708"/>
        <w:gridCol w:w="709"/>
        <w:gridCol w:w="709"/>
        <w:gridCol w:w="709"/>
        <w:gridCol w:w="778"/>
        <w:gridCol w:w="1843"/>
      </w:tblGrid>
      <w:tr>
        <w:trPr>
          <w:tblHeader w:val="true"/>
          <w:trHeight w:val="80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оме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здела (темы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 разделов (тем) дисциплины</w:t>
            </w:r>
          </w:p>
        </w:tc>
        <w:tc>
          <w:tcPr>
            <w:tcW w:w="4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личество часов, 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орма*</w:t>
              <w:br/>
              <w:t xml:space="preserve">текущего </w:t>
              <w:br/>
              <w:t>контроля успеваемости, промежуточ-ной аттестации</w:t>
            </w:r>
          </w:p>
        </w:tc>
      </w:tr>
      <w:tr>
        <w:trPr>
          <w:tblHeader w:val="true"/>
          <w:trHeight w:val="8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удиторная работа</w:t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trHeight w:val="83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ктуальные проблемы медицинской гене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ременные методы генетического анали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, Т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лассификация хромосомной патологии. Заболевания, связанные с аномалиями аутос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3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индромальная диагностика хромосомной патологи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енетика по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рушение дифференцировки по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, 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ния для цитогенетического обследования пациентов в акушерско-гинекологической практике с целью изучения репродуктивного здоровь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бораторное занятие. Определение полового хроматина и разбор патологических кариотип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, Т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ременные подходы к профилактике хромосомной патологии чело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обрать уровни организации и этапы профилактики хромосомной патологии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,Т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спективы использования молекулярно-цитогенетического исследования в онкологии и других специальностях врачей, занимающихся преконцепционной профилакти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,Т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его: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*Формы текущего контроля успеваемости: опрос (О), эссе (Э), коллоквиум (К), диспут (Д), домашнее задание (ДЗ), тестирование (Т), дистанционное обучение (ДО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701" w:leader="none"/>
        </w:tabs>
        <w:spacing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701" w:leader="none"/>
        </w:tabs>
        <w:spacing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2.2. Содержание программ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701" w:leader="none"/>
        </w:tabs>
        <w:spacing w:before="0" w:after="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аблица 6 – Содержание по видам занят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701" w:leader="none"/>
        </w:tabs>
        <w:spacing w:before="0" w:after="0"/>
        <w:ind w:firstLine="709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1024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4072"/>
        <w:gridCol w:w="1430"/>
        <w:gridCol w:w="2008"/>
      </w:tblGrid>
      <w:tr>
        <w:trPr>
          <w:tblHeader w:val="true"/>
          <w:trHeight w:val="822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омер и название разделов (тем)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держание разделов (те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д занятий (Л, ПЗ, С, ДО, ЛР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личество часов, (ч.)/ зачетных единиц (ЗЕ)</w:t>
            </w:r>
          </w:p>
        </w:tc>
      </w:tr>
      <w:tr>
        <w:trPr>
          <w:trHeight w:val="3683" w:hRule="exac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Актуальные проблемы медицинской генетики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ые взгляды на этиологию, патогенез патологических состояний у человека в связи с расшифровкой генома.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ьзование современных методов диагностики хромосомной патологии для уточнения диагнозов наследственной патологии. Персонифицированная, предиктивная и профилактическая медицина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1797" w:hRule="exac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Современные методы генетического анализ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риотипирование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IS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технологии, хромосомный микроматричный анализ,  ДНК-гибридизаци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it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спектральное кариотипировапни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</w:t>
            </w:r>
          </w:p>
        </w:tc>
      </w:tr>
      <w:tr>
        <w:trPr>
          <w:trHeight w:val="3304" w:hRule="exac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 Классификация хромосомной патологии. Заболевания, связанные с аномалиями аутосом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44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Хромосомные синдромы (болезни).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6"/>
                <w:szCs w:val="26"/>
              </w:rPr>
              <w:t xml:space="preserve">Определение, понятие. Терминология. Классификация, частот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и распространенность в популяциях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Общие вопросы этиологии и патогенеза хромосомных синдромов. Хромосомные синдромы, вызванные изменением числа половых хро</w:t>
              <w:softHyphen/>
              <w:t>мосом: клинико-цитогенетическая характеристика. наиболее частых синд</w:t>
              <w:softHyphen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мо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4594" w:hRule="exac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Синдромальная диагностика хромосомной патологии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мосомные синдромы, обусловленные аномалиями: аутосом (синдромы: Патау, Эдвардса, Дауна, Вольфа-Хиршхорна, «крика кошки»), анэуплоидиями половых хромосом (синдромы Шерешевского-Тернера, Клейнфельтера, трисомии «Х», полисомии «Y»), микроаномалиями хромосом (Ангельмана, Мартина-Белла, Лангера-Гидиона, Прадера-Вилли), используя фотографии и компьютерные программы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</w:t>
            </w:r>
          </w:p>
        </w:tc>
      </w:tr>
      <w:tr>
        <w:trPr>
          <w:trHeight w:val="3114" w:hRule="exac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 Генетика пол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ение половых клеток. Нарушение овогенеза и сперматогенеза. Влияние  различных средовых факторов на овогенез и сперматогенез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bidi="zxx"/>
              </w:rPr>
              <w:t xml:space="preserve"> Роль генетических факторов в формировании репродуктивной системы мужчин и женщин. Уровни дифференцировки пола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1557" w:hRule="exac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 Нарушение дифференцировки пол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bidi="zxx"/>
              </w:rPr>
              <w:t xml:space="preserve">Генетически детерминированные аномалии развития половой системы. Современные походы к новой терминологии нарушений формирования пола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bidi="zxx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bidi="zxx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</w:t>
            </w:r>
          </w:p>
        </w:tc>
      </w:tr>
      <w:tr>
        <w:trPr>
          <w:trHeight w:val="3111" w:hRule="exac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оказания для цитогенетического обследования пациентов в акушерско-гинекологической практике с целью изучения репродуктивного здоровья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Нарушения  физического, полового развития у девочек и мальчиков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Первичное бесплодие у мужчин и женщин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Невынашивание беременност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Определение плода при аномалиях развития.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Лабораторное занятие. Определение полового хроматина и разбор патологических кариотипов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ловой хроматин. Определение. Методика определения Полового хроматина. По фотографиям и слайдам разобрать различные варианты изменения полового хроматина в клетках, а также кариограммы синдромов, связанных с аномалиями половых хромосом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</w:t>
            </w:r>
          </w:p>
        </w:tc>
      </w:tr>
      <w:tr>
        <w:trPr>
          <w:trHeight w:val="1733" w:hRule="exac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Современные подходы к профилактике хромосомной патологии человека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ы профилактики: первичная, вторичная, третичная. Раскрыть понятия первичная, вторичная, третичная профилактика. Преконцепционная профилактик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4963" w:hRule="exac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Разобрать уровни организации и этапы профилактики хромосомной патологии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ровни организации  профилактики хромосомной патологии. Этапы профилактики хромосомной патологии.</w:t>
            </w: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рганизационные формы и методы профилактики: медико-генетическое консультирование, дородовая диагностика наследственной и врожденной патологии, просеивающие программы, профилактическое лечение, диспансеризация больных и членов их семей, профилактические мероприятия среди населения, пропаганда медико-генетических знаний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</w:t>
            </w:r>
          </w:p>
        </w:tc>
      </w:tr>
      <w:tr>
        <w:trPr>
          <w:trHeight w:val="3798" w:hRule="exac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Перспективы использования молекулярно-цитогенетического исследования в онкологии и других специальностях врачей, занимающихся преконцепционной профилактикой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Онкогенетика. Хромосомные и геномные мутации в этиологии и п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тогенезе опухолей. Онкогены и антионкогены. Использование молекулярно-цитогенетических методов  при онкологических заболеваниях, в химиотерапии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</w:t>
            </w:r>
          </w:p>
        </w:tc>
      </w:tr>
      <w:tr>
        <w:trPr>
          <w:trHeight w:val="397" w:hRule="exac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вая   аттестация (зачет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40" w:hRule="exact"/>
        </w:trPr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36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1" w:firstLine="70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1" w:firstLine="70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3.3. Планируемый календарный график обучения</w:t>
      </w:r>
    </w:p>
    <w:p>
      <w:pPr>
        <w:pStyle w:val="Normal"/>
        <w:autoSpaceDE w:val="false"/>
        <w:spacing w:lineRule="auto" w:line="240" w:before="0" w:after="0"/>
        <w:ind w:right="-31" w:firstLine="70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31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81"/>
        <w:gridCol w:w="992"/>
        <w:gridCol w:w="851"/>
        <w:gridCol w:w="1268"/>
        <w:gridCol w:w="851"/>
        <w:gridCol w:w="574"/>
      </w:tblGrid>
      <w:tr>
        <w:trPr>
          <w:tblHeader w:val="true"/>
          <w:trHeight w:val="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Наименование дисциплин,                раздела тем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>
          <w:tblHeader w:val="true"/>
          <w:trHeight w:val="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дат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>
          <w:tblHeader w:val="true"/>
          <w:trHeight w:val="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недели го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временные подходы к диагностике и профилактике хромосомных болезней человека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ктуальные проблемы медицинской гене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ауд, т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ременные методы генетического анали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ауд, т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1.3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лассификация хромосомной патологии. Заболевания, связанные с аномалиями аутос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до,т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1.4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индромальная диагностика хромосомной патоло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до, т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1.5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енетика п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ауд, т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1.6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рушение дифференцировки п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ауд, т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1.7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ния для цитогенетического обследования пациентов в акушерско-гинекологической практике с целью изучения репродуктивного здоров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ауд, т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1.8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бораторное занятие. Определение полового хроматина и разбор патологических кариотип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л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1.9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ременные подходы к профилактике хромосомной патологии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тк, т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1.1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обрать уровни организации и этапы профилактики хромосомной пат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ауд, т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1.1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ерспективы использования молекулярно-цитогенетического исследования в онкологии и других специальностях врачей, занимающихся преконцепционной профилактик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ауд, т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тоговая аттест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иа-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ind w:right="-31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right="-31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мечание: ауд  - аудиторные занятия </w:t>
      </w:r>
    </w:p>
    <w:p>
      <w:pPr>
        <w:pStyle w:val="Normal"/>
        <w:autoSpaceDE w:val="false"/>
        <w:spacing w:before="0" w:after="0"/>
        <w:ind w:right="-31" w:hanging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iCs/>
          <w:sz w:val="24"/>
          <w:szCs w:val="24"/>
        </w:rPr>
        <w:t>ДО   -  обучение с применением дистанционных образовательных технологий</w:t>
      </w:r>
    </w:p>
    <w:p>
      <w:pPr>
        <w:pStyle w:val="Normal"/>
        <w:autoSpaceDE w:val="false"/>
        <w:spacing w:before="0" w:after="0"/>
        <w:ind w:right="-31" w:hanging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iCs/>
          <w:sz w:val="24"/>
          <w:szCs w:val="24"/>
        </w:rPr>
        <w:t>тк    - текущий контроль освоения разделов, тем, самостоятельная работа</w:t>
      </w:r>
    </w:p>
    <w:p>
      <w:pPr>
        <w:pStyle w:val="Normal"/>
        <w:autoSpaceDE w:val="false"/>
        <w:spacing w:before="0" w:after="0"/>
        <w:ind w:right="-31" w:hanging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iCs/>
          <w:sz w:val="24"/>
          <w:szCs w:val="24"/>
        </w:rPr>
        <w:t>иа-з - итоговая аттестация- зачет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ы аттест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4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 итогам обучения проводится итоговая аттестация слушателе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УЧЕБНО-МЕТОДИЧЕСКОЕ ОБЕСПЕЧЕНИЕ ДИСТАНЦИОННОГО ОБУЧЕНИЯ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Вопросы, выносимые для дистанционного  обучения в рамках данной программы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7 - Темы (вопросы), выносимые на дистанционное обучение</w:t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5798"/>
        <w:gridCol w:w="1583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мер раздела (темы)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ы (вопрос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ля самостоятельного изуч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асов, (ч.) /зачетных еди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)</w:t>
            </w:r>
          </w:p>
        </w:tc>
      </w:tr>
      <w:tr>
        <w:trPr>
          <w:trHeight w:val="2098" w:hRule="exac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Классификация хромосомной патологии. Заболевания, связанные с аномалиями аутос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Хромосомные синдромы (болезни). Определение, понятие. Терминология. Классификация, частота и распространенность в популяциях. Общие вопросы этиологии и патогенеза хромосомных синдромов. Хромосомные синдромы, вызванные изменением числа половых хро¬мосом: клинико-цитогенетическая характеристика наиболее частых синд¬ромов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мосомные синдромы (болезни). Определение, понятие. Терминология. Классификация, частота и распространенность в популяциях. Вопросы этиологии и патогенеза хромосомных синдромов. Хромосомные синдромы, вызванные изменением числа аутосом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овых хро¬мосом: клинико-цитогенетическая характеристик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413" w:hRule="exac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Синдромальная диагностика хромосомной патологии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мосомные синдромы, обусловленные аномалиями: аутосом (синдромы: Патау, Эдвардса, Дауна, Вольфа-Хиршхорна, «крика кошки»), анэуплоидиями половых хромосом (синдромы Шерешевского-Тернера, Клейнфельтера, трисомии «Х», полисомии «Y»), микроаномалиями хромосом (Ангельмана, Мартина-Белла, Лангера-Гидиона, Прадера-Вилли), используя фотографии и компьютерные программы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412" w:hRule="exact"/>
        </w:trPr>
        <w:tc>
          <w:tcPr>
            <w:tcW w:w="8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</w:tr>
    </w:tbl>
    <w:p>
      <w:pPr>
        <w:pStyle w:val="Normal"/>
        <w:keepNext w:val="true"/>
        <w:tabs>
          <w:tab w:val="left" w:pos="567" w:leader="none"/>
          <w:tab w:val="left" w:pos="708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5. ОБРАЗОВАТЕЛЬНЫЕ ТЕХНОЛОГИИ</w:t>
      </w:r>
    </w:p>
    <w:p>
      <w:pPr>
        <w:pStyle w:val="Normal"/>
        <w:keepNext w:val="true"/>
        <w:suppressAutoHyphens w:val="true"/>
        <w:spacing w:before="0" w:after="0"/>
        <w:ind w:firstLine="709"/>
        <w:jc w:val="both"/>
        <w:rPr>
          <w:rFonts w:ascii="Times New Roman" w:hAnsi="Times New Roman" w:eastAsia="TimesNewRomanPSMT;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5.1 Интерактивные образовательные технологии, используемые           на аудиторных занятиях</w:t>
      </w:r>
    </w:p>
    <w:p>
      <w:pPr>
        <w:pStyle w:val="Normal"/>
        <w:keepNext w:val="tru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аблица 8 –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терактивные методы обучения, используемые                        </w:t>
      </w: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на аудиторных занятиях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319"/>
        <w:gridCol w:w="2924"/>
        <w:gridCol w:w="1792"/>
      </w:tblGrid>
      <w:tr>
        <w:trPr>
          <w:tblHeader w:val="true"/>
          <w:trHeight w:val="65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мер, наименование раздела (темы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ятия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пользуемые интерактивные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разовательные технолог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</w:t>
              <w:br/>
              <w:t>часов, (ч.), зачетных единиц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</w:tr>
      <w:tr>
        <w:trPr>
          <w:trHeight w:val="29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Актуальные проблемы медицинской генетик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льтимедийная презентация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Современные методы генетического анализ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льтимедийная презентация ситуационные задачи, тест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 Классификация хромосомной патологии. Заболевания, связанные с аномалиями аутосо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льтимедийная презентац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.Синдромальная диагностика хромосомной патологии.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льтимедийная презентация, ситуационные задач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</w:t>
            </w:r>
          </w:p>
        </w:tc>
      </w:tr>
      <w:tr>
        <w:trPr>
          <w:trHeight w:val="29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 Генетика по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льтимедийная презентац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 Нарушение дифференцировки по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льтимедийная презентация, ситуационные задачи, тест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оказания для цитогенетического обследования пациентов в акушерско-гинекологической практике с целью изучения репродуктивного здоровья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льтимедийная презентац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Лабораторное занятие. Определение полового хроматина и разбор патологических кариотипо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Р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льтимедийная презентация, ситуационные задачи, тест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</w:t>
            </w:r>
          </w:p>
        </w:tc>
      </w:tr>
      <w:tr>
        <w:trPr>
          <w:trHeight w:val="29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Современные подходы к профилактике хромосомной патологии человека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льтимедийная презентация,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Разобрать уровни организации и этапы профилактики хромосомной патолог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льтимедийная презентация, ситуационные задачи, тест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</w:t>
            </w:r>
          </w:p>
        </w:tc>
      </w:tr>
      <w:tr>
        <w:trPr>
          <w:trHeight w:val="29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Перспективы использования молекулярно-цитогенетического исследования в онкологии и других специальностях врачей, занимающихся преконцепционной профилактикой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льтимедийная презентация, ситуационные задачи, тест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                                                                                                           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6</w:t>
            </w:r>
          </w:p>
        </w:tc>
      </w:tr>
    </w:tbl>
    <w:p>
      <w:pPr>
        <w:pStyle w:val="Normal"/>
        <w:keepNext w:val="true"/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ФОНД ОЦЕНОЧНЫХ СРЕДСТВ ТЕКУЩЕГО КОНТРОЛЯ УСПЕВАЕМОСТИ, ПРОМЕЖУТОЧНОЙ И ИТОГОВОЙ АТТЕСТАЦИИ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6.1 Оценочные средства текущего контроля успеваемости</w:t>
      </w:r>
    </w:p>
    <w:p>
      <w:pPr>
        <w:pStyle w:val="Normal"/>
        <w:tabs>
          <w:tab w:val="clear" w:pos="708"/>
          <w:tab w:val="left" w:pos="398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9 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ценочные средства для текущего контроля успеваемости </w:t>
      </w:r>
    </w:p>
    <w:tbl>
      <w:tblPr>
        <w:tblW w:w="51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94"/>
        <w:gridCol w:w="2127"/>
        <w:gridCol w:w="1672"/>
        <w:gridCol w:w="1978"/>
        <w:gridCol w:w="1154"/>
      </w:tblGrid>
      <w:tr>
        <w:trPr>
          <w:tblHeader w:val="true"/>
          <w:trHeight w:val="9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дисциплины, тема, вид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ируемые компетенции, результаты обуч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очное средство</w:t>
              <w:b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казатели оценки результат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ы (оценка)</w:t>
            </w:r>
          </w:p>
        </w:tc>
      </w:tr>
      <w:tr>
        <w:trPr>
          <w:trHeight w:val="475" w:hRule="atLeast"/>
        </w:trPr>
        <w:tc>
          <w:tcPr>
            <w:tcW w:w="10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актная работа слушателей с преподавателем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лекции, семинары, практические занятия, лабораторная работа)</w:t>
            </w:r>
          </w:p>
        </w:tc>
      </w:tr>
      <w:tr>
        <w:trPr>
          <w:trHeight w:val="2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ктуальные проблемы медицинской гене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УК-1-3, ОПК1-3,           ПК 1, СК-1-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вопросы, кейсы и тест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% и выше</w:t>
            </w:r>
          </w:p>
        </w:tc>
      </w:tr>
      <w:tr>
        <w:trPr>
          <w:trHeight w:val="7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ременные методы генетического анали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УК-1-3, ОПК1-3,           ПК 1, СК-1-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вопросы, кейсы и тест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% и выше</w:t>
            </w:r>
          </w:p>
        </w:tc>
      </w:tr>
      <w:tr>
        <w:trPr>
          <w:trHeight w:val="2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лассификация хромосомной патологии. Заболевания, связанные с аномалиями аутосо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УК-1-3, ОПК1-3,           ПК 1, СК-1-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вопросы, кейсы и тест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% и выше</w:t>
            </w:r>
          </w:p>
        </w:tc>
      </w:tr>
      <w:tr>
        <w:trPr>
          <w:trHeight w:val="2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индромальная диагностика хромосомной патологи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УК-1-3, ОПК1-3,           ПК 1, СК-1-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вопросы, кейсы и тест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% и выше</w:t>
            </w:r>
          </w:p>
        </w:tc>
      </w:tr>
      <w:tr>
        <w:trPr>
          <w:trHeight w:val="2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енетика по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УК-1-3, ОПК1-3,           ПК 1, СК-1-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вопросы, кейсы и тест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% и выше</w:t>
            </w:r>
          </w:p>
        </w:tc>
      </w:tr>
      <w:tr>
        <w:trPr>
          <w:trHeight w:val="2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рушение дифференцировки по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УК-1-3, ОПК1-3,           ПК 1, СК-1-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вопросы, кейсы и тест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% и выше</w:t>
            </w:r>
          </w:p>
        </w:tc>
      </w:tr>
      <w:tr>
        <w:trPr>
          <w:trHeight w:val="2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ния для цитогенетического обследования пациентов в акушерско-гинекологической практике с целью изучения репродуктивного здоровь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УК-1-3, ОПК1-3,           ПК 1, СК-1-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вопросы, кейсы и тест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% и выше</w:t>
            </w:r>
          </w:p>
        </w:tc>
      </w:tr>
      <w:tr>
        <w:trPr>
          <w:trHeight w:val="2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бораторное занятие. Определение полового хроматина и разбор патологических кариотип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УК-1-3, ОПК1-3,           ПК 1, СК-1-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вопросы, кейсы и тест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% и выше</w:t>
            </w:r>
          </w:p>
        </w:tc>
      </w:tr>
      <w:tr>
        <w:trPr>
          <w:trHeight w:val="2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ременные подходы к профилактике хромосомной патологии челове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УК-1-3, ОПК1-3,           ПК 1, СК-1-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вопросы, кейсы и тест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% и выше</w:t>
            </w:r>
          </w:p>
        </w:tc>
      </w:tr>
      <w:tr>
        <w:trPr>
          <w:trHeight w:val="2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обрать уровни организации и этапы профилактики хромосомной патолог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-1-3, ОПК1-3,           ПК 1, СК-1-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вопросы, кейсы и тест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% и выше</w:t>
            </w:r>
          </w:p>
        </w:tc>
      </w:tr>
      <w:tr>
        <w:trPr>
          <w:trHeight w:val="2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ерспективы использования молекулярно-цитогенетического исследования в онкологии и других специальностях врачей, занимающихся преконцепционной профилактико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-1-3, ОПК1-3,           ПК 1, СК-1-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вопросы, кейсы и тест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% и выше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 Набор оценочных средств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 успеваемости обеспечивает оценивание хода освоения программы  и проводится в форме контрольных вопросов и тестового мониторинга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ая  аттестация обучающихся по результатам освоения дополнительной профессиональной программы повышения врачей проводится в форме зачета и должна выявлять теоретическую   и практическую подготовку врача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тематика контрольных вопросов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ифицированная, предиктивная и профилактическая медицин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линико-цитогенетическая характеристика наиболее частых синдромов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, вызванных изменением числа аутосом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Хромосомные синдромы, вызванные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линико-цитогенетическая характеристика наиболее частых синд</w:t>
      </w:r>
      <w:r>
        <w:rPr>
          <w:rFonts w:cs="Times New Roman" w:ascii="Times New Roman" w:hAnsi="Times New Roman"/>
          <w:color w:val="000000"/>
          <w:sz w:val="28"/>
          <w:szCs w:val="28"/>
        </w:rPr>
        <w:t>ромов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бусловленны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зменением числа половых хромосом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линико-цитогенетическая характеристика наиболее частых синд</w:t>
      </w:r>
      <w:r>
        <w:rPr>
          <w:rFonts w:cs="Times New Roman" w:ascii="Times New Roman" w:hAnsi="Times New Roman"/>
          <w:color w:val="000000"/>
          <w:sz w:val="28"/>
          <w:szCs w:val="28"/>
        </w:rPr>
        <w:t>ромов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бусловленны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зменение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руктуры хро</w:t>
        <w:softHyphen/>
        <w:t>мосом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линико-цитогенетическая характеристика синдрома «кошачьего крика»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линико-цитогенетическая характеристика синдрома Вольфа-Хиршхорна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линическая и цитогенетическая характеристика синдрома Кляйнфельтера и его вариантов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линико-цитогенетическая характеристика синдрома Шерешевского-Тернера и его вариантов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линико-цитогенетическая характеристика синдрома полисом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линико-цитогенетическая характеристика синдрома полисомии Х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линико-цитогенетическая характеристика синдрома Миллера-Диккера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линико-цитогенетическая характеристика синдрома Вильямса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линико-цитогенетическая характеристика синдрома Реторе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линико-цитогенетическая характеристика синдрома Холт-Орама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линико-цитогенетическая характеристика синдрома Ди Джорджи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линико-цитогенетическая характеристика синдрома Ангельмана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линико-цитогенетическая характеристика синдрома Прадера-Вилли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линико-цитогенетическая характеристика синдрома мартина-Белла (синдром ломкой Х –хромосомы)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итогенетические варианты мужского бесплодия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жское бесплодие. Делеции в области локуса </w:t>
      </w:r>
      <w:r>
        <w:rPr>
          <w:rFonts w:cs="Times New Roman" w:ascii="Times New Roman" w:hAnsi="Times New Roman"/>
          <w:sz w:val="28"/>
          <w:szCs w:val="28"/>
          <w:lang w:val="en-US"/>
        </w:rPr>
        <w:t>AZ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тогенетические варианты женского бесплодия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оль хромосомной патологии в развитие первичного бесплодия у мужчин и женщин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Генетически детерминированные аномалии развития половой системы. Современные походы к новой терминологии нарушений формирования пола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ность цитогенетического метода. Его роль в диагностике хромосомной патологии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к применению молекулярно-цитогенетичекого метода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натальная диагностика хромосомных болезней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натальная цитогенетическая диагностика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 дифференциального окрашивания хромосом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 хромосомного микроматричного  анализа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мосомный микроматричный анализ в пренатальной диагностике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ускоренной детекции анеуплодии плода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лового хроматина в диагностике хромосомной патологии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молекулярно-цитогенетического метода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екулярно-цитогенетический метод. Его значение и применение в практическом здравоохранении и научной медицине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FISH</w:t>
      </w:r>
      <w:r>
        <w:rPr>
          <w:rFonts w:cs="Times New Roman" w:ascii="Times New Roman" w:hAnsi="Times New Roman"/>
          <w:sz w:val="28"/>
          <w:szCs w:val="28"/>
        </w:rPr>
        <w:t>-метода в диагностике хромосомной патологии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ичная профилактика хромосомной патологии человека. Раскрыть понятие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торичная профилактика хромосомной патологии человека. Раскрыть понятие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тичная профилактика хромосомной патологии человека. Раскрыть понятие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концепционная профилактика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первичной, вторичной, третичной профилактики наследственной и врожденной патологии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формы и методы профилактики: медико-генетическое консультирование, дородовая диагностика наследственной и врожденной патологии, просеивающие программы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 культуры клеток и тканей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верская система классификации хромосом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ижская система классификации хромосом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 и номенклатура хромосомных нарушений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естные варианты кариотипа при невынашивании беременности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пишите кариотип. Транслокация, при которой разрыв  и воссоединение произошли в сегментах 2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21 и 5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31. Хромосомы при этом обменялись участками, дистальными по отношению к этим сегментам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шите кариотип при котором ломкий участок в субполосе Х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27.3 Х-хромосомы в мужском кариотипе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шите кариотип при котором разрыв и воссоединение произошли в сегментах </w:t>
      </w:r>
      <w:r>
        <w:rPr>
          <w:rFonts w:cs="Times New Roman" w:ascii="Times New Roman" w:hAnsi="Times New Roman"/>
          <w:sz w:val="28"/>
          <w:szCs w:val="28"/>
          <w:lang w:val="en-US"/>
        </w:rPr>
        <w:t>Xq</w:t>
      </w:r>
      <w:r>
        <w:rPr>
          <w:rFonts w:cs="Times New Roman" w:ascii="Times New Roman" w:hAnsi="Times New Roman"/>
          <w:sz w:val="28"/>
          <w:szCs w:val="28"/>
        </w:rPr>
        <w:t>27  и 13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12. Сегменты, дистальные по отношению к этим участкам, поменялись местами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ромосомное определение пола плода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ровни половой дифференцировки. Хромосмный, генный уровни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е дифференцировки пола, вызванные хромосомными перестройками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 молекулярно-цитогенетического исследования в онкологии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нкогенетик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Хромосомные и геномные мутации в этиологии и п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огенезе опухолей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6.2.2.Задания, выявляющие практическую подготовку врачей (кейсы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настоящей программы  для клинических разборов                         и  текущего контроля подготовлено </w:t>
      </w:r>
      <w:r>
        <w:rPr>
          <w:rFonts w:cs="Times New Roman" w:ascii="Times New Roman" w:hAnsi="Times New Roman"/>
          <w:b/>
          <w:sz w:val="28"/>
          <w:szCs w:val="28"/>
        </w:rPr>
        <w:t xml:space="preserve">15 </w:t>
      </w:r>
      <w:r>
        <w:rPr>
          <w:rFonts w:cs="Times New Roman" w:ascii="Times New Roman" w:hAnsi="Times New Roman"/>
          <w:sz w:val="28"/>
          <w:szCs w:val="28"/>
        </w:rPr>
        <w:t>кейсов (клинических ситуационных задач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меры кей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одильном доме родился ребенок с брахицефалией, монголоидным разрезом глаз, кожная складкой у внутреннего угла глаза, широкой переносицей,  маленьким носом, короткой шеей, деформированными и низко расположенными ушными раковинами, поперечная складка ладони,  короткими фалангами пальцев, мышечной гипотон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берите симптомы необходимые для постановки правильного диагноза?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ахицефалия, монголоидный разрез глаз, гипертелоризм,  брахидактилия, эпикант, маленький нос, короткая шея, мышечная гипотония,  поперечная складка ладони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ахицефалия, монголоидный разрез глаз, гипертелоризм,  брахидактилия, эпикант, маленький нос, короткая шея, мышечная гипотония,  поперечная складка ладони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мптомы названы верно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мптомы названы неполностью: отсутствует один или несколько из перечисленных симптомов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мптомы названы невер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положите наиболее вероятный диагноз?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ндром Дауна (регулярная трисомия, транслокационный синдром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ндром определен верно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ндром определен неполностью:  не указана одна из форм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ие методы нужно использовать для постановки данного диагноза?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ндромологический, цитогенетический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ьный ответ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лный ответ: не указан один из методов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вер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какой группе наследственных заболеваний относится данный синдром?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Хромосомные болезни: болезни связанные с аномалиями аутос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еполный ответ: не указано, к какой группе относится данная патолог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евер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К гинекологу обратилась 19-летняя девушка по поводу отсутствия менструаций. Из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анамнеза:   родилась от первой нормально протекавшей беременности, роды 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срочные.  Росла и развивалась нормально.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В возрасте 2 лет оперирована по поводу двусторонней паховой грыжи.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Считает   себя   здоровой,   занимается   лыжным   спортом.   У   матери   и   бабки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менструация началась после 16 лет. При осмотре: рост - 170 см, масса тела 68 кг,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телосложение правильное, хорошо развитые молочные железы, скудное оволосени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дмышечных областях и на лобке, наружные половые органы сформированы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правильно. При обследовании ультразвуковым сканированием матка и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придатки    не    определяются.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ерите симптомы необходимые для постановки правильного диагноза?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ичная аменорея, высокий рост, телосложение по мужскому типу, альвеолярная область не пигментирована, молочные железы развиты,  в скудное оволосение на лобке и в подмышечных впадинах, наружные гениталии по женскому типу, отсутствие матки и придатков, двусторонние паховые грыжи в анамнезе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мптомы названы верно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мптомы названы неполностью: отсутствует один или несколько из перечисленных симптомов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мптомы названы неверно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ожите наиболее вероятный диагноз?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стикулярная феминизация (синдром нечувствительности к андрогенам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ндром определен верно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ндром определен неполностью: не дана расшифровка формы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ндром определен неверно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каких синдромах может наблюдаться подобная клиническая  картина?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я дифференцировки пола, связанные с другими генными мутациями и кариотипе46XY (синдром Сваера), 45X/46XY мозаицизм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ьный ответ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лный ответ: не указан пример нарушения дифференцировки пола другой этиологии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вер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ие методы нужно использовать для постановки данного диагноза?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ндромологический, цитогенетический, молекулярно-генетический, биохимический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ьный ответ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лный ответ: не указан один из методов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вер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какой группе наследственных заболеваний относится данный синдром?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Генные синдромы: моногенный характер наследован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Неполный ответ: не указан характер наслед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евер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У ребенка в родильном доме обнаружены: микроцефалия, скошенный лоб, деформированные, низко расположенные ушные раковины,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гипертелоризм, микрофтальмия,  правосторонняя расщелина верхней губы. На обеих кистях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выявлена полидактилия. Наружные половые органы сформированы по мужскому типу, гипоплазированы, диспластичны, двусторонний крипторхизм.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Данные дополнительных методов исследования: УЗИ - поликистоз поч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ерите симптомы необходимые для постановки правильного диагноза?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Микроцефалия, деформированные, низко расположенные ушные раковины,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гипертелоризм, микрофтальмия,  правосторонняя расщелина верхней губы; 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полидактилия; гипоплазия наружных половых органов, двусторонний крипторхизм,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оликистоз почек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мптомы названы верно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мптомы названы неполностью: отсутствует один или несколько из перечисленных симптомов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мптомы названы невер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ожите наиболее вероятный диагноз?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ндром Патау, простая трисомия 13, робертсоновская транслокация D13, мозаицизм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ндром определен верно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ндром определен неполностью: не указан один из перечисленных вариантов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ндром определен невер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каких синдромах может наблюдаться подобная клиническая  картина?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ндром трисомии 18 хромосомы, синдром Меккеля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ндром определен верно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ндром определен неполностью: не указан один из синдромов. 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ндром определен невер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ие методы нужно использовать для постановки данного диагноза?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ндромологический, цитогенетический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ьный ответ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лный ответ: не указан один из метод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верный отв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какой группе наследственных заболеваний относится данный синдром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Хромосомные болезни: болезни связанные с аномалиями аутос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еполный ответ: не указано, к какой группе относится данная патолог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еверный отв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2.3. </w:t>
      </w:r>
      <w:r>
        <w:rPr>
          <w:rFonts w:cs="Times New Roman" w:ascii="Times New Roman" w:hAnsi="Times New Roman"/>
          <w:sz w:val="28"/>
          <w:szCs w:val="28"/>
        </w:rPr>
        <w:t xml:space="preserve">В рамках настоящей программы  для проведения тестирования подготовлено </w:t>
      </w:r>
      <w:r>
        <w:rPr>
          <w:rFonts w:cs="Times New Roman" w:ascii="Times New Roman" w:hAnsi="Times New Roman"/>
          <w:b/>
          <w:sz w:val="28"/>
          <w:szCs w:val="28"/>
        </w:rPr>
        <w:t>50 тес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ы тестовых заданий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рать один правильный ответ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.  </w:t>
      </w:r>
      <w:r>
        <w:rPr>
          <w:rFonts w:cs="Times New Roman" w:ascii="Times New Roman" w:hAnsi="Times New Roman"/>
          <w:sz w:val="28"/>
          <w:szCs w:val="28"/>
          <w:lang w:eastAsia="ar-SA"/>
        </w:rPr>
        <w:t>К детскому гинекологу обратилась девочка 15 лет с жалобами на отсутствие менструального цикла. При осмотре обращал внимание низкий рост, крыловидные складки кожи на шее, щитообразная грудная клетка, гипертелоризм сосков, избыточное оволосение тела по мужскому типу. Заключение кардиолога – стеноз легочной артерии. Цитогенетический анализ  46,ХХ. Поставьте клинический диагноз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индром Шерешевского-Тернера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индром Нунан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естикулярная феминизация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индром Сваера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индром Клайнфельтер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 ответа: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ными клиническими признаками больных с синдромом полисомии по Y являются:</w:t>
      </w:r>
    </w:p>
    <w:p>
      <w:pPr>
        <w:pStyle w:val="1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высокий рост, агрессивное поведение, ранее угасание функции гонад</w:t>
      </w:r>
    </w:p>
    <w:p>
      <w:pPr>
        <w:pStyle w:val="1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низкий рост, агрессивное поведение, олигофрения</w:t>
      </w:r>
    </w:p>
    <w:p>
      <w:pPr>
        <w:pStyle w:val="1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евнухоидизм, олигофрения, микроорхидизм, бесплодие</w:t>
      </w:r>
    </w:p>
    <w:p>
      <w:pPr>
        <w:pStyle w:val="1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ожирение, пороки развития внутренних органов, расщелина верхней губы</w:t>
      </w:r>
    </w:p>
    <w:p>
      <w:pPr>
        <w:pStyle w:val="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монголоидный разрез глаз, олигофрения, врожденный порок сердц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 ответа: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 Хромосомными являются болезни:</w:t>
      </w:r>
    </w:p>
    <w:p>
      <w:pPr>
        <w:pStyle w:val="11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вызванные  геномными мутациями</w:t>
      </w:r>
    </w:p>
    <w:p>
      <w:pPr>
        <w:pStyle w:val="11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вызванные генными мутациями</w:t>
      </w:r>
    </w:p>
    <w:p>
      <w:pPr>
        <w:pStyle w:val="11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являющиеся результатом иммунологической реакции матери на антигены плода</w:t>
      </w:r>
    </w:p>
    <w:p>
      <w:pPr>
        <w:pStyle w:val="11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 связанные с определенным "запускающим" комплексом факторов среды</w:t>
      </w:r>
    </w:p>
    <w:p>
      <w:pPr>
        <w:pStyle w:val="11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условленные аберрациями хромосом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талон ответа: 1.</w:t>
      </w:r>
    </w:p>
    <w:p>
      <w:pPr>
        <w:pStyle w:val="1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11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ип генетического дефекта у больных с синдромом Клайнфельтера</w:t>
      </w:r>
    </w:p>
    <w:p>
      <w:pPr>
        <w:pStyle w:val="11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моногенных, сцепленный с Ххромосомой</w:t>
      </w:r>
    </w:p>
    <w:p>
      <w:pPr>
        <w:pStyle w:val="11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моногенный, аутосомно-рецессивный</w:t>
      </w:r>
    </w:p>
    <w:p>
      <w:pPr>
        <w:pStyle w:val="11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моногенный, доминантный с неполной пенетрантностью</w:t>
      </w:r>
    </w:p>
    <w:p>
      <w:pPr>
        <w:pStyle w:val="11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 полигенный</w:t>
      </w:r>
    </w:p>
    <w:p>
      <w:pPr>
        <w:pStyle w:val="11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хромосомная аномал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 ответа: 5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есплодие обычно наблюдается при</w:t>
      </w:r>
    </w:p>
    <w:p>
      <w:pPr>
        <w:pStyle w:val="11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синдроме Клайнфельтера</w:t>
      </w:r>
    </w:p>
    <w:p>
      <w:pPr>
        <w:pStyle w:val="11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синдроме Шерешевского-Тернера</w:t>
      </w:r>
    </w:p>
    <w:p>
      <w:pPr>
        <w:pStyle w:val="11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тестикулярной феминизации</w:t>
      </w:r>
    </w:p>
    <w:p>
      <w:pPr>
        <w:pStyle w:val="11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 фенилкетонурии</w:t>
      </w:r>
    </w:p>
    <w:p>
      <w:pPr>
        <w:pStyle w:val="11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 нейрофиброматозе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 ответа: 1.</w:t>
      </w:r>
    </w:p>
    <w:p>
      <w:pPr>
        <w:pStyle w:val="Normal"/>
        <w:tabs>
          <w:tab w:val="clear" w:pos="708"/>
          <w:tab w:val="left" w:pos="243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43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 xml:space="preserve">6.3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ценивание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бучающегося на итоговой  аттестации (зачете) </w:t>
      </w:r>
    </w:p>
    <w:p>
      <w:pPr>
        <w:pStyle w:val="Normal"/>
        <w:tabs>
          <w:tab w:val="clear" w:pos="708"/>
          <w:tab w:val="left" w:pos="243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43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ценивание обучающегося   на зачете  </w:t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551"/>
        <w:gridCol w:w="5387"/>
      </w:tblGrid>
      <w:tr>
        <w:trPr>
          <w:tblHeader w:val="true"/>
          <w:trHeight w:val="46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рейтинговой оценк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*, 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я к знаниям</w:t>
            </w:r>
          </w:p>
        </w:tc>
      </w:tr>
      <w:tr>
        <w:trPr>
          <w:trHeight w:val="29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9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5 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отличн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1" w:leader="none"/>
                <w:tab w:val="left" w:pos="70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перировании понятиями, умении выделить существенные и несущественные его признаки, причинно-следственные связи. Знание об объекте демонстрируется на фоне понимания его в системе данной науки и междисциплинарных связей. Ответ формулируется в терминах науки, изложен литературным языком, логичен, доказателен, демонстрирует авторскую позицию слушателя.</w:t>
            </w:r>
          </w:p>
        </w:tc>
      </w:tr>
      <w:tr>
        <w:trPr>
          <w:trHeight w:val="29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8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хорош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1" w:leader="none"/>
                <w:tab w:val="left" w:pos="70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 полный, развернутый ответ на поставленный вопрос, доказательно раскрыты основные положения темы; в ответе прослеживается четкая структура, логическая   последовательность, отражающая   сущность </w:t>
            </w:r>
          </w:p>
          <w:p>
            <w:pPr>
              <w:pStyle w:val="Normal"/>
              <w:tabs>
                <w:tab w:val="left" w:pos="601" w:leader="none"/>
                <w:tab w:val="left" w:pos="70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емых понятий, теорий, явлений. Ответ изложен литературным языком в терминах науки. В ответе допущены недочеты, исправленные слушателем с помощью преподавателя.</w:t>
            </w:r>
          </w:p>
        </w:tc>
      </w:tr>
      <w:tr>
        <w:trPr>
          <w:trHeight w:val="32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7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удовлетворительн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1" w:leader="none"/>
                <w:tab w:val="left" w:pos="70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</w:t>
              <w:tab/>
              <w:t>полный, но     недостаточно     последовательный    ответ     на поставленный вопрос, но   при   этом   показано   умение   выделить существенные и несущественные признаки и причинно-следственные связи.  Ответ логичен и изложен в терминах науки.  Могут быть допущены  1-2 ошибки в определении основных понятий, которые слушатель затрудняется исправить самостоятельно.</w:t>
            </w:r>
          </w:p>
        </w:tc>
      </w:tr>
      <w:tr>
        <w:trPr>
          <w:trHeight w:val="28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неудовлетво-рительн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1" w:leader="none"/>
                <w:tab w:val="left" w:pos="70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Обучающийся не осознает связь данного понятия, теории, явления с другими объектами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лушателя не только на поставленный вопрос, но и на другие вопросы дисциплины.</w:t>
            </w:r>
          </w:p>
        </w:tc>
      </w:tr>
    </w:tbl>
    <w:p>
      <w:pPr>
        <w:pStyle w:val="Normal"/>
        <w:tabs>
          <w:tab w:val="clear" w:pos="708"/>
          <w:tab w:val="left" w:pos="243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43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3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1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ценивание обучающегося на зачете </w:t>
      </w:r>
    </w:p>
    <w:p>
      <w:pPr>
        <w:pStyle w:val="Normal"/>
        <w:tabs>
          <w:tab w:val="clear" w:pos="708"/>
          <w:tab w:val="left" w:pos="243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006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6"/>
        <w:gridCol w:w="3261"/>
      </w:tblGrid>
      <w:tr>
        <w:trPr>
          <w:trHeight w:val="4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ы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рейтинговой оценки)*, 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знаниям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 и боле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зачтен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1" w:leader="none"/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не зачтен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1" w:leader="none"/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02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 Баллы (рейтинговой оценки) приводятся в случае применения балльно-рейтинговой систе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УЧЕБНО - МЕТОДИЧЕСКОЕ ОБЕСПЕЧЕНИЕ ПРОГРАММЫ</w:t>
      </w:r>
    </w:p>
    <w:p>
      <w:pPr>
        <w:pStyle w:val="Normal"/>
        <w:shd w:fill="FFFFFF" w:val="clear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1. Методические рекомендации  по изучению программы </w:t>
      </w:r>
    </w:p>
    <w:p>
      <w:pPr>
        <w:pStyle w:val="Normal"/>
        <w:shd w:fill="FFFFFF" w:val="clear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существления обучения по программе слушателям предоставляются учебные материалы, наглядные презентации, текстовые документы, российские и зарубежные клинические рекомендации, методические рекомендации, нормативные документы. Материал представлен в форматах  doc. и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.  и сопровождается методическими рекомендациями по его изучению. В конце тем изложены контрольные вопросы, позволяющие проверить качество усвоения изучаемого материала, списки рекомендуемой литературы, электронные ссылки на источники литературы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7.2. Законодательные и нормативно-правовые документы                         в соответствии с профилем специальности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едеральный закон от 21.11.2011 № 323-ФЗ (ред. от 29.12.2015)            «Об основах охраны здоровья граждан в Российской Федерации»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едеральный закон от 29.12.2012 № 273-ФЗ (ред. от 02.03.2016)            «Об образовании  в Российской Федерации»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удовой кодекс РФ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каз Минздрава России от 20.12.2012 № 1183н (ред. от 01.08.2014)                           «Об утверждении Номенклатуры должностей медицинских работников    и фармацевтических работников»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каз Минздравсоцразвития РФ от 23.07.2010 № 541н 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каз Минздрава России от 07.10.2015 № 700н «О номенклатуре специальностей специалистов, имеющих высшее медицинское                    и фармацевтическое образование»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каз Минздравсоцразвития РФ от 23.04.2009 № 210н                              (ред. от 09.02.2011) «О номенклатуре специальностей специалистов           с высшим и послевузовским медицинским и фармацевтическим образованием в сфере здравоохранения Российской Федерации»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каз Минздрава России от 08.10.2015 № 707н «Об утверждении Квалификационных требований к медицинским и фармацевтическим работникам   с высшим образованием по направлению подготовки "Здравоохранение   и медицинские науки»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каз Минздрава России от 30.09.2015 № 683н «Об утверждении Порядка организации и осуществления профилактики неинфекционных заболеваний   и проведения мероприятий   по формированию здорового образа жизни   в медицинских организациях»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каз Минздрава России от 29.11.2012 № 982н (ред. от 10.02.2016)                              «Об утверждении условий и порядка выдачи сертификата специалиста медицинским и фармацевтическим работникам, формы и технических требований сертификата специалиста»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каз Минобрнауки России от 12.09.2013 № 1061   (ред. от 01.10.2015)  «Об утверждении перечней специальностей   и направлений подготовки высшего образования»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каз Минздрава России от 25.02.2016 № 127н «Об утверждении сроков и этапов аккредитации специалистов, а также категорий лиц, имеющих медицинское, фармацевтическое или иное образование и подлежащих аккредитации специалистов»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каз Минздрава России от 02.06.2016 № 334н «Об утверждении Положения  об аккредитации специалистов»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Минздравсоцразвития РФ от 15.05.2012 № 543н                           «Об утверждении Положения об организации оказания первичной медико-санитарной помощи взрослому населению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Приказ Министерства здравоохранения и социального развития Российской Федерации от 4 мая 2012 г. N 477н г. Москва                                  "Об утверждении перечня состояний, при которых оказывается первая помощь, и перечня мероприятий по оказанию первой помощи"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4 октября 2012 г. №1006                               "Об утверждении Правил предоставления медицинскими организациями платных медицинских услуг"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>
          <w:rStyle w:val="Tgc"/>
          <w:rFonts w:ascii="Times New Roman" w:hAnsi="Times New Roman" w:eastAsia="Times New Roman" w:cs="Times New Roman"/>
          <w:sz w:val="28"/>
          <w:szCs w:val="28"/>
        </w:rPr>
      </w:pPr>
      <w:r>
        <w:rPr>
          <w:rStyle w:val="Tgc"/>
          <w:rFonts w:eastAsia="Times New Roman" w:cs="Times New Roman" w:ascii="Times New Roman" w:hAnsi="Times New Roman"/>
          <w:bCs/>
          <w:color w:val="222222"/>
          <w:sz w:val="28"/>
          <w:szCs w:val="28"/>
        </w:rPr>
        <w:t xml:space="preserve"> </w:t>
      </w:r>
      <w:r>
        <w:rPr>
          <w:rStyle w:val="Tgc"/>
          <w:rFonts w:cs="Times New Roman" w:ascii="Times New Roman" w:hAnsi="Times New Roman"/>
          <w:bCs/>
          <w:color w:val="222222"/>
          <w:sz w:val="28"/>
          <w:szCs w:val="28"/>
        </w:rPr>
        <w:t>Постановление</w:t>
      </w:r>
      <w:r>
        <w:rPr>
          <w:rStyle w:val="Tgc"/>
          <w:rFonts w:cs="Times New Roman" w:ascii="Times New Roman" w:hAnsi="Times New Roman"/>
          <w:color w:val="222222"/>
          <w:sz w:val="28"/>
          <w:szCs w:val="28"/>
        </w:rPr>
        <w:t xml:space="preserve"> Правительства РФ от 16.04.2012 № </w:t>
      </w:r>
      <w:r>
        <w:rPr>
          <w:rStyle w:val="Tgc"/>
          <w:rFonts w:cs="Times New Roman" w:ascii="Times New Roman" w:hAnsi="Times New Roman"/>
          <w:bCs/>
          <w:color w:val="222222"/>
          <w:sz w:val="28"/>
          <w:szCs w:val="28"/>
        </w:rPr>
        <w:t>291                              "О лицензировании медицинской деятельности</w:t>
      </w:r>
      <w:r>
        <w:rPr>
          <w:rStyle w:val="Tgc"/>
          <w:rFonts w:cs="Times New Roman" w:ascii="Times New Roman" w:hAnsi="Times New Roman"/>
          <w:color w:val="222222"/>
          <w:sz w:val="28"/>
          <w:szCs w:val="28"/>
        </w:rPr>
        <w:t xml:space="preserve"> (за исключением указанной </w:t>
      </w:r>
      <w:r>
        <w:rPr>
          <w:rStyle w:val="Tgc"/>
          <w:rFonts w:cs="Times New Roman" w:ascii="Times New Roman" w:hAnsi="Times New Roman"/>
          <w:bCs/>
          <w:color w:val="222222"/>
          <w:sz w:val="28"/>
          <w:szCs w:val="28"/>
        </w:rPr>
        <w:t>деятельности</w:t>
      </w:r>
      <w:r>
        <w:rPr>
          <w:rStyle w:val="Tgc"/>
          <w:rFonts w:cs="Times New Roman" w:ascii="Times New Roman" w:hAnsi="Times New Roman"/>
          <w:color w:val="222222"/>
          <w:sz w:val="28"/>
          <w:szCs w:val="28"/>
        </w:rPr>
        <w:t>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Минздрава России от 23.04.2013 № 240н "О Порядке и сроках прохождения медицинскими работниками и фармацевтическими работниками аттестации для получения квалификационной категории"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Ф от 16 апреля 2010 г. N 243н «Об организации Порядка оказания специализированной медицинской помощи»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здрава России от 01 ноября 2012 г № 572н «Об утверждении Порядка оказания медицинской помощи по профилю «акушерство и гинекология» (за исключением использования вспомогательных репродуктивных технологий»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здрава РФ от 30.12.1993 №316 «О дальнейшем развитии медико-генетической службы Министерства здравоохранения Российской Федерации»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здрава РФ от 28 декабря 2000г. №457 «О совершенствовании пренатальной диагностики в профилактике наследственных и врожденных заболеваний у детей».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7.3. Стандарты медицинской помощ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каз Министерства здравоохранения и социального развития  января 2007г. №5 «Об утверждении стандарта медицинской помощи больным, нуждающимся в экстракорпоральном оплодотворении, культивировании и внутриматочном введении эмбриона при бесплодии трубного происхождения (при оказании высокотехнологичной помощи»)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каз МЗ РФ  от 20 декабря 2012 г. №1273н «Об утверждении стандарта первичной медико-санитарной помощи при привычном невынашивании беременности»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каз МЗ РФ от 24 декабря 2012г. №1422н  «Об утверждении стандарта первичной медико-санитарной помощи детям при задержке полового развития»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ая литература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151"/>
        <w:gridCol w:w="2127"/>
        <w:gridCol w:w="2190"/>
      </w:tblGrid>
      <w:tr>
        <w:trPr>
          <w:trHeight w:val="491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№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р (ы)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, место издания</w:t>
            </w:r>
          </w:p>
        </w:tc>
      </w:tr>
      <w:tr>
        <w:trPr>
          <w:trHeight w:val="491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9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ледственные болезни: национальное руковод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чков Н.П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нтер Е.К.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зырев В.П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.: ГЭОТАР-Медиа, 2012. – 936с.</w:t>
            </w:r>
          </w:p>
        </w:tc>
      </w:tr>
      <w:tr>
        <w:trPr>
          <w:trHeight w:val="3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ническая генетика: учебник/ под ред. Бочк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ков Н.П., Пузырёв В.П., Смирнихина С.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ГЭОТАР-Медиа, 2011. – 592с.</w:t>
            </w:r>
          </w:p>
        </w:tc>
      </w:tr>
      <w:tr>
        <w:trPr>
          <w:trHeight w:val="3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бриофетопат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шнев  Ю.И.,      Бахарев В.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ада –Х, Москва, 201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hanging="426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5. Дополнительная литература</w:t>
      </w:r>
    </w:p>
    <w:tbl>
      <w:tblPr>
        <w:tblW w:w="4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743"/>
        <w:gridCol w:w="2537"/>
        <w:gridCol w:w="2190"/>
      </w:tblGrid>
      <w:tr>
        <w:trPr>
          <w:trHeight w:val="491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№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р (ы)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, место издания</w:t>
            </w:r>
          </w:p>
        </w:tc>
      </w:tr>
      <w:tr>
        <w:trPr>
          <w:trHeight w:val="49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62" w:leader="none"/>
              </w:tabs>
              <w:spacing w:before="120" w:after="0"/>
              <w:jc w:val="both"/>
              <w:rPr>
                <w:b w:val="false"/>
                <w:b w:val="false"/>
                <w:iCs/>
                <w:sz w:val="22"/>
                <w:szCs w:val="22"/>
                <w:lang w:bidi="zxx"/>
              </w:rPr>
            </w:pPr>
            <w:r>
              <w:rPr>
                <w:b w:val="false"/>
                <w:iCs/>
                <w:sz w:val="22"/>
                <w:szCs w:val="22"/>
                <w:lang w:bidi="zxx"/>
              </w:rPr>
              <w:t>Геномные и хромосомные болезни ЦНС . Молекулярные и цитогенетические аспекты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lang w:bidi="zxx"/>
              </w:rPr>
            </w:pPr>
            <w:r>
              <w:rPr>
                <w:rFonts w:cs="Times New Roman" w:ascii="Times New Roman" w:hAnsi="Times New Roman"/>
                <w:bCs/>
                <w:iCs/>
                <w:lang w:bidi="zxx"/>
              </w:rPr>
              <w:t>Юров И.Ю.,     Ворспанова С.Г.,  Юров Ю.Б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lang w:bidi="zxx"/>
              </w:rPr>
            </w:pPr>
            <w:r>
              <w:rPr>
                <w:rFonts w:cs="Times New Roman" w:ascii="Times New Roman" w:hAnsi="Times New Roman"/>
                <w:bCs/>
                <w:iCs/>
                <w:lang w:bidi="zxx"/>
              </w:rPr>
              <w:t>Медпрактика –М, 2014</w:t>
            </w:r>
          </w:p>
        </w:tc>
      </w:tr>
      <w:tr>
        <w:trPr>
          <w:trHeight w:val="3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62" w:leader="none"/>
              </w:tabs>
              <w:spacing w:before="120" w:after="0"/>
              <w:jc w:val="both"/>
              <w:rPr>
                <w:b w:val="false"/>
                <w:b w:val="false"/>
                <w:iCs/>
                <w:sz w:val="22"/>
                <w:szCs w:val="22"/>
                <w:lang w:bidi="zxx"/>
              </w:rPr>
            </w:pPr>
            <w:r>
              <w:rPr>
                <w:b w:val="false"/>
                <w:iCs/>
                <w:sz w:val="22"/>
                <w:szCs w:val="22"/>
                <w:lang w:bidi="zxx"/>
              </w:rPr>
              <w:t>Медицинская цитогенети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lang w:bidi="zxx"/>
              </w:rPr>
            </w:pPr>
            <w:r>
              <w:rPr>
                <w:rFonts w:cs="Times New Roman" w:ascii="Times New Roman" w:hAnsi="Times New Roman"/>
                <w:bCs/>
                <w:iCs/>
                <w:lang w:bidi="zxx"/>
              </w:rPr>
              <w:t>Ворсанова С.Г., Чернышов В.Н.,    Юров Ю.Б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lang w:bidi="zxx"/>
              </w:rPr>
            </w:pPr>
            <w:r>
              <w:rPr>
                <w:rFonts w:cs="Times New Roman" w:ascii="Times New Roman" w:hAnsi="Times New Roman"/>
                <w:bCs/>
                <w:iCs/>
                <w:lang w:bidi="zxx"/>
              </w:rPr>
              <w:t>Медпрактика,  2006</w:t>
            </w:r>
          </w:p>
        </w:tc>
      </w:tr>
      <w:tr>
        <w:trPr>
          <w:trHeight w:val="3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9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ническая генетика. Учебное пособие. </w:t>
            </w:r>
          </w:p>
          <w:p>
            <w:pPr>
              <w:pStyle w:val="Style30"/>
              <w:tabs>
                <w:tab w:val="clear" w:pos="709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утовин Г.Р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., 2010.</w:t>
            </w:r>
          </w:p>
        </w:tc>
      </w:tr>
      <w:tr>
        <w:trPr>
          <w:trHeight w:val="3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Течение и ведение беременности по триместра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а И.С., Макаров И.Ю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А, М., 2009</w:t>
            </w:r>
          </w:p>
        </w:tc>
      </w:tr>
      <w:tr>
        <w:trPr>
          <w:trHeight w:val="3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екулярная онколог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lang w:bidi="zxx"/>
              </w:rPr>
            </w:pPr>
            <w:r>
              <w:rPr>
                <w:rFonts w:cs="Times New Roman" w:ascii="Times New Roman" w:hAnsi="Times New Roman"/>
                <w:bCs/>
                <w:iCs/>
                <w:lang w:bidi="zxx"/>
              </w:rPr>
              <w:t>Имянитов Е.Н.,  Хансон К.П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lang w:bidi="zxx"/>
              </w:rPr>
            </w:pPr>
            <w:r>
              <w:rPr>
                <w:rFonts w:cs="Times New Roman" w:ascii="Times New Roman" w:hAnsi="Times New Roman"/>
                <w:bCs/>
                <w:iCs/>
                <w:lang w:bidi="zxx"/>
              </w:rPr>
              <w:t>СПБМАПО 2007</w:t>
            </w:r>
          </w:p>
        </w:tc>
      </w:tr>
      <w:tr>
        <w:trPr>
          <w:trHeight w:val="3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Цитогенетический метод изучения наследственности человека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Зайцева А.Т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Краснодар, 2007</w:t>
            </w:r>
          </w:p>
        </w:tc>
      </w:tr>
      <w:tr>
        <w:trPr>
          <w:trHeight w:val="3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екулярно- биологические технологии в медицинской практик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lang w:bidi="zxx"/>
              </w:rPr>
            </w:pPr>
            <w:r>
              <w:rPr>
                <w:rFonts w:cs="Times New Roman" w:ascii="Times New Roman" w:hAnsi="Times New Roman"/>
                <w:bCs/>
                <w:iCs/>
                <w:lang w:bidi="zxx"/>
              </w:rPr>
              <w:t>Под ред. Масленникова А.Б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lang w:bidi="zxx"/>
              </w:rPr>
            </w:pPr>
            <w:r>
              <w:rPr>
                <w:rFonts w:cs="Times New Roman" w:ascii="Times New Roman" w:hAnsi="Times New Roman"/>
                <w:bCs/>
                <w:iCs/>
                <w:lang w:bidi="zxx"/>
              </w:rPr>
              <w:t>Альфа-Виста, Новосибирск, 2006</w:t>
            </w:r>
          </w:p>
        </w:tc>
      </w:tr>
      <w:tr>
        <w:trPr>
          <w:trHeight w:val="3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ы 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 xml:space="preserve"> съезда Российского общества медицинских генетик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lang w:bidi="zxx"/>
              </w:rPr>
            </w:pPr>
            <w:r>
              <w:rPr>
                <w:rFonts w:cs="Times New Roman" w:ascii="Times New Roman" w:hAnsi="Times New Roman"/>
                <w:bCs/>
                <w:iCs/>
                <w:lang w:bidi="zxx"/>
              </w:rPr>
              <w:t>Авторская редакц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lang w:bidi="zxx"/>
              </w:rPr>
            </w:pPr>
            <w:r>
              <w:rPr>
                <w:rFonts w:cs="Times New Roman" w:ascii="Times New Roman" w:hAnsi="Times New Roman"/>
                <w:bCs/>
                <w:iCs/>
                <w:lang w:bidi="zxx"/>
              </w:rPr>
              <w:t>Ростов-на-Дону, 2010</w:t>
            </w:r>
          </w:p>
        </w:tc>
      </w:tr>
      <w:tr>
        <w:trPr>
          <w:trHeight w:val="3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Сексопатология. Справочни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Васильченко  Н.С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М., 1990.</w:t>
            </w:r>
          </w:p>
        </w:tc>
      </w:tr>
      <w:tr>
        <w:trPr>
          <w:trHeight w:val="3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62" w:leader="none"/>
              </w:tabs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bidi="zxx"/>
              </w:rPr>
              <w:t>Медико-социальные аспекты гестационных потерь в процессе воспроизводства насел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lang w:bidi="zxx"/>
              </w:rPr>
              <w:t>Резникова Л.Б.,  Кривко В.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lang w:bidi="zxx"/>
              </w:rPr>
            </w:pPr>
            <w:r>
              <w:rPr>
                <w:rFonts w:cs="Times New Roman" w:ascii="Times New Roman" w:hAnsi="Times New Roman"/>
                <w:bCs/>
                <w:iCs/>
                <w:lang w:bidi="zxx"/>
              </w:rPr>
              <w:t>Краснодар, КГМА, 1999</w:t>
            </w:r>
          </w:p>
        </w:tc>
      </w:tr>
      <w:tr>
        <w:trPr>
          <w:trHeight w:val="3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итогенетического и генеалогического методов в гинекологической практике для дифференциальной диагностики аномалии развития пол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lang w:bidi="zxx"/>
              </w:rPr>
            </w:pPr>
            <w:r>
              <w:rPr>
                <w:rFonts w:cs="Times New Roman" w:ascii="Times New Roman" w:hAnsi="Times New Roman"/>
                <w:bCs/>
                <w:iCs/>
                <w:lang w:bidi="zxx"/>
              </w:rPr>
              <w:t>Зайцева А.Т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lang w:bidi="zxx"/>
              </w:rPr>
            </w:pPr>
            <w:r>
              <w:rPr>
                <w:rFonts w:cs="Times New Roman" w:ascii="Times New Roman" w:hAnsi="Times New Roman"/>
                <w:bCs/>
                <w:iCs/>
                <w:lang w:bidi="zxx"/>
              </w:rPr>
              <w:t>Ленинград,198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7.6. Базы данных, информационно справочные системы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наследственных признаков и заболеваний у человека В. Макьюсика (Online Mendelian Inheritance in Man): http://www.ncbi.nlm.nih.gov/Omim/searchomim.html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ндонская база данных по дисморфиям и множественным врожденным аномалиям (London Dysmorphology Database): http://dhmhd.mdx.ac.uk/LDDB/lddb.html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ндонская база данных по нейрогенетике (London Neurogenetics Database): http://www.oup.co.uk/isbn/0-19-268730-1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 данных по клинической цитогенетике (Human Cytogenetics Database): http://www.oup.co.uk/isbn/0-19-268206-7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>Австралийская база данных наследственным синдромам и недиагностируемым врожденным порокам развития (POSSUM, Pictures of Standard Syndromes and Undiagnosed Malformations): http://www.possum.net.au/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База данных по клинической генетике </w:t>
      </w:r>
      <w:r>
        <w:rPr>
          <w:rFonts w:cs="Times New Roman" w:ascii="Times New Roman" w:hAnsi="Times New Roman"/>
          <w:sz w:val="24"/>
          <w:szCs w:val="24"/>
          <w:lang w:val="en-US"/>
        </w:rPr>
        <w:t>GeneClinic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Medic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enetic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nowledg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ase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eneclini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 данных по лабораторной диагностике наследственных болезней (GeneTests, Directory of Medical Genetics Laboratories): http://www.genetests.org/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>База данных по клинической диагностике редких наследственных заболеваний у детей (NORD, National Organization For Rare Disorders): http://www.rarediseases.org/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наследственных синдромов: http://dionis.sura.com.ru/DB_00195.HTM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 данных по педиатрической генетике (Disease-Pediatrics Database): http://www.pedianet.com/news/illness/disease/disease.htm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 данных по наследственным болезням у детей (PEDINFO Subspecialties-Metabolic Disorders): http://www.uab.edu/pedinfo/SubSpec_Med1.html#Genetics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 данных по дисморфическим синдромам (Dysmorphic Syndromes, Features Listed for Syndrome): http://www.hgmp.mrc.ac.uk/dhmhd-bin/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а данных по клинической диагностике хромосомных болезней (SYNDROC): http://www.hospvd.ch/public/chuv/genmol/syndroc.htm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 данных по клинической диагностике болезней и пороков у новорожденных (Neonatal Diseases and Abnormalities): http://www.mic.ki.se/Diseases/c16.html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аз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ВП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Multiple Congenital Anomaly / Mental Retardation): </w:t>
      </w:r>
      <w:hyperlink r:id="rId5">
        <w:r>
          <w:rPr>
            <w:rStyle w:val="InternetLink"/>
            <w:rFonts w:cs="Calibri" w:ascii="Times New Roman" w:hAnsi="Times New Roman"/>
            <w:sz w:val="24"/>
            <w:szCs w:val="24"/>
            <w:lang w:val="en-US"/>
          </w:rPr>
          <w:t>http://www.nlm.nih.gov/mesh/jablonski/syndrome_db.html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ot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esear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eneticsdi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nomal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20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egist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Calibri"/>
            <w:lang w:val="en-US"/>
          </w:rPr>
          <w:t>http</w:t>
        </w:r>
        <w:r>
          <w:rPr>
            <w:rStyle w:val="InternetLink"/>
            <w:rFonts w:cs="Calibri"/>
          </w:rPr>
          <w:t>://</w:t>
        </w:r>
        <w:r>
          <w:rPr>
            <w:rStyle w:val="InternetLink"/>
            <w:rFonts w:cs="Calibri"/>
            <w:lang w:val="en-US"/>
          </w:rPr>
          <w:t>www</w:t>
        </w:r>
        <w:r>
          <w:rPr>
            <w:rStyle w:val="InternetLink"/>
            <w:rFonts w:cs="Calibri"/>
          </w:rPr>
          <w:t>.</w:t>
        </w:r>
        <w:r>
          <w:rPr>
            <w:rStyle w:val="InternetLink"/>
            <w:rFonts w:cs="Calibri"/>
            <w:lang w:val="en-US"/>
          </w:rPr>
          <w:t>wiley</w:t>
        </w:r>
        <w:r>
          <w:rPr>
            <w:rStyle w:val="InternetLink"/>
            <w:rFonts w:cs="Calibri"/>
          </w:rPr>
          <w:t>.</w:t>
        </w:r>
        <w:r>
          <w:rPr>
            <w:rStyle w:val="InternetLink"/>
            <w:rFonts w:cs="Calibri"/>
            <w:lang w:val="en-US"/>
          </w:rPr>
          <w:t>com</w:t>
        </w:r>
        <w:r>
          <w:rPr>
            <w:rStyle w:val="InternetLink"/>
            <w:rFonts w:cs="Calibri"/>
          </w:rPr>
          <w:t>/</w:t>
        </w:r>
        <w:r>
          <w:rPr>
            <w:rStyle w:val="InternetLink"/>
            <w:rFonts w:cs="Calibri"/>
            <w:lang w:val="en-US"/>
          </w:rPr>
          <w:t>borgaonkar</w:t>
        </w:r>
        <w:r>
          <w:rPr>
            <w:rStyle w:val="InternetLink"/>
            <w:rFonts w:cs="Calibri"/>
          </w:rPr>
          <w:t>/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/>
        <w:tab/>
      </w:r>
      <w:hyperlink r:id="rId8">
        <w:r>
          <w:rPr>
            <w:rStyle w:val="InternetLink"/>
            <w:rFonts w:cs="Calibri"/>
            <w:lang w:val="en-US"/>
          </w:rPr>
          <w:t>http</w:t>
        </w:r>
        <w:r>
          <w:rPr>
            <w:rStyle w:val="InternetLink"/>
            <w:rFonts w:cs="Calibri"/>
          </w:rPr>
          <w:t>://</w:t>
        </w:r>
        <w:r>
          <w:rPr>
            <w:rStyle w:val="InternetLink"/>
            <w:rFonts w:cs="Calibri"/>
            <w:lang w:val="en-US"/>
          </w:rPr>
          <w:t>projects</w:t>
        </w:r>
        <w:r>
          <w:rPr>
            <w:rStyle w:val="InternetLink"/>
            <w:rFonts w:cs="Calibri"/>
          </w:rPr>
          <w:t>.</w:t>
        </w:r>
        <w:r>
          <w:rPr>
            <w:rStyle w:val="InternetLink"/>
            <w:rFonts w:cs="Calibri"/>
            <w:lang w:val="en-US"/>
          </w:rPr>
          <w:t>tcag</w:t>
        </w:r>
        <w:r>
          <w:rPr>
            <w:rStyle w:val="InternetLink"/>
            <w:rFonts w:cs="Calibri"/>
          </w:rPr>
          <w:t>.</w:t>
        </w:r>
        <w:r>
          <w:rPr>
            <w:rStyle w:val="InternetLink"/>
            <w:rFonts w:cs="Calibri"/>
            <w:lang w:val="en-US"/>
          </w:rPr>
          <w:t>ca</w:t>
        </w:r>
        <w:r>
          <w:rPr>
            <w:rStyle w:val="InternetLink"/>
            <w:rFonts w:cs="Calibri"/>
          </w:rPr>
          <w:t>/</w:t>
        </w:r>
        <w:r>
          <w:rPr>
            <w:rStyle w:val="InternetLink"/>
            <w:rFonts w:cs="Calibri"/>
            <w:lang w:val="en-US"/>
          </w:rPr>
          <w:t>variation</w:t>
        </w:r>
        <w:r>
          <w:rPr>
            <w:rStyle w:val="InternetLink"/>
            <w:rFonts w:cs="Calibri"/>
          </w:rPr>
          <w:t>/?</w:t>
        </w:r>
        <w:r>
          <w:rPr>
            <w:rStyle w:val="InternetLink"/>
            <w:rFonts w:cs="Calibri"/>
            <w:lang w:val="en-US"/>
          </w:rPr>
          <w:t>source</w:t>
        </w:r>
        <w:r>
          <w:rPr>
            <w:rStyle w:val="InternetLink"/>
            <w:rFonts w:cs="Calibri"/>
          </w:rPr>
          <w:t>=</w:t>
        </w:r>
        <w:r>
          <w:rPr>
            <w:rStyle w:val="InternetLink"/>
            <w:rFonts w:cs="Calibri"/>
            <w:lang w:val="en-US"/>
          </w:rPr>
          <w:t>hg</w:t>
        </w:r>
        <w:r>
          <w:rPr>
            <w:rStyle w:val="InternetLink"/>
            <w:rFonts w:cs="Calibri"/>
          </w:rPr>
          <w:t>18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lang w:val="en-US"/>
        </w:rPr>
        <w:t>http://falcon.roswellpark.org:9090/</w:t>
        <w:tab/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Calibri"/>
            <w:lang w:val="en-US"/>
          </w:rPr>
          <w:t>http</w:t>
        </w:r>
        <w:r>
          <w:rPr>
            <w:rStyle w:val="InternetLink"/>
            <w:rFonts w:cs="Calibri"/>
          </w:rPr>
          <w:t>://</w:t>
        </w:r>
        <w:r>
          <w:rPr>
            <w:rStyle w:val="InternetLink"/>
            <w:rFonts w:cs="Calibri"/>
            <w:lang w:val="en-US"/>
          </w:rPr>
          <w:t>cgap</w:t>
        </w:r>
        <w:r>
          <w:rPr>
            <w:rStyle w:val="InternetLink"/>
            <w:rFonts w:cs="Calibri"/>
          </w:rPr>
          <w:t>.</w:t>
        </w:r>
        <w:r>
          <w:rPr>
            <w:rStyle w:val="InternetLink"/>
            <w:rFonts w:cs="Calibri"/>
            <w:lang w:val="en-US"/>
          </w:rPr>
          <w:t>nci</w:t>
        </w:r>
        <w:r>
          <w:rPr>
            <w:rStyle w:val="InternetLink"/>
            <w:rFonts w:cs="Calibri"/>
          </w:rPr>
          <w:t>.</w:t>
        </w:r>
        <w:r>
          <w:rPr>
            <w:rStyle w:val="InternetLink"/>
            <w:rFonts w:cs="Calibri"/>
            <w:lang w:val="en-US"/>
          </w:rPr>
          <w:t>nih</w:t>
        </w:r>
        <w:r>
          <w:rPr>
            <w:rStyle w:val="InternetLink"/>
            <w:rFonts w:cs="Calibri"/>
          </w:rPr>
          <w:t>.</w:t>
        </w:r>
        <w:r>
          <w:rPr>
            <w:rStyle w:val="InternetLink"/>
            <w:rFonts w:cs="Calibri"/>
            <w:lang w:val="en-US"/>
          </w:rPr>
          <w:t>gov</w:t>
        </w:r>
        <w:r>
          <w:rPr>
            <w:rStyle w:val="InternetLink"/>
            <w:rFonts w:cs="Calibri"/>
          </w:rPr>
          <w:t>/</w:t>
        </w:r>
        <w:r>
          <w:rPr>
            <w:rStyle w:val="InternetLink"/>
            <w:rFonts w:cs="Calibri"/>
            <w:lang w:val="en-US"/>
          </w:rPr>
          <w:t>Chromosomes</w:t>
        </w:r>
        <w:r>
          <w:rPr>
            <w:rStyle w:val="InternetLink"/>
            <w:rFonts w:cs="Calibri"/>
          </w:rPr>
          <w:t>/</w:t>
        </w:r>
        <w:r>
          <w:rPr>
            <w:rStyle w:val="InternetLink"/>
            <w:rFonts w:cs="Calibri"/>
            <w:lang w:val="en-US"/>
          </w:rPr>
          <w:t>Mitelman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biblio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dnam</w:t>
      </w:r>
      <w:r>
        <w:rPr/>
        <w:t>/</w:t>
      </w:r>
      <w:r>
        <w:rPr>
          <w:lang w:val="en-US"/>
        </w:rPr>
        <w:t>mainpage</w:t>
      </w:r>
      <w:r>
        <w:rPr/>
        <w:t>.</w:t>
      </w:r>
      <w:r>
        <w:rPr>
          <w:lang w:val="en-US"/>
        </w:rPr>
        <w:t>html</w:t>
      </w:r>
      <w:r>
        <w:rPr/>
        <w:t xml:space="preserve"> 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enenames.org/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gvs.org/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/>
        <w:t xml:space="preserve">http://www.molgen.ua.ac.be/CMTMutations/ 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etina-international.org/sci-news/abcrmut.htm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/>
        <w:t xml:space="preserve">http://www.genet.sickkids.on.ca/cftr/ 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ibiblio.org/dnam/mainpage.htm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hd w:fill="FFFFFF" w:val="clear"/>
        <w:autoSpaceDE w:val="false"/>
        <w:spacing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ругие </w:t>
      </w:r>
      <w:r>
        <w:rPr>
          <w:rFonts w:cs="Times New Roman" w:ascii="Times New Roman" w:hAnsi="Times New Roman"/>
          <w:sz w:val="28"/>
          <w:szCs w:val="28"/>
        </w:rPr>
        <w:t xml:space="preserve">базы данных иностранной литературы свободного доступа:               </w:t>
      </w:r>
    </w:p>
    <w:p>
      <w:pPr>
        <w:pStyle w:val="TableContents"/>
        <w:rPr/>
      </w:pPr>
      <w:r>
        <w:rPr>
          <w:rFonts w:cs="Times New Roman" w:ascii="Times New Roman" w:hAnsi="Times New Roman"/>
          <w:b/>
          <w:sz w:val="24"/>
          <w:szCs w:val="24"/>
        </w:rPr>
        <w:t>1. Генетика злокачественных новообразований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cbi.nlm.nih.gov/omim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npedia.com/index.php/SNPedia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enome.utah.edu/genesnps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enenames.org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gvs.org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nterfil.org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globin.cse.psu.edu/globin/hbvar/menu.html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genet.sickkids.on.ca/cftr/  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molgen.ua.ac.be/CMTMutations/  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ibiblio.org/dnam/mainpage.html  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hapmap.ncbi.nlm.nih.gov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eceptors.ucsf.edu/NR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en2.igc.gulbenkian.pt/cftr</w:t>
        </w:r>
      </w:hyperlink>
    </w:p>
    <w:p>
      <w:pPr>
        <w:pStyle w:val="TableContents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Уровни и подходы профилактики наследственной патологии человека.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enome.utah.edu/genesnps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gvs.org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LOVD.nl/CFL2  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genet.sickkids.on.ca/cftr/  </w:t>
      </w:r>
    </w:p>
    <w:p>
      <w:pPr>
        <w:pStyle w:val="TableContents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 xml:space="preserve"> Организация и структура медико-генетической службы в РФ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aw7.ru/base56/part5/d56ru5443.htm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cbi.nlm.nih.gov/pubmed/22145367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bookcase.com/info/medicine/genetic_consultation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nstrukciy.ru/otrasli/page45.html</w:t>
        </w:r>
      </w:hyperlink>
    </w:p>
    <w:p>
      <w:pPr>
        <w:pStyle w:val="TableContents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Нормативно-методическое обеспечение медико-генетической службы РФ. Анализ обращаемости и оценка эффективности работы медико-генетической консультации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otd-lab.ru/documents/dolzhnostnye-instruktsii/dolzhnostnaya-instruktsiya-vracha-genetika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nstrukciy.ru/otrasli/page45.html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ntalev.ru/jd/doctors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jobs.ua/job_description/view/844/</w:t>
        </w:r>
      </w:hyperlink>
    </w:p>
    <w:p>
      <w:pPr>
        <w:pStyle w:val="TableContents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Функции, должностные права и обязанности врача-генетика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otd-lab.ru/documents/dolzhnostnye-instruktsii/dolzhnostnaya-instruktsiya-vracha-genetika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nstrukciy.ru/otrasli/page45.html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ofi.ua/job-descriptions/view/844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orum-diacom.com/viewtopic.php?f=39&amp;t=35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ntalev.ru/jd/doctors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jobs.ua/job_description/view/844/</w:t>
        </w:r>
      </w:hyperlink>
    </w:p>
    <w:p>
      <w:pPr>
        <w:pStyle w:val="TableContents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новы практического медико-генетического консультирования больных с наследственной патологией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enome.utah.edu/genesnps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gvs.org/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globin.cse.psu.edu/globin/hbvar/menu.html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etina-international.org/sci-news/abcrmut.htm</w:t>
        </w:r>
      </w:hyperlink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LOVD.nl/CFL2  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ibiblio.org/dnam/mainpage.html  </w:t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Conten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ЬНО-ТЕХНИЧЕСКОЕ ОБЕСПЕЧЕНИЕ ДИСЦИПЛИНЫ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Учебные аудитории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Лаборатория молекулярно-генетических исследований кафедры биологии с курсом медицинской генетики КубГМУ (5 основных боксированных помещений) с необходимым оборудованием для проведения генотипирования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 xml:space="preserve">Компьютерный класс </w:t>
      </w:r>
      <w:r>
        <w:rPr>
          <w:rFonts w:cs="Times New Roman" w:ascii="Times New Roman" w:hAnsi="Times New Roman"/>
          <w:sz w:val="26"/>
          <w:szCs w:val="26"/>
          <w:lang w:eastAsia="ar-SA"/>
        </w:rPr>
        <w:t>кафедры биологии с курсом медицинской генетики КубГМУ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Мультимедийный демонстрационный комплекс (ноутбук, проектор, экран);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Мультимедийные тематические презентации лекций (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Весь лекционный курс по дисциплине имеет мультимедийное сопровождение, включающее схемы, таблицы, анимационные диаграммы).  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Мультимедийная информационно-обучающая диагностическая программа по синдромам множественных врожденных пороков развития, скелетным дисплазиям, эктодермальным дисплазиям и некоторым системным аномалиямю «СИНДИАГ» версия 1.3.</w:t>
      </w: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 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Таблицы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Идиограммы больных с различной хромосомной патологией. </w:t>
      </w:r>
    </w:p>
    <w:sectPr>
      <w:footerReference w:type="default" r:id="rId41"/>
      <w:type w:val="nextPage"/>
      <w:pgSz w:w="11906" w:h="16838"/>
      <w:pgMar w:left="1418" w:right="566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94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>
        <w:sz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sz w:val="22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50" w:after="63"/>
      <w:outlineLvl w:val="1"/>
    </w:pPr>
    <w:rPr>
      <w:rFonts w:ascii="Times New Roman" w:hAnsi="Times New Roman" w:eastAsia="Times New Roman" w:cs="Times New Roman"/>
      <w:b/>
      <w:bCs/>
      <w:color w:val="082EA9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color w:val="000000"/>
      <w:sz w:val="28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82EA9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0"/>
      <w:szCs w:val="20"/>
    </w:rPr>
  </w:style>
  <w:style w:type="character" w:styleId="Style15">
    <w:name w:val="Текст сноски Знак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_"/>
    <w:qFormat/>
    <w:rPr>
      <w:rFonts w:ascii="Times New Roman" w:hAnsi="Times New Roman" w:cs="Times New Roman"/>
      <w:sz w:val="27"/>
      <w:shd w:fill="FFFFFF" w:val="clear"/>
    </w:rPr>
  </w:style>
  <w:style w:type="character" w:styleId="Style17">
    <w:name w:val="Колонтитул_"/>
    <w:qFormat/>
    <w:rPr>
      <w:rFonts w:ascii="Times New Roman" w:hAnsi="Times New Roman" w:cs="Times New Roman"/>
      <w:b/>
      <w:i/>
      <w:sz w:val="21"/>
      <w:shd w:fill="FFFFFF" w:val="clear"/>
    </w:rPr>
  </w:style>
  <w:style w:type="character" w:styleId="Style18">
    <w:name w:val="Колонтитул + Не курсив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Style19">
    <w:name w:val="Сноска_"/>
    <w:qFormat/>
    <w:rPr>
      <w:rFonts w:ascii="Times New Roman" w:hAnsi="Times New Roman" w:cs="Times New Roman"/>
      <w:b/>
      <w:sz w:val="19"/>
      <w:shd w:fill="FFFFFF" w:val="clear"/>
    </w:rPr>
  </w:style>
  <w:style w:type="character" w:styleId="Style20">
    <w:name w:val="Верхний колонтитул Знак"/>
    <w:qFormat/>
    <w:rPr>
      <w:rFonts w:ascii="Calibri" w:hAnsi="Calibri" w:eastAsia="Calibri" w:cs="Calibri"/>
      <w:sz w:val="20"/>
      <w:szCs w:val="20"/>
    </w:rPr>
  </w:style>
  <w:style w:type="character" w:styleId="TitleChar1">
    <w:name w:val="Title Char1"/>
    <w:qFormat/>
    <w:rPr>
      <w:b/>
      <w:sz w:val="28"/>
      <w:lang w:val="ru-RU"/>
    </w:rPr>
  </w:style>
  <w:style w:type="character" w:styleId="Style21">
    <w:name w:val="Заголовок Знак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St1">
    <w:name w:val="st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Tgc">
    <w:name w:val="_tgc"/>
    <w:basedOn w:val="Style12"/>
    <w:qFormat/>
    <w:rPr/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Текст концевой сноски Знак"/>
    <w:qFormat/>
    <w:rPr>
      <w:rFonts w:ascii="Calibri" w:hAnsi="Calibri" w:eastAsia="Calibri" w:cs="Calibri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Style25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0" w:before="0" w:after="0"/>
      <w:ind w:hanging="940"/>
    </w:pPr>
    <w:rPr>
      <w:rFonts w:ascii="Times New Roman" w:hAnsi="Times New Roman" w:cs="Times New Roman"/>
      <w:sz w:val="27"/>
      <w:szCs w:val="20"/>
      <w:lang w:val="en-US"/>
    </w:rPr>
  </w:style>
  <w:style w:type="paragraph" w:styleId="Style27">
    <w:name w:val="Колонтитул"/>
    <w:basedOn w:val="Normal"/>
    <w:qFormat/>
    <w:pPr>
      <w:widowControl w:val="false"/>
      <w:shd w:fill="FFFFFF" w:val="clear"/>
      <w:spacing w:lineRule="atLeast" w:line="240" w:before="0" w:after="0"/>
      <w:jc w:val="right"/>
    </w:pPr>
    <w:rPr>
      <w:rFonts w:ascii="Times New Roman" w:hAnsi="Times New Roman" w:cs="Times New Roman"/>
      <w:b/>
      <w:i/>
      <w:sz w:val="21"/>
      <w:szCs w:val="20"/>
      <w:lang w:val="en-US"/>
    </w:rPr>
  </w:style>
  <w:style w:type="paragraph" w:styleId="Style28">
    <w:name w:val="Сноска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ascii="Times New Roman" w:hAnsi="Times New Roman" w:cs="Times New Roman"/>
      <w:b/>
      <w:sz w:val="19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MS Mincho;MS Gothic" w:cs="Times New Roman"/>
      <w:sz w:val="24"/>
      <w:szCs w:val="24"/>
      <w:lang w:eastAsia="ja-JP"/>
    </w:rPr>
  </w:style>
  <w:style w:type="paragraph" w:styleId="Style29">
    <w:name w:val="Обычный (веб)"/>
    <w:basedOn w:val="Normal"/>
    <w:qFormat/>
    <w:pPr>
      <w:spacing w:lineRule="atLeast" w:line="300" w:before="0" w:after="150"/>
    </w:pPr>
    <w:rPr>
      <w:rFonts w:ascii="Times New Roman" w:hAnsi="Times New Roman" w:eastAsia="Times New Roman" w:cs="Times New Roman"/>
      <w:sz w:val="21"/>
      <w:szCs w:val="21"/>
    </w:rPr>
  </w:style>
  <w:style w:type="paragraph" w:styleId="21">
    <w:name w:val="Средняя сетка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Lucida Sans Unicode" w:cs="Courier New"/>
      <w:sz w:val="20"/>
      <w:szCs w:val="20"/>
    </w:rPr>
  </w:style>
  <w:style w:type="paragraph" w:styleId="Style3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s://ru.wikipedia.org/wiki/&#1050;&#1083;&#1072;&#1089;&#1089;&#1080;&#1092;&#1080;&#1082;&#1072;&#1090;&#1086;&#1088;" TargetMode="External"/><Relationship Id="rId5" Type="http://schemas.openxmlformats.org/officeDocument/2006/relationships/hyperlink" Target="http://www.nlm.nih.gov/mesh/jablonski/syndrome_db.html" TargetMode="External"/><Relationship Id="rId6" Type="http://schemas.openxmlformats.org/officeDocument/2006/relationships/hyperlink" Target="http://www.som.soton.ac.uk/research/geneticsdiv/Anomaly Register/" TargetMode="External"/><Relationship Id="rId7" Type="http://schemas.openxmlformats.org/officeDocument/2006/relationships/hyperlink" Target="http://www.wiley.com/borgaonkar/" TargetMode="External"/><Relationship Id="rId8" Type="http://schemas.openxmlformats.org/officeDocument/2006/relationships/hyperlink" Target="http://projects.tcag.ca/variation/?source=hg18" TargetMode="External"/><Relationship Id="rId9" Type="http://schemas.openxmlformats.org/officeDocument/2006/relationships/hyperlink" Target="http://cgap.nci.nih.gov/Chromosomes/Mitelman" TargetMode="External"/><Relationship Id="rId10" Type="http://schemas.openxmlformats.org/officeDocument/2006/relationships/hyperlink" Target="http://www.genenames.org/" TargetMode="External"/><Relationship Id="rId11" Type="http://schemas.openxmlformats.org/officeDocument/2006/relationships/hyperlink" Target="http://www.hgvs.org/" TargetMode="External"/><Relationship Id="rId12" Type="http://schemas.openxmlformats.org/officeDocument/2006/relationships/hyperlink" Target="http://www.retina-international.org/sci-news/abcrmut.htm" TargetMode="External"/><Relationship Id="rId13" Type="http://schemas.openxmlformats.org/officeDocument/2006/relationships/hyperlink" Target="http://www.ncbi.nlm.nih.gov/omim" TargetMode="External"/><Relationship Id="rId14" Type="http://schemas.openxmlformats.org/officeDocument/2006/relationships/hyperlink" Target="http://www.snpedia.com/index.php/SNPedia" TargetMode="External"/><Relationship Id="rId15" Type="http://schemas.openxmlformats.org/officeDocument/2006/relationships/hyperlink" Target="http://www.genome.utah.edu/genesnps/" TargetMode="External"/><Relationship Id="rId16" Type="http://schemas.openxmlformats.org/officeDocument/2006/relationships/hyperlink" Target="http://www.genenames.org/" TargetMode="External"/><Relationship Id="rId17" Type="http://schemas.openxmlformats.org/officeDocument/2006/relationships/hyperlink" Target="http://www.hgvs.org/" TargetMode="External"/><Relationship Id="rId18" Type="http://schemas.openxmlformats.org/officeDocument/2006/relationships/hyperlink" Target="http://interfil.org/" TargetMode="External"/><Relationship Id="rId19" Type="http://schemas.openxmlformats.org/officeDocument/2006/relationships/hyperlink" Target="http://hapmap.ncbi.nlm.nih.gov/" TargetMode="External"/><Relationship Id="rId20" Type="http://schemas.openxmlformats.org/officeDocument/2006/relationships/hyperlink" Target="http://receptors.ucsf.edu/NR/" TargetMode="External"/><Relationship Id="rId21" Type="http://schemas.openxmlformats.org/officeDocument/2006/relationships/hyperlink" Target="http://pen2.igc.gulbenkian.pt/cftr" TargetMode="External"/><Relationship Id="rId22" Type="http://schemas.openxmlformats.org/officeDocument/2006/relationships/hyperlink" Target="http://www.genome.utah.edu/genesnps/" TargetMode="External"/><Relationship Id="rId23" Type="http://schemas.openxmlformats.org/officeDocument/2006/relationships/hyperlink" Target="http://www.hgvs.org/" TargetMode="External"/><Relationship Id="rId24" Type="http://schemas.openxmlformats.org/officeDocument/2006/relationships/hyperlink" Target="http://law7.ru/base56/part5/d56ru5443.htm" TargetMode="External"/><Relationship Id="rId25" Type="http://schemas.openxmlformats.org/officeDocument/2006/relationships/hyperlink" Target="http://www.ncbi.nlm.nih.gov/pubmed/22145367" TargetMode="External"/><Relationship Id="rId26" Type="http://schemas.openxmlformats.org/officeDocument/2006/relationships/hyperlink" Target="http://ibookcase.com/info/medicine/genetic_consultation" TargetMode="External"/><Relationship Id="rId27" Type="http://schemas.openxmlformats.org/officeDocument/2006/relationships/hyperlink" Target="http://instrukciy.ru/otrasli/page45.html" TargetMode="External"/><Relationship Id="rId28" Type="http://schemas.openxmlformats.org/officeDocument/2006/relationships/hyperlink" Target="http://otd-lab.ru/documents/dolzhnostnye-instruktsii/dolzhnostnaya-instruktsiya-vracha-genetika" TargetMode="External"/><Relationship Id="rId29" Type="http://schemas.openxmlformats.org/officeDocument/2006/relationships/hyperlink" Target="http://instrukciy.ru/otrasli/page45.html" TargetMode="External"/><Relationship Id="rId30" Type="http://schemas.openxmlformats.org/officeDocument/2006/relationships/hyperlink" Target="http://www.intalev.ru/jd/doctors/" TargetMode="External"/><Relationship Id="rId31" Type="http://schemas.openxmlformats.org/officeDocument/2006/relationships/hyperlink" Target="http://www.jobs.ua/job_description/view/844/" TargetMode="External"/><Relationship Id="rId32" Type="http://schemas.openxmlformats.org/officeDocument/2006/relationships/hyperlink" Target="http://otd-lab.ru/documents/dolzhnostnye-instruktsii/dolzhnostnaya-instruktsiya-vracha-genetika" TargetMode="External"/><Relationship Id="rId33" Type="http://schemas.openxmlformats.org/officeDocument/2006/relationships/hyperlink" Target="http://instrukciy.ru/otrasli/page45.html" TargetMode="External"/><Relationship Id="rId34" Type="http://schemas.openxmlformats.org/officeDocument/2006/relationships/hyperlink" Target="http://www.profi.ua/job-descriptions/view/844/" TargetMode="External"/><Relationship Id="rId35" Type="http://schemas.openxmlformats.org/officeDocument/2006/relationships/hyperlink" Target="http://forum-diacom.com/viewtopic.php?f=39&amp;t=35" TargetMode="External"/><Relationship Id="rId36" Type="http://schemas.openxmlformats.org/officeDocument/2006/relationships/hyperlink" Target="http://www.intalev.ru/jd/doctors/" TargetMode="External"/><Relationship Id="rId37" Type="http://schemas.openxmlformats.org/officeDocument/2006/relationships/hyperlink" Target="http://www.jobs.ua/job_description/view/844/" TargetMode="External"/><Relationship Id="rId38" Type="http://schemas.openxmlformats.org/officeDocument/2006/relationships/hyperlink" Target="http://www.genome.utah.edu/genesnps/" TargetMode="External"/><Relationship Id="rId39" Type="http://schemas.openxmlformats.org/officeDocument/2006/relationships/hyperlink" Target="http://www.hgvs.org/" TargetMode="External"/><Relationship Id="rId40" Type="http://schemas.openxmlformats.org/officeDocument/2006/relationships/hyperlink" Target="http://www.retina-international.org/sci-news/abcrmut.htm" TargetMode="Externa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06:00Z</dcterms:created>
  <dc:creator>Anna</dc:creator>
  <dc:description/>
  <dc:language>en-US</dc:language>
  <cp:lastModifiedBy>Кулинич Алла Александровна</cp:lastModifiedBy>
  <cp:lastPrinted>2018-04-25T12:02:00Z</cp:lastPrinted>
  <dcterms:modified xsi:type="dcterms:W3CDTF">2018-05-30T08:07:00Z</dcterms:modified>
  <cp:revision>3</cp:revision>
  <dc:subject/>
  <dc:title>ФЕДЕРАЛЬНОЕ ГОСУДАРСТВЕННОЕ БЮДЖЕТНОЕ</dc:title>
</cp:coreProperties>
</file>