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 w:val="32"/>
          <w:szCs w:val="32"/>
          <w:lang w:val="en-US"/>
        </w:rPr>
      </w:pPr>
      <w:r>
        <w:rPr>
          <w:sz w:val="32"/>
          <w:szCs w:val="32"/>
        </w:rPr>
        <w:t>ПЛАН–ГРАФИК</w:t>
      </w:r>
    </w:p>
    <w:p>
      <w:pPr>
        <w:pStyle w:val="Heading2"/>
        <w:spacing w:lineRule="auto" w:line="276"/>
        <w:rPr/>
      </w:pPr>
      <w:r>
        <w:rPr>
          <w:sz w:val="32"/>
          <w:szCs w:val="32"/>
        </w:rPr>
        <w:t>ПРАКТИЧЕСКИХ ЗАНЯТИЙ</w:t>
      </w:r>
    </w:p>
    <w:p>
      <w:pPr>
        <w:pStyle w:val="Heading2"/>
        <w:spacing w:lineRule="auto" w:line="276"/>
        <w:rPr>
          <w:b w:val="false"/>
          <w:b w:val="false"/>
          <w:spacing w:val="-19"/>
          <w:sz w:val="36"/>
          <w:szCs w:val="36"/>
        </w:rPr>
      </w:pPr>
      <w:r>
        <w:rPr>
          <w:b w:val="false"/>
          <w:spacing w:val="-19"/>
          <w:sz w:val="36"/>
          <w:szCs w:val="36"/>
        </w:rPr>
        <w:t>для студентов 2 курса лечебного факультета КубГМУ</w:t>
      </w:r>
    </w:p>
    <w:p>
      <w:pPr>
        <w:pStyle w:val="Heading4"/>
        <w:jc w:val="center"/>
        <w:rPr/>
      </w:pPr>
      <w:r>
        <w:rPr>
          <w:b w:val="false"/>
          <w:spacing w:val="-22"/>
          <w:sz w:val="36"/>
          <w:szCs w:val="36"/>
        </w:rPr>
        <w:t>в осеннем (</w:t>
      </w:r>
      <w:r>
        <w:rPr>
          <w:b w:val="false"/>
          <w:spacing w:val="-22"/>
          <w:sz w:val="36"/>
          <w:szCs w:val="36"/>
          <w:lang w:val="en-US"/>
        </w:rPr>
        <w:t>III</w:t>
      </w:r>
      <w:r>
        <w:rPr>
          <w:b w:val="false"/>
          <w:spacing w:val="-22"/>
          <w:sz w:val="36"/>
          <w:szCs w:val="36"/>
        </w:rPr>
        <w:t>) семестре 2021 - 2022 учебного год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по курсу: «Прикладная морфология. Макроскопические аспекты»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080"/>
      </w:tblGrid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мы практических зан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09 – 04.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– предмет, цели, задачи, объекты изучения. Прикладные аспекты морфологии. Методы прижизненного изучения морфологии человека. Прикладные аспекты морфологии черепа. Кости мозгового и лицевого черепа. Топография, развитие, варианты и аномалии. Рентгенологические особенности черепа.</w: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.09 – 11.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соединения костей. Классификация соединений костей. Биомеханика суставов, их рентгеноанатомическая характеристика.</w:t>
            </w:r>
          </w:p>
        </w:tc>
      </w:tr>
      <w:tr>
        <w:trPr>
          <w:trHeight w:val="5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09 – 18.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функциональные и анатомо-топографические особенности мышц (по группа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.09 – 25.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альная морфология органов пищеварительной системы. Развитие. Варианты и аномалии развития. Методы прижизненной визуализации органов пищеварительной систем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.09 – 02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ая морфология органов дыхательной системы. Развитие. Варианты и аномалии развития. Методы прижизненной визуализации органов дыхательной систем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4.10 – 09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ункциональная морфология органов выделительной системы. Развитие. Варианты и аномалии развития. Методы прижизненной визуализации органов выделительной систем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.10 – 16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альная морфология органов половой системы в процессе онтогенеза. Развитие. Варианты и аномалии развития. Методы прижизненной визуализации органов половой систем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9"/>
                <w:sz w:val="24"/>
                <w:szCs w:val="24"/>
              </w:rPr>
              <w:t>18.10 – 23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ая морфология эндокринных желез и органов иммунной системы. Развитие. Варианты и аномалии развития. Методы прижизненной визуализации эндокринных желез и органов иммунной систем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.10 – 30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ЗАНЯТИЕ «Морфологические особенности внутренних органов».</w:t>
            </w:r>
          </w:p>
        </w:tc>
      </w:tr>
      <w:tr>
        <w:trPr>
          <w:trHeight w:val="5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.11 – 06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функциональные особенности сердца. Развитие сердца. Варианты и аномалии развития. Методы прижизненной визуализации сердца. 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8.11 – 13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ая морфология сосудистой системы: артерии.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.11 – 20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ая морфология сосудистой системы: вены и лимфатические сосуды.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.11 – 27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и анатомо-топографические аспекты строения верхней и нижней конечностей. Кости и их соединения, группы мышц (их кровоснабжение и иннервация). Топография сосудов и нервов.</w:t>
            </w:r>
          </w:p>
        </w:tc>
      </w:tr>
      <w:tr>
        <w:trPr>
          <w:trHeight w:val="7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9.11 – 04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и анатомо-топографические аспекты строения головы и шеи. Топография черепа. Мышцы, внутренние органы, их кровоснабжение и иннервац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06.12 – 11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ая и анатомо-топографическая характеристика стенок и органов грудной, брюшной полостей и полости малого таза. Топография. Кровоснабжение и иннервация внутренних органов.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-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.12 – 18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ВОЕ ЗАНЯТИЕ «Топография, кровоснабжения, иннервация структур верхней и нижней конечности, головы и шеи, туловищ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pacing w:val="-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12 – 25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НОЕ ЗАНЯТИЕ</w:t>
            </w:r>
          </w:p>
        </w:tc>
      </w:tr>
    </w:tbl>
    <w:p>
      <w:pPr>
        <w:pStyle w:val="Style12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2"/>
        <w:spacing w:lineRule="auto" w:line="276"/>
        <w:rPr/>
      </w:pPr>
      <w:r>
        <w:rPr>
          <w:rFonts w:cs="Times New Roman" w:ascii="Times New Roman" w:hAnsi="Times New Roman"/>
          <w:i/>
        </w:rPr>
        <w:t>План утвержден на совещании кафедры “ 27 ”августа 2021 года</w:t>
      </w:r>
    </w:p>
    <w:p>
      <w:pPr>
        <w:pStyle w:val="Style12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токол №1</w:t>
      </w:r>
    </w:p>
    <w:p>
      <w:pPr>
        <w:pStyle w:val="Style12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в. кафедрой нормальной анатомии                                                                                                        С.Е. Байбаков</w:t>
      </w:r>
    </w:p>
    <w:sectPr>
      <w:type w:val="nextPage"/>
      <w:pgSz w:w="11906" w:h="16838"/>
      <w:pgMar w:left="530" w:right="53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36" w:before="0" w:after="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202" w:after="0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0"/>
      <w:shd w:fill="FFFFFF" w:val="clear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32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 w:before="0" w:after="0"/>
      <w:ind w:left="115" w:hanging="0"/>
    </w:pPr>
    <w:rPr>
      <w:rFonts w:ascii="Times New Roman" w:hAnsi="Times New Roman" w:eastAsia="Times New Roman" w:cs="Times New Roman"/>
      <w:color w:val="000000"/>
      <w:sz w:val="32"/>
      <w:szCs w:val="3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3:02:00Z</dcterms:created>
  <dc:creator>4356</dc:creator>
  <dc:description/>
  <cp:keywords/>
  <dc:language>en-US</dc:language>
  <cp:lastModifiedBy>Туболушкина Римма Викторовна</cp:lastModifiedBy>
  <cp:lastPrinted>2018-07-06T12:02:00Z</cp:lastPrinted>
  <dcterms:modified xsi:type="dcterms:W3CDTF">2021-08-27T1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