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851" w:right="46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- ГРАФИК   </w:t>
      </w:r>
    </w:p>
    <w:p>
      <w:pPr>
        <w:pStyle w:val="Heading1"/>
        <w:spacing w:lineRule="auto" w:line="276"/>
        <w:ind w:left="851" w:right="46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КТИЧЕСКИХ   ЗАНЯТИЙ </w:t>
      </w:r>
    </w:p>
    <w:p>
      <w:pPr>
        <w:pStyle w:val="Heading1"/>
        <w:tabs>
          <w:tab w:val="clear" w:pos="708"/>
          <w:tab w:val="left" w:pos="9639" w:leader="none"/>
        </w:tabs>
        <w:spacing w:lineRule="auto" w:line="276"/>
        <w:ind w:left="142" w:right="462" w:hanging="0"/>
        <w:jc w:val="center"/>
        <w:rPr>
          <w:spacing w:val="-12"/>
          <w:sz w:val="36"/>
          <w:szCs w:val="36"/>
        </w:rPr>
      </w:pPr>
      <w:r>
        <w:rPr>
          <w:spacing w:val="-12"/>
          <w:sz w:val="36"/>
          <w:szCs w:val="36"/>
        </w:rPr>
        <w:t>для студентов 1 курса стоматологического факультета КубГМУ</w:t>
      </w:r>
    </w:p>
    <w:p>
      <w:pPr>
        <w:pStyle w:val="Heading1"/>
        <w:spacing w:lineRule="auto" w:line="276"/>
        <w:jc w:val="center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в  осеннем  (</w:t>
      </w:r>
      <w:r>
        <w:rPr>
          <w:spacing w:val="-4"/>
          <w:sz w:val="36"/>
          <w:szCs w:val="36"/>
          <w:lang w:val="en-US"/>
        </w:rPr>
        <w:t>I</w:t>
      </w:r>
      <w:r>
        <w:rPr>
          <w:spacing w:val="-4"/>
          <w:sz w:val="36"/>
          <w:szCs w:val="36"/>
        </w:rPr>
        <w:t>) семестре  2021 – 2022 учебного года</w:t>
      </w:r>
    </w:p>
    <w:p>
      <w:pPr>
        <w:pStyle w:val="Normal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9"/>
        <w:gridCol w:w="7654"/>
      </w:tblGrid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ед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ы практических занятий</w:t>
            </w:r>
          </w:p>
        </w:tc>
      </w:tr>
      <w:tr>
        <w:trPr>
          <w:trHeight w:val="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1.09 – 04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ведение в изучение агатомии человека. Анатомическая терминология. Плоскости и оси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троение позвонка. Позвоночный столб. Стро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шейных, грудных, поясничных позвонков, крестца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пчика. Грудина, ребра. </w:t>
            </w:r>
          </w:p>
        </w:tc>
      </w:tr>
      <w:tr>
        <w:trPr>
          <w:trHeight w:val="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6.09 – 11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сти плечевого пояса, плечевая кость. Кост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едплечья и ки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3.09 – 18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ости таза. Кости бедра, голени и стоп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.09 – 25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озговой череп: затылочная, теменная, лобная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линовидная  кости.  </w:t>
            </w:r>
          </w:p>
        </w:tc>
      </w:tr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7.09 – 02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зговой череп: височная и решетчатая кости. Каналы височной кости.</w:t>
            </w:r>
          </w:p>
        </w:tc>
      </w:tr>
      <w:tr>
        <w:trPr>
          <w:trHeight w:val="5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4.10 – 09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сти лицевого черепа. Контрфорсы верхней и нижней челюсти. Внутреннее и наружно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снование черепа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1.10 – 16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ереп в целом: глазница, полость носа, височная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двисочная и крыловидно-небная ямк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9"/>
                <w:sz w:val="28"/>
                <w:szCs w:val="28"/>
              </w:rPr>
              <w:t>18.10 – 23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 ЗАНЯТИЕ «ОСТЕОЛОГИЯ»</w:t>
            </w:r>
          </w:p>
        </w:tc>
      </w:tr>
      <w:tr>
        <w:trPr>
          <w:trHeight w:val="3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5.10 – 30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лассификация соединений костей. Биомеханик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уставов.  Соединения костей туловища.  Соедин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стей черепа и черепа с позвоночником. </w:t>
            </w:r>
          </w:p>
        </w:tc>
      </w:tr>
      <w:tr>
        <w:trPr>
          <w:trHeight w:val="2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3"/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1.11 – 06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единения костей плечевого пояса. Плечевой сустав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единения костей предплечья и кисти. </w:t>
            </w:r>
          </w:p>
        </w:tc>
      </w:tr>
      <w:tr>
        <w:trPr>
          <w:trHeight w:val="5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8.11 – 13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оединения костей таза. Тазобедренный сустав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единения костей голени и стоп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8"/>
                <w:szCs w:val="28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5.11 – 20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«АРТРОЛОГИ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8"/>
                <w:szCs w:val="28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2.11 – 27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цы и фасции спины. Мышцы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асции груди. Диафрагм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шцы и фасции живота.  Паховый канал и друг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абые места живота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3"/>
                <w:sz w:val="28"/>
                <w:szCs w:val="28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9.11 – 04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ышцы и фасции головы. Мышцы и фасции шеи. Клетчаточные пространства головы и шеи. «Треугольники» шеи</w:t>
            </w:r>
          </w:p>
        </w:tc>
      </w:tr>
      <w:tr>
        <w:trPr>
          <w:trHeight w:val="4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8"/>
                <w:szCs w:val="28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6.12 – 11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ышцы и фасции плечевого пояса и верхней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нечности. Топография  верхней конечности.</w:t>
            </w:r>
          </w:p>
        </w:tc>
      </w:tr>
      <w:tr>
        <w:trPr>
          <w:trHeight w:val="4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35"/>
                <w:sz w:val="28"/>
                <w:szCs w:val="28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3.12 – 18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Мышцы и фасции  таза и нижней конеч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ография нижней конечности.</w:t>
            </w:r>
          </w:p>
        </w:tc>
      </w:tr>
      <w:tr>
        <w:trPr>
          <w:trHeight w:val="3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51"/>
                <w:sz w:val="28"/>
                <w:szCs w:val="28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0.12 – 25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 «МИОЛОГИЯ»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5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51"/>
                <w:sz w:val="28"/>
                <w:szCs w:val="28"/>
              </w:rPr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7.12 – 31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</w:t>
            </w:r>
          </w:p>
        </w:tc>
      </w:tr>
    </w:tbl>
    <w:p>
      <w:pPr>
        <w:pStyle w:val="Style13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4395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План утвержден на кафедральном совещании   «  27  »  августа 202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  <w:sz w:val="24"/>
          <w:szCs w:val="24"/>
        </w:rPr>
        <w:t>Зав. кафедрой нормальной анатомии                                                                             С.Е.Байбаков</w:t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530" w:right="85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79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8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240" w:before="202" w:after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pacing w:val="-8"/>
      <w:sz w:val="25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color w:val="000000"/>
      <w:spacing w:val="-8"/>
      <w:sz w:val="25"/>
      <w:szCs w:val="25"/>
      <w:shd w:fill="FFFFFF" w:val="clear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08:00Z</dcterms:created>
  <dc:creator>4356</dc:creator>
  <dc:description/>
  <cp:keywords/>
  <dc:language>en-US</dc:language>
  <cp:lastModifiedBy>Матвиенко Екатерина Владимировна</cp:lastModifiedBy>
  <cp:lastPrinted>2021-06-02T12:49:00Z</cp:lastPrinted>
  <dcterms:modified xsi:type="dcterms:W3CDTF">2008-12-31T21:35:00Z</dcterms:modified>
  <cp:revision>13</cp:revision>
  <dc:subject/>
  <dc:title/>
</cp:coreProperties>
</file>