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ЛАН–ГРАФИК</w:t>
      </w:r>
    </w:p>
    <w:p>
      <w:pPr>
        <w:pStyle w:val="Heading4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РАКТИЧЕСКИХ ЗАНЯТИЙ</w:t>
      </w:r>
    </w:p>
    <w:p>
      <w:pPr>
        <w:pStyle w:val="Heading4"/>
        <w:spacing w:lineRule="auto" w:line="276"/>
        <w:jc w:val="center"/>
        <w:rPr>
          <w:b w:val="false"/>
          <w:b w:val="false"/>
          <w:spacing w:val="-19"/>
          <w:sz w:val="36"/>
          <w:szCs w:val="36"/>
        </w:rPr>
      </w:pPr>
      <w:r>
        <w:rPr>
          <w:b w:val="false"/>
          <w:spacing w:val="-19"/>
          <w:sz w:val="36"/>
          <w:szCs w:val="36"/>
        </w:rPr>
        <w:t>для студентов 2 курса педиатрического факультета КубГМУ</w:t>
      </w:r>
    </w:p>
    <w:p>
      <w:pPr>
        <w:pStyle w:val="Heading2"/>
        <w:spacing w:lineRule="auto" w:line="360"/>
        <w:rPr/>
      </w:pPr>
      <w:r>
        <w:rPr>
          <w:b w:val="false"/>
          <w:spacing w:val="-17"/>
          <w:sz w:val="36"/>
          <w:szCs w:val="36"/>
        </w:rPr>
        <w:t xml:space="preserve">  </w:t>
      </w:r>
      <w:r>
        <w:rPr>
          <w:b w:val="false"/>
          <w:spacing w:val="-17"/>
          <w:sz w:val="36"/>
          <w:szCs w:val="36"/>
        </w:rPr>
        <w:t>в осеннем  (</w:t>
      </w:r>
      <w:r>
        <w:rPr>
          <w:b w:val="false"/>
          <w:spacing w:val="-17"/>
          <w:sz w:val="36"/>
          <w:szCs w:val="36"/>
          <w:lang w:val="en-US"/>
        </w:rPr>
        <w:t>III</w:t>
      </w:r>
      <w:r>
        <w:rPr>
          <w:b w:val="false"/>
          <w:spacing w:val="-17"/>
          <w:sz w:val="36"/>
          <w:szCs w:val="36"/>
        </w:rPr>
        <w:t xml:space="preserve">) семестре 2021 – 2022 </w:t>
      </w:r>
      <w:r>
        <w:rPr/>
        <w:t xml:space="preserve"> учебного год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76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3" w:hanging="163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емы практических заня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09 – 04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мфатическая система. Частная анатом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.09 – 11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инной мозг. Продолговатый мозг, мост, мозжечок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желудочек, ромбовидная ямка.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09 – 18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ерешеек ромбовидного мозга. Средний мозг. Промежуточный моз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.09 – 25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нечный  мозг:  строение  полушарий,  борозды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извилины. Базальные ядра. Корковая локализация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функци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.09 – 02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онечный мозг: боковые  желудочки, образование и отто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иквора. Обонятельный мозг.  К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миссуральный  аппарат. Возрастные особенности головного мозг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4.10 – 09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онные проводящие пути головного и спинного мозг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.10 – 16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ЗАНЯТИЕ     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«ЦЕНТРАЛЬНАЯ НЕРВНАЯ СИСТЕМА».</w:t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9"/>
                <w:sz w:val="24"/>
                <w:szCs w:val="24"/>
              </w:rPr>
              <w:t>18.10 – 23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хема  строения соматических  нервов. Шейно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плетение. Плечевое сплетени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.10 – 30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оясничное сплетение. Крестцовое сплетени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-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5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11 – 06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вторительное занятие по костям черепа. Вегетативная нервная система (общая анатомия).</w:t>
            </w:r>
          </w:p>
        </w:tc>
      </w:tr>
      <w:tr>
        <w:trPr>
          <w:trHeight w:val="3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8.11 – 13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пары черепных нервов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.11 – 20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пара черепных нервов.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.11 – 27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пары черепных нервов. Вегетатив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рвная система (частная  анатомия)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арасимпатический отде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9.11 – 04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егетативная нервная система (частная анатомия).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импатический отдел: голова, шея, грудь, брюшная полость, таз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6.12 – 11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 «ПЕРИФЕРИЧЕСКАЯ  НЕРВНАЯ СИСТЕМА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12 – 18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зрения. Зрительный проводящий пу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12 – 25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слуха и равновесия. Слуховой проводящий путь.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План утвержден на совещании кафедры  “  27   ” августа  2021 года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Протокол № </w:t>
      </w:r>
    </w:p>
    <w:p>
      <w:pPr>
        <w:pStyle w:val="Normal"/>
        <w:numPr>
          <w:ilvl w:val="0"/>
          <w:numId w:val="0"/>
        </w:numPr>
        <w:spacing w:before="0" w:after="200"/>
        <w:ind w:left="-426" w:hanging="0"/>
        <w:jc w:val="both"/>
        <w:outlineLvl w:val="0"/>
        <w:rPr/>
      </w:pP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>Зав. кафедрой нормальной анатомии                                                                                                С.Е.Байбако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36" w:before="0" w:after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202" w:after="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0"/>
      <w:shd w:fill="FFFFFF" w:val="clear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32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 w:before="0" w:after="0"/>
      <w:ind w:left="115" w:hanging="0"/>
    </w:pPr>
    <w:rPr>
      <w:rFonts w:ascii="Times New Roman" w:hAnsi="Times New Roman" w:eastAsia="Times New Roman" w:cs="Times New Roman"/>
      <w:color w:val="000000"/>
      <w:sz w:val="32"/>
      <w:szCs w:val="3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1:05:00Z</dcterms:created>
  <dc:creator>4356</dc:creator>
  <dc:description/>
  <cp:keywords/>
  <dc:language>en-US</dc:language>
  <cp:lastModifiedBy>Матвиенко Екатерина Владимировна</cp:lastModifiedBy>
  <cp:lastPrinted>2018-08-29T10:00:00Z</cp:lastPrinted>
  <dcterms:modified xsi:type="dcterms:W3CDTF">2008-12-31T21:52:00Z</dcterms:modified>
  <cp:revision>20</cp:revision>
  <dc:subject/>
  <dc:title/>
</cp:coreProperties>
</file>