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«Организация фармацевтического дела»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по направлению подготовки 33.06.01 – «Фармация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Цель преподавания дисциплины </w:t>
      </w:r>
      <w:r>
        <w:rPr>
          <w:spacing w:val="-3"/>
          <w:szCs w:val="28"/>
        </w:rPr>
        <w:t>«</w:t>
      </w:r>
      <w:r>
        <w:rPr>
          <w:szCs w:val="28"/>
        </w:rPr>
        <w:t>«Организация фармацевтического дела»</w:t>
      </w:r>
      <w:r>
        <w:rPr>
          <w:b w:val="false"/>
          <w:spacing w:val="-3"/>
          <w:szCs w:val="28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</w:rPr>
        <w:t>получение аспирантами основных теоретических положений и практических навыков научного поиска в области организации фармацевтического дела</w:t>
      </w:r>
      <w:r>
        <w:rPr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>дисциплины являются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еспечение теоретической базы для формирования научного и фармацевтического мышления, необходимых для решения профессиональных задач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усовершенствование опыта постановки научного эксперимента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осмыслить и проанализировать полученные в эксперименте данные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истемы экспертизы, стандартизации, сертификации, регистрации, и государственного контроля качества ЛС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истемы доведения лекарственных препаратов до потребителя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научно – консультативных и информационных услуг населению и медицинским организациям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астие в проведении теоретических и экспериментальных исследований, в обработке и интерпретации полученных данных, их обобщении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ка методологии, новые методов и технологии создания, а также стандартизации лекарственных препаратов, нормативных и методических документов в области обращения лекарственных средств, учебно-методических документов высшего и среднего фармацевтического образования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о внедрении результатов научных исследований, в экспертизе научных работ, в работе научных советов, семинаров, научных конференц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66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Организация фармацевтического дела»</w:t>
      </w:r>
      <w:r>
        <w:rPr>
          <w:bCs/>
          <w:sz w:val="28"/>
          <w:szCs w:val="28"/>
        </w:rPr>
        <w:t xml:space="preserve"> относится к дисциплине вариативной части блока 1 «Образовательные дисциплины (модули)» программы подготовки научно-педагогических кадров в аспирантуре. </w:t>
      </w:r>
    </w:p>
    <w:p>
      <w:pPr>
        <w:pStyle w:val="Normal"/>
        <w:shd w:fill="FFFFFF" w:val="clear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Организация фармацевтического дела»</w:t>
      </w:r>
      <w:r>
        <w:rPr>
          <w:bCs/>
          <w:sz w:val="28"/>
          <w:szCs w:val="28"/>
        </w:rPr>
        <w:t xml:space="preserve">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660"/>
        <w:jc w:val="both"/>
        <w:rPr/>
      </w:pPr>
      <w:r>
        <w:rPr>
          <w:sz w:val="28"/>
          <w:szCs w:val="28"/>
        </w:rPr>
        <w:t>Для изучения дисциплины «Организация фармацевтического дел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спиранты должны обладать базовыми знаниями, полученными в результате освоения:</w:t>
      </w:r>
    </w:p>
    <w:p>
      <w:pPr>
        <w:pStyle w:val="Normal"/>
        <w:tabs>
          <w:tab w:val="clear" w:pos="708"/>
          <w:tab w:val="right" w:pos="9639" w:leader="underscore"/>
        </w:tabs>
        <w:ind w:firstLine="660"/>
        <w:jc w:val="both"/>
        <w:rPr/>
      </w:pPr>
      <w:r>
        <w:rPr>
          <w:sz w:val="28"/>
          <w:szCs w:val="28"/>
        </w:rPr>
        <w:t>- дисциплин «Фармакология», «Клиническая фармакология (фармакотерапия)», «Токсикологическая химия», «Фармацевтическая химия», «Фармацевтическая технология», «Фармакогнозия», «Биотехнология», «Управление и экономика фармации» по направлению подготовки «Здравоохранение» (060000) и квалификации «специалист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патологической анатомии;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языка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зовый уровень для освоения дисциплины </w:t>
      </w:r>
      <w:r>
        <w:rPr>
          <w:sz w:val="28"/>
          <w:szCs w:val="28"/>
        </w:rPr>
        <w:t>«Организация фармацевтического дела»</w:t>
      </w:r>
      <w:r>
        <w:rPr>
          <w:bCs/>
          <w:sz w:val="28"/>
          <w:szCs w:val="28"/>
        </w:rPr>
        <w:t xml:space="preserve"> включает следующие знания:</w:t>
      </w:r>
    </w:p>
    <w:p>
      <w:pPr>
        <w:pStyle w:val="TextBody"/>
        <w:ind w:firstLine="660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660"/>
        <w:jc w:val="both"/>
        <w:rPr>
          <w:szCs w:val="28"/>
        </w:rPr>
      </w:pPr>
      <w:r>
        <w:rPr>
          <w:b w:val="false"/>
          <w:szCs w:val="28"/>
        </w:rPr>
        <w:t>- основные этапы развития организации фармацевтического дела и роль отечественных и иностранных ученых в ее создании и развити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основные положения законодательных актов, правительственных постановлений, приказов в области охраны здоровья населения и деятельности в сфере обращения лекарственных препарато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ы концепции фармацевтической помощ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структуру и порядок функционирования государственной системы контроля качества, эффективности и безопасности лекарственных препаратов, формы контроля за деятельностью фармацевтических организац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порядок лицензирования фармацевтической деятельности, деятельности, связанной с оборотом наркотических средств и психотропных веществ, деятельности по производству лекарственных препарато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ормы обеспечения стационарных больных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орядок формирования товаропроводящей сети (розничного и оптового звена) на фармацевтическом рынке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направления реализации товарной и ассортиментной политики фармацевтических организац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нцепцию ценообразования на лекарственные препараты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номики и учета хозяйственно-финансовой деятельности аптек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нцепции фармацевтического маркетинг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ы фармацевтического менеджмент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сновы фармацевтической информации и рекламы лекарственных препарато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особенности поведения потребителей лекарственных препаратов и изделий медицинского назначения;</w:t>
      </w:r>
    </w:p>
    <w:p>
      <w:pPr>
        <w:pStyle w:val="Normal"/>
        <w:ind w:firstLine="66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- основы предпринимательской деятельности в фармацевтическом секторе экономики.</w:t>
      </w:r>
    </w:p>
    <w:p>
      <w:pPr>
        <w:pStyle w:val="1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</w:t>
      </w:r>
      <w:r>
        <w:rPr>
          <w:rFonts w:cs="Times New Roman"/>
          <w:sz w:val="28"/>
          <w:szCs w:val="28"/>
        </w:rPr>
        <w:t>«Организация фармацевтического дела»</w:t>
      </w:r>
      <w:r>
        <w:rPr>
          <w:rFonts w:cs="Times New Roman"/>
          <w:kern w:val="2"/>
          <w:sz w:val="28"/>
          <w:szCs w:val="28"/>
        </w:rPr>
        <w:t xml:space="preserve">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и готовность к исследованию особенностей маркетинга и менеджмента при осуществлении фармацевтической деятельности, разработке основных направлений, методологии системы организации качественного лекарственного обеспечения населения и медицинских организаций, обоснованию путей решения стратегических задач и модели совершенствования системы в современных условиях (ПК-1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использовать методы учета, анализа, планирования экономических и финансовых показателей в сфере обращения лекарственных средств, проводить оценку эффективности организационно-экономических технологий при оказании фармацевтических услуг пациентам (ПК-2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выбирать приемы исследований, анализа рынка лекарственных средств, выбирать методы позиционирования лекарственных препаратов с использованием основных методов сегментации, формирование и планирование ассортимента товаров фармацевтической организации (ПК-3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определять методы формирования систем маркетинговой информации, использовать методики и принципы изучения спроса, способность использовать приемы организации работы в основных звеньях товаропроводящей сети фармацевтического рынка и дифференцировать основные методы логистического анализа услуг в сфере обращения лекарственных препаратов (ПК-4)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особность и готовность исследовать проблемы кадрового менеджмента и рационального использования фармацевтических кадров, способность использовать методы принятия управленческих решений и анализа социально-психологических процессов в коллективах фармацевтических организаций (ПК-5).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Организация фармацевтического дела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/>
      </w:pPr>
      <w:r>
        <w:rPr/>
        <w:t>Структура дисциплины</w:t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7"/>
        <w:gridCol w:w="1620"/>
        <w:gridCol w:w="169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Вид учебной деятельности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Трудоемкость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 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/>
      </w:pPr>
      <w:r>
        <w:rPr/>
        <w:t>Контроль изучения дисциплины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14"/>
        <w:gridCol w:w="1926"/>
      </w:tblGrid>
      <w:tr>
        <w:trPr>
          <w:trHeight w:val="4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ский экзаме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V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тоговая</w:t>
            </w:r>
          </w:p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ind w:right="384" w:hanging="0"/>
              <w:jc w:val="center"/>
              <w:rPr/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36"/>
      <w:lang w:val="ru-RU" w:bidi="ar-SA"/>
    </w:rPr>
  </w:style>
  <w:style w:type="character" w:styleId="4">
    <w:name w:val=" Знак Знак4"/>
    <w:qFormat/>
    <w:rPr>
      <w:rFonts w:ascii="Arial" w:hAnsi="Arial" w:cs="Arial"/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Style2"/>
    <w:basedOn w:val="Normal"/>
    <w:qFormat/>
    <w:pPr>
      <w:spacing w:lineRule="exact" w:line="379"/>
      <w:ind w:firstLine="56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22:00Z</dcterms:created>
  <dc:creator>Чередник</dc:creator>
  <dc:description/>
  <cp:keywords/>
  <dc:language>en-US</dc:language>
  <cp:lastModifiedBy>RusinovaTV</cp:lastModifiedBy>
  <cp:lastPrinted>2017-10-02T11:08:00Z</cp:lastPrinted>
  <dcterms:modified xsi:type="dcterms:W3CDTF">2018-09-15T08:22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