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Технология получения лекарств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;Century Gothic"/>
          <w:b/>
          <w:bCs/>
          <w:sz w:val="28"/>
          <w:szCs w:val="28"/>
          <w:lang w:eastAsia="ar-SA"/>
        </w:rPr>
        <w:t xml:space="preserve">33.06.01 </w:t>
      </w:r>
      <w:r>
        <w:rPr>
          <w:rFonts w:cs="Calibri;Century Gothic"/>
          <w:b/>
          <w:sz w:val="28"/>
          <w:szCs w:val="28"/>
          <w:lang w:eastAsia="ar-SA"/>
        </w:rPr>
        <w:t>–</w:t>
      </w:r>
      <w:r>
        <w:rPr>
          <w:rFonts w:cs="Calibri;Century Gothic"/>
          <w:b/>
          <w:bCs/>
          <w:sz w:val="28"/>
          <w:szCs w:val="28"/>
          <w:lang w:eastAsia="ar-SA"/>
        </w:rPr>
        <w:t xml:space="preserve"> «Фармация»</w:t>
      </w:r>
    </w:p>
    <w:p>
      <w:pPr>
        <w:pStyle w:val="Normal"/>
        <w:jc w:val="center"/>
        <w:rPr>
          <w:rFonts w:cs="Calibri;Century Gothic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;Century Gothic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jc w:val="both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  <w:lang w:val="en-US"/>
        </w:rPr>
        <w:t>Цель преподавания дисциплины</w:t>
      </w:r>
      <w:r>
        <w:rPr>
          <w:b/>
          <w:bCs/>
          <w:sz w:val="28"/>
          <w:szCs w:val="28"/>
        </w:rPr>
        <w:t xml:space="preserve"> «Технология получения лекарств»</w:t>
      </w:r>
      <w:r>
        <w:rPr>
          <w:bCs/>
          <w:sz w:val="28"/>
          <w:szCs w:val="28"/>
          <w:lang w:val="en-US"/>
        </w:rPr>
        <w:t xml:space="preserve"> – получение аспирантами основных теоретических положений и практических навыков научного поиска в области технологии получения лекарств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  <w:lang w:val="en-US"/>
        </w:rPr>
        <w:t xml:space="preserve">Задачами </w:t>
      </w:r>
      <w:r>
        <w:rPr>
          <w:bCs/>
          <w:sz w:val="28"/>
          <w:szCs w:val="28"/>
          <w:lang w:val="en-US"/>
        </w:rPr>
        <w:t xml:space="preserve">дисциплины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ых представлений о теоретических основах фармацевтической технологии, валидации, управлении рисками, методах переноса технологий с этапа фармацевтической разработки в серийное производств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по созданию систем обеспечения качества для каждого этапа жизненного цикла лекарственных средств, разработке принципов и основ создания фармацевтических произво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ологий получения субстанции и готовых лекарственных фор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технологии получения готовых лекарственных форм из различных видов субстанций, сырья и вспомогательных веще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о технологиях получения гомеопатических лекарственных сре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ение биофармацевтических аспектов  в технологии получения лекарственных средств и факторов, влияющих на биодоступность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оретической базы для совершенствования системы организации производства, изготовления и контроля качества лекарственных сре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о совершенствовании технологии малосерийного изготовления лекарственных сре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ение несовместимостей лекарственных средств и разработка методов их устран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Технология получения лекарств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 xml:space="preserve">Освоение дисциплины «Технология получения лекарств» является необходимым этапом для прохождения педагогической и производственной практик (блок 2 «Практики», вариативная часть), 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 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Технология получения лекарств» аспиранты должны обладать базовыми знаниями, полученными в результате освоения: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 «Фармакология», «Клиническая фармакология (фармакотерапия)», «Токсикологическая химия», «Фармацевтическая химия», «Фармацевтическая технология», «Фармакогнозия», «Биотехноло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патологической анато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Технология получения лекарств» включает следующие знани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едмет, цели, задачи дисциплины и ее значение для профессиональной деятельности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/>
      </w:pPr>
      <w:r>
        <w:rPr>
          <w:sz w:val="28"/>
          <w:szCs w:val="28"/>
        </w:rPr>
        <w:t>принципы разработки, испытания и регистрации лекарственных препаратов, методологию оптимизации существующих лекарственных препаратов на основе современных технологий и биофармацевтических исследований в соответствии с международной системой требований и стандартов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теоретические основы создания современных лекарственных форм, основные методологические подходы к созданию и конструированию терапевтических систем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иофармацевтическую концепцию технологии лекарственных препаратов, математические методы установления корреляционной зависимости фармакокинетических параметров и биофармацевтических характеристик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нормативные документы, касающиеся производства, контроля качества, распространения, хранения и применения лекарственных средств, препаратов и изделий медицинского назначения: отечественные и международные стандарты (GMP, GLP, GCP, GPP), фармакопеи и др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268" w:leader="none"/>
          <w:tab w:val="left" w:pos="709" w:leader="none"/>
        </w:tabs>
        <w:autoSpaceDE w:val="true"/>
        <w:ind w:left="714" w:hanging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бования к организации и структуре фармацевтического производства;   организации технологического процесса; персоналу; помещениям для основных и вспомогательных технологических процессов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оддержания необходимого класса чистоты помещения и используемые с этой целью оборудование, материалы и др.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выбора, оценки качества и работы технологического оборудования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определения стандартности сырья, вспомогательных веществ, лекарственных средств и препаратов, защиты от загрязнения в процессе производства, транспортировки и хранения;</w:t>
      </w:r>
    </w:p>
    <w:p>
      <w:pPr>
        <w:pStyle w:val="Normal"/>
        <w:tabs>
          <w:tab w:val="clear" w:pos="708"/>
          <w:tab w:val="left" w:pos="-1701" w:leader="none"/>
        </w:tabs>
        <w:autoSpaceDE w:val="true"/>
        <w:ind w:left="72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, методы и методики определения технологических показателей качества сырья, полупродуктов и лекарственных фор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ы и правила охраны труда, техники безопасности, противопожарной безопасности, экологической безвредности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Технология получения лекарств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исследований по разработке и совершенствованию технологии получения фармацевтических субстанций с прогнозируемыми физико-химическими и технологическими характеристиками (ПК-1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обоснованной разработки новых составов и дизайна лекарственных средств на основе биофармацевтических исследований, с учетом факторов, влияющих на биодоступность действующих компонентов (ПК-2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разработке и совершенствованию технологии получения готовых лекарственных форм из различных видов фармацевтических субстанций и вспомогательных веществ (ПК-3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исследований в области организации производства, изготовления и контроля качества лекарственных средств, включая выбор оптимального технологического процесса, рационального технологического оборудования, с учетом современных достижений фармацевтической науки и практики и требований нормативной документации (ПК-4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Технология получения лекарств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center"/>
        <w:rPr/>
      </w:pPr>
      <w:r>
        <w:rPr/>
        <w:t>Структура дисциплины</w:t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7"/>
        <w:gridCol w:w="1620"/>
        <w:gridCol w:w="169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Вид учебной деятельности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Трудоемкость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 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/>
      </w:pPr>
      <w:r>
        <w:rPr/>
        <w:t>Контроль изучения дисциплины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14"/>
        <w:gridCol w:w="1926"/>
      </w:tblGrid>
      <w:tr>
        <w:trPr>
          <w:trHeight w:val="4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ский экзаме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V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тоговая</w:t>
            </w:r>
          </w:p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ind w:right="384" w:hanging="0"/>
              <w:jc w:val="center"/>
              <w:rPr/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;Arial" w:hAnsi="Arial;Arial" w:cs="Arial;Arial"/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;Arial" w:hAnsi="Arial;Arial" w:cs="Arial;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;Arial" w:hAnsi="Arial;Arial" w:cs="Arial;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;Arial" w:hAnsi="Arial;Arial" w:cs="Arial;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Кушнерева Анна Анатольевна</cp:lastModifiedBy>
  <cp:lastPrinted>2015-11-26T15:25:00Z</cp:lastPrinted>
  <dcterms:modified xsi:type="dcterms:W3CDTF">2020-01-09T11:25:00Z</dcterms:modified>
  <cp:revision>12</cp:revision>
  <dc:subject/>
  <dc:title>ГОСУДАРСТВЕННОЕ БЮДЖЕТНОЕ ОБРАЗОВАТЕЛЬНОЕ УЧРЕЖДЕНИЕ ВЫСШЕГО ПРОФЕССИОНАЛЬНОГО ОБРАЗОВАНИЯ</dc:title>
</cp:coreProperties>
</file>