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Травматология и ортопед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 xml:space="preserve">Цели и задачи дисциплины 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Цель преподавания дисциплины </w:t>
      </w:r>
      <w:r>
        <w:rPr>
          <w:bCs w:val="false"/>
          <w:spacing w:val="-1"/>
          <w:szCs w:val="28"/>
        </w:rPr>
        <w:t>«Травматология и ортопедия»</w:t>
      </w:r>
      <w:r>
        <w:rPr>
          <w:b w:val="false"/>
          <w:bCs w:val="false"/>
          <w:spacing w:val="-1"/>
          <w:szCs w:val="28"/>
        </w:rPr>
        <w:t xml:space="preserve"> </w:t>
      </w:r>
      <w:r>
        <w:rPr>
          <w:b w:val="false"/>
          <w:szCs w:val="28"/>
        </w:rPr>
        <w:t xml:space="preserve">– получение аспирантами основных теоретических положений и практических навыков научного поиска в области  травматологии и ортопедии и других медико-биологических наук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глубление теоретических знаний по травматологии и ортопедии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овершенствование практических навыков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овладение современными методами диагностики повреждений и заболеваний опорно-двигательного аппарата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владение широким спектром методов консервативного и оперативного лечения больных с травмой и ортопедической патологией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глубление теоретических и практических знаний и навыков по смежным дисциплинам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етальное изучение узких направлений по травматологии и ортопедии и смежным дисциплинам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и усовершенствование опыта планирования научного исследования;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воение элементов научного анализа клинических данных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полученные научные данные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«Травматология и ортопед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Травматология и ортопед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bCs/>
          <w:sz w:val="28"/>
          <w:szCs w:val="28"/>
        </w:rPr>
        <w:t>Травматология и ортопедия</w:t>
      </w:r>
      <w:r>
        <w:rPr>
          <w:sz w:val="28"/>
          <w:szCs w:val="28"/>
        </w:rPr>
        <w:t xml:space="preserve">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</w:t>
      </w:r>
      <w:r>
        <w:rPr>
          <w:bCs/>
          <w:sz w:val="28"/>
          <w:szCs w:val="28"/>
        </w:rPr>
        <w:t>Травматология и ортопедия</w:t>
      </w:r>
      <w:r>
        <w:rPr>
          <w:sz w:val="28"/>
          <w:szCs w:val="28"/>
        </w:rPr>
        <w:t>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Базовый уровень для освоения дисциплины «</w:t>
      </w:r>
      <w:r>
        <w:rPr>
          <w:b w:val="false"/>
          <w:bCs w:val="false"/>
          <w:szCs w:val="28"/>
        </w:rPr>
        <w:t>Травматология и ортопедия</w:t>
      </w:r>
      <w:r>
        <w:rPr>
          <w:b w:val="false"/>
          <w:szCs w:val="28"/>
        </w:rPr>
        <w:t>»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 xml:space="preserve">- основные этапы развития </w:t>
      </w:r>
      <w:r>
        <w:rPr>
          <w:b w:val="false"/>
          <w:bCs w:val="false"/>
          <w:szCs w:val="28"/>
        </w:rPr>
        <w:t>травматологии и ортопедии</w:t>
      </w:r>
      <w:r>
        <w:rPr>
          <w:b w:val="false"/>
          <w:szCs w:val="28"/>
        </w:rPr>
        <w:t xml:space="preserve">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апы роста и формирования скелета систем здорового организма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закономерности регенерации костной и соединительной ткан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механизмы повреждений опорно-двигательного аппарата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и методы диагностики травматологической и ортопедической патолог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биомеханические принципы современных методов остеосинтеза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ы амбулаторной травматологии и ортопед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ы оперативной травматологии и ортопед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методики реабилитации больных после хирургического этапа лечения повреждений и заболеваний опорно-двигательного аппарата;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«Травматология и ортопедия»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диагностическ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 готовностью к постановке диагноза на основании диагностического исследования в области травматологии и ортопедии (ПК-1);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анализировать закономерности функционирования органов и систем у больного травматолого-ортопедического профиля для постановки диагноза (основного, сопутствующего, осложнений) с учетом Международной статистической классификации болезней и проблем, связанных со здоровьем (МКБ) (ПК-2);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являть у пациентов основные симптомы и синдромы при травмах и заболеваниях, выполнять основные диагностические мероприятия по выявлению неотложных и угрожающих жизни состояний (ПК-3)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лечебной деятельности: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 выполнять основные лечебные мероприятия при травмах и заболеваниях, угрожающих тяжелыми осложнениями и (или) летальным исходом; осуществлять противошоковые мероприятия (ПК-4)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алгоритм выбора медикаментозной и немедикаментозной терапии, проводить анализ полученных результатов с позиций доказательной медицины (ПК-5);</w:t>
      </w:r>
    </w:p>
    <w:p>
      <w:pPr>
        <w:pStyle w:val="Normal"/>
        <w:tabs>
          <w:tab w:val="clear" w:pos="708"/>
          <w:tab w:val="left" w:pos="540" w:leader="none"/>
        </w:tabs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офилактической деятельности:</w:t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особностью применять современные методики сбора и медико-статистического анализа информации о показателях здоровья при травмах и заболеваниях костно-мышечной системы в целях разработки научно обоснованных мер по улучшению и сохранению здоровья населения (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Травматология и ортопед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1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7:00Z</dcterms:modified>
  <cp:revision>6</cp:revision>
  <dc:subject/>
  <dc:title>ГОСУДАРСТВЕННОЕ БЮДЖЕТНОЕ ОБРАЗОВАТЕЛЬНОЕ УЧРЕЖДЕНИЕ ВЫСШЕГО ПРОФЕССИОНАЛЬНОГО ОБРАЗОВАНИЯ</dc:title>
</cp:coreProperties>
</file>