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Онколо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Calibri"/>
          <w:b/>
          <w:sz w:val="28"/>
          <w:szCs w:val="28"/>
        </w:rPr>
        <w:t xml:space="preserve">1. </w:t>
      </w:r>
      <w:r>
        <w:rPr>
          <w:rFonts w:eastAsia="Calibri"/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/>
          <w:bCs/>
          <w:sz w:val="28"/>
          <w:szCs w:val="28"/>
        </w:rPr>
        <w:t>Цель преподавания дисциплины  «Онкология»</w:t>
      </w:r>
      <w:r>
        <w:rPr>
          <w:rFonts w:eastAsia="Calibri"/>
          <w:bCs/>
          <w:sz w:val="28"/>
          <w:szCs w:val="28"/>
        </w:rPr>
        <w:t xml:space="preserve"> – получение аспирантами основных теоретических положений и практических навыков научного поиска в области онкологии и смежных с ними других медико-биологических наук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Задачами </w:t>
      </w:r>
      <w:r>
        <w:rPr>
          <w:rFonts w:eastAsia="Calibri"/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формирование системных знаний об этиологии и патогенезе онкологических заболеваний;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ставление  целостных представлений о роли предраковых изменений и состояний в развитии злокачественных образований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зучение основных закономерностей роста опухолей и метастазирования и механизмы регуляции для понимания важнейших принципов  компенсации органических и функциональных расстройств для сохранения здоровья человек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формирование материалистического мировоззрения в познании общих физиологических законов;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практической и теоретической баз для формирования научного и врачебного мышления, необходимой для полноценной работы врача-онколога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формирование системных знаний о жизнедеятельности организма человека и роли канцерогенов в его взаимодействии с окружающей биологической и социальной средой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лучение знание основных закономерностей формирования патоморфологических процессов онкологии и влияние на функционирование целостного организма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риобретение и усовершенствование опыта постановки научного эксперимента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умение осмыслить и проанализировать полученные в эксперименте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2. Требования к уровню усвоения содержания дисциплины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В процессе освоения дисциплины аспиранты должны </w:t>
      </w:r>
      <w:r>
        <w:rPr>
          <w:rFonts w:eastAsia="Calibri"/>
          <w:b/>
          <w:bCs/>
          <w:sz w:val="28"/>
          <w:szCs w:val="28"/>
        </w:rPr>
        <w:t>знать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редмет, цели, задачи онкологии и их значение для профессиональной деятельности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  основные этапы развития онкологии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  принципы врачебной этики и деонтологии, основы законодательства и директивные документы, определяющие деятельность органов и учреждений здравоохранения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рганизацию онкологической помощи в стране, организационную работу скорой и неотложной помощи.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сновы топографической анатомии областей тела и, в первую очередь, головы, шеи, пищевода,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сновные вопросы нормальной и патологической физиологии органов у здоровых и больных людей, причины возникновения патологических процессов в организме, механизмы их развития и клинические проявления, влияние производственных факторов на состояние органов, общие и специальные методы исследования в онкологии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новы применения эндоскопии и рентгенодиагностики для обследования и лечения онкологических больных, роль и назначение биопсии в онкологии, вопросы асептики и антисептики в онкологии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новы иммунологии и генетики в онкологии, принципы, приемы и методы обезболивания в онкологии, основы интенсивной  терапии  и реанимации у больных с  онкологической патологией, основы инфузионной терапии в онкологии, характеристику препаратов крови и кровезаменителей, основы фармакотерапии в онкологии, основы предоперационной подготовки и послеоперационного ведения больных, методы реабилитации, основы патогенетического подхода при проведении терапии в онкологии, основы физиотерапии и лечебной физкультуры в онкологии, показания и противопоказания к санаторно-курортному лечению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новы рационального питания и принципы диетотерапии в онкологии, новые современные методы профилактики и лечения онкологической патологии, основы онкологической настороженности в целях профилактики и ранней диагностики злокачественных новообразований, вопросы временной и стойкой нетрудоспособности, врачебно-трудовой экспертизы в онкологии, организацию, проведение диспансеризации онкологических больных, анализ ее эффективности, особенности санэпидрежима в отделениях онкологического стационара, поликлиники, показания к госпитализации онкологических больных, оборудование и оснащение операционных и палат интенсивной терапии, технику безопасности при работе с аппаратурой, хирургический инструментарий,  применяемый при различных онкологических операциях, принципы  работы  с мониторами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опросы организации и деятельности медицинской службы гражданской обороны, правовые вопросы деятельности врача-онколога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В результате изучения дисциплины аспиранты должны </w:t>
      </w:r>
      <w:r>
        <w:rPr>
          <w:rFonts w:eastAsia="Calibri"/>
          <w:b/>
          <w:bCs/>
          <w:sz w:val="28"/>
          <w:szCs w:val="28"/>
        </w:rPr>
        <w:t>уметь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использовать  диалектический принцип как обобщенный подход к познанию функционирования органов и оценивать их влияние на жизнедеятельность здорового организма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объяснить принцип наиболее важных методик исследования функций органов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амостоятельно работать с научной, учебной, справочной и учебно-методической литературой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амостоятельно  выполнять лабораторные работы, ставить опыты на экспериментальных животных, оформлять и защищать протокол проведенного исследования, решать тестовые задания, готовить научные сообщения, доклады, статьи и т.д.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ъяснять информационную ценность различных показателей и механизмы функционирования органов;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лучить информацию о заболевании, выявить общие и специфические признаки заболевания органов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ить тяжесть состояния, принять необходимые меры для выведения больного из этого состояния, определить объем и последовательность реанимационных мероприятий, оказать необходимую срочную первую помощь;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ить необходимость специальных методов исследования (лабораторных, рентгенологических, функциональных и др.), уметь интерпретировать их результаты;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сти дифференциальную диагностику онкологических заболеваний органов, обосновать клинический диагноз, план ведения больного, показания и противопоказания к операции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босновать методику обезболивания, обосновать наиболее целесообразный план операции при данной патологии и выполнить ее в необходимом объеме, разработать схему послеоперационного ведения больного и профилактику послеоперационных осложнений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одить диспансеризацию населения и оценить ее эффективность, проводить санитарно-просветительную работу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формить необходимую медицинскую документацию, составить отчет о своей работе, дать ее анализ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rFonts w:eastAsia="Calibri"/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rFonts w:eastAsia="Calibri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Дисциплина «Онк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своение дисциплины «Онкология» является необходимым этапом </w:t>
      </w:r>
      <w:r>
        <w:rPr>
          <w:bCs/>
          <w:sz w:val="28"/>
          <w:szCs w:val="28"/>
        </w:rPr>
        <w:t>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изучения дисциплины «Онкология» аспиранты должны обладать базовыми знаниями, полученными в результате освоения: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- цикла гуманитарных</w:t>
      </w:r>
      <w:r>
        <w:rPr>
          <w:rFonts w:eastAsia="Calibri"/>
          <w:bCs/>
          <w:sz w:val="28"/>
          <w:szCs w:val="28"/>
        </w:rPr>
        <w:t xml:space="preserve"> и социально-экономических</w:t>
      </w:r>
      <w:r>
        <w:rPr>
          <w:rFonts w:eastAsia="Calibri"/>
          <w:sz w:val="28"/>
          <w:szCs w:val="28"/>
        </w:rPr>
        <w:t xml:space="preserve"> дисциплин</w:t>
      </w:r>
      <w:r>
        <w:rPr>
          <w:rFonts w:eastAsia="Calibri"/>
          <w:bCs/>
          <w:sz w:val="28"/>
          <w:szCs w:val="28"/>
        </w:rPr>
        <w:t>: философии, биоэтики; п</w:t>
      </w:r>
      <w:r>
        <w:rPr>
          <w:rFonts w:eastAsia="Calibri"/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азовый уровень для освоения дисциплины «Онкология» включает следующие знания: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основные этапы развития онкологии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редмет, цели, задачи онкологии и их значение для профессиональной деятельности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  основные этапы развития онкологии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  принципы врачебной этики и деонтологии, основы законодательства и директивные документы, определяющие деятельность органов и учреждений здравоохранения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рганизацию онкологической помощи в стране, организационную работу скорой и неотложной помощи.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основы топографической анатомии областей тела и, в первую очередь, головы, шеи, пищевода,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сновные вопросы нормальной и патологической физиологии органов у здоровых и больных людей, причины возникновения патологических процессов в организме, механизмы их развития и клинические проявления, влияние производственных факторов на состояние органов, общие и специальные методы исследования в онкологии 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Процесс изучения дисциплины «Онкология» направлен на формирование у аспирантов </w:t>
      </w:r>
      <w:r>
        <w:rPr>
          <w:rFonts w:eastAsia="Calibri"/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bCs/>
          <w:kern w:val="2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онкологических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готовность к проведению профилактических медицинских осмотров, диспансеризации и осуществлению диспансерного наблюдения за онкологическими больными (ПК-2);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 готовность к ведению и лечению пациентов, нуждающихся в оказании онкологической медицинской помощи (ПК-3);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готовность 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4);</w:t>
      </w:r>
    </w:p>
    <w:p>
      <w:pPr>
        <w:pStyle w:val="Normal"/>
        <w:widowControl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 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 (ПК-5);</w:t>
      </w:r>
    </w:p>
    <w:p>
      <w:pPr>
        <w:pStyle w:val="Normal"/>
        <w:widowControl/>
        <w:ind w:firstLine="708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 готовность к участию в оценке качества оказания медицинской помощи с использованием основных медико-статистических показателей (ПК-6).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 Структура и содержание дисциплины «Онкология»</w:t>
      </w:r>
    </w:p>
    <w:p>
      <w:pPr>
        <w:pStyle w:val="Normal"/>
        <w:widowControl/>
        <w:shd w:fill="FFFFFF" w:val="clear"/>
        <w:autoSpaceDE w:val="true"/>
        <w:ind w:right="29" w:firstLine="54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23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5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