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Инфекционные болезни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подавания дисциплины </w:t>
      </w:r>
      <w:r>
        <w:rPr>
          <w:b/>
          <w:bCs/>
          <w:spacing w:val="-1"/>
          <w:sz w:val="28"/>
          <w:szCs w:val="28"/>
        </w:rPr>
        <w:t xml:space="preserve"> «Инфекционные болезни» - </w:t>
      </w:r>
      <w:r>
        <w:rPr>
          <w:sz w:val="28"/>
          <w:szCs w:val="28"/>
        </w:rPr>
        <w:t xml:space="preserve"> получение аспирантами основных теоретических положений и практических навыков научного поиска в области инфекционных болезней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Задачами дисциплины</w:t>
      </w:r>
      <w:r>
        <w:rPr>
          <w:bCs/>
          <w:sz w:val="28"/>
          <w:szCs w:val="28"/>
        </w:rPr>
        <w:t xml:space="preserve"> являются формирование зна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сущности инфекционного процесса в свете современных представ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б этиологии, эпидемиологии, патогенезе, клинической картине и классификации распространенных инфекционны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ариантах течения основных инфекционны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 современных методах специфической диагностики инфекционны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клинике характерных осложнений и неотложных состояний инфекционных болезн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 показаниях к госпитализации и амбулаторному лечению инфекционных больны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б основных принципах лечения инфекционных болезней (этиотропная, патогенетическая, симптоматическая терап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 принципах профилактики инфекционных болезней и основах прививочного дела, календаре привив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б эпидемиологии и профилактике внутрибольничных инфек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13" w:hanging="113"/>
        <w:jc w:val="both"/>
        <w:rPr/>
      </w:pPr>
      <w:r>
        <w:rPr>
          <w:b w:val="false"/>
          <w:szCs w:val="28"/>
        </w:rPr>
        <w:t>об особенностях течения инфекционных заболеваний у лиц пожилого и старческого возраста; лиц, страдающих наркоманией и алкоголизмом; беременных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Инфекционные болезни» относится к дисциплине вариативной части блока 1 «Образовательные 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Инфекционные болезни» является необходимым этапом для 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Инфекционные болезни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Инфекционные болезни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медико-профилактических дисциплин: эпидемиологии и общей гиги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языка.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ый уровень для освоения дисциплины «Инфекционные болезни» включает следующие знания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>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теоретические основы инфекционных болезней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>общие вопросы организации медицинской помощи инфекционным больным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современную классификацию, этиологию, эпидемиологию инфекционных болезней,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принципы эпидемиологического анализа и противоэпидемические мероприятия в очаге инфекции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механизмы иммунитета и состояние системы иммунитета при различных инфекционных болезнях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патологоанатомические изменения в органах и тканях при инфекционных заболеваниях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клиническую симптоматологию инфекционных заболеваний, осложнения, исходы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показатели водно-электролитного обмена, кислотно-щелочного равновесия,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тромбо-геморрагический синдром при различных инфекционных болезнях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клинику неотложных состояний в инфекционной патологии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территориальную программу государственных гарантий оказания гражданам бесплатной медицинской помощи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методы лабораторной диагностики (выделение возбудителя, специфические иммунологические реакции, применяемые для диагностики, сроки появления специфических антител, классы иммуноглобулинов),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>основы рационального питания и диетотерапия при инфекционных заболеваниях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общие и специфические меры профилактики инфекционных заболеваний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показания к госпитализации инфекционных больных,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сроки госпитализации и сроки карантина при различных инфекционных заболеваниях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правила выписки реконвалесцентов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восстановительное лечение после инфекционных заболеваний, показания и противопоказания к санаторно-курортному лечению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 xml:space="preserve">вопросы медико-социальной экспертизы при инфекционных заболеваниях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•</w:t>
      </w:r>
      <w:r>
        <w:rPr>
          <w:b w:val="false"/>
          <w:szCs w:val="28"/>
        </w:rPr>
        <w:tab/>
        <w:t>основы трудового законодательства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Инфекционные болезни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2)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едению и лечению пациентов с инфекционными заболеваниями (ПК-3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казанию медицинской помощи при чрезвычайных ситуациях, в том числе участию в медицинской эвакуации (ПК-4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 (ПК-5);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Инфекционные болезни»</w:t>
      </w:r>
    </w:p>
    <w:p>
      <w:pPr>
        <w:pStyle w:val="Normal"/>
        <w:shd w:fill="FFFFFF" w:val="clear"/>
        <w:ind w:right="29"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54"/>
        </w:tabs>
        <w:ind w:left="907" w:hanging="113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4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28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