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Кардиолог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>Цель преподавания дисциплины</w:t>
      </w:r>
      <w:r>
        <w:rPr>
          <w:b w:val="false"/>
          <w:szCs w:val="28"/>
        </w:rPr>
        <w:t xml:space="preserve"> </w:t>
      </w:r>
      <w:r>
        <w:rPr>
          <w:bCs w:val="false"/>
          <w:spacing w:val="-1"/>
          <w:szCs w:val="28"/>
        </w:rPr>
        <w:t>«Кардиология»</w:t>
      </w:r>
      <w:r>
        <w:rPr>
          <w:b w:val="false"/>
          <w:bCs w:val="false"/>
          <w:spacing w:val="-1"/>
          <w:szCs w:val="28"/>
        </w:rPr>
        <w:t xml:space="preserve"> </w:t>
      </w:r>
      <w:r>
        <w:rPr>
          <w:b w:val="false"/>
          <w:szCs w:val="28"/>
        </w:rPr>
        <w:t>– углубленное изучение теоретических основ и практических умений в кардиологии и приобретение навыков научного поиска в выбранной научной специальности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: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формирование системных знаний о функционировании сердечно-сосудистой системы человека, о её взаимодействии и тесной взаимосвязи с другими органами и системами в норме и патологии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целостных представлений о сложных патофизиологических процессах в организме человека при развитии различной патологии сердца и сосудов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- формирование материалистического мировоззрения в познании общих физиологических законов, а также функций в филогенезе и в онтогенезе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 xml:space="preserve">- освоение основных клинических и инструментальных методов диагностики сердечно-сосудистых заболеваний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воение диагностических и лечебных манипуляций при патологии сердца и неотложных состояниях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освоение принципов и методов лечения кардиологических заболеваний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приобретение и усовершенствование опыта постановки научного  клинического эксперимента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ние осмыслить и проанализировать полученные в эксперименте данные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воение навыков поиска и работы с источниками литературы, в том числе и на иностранном язык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szCs w:val="28"/>
        </w:rPr>
      </w:pPr>
      <w:r>
        <w:rPr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  <w:tab/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исциплина «Кардиолог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Кардиолог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Кардиология» аспиранты должны обладать базовыми знаниями, полученными в результате освоения: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исциплины «Внутренние болезни», по направлению подготовки «Здравоохранение» (060000) и квалификации «специалист»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цикла гуманитарных и социально-экономических дисциплин: философии, биоэтики; психологии, педагогики; истории медицины; латинского  языка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азовый уровень для освоения дисциплины «Кардиология» включает следующие знания: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этапы развития кардиологии и роль отечественных и иностранных ученых в ее создании и развитии;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/>
      </w:pPr>
      <w:r>
        <w:rPr>
          <w:b w:val="false"/>
          <w:szCs w:val="28"/>
        </w:rPr>
        <w:t>- закономерности функционирования сердечно-сосудистой системы у здорового человека и при патологии, рассматриваемые с позиций интегративной деятельности всех систем органов организма;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/>
      </w:pPr>
      <w:r>
        <w:rPr>
          <w:b w:val="false"/>
          <w:szCs w:val="28"/>
        </w:rPr>
        <w:t>- сущность методов клинических, лабораторных, инструментальных исследований сердечно-сосудистой системы, широко используемых в практической медицине;</w:t>
      </w:r>
    </w:p>
    <w:p>
      <w:pPr>
        <w:pStyle w:val="TextBody"/>
        <w:tabs>
          <w:tab w:val="clear" w:pos="708"/>
          <w:tab w:val="left" w:pos="142" w:leader="none"/>
        </w:tabs>
        <w:ind w:firstLine="539"/>
        <w:jc w:val="both"/>
        <w:rPr/>
      </w:pPr>
      <w:r>
        <w:rPr>
          <w:b w:val="false"/>
          <w:szCs w:val="28"/>
        </w:rPr>
        <w:t>-принципы и методы лечения и профилактики сердечно-сосудистых заболевани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цесс изучения дисциплины «Кардиология» направлен на формирование у аспирантов </w:t>
      </w:r>
      <w:r>
        <w:rPr>
          <w:szCs w:val="28"/>
        </w:rPr>
        <w:t>профессиональных компетенций: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пособность самостоятельного планирования и выполнения клинических исследований в соответствии с требованиями доказательной медицины (ПК-1)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способность использования диалектического принципа как обобщенного подхода к познанию физиологических закономерностей жизнедеятельности здорового и больного организма в различных условиях его существования (ПК-2)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способность объяснения принципов и методов исследования сердечно-сосудистых заболеваний, широко распространенных в клинической практике (ПК-3)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способность самостоятельного выполнения основных медицинских диагностических методов исследования и лечебных манипуляций (ПК-4)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пособность самостоятельного выполнения клинических обследований при сердечно-сосудистой патологии (ПК-5),  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пособность объяснения клинико-диагностической ценности различных показателей сердечно-сосудистой системы в норме и патологии (ПК-6)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 способность назначения рациональной фармакотерапии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сердечно-сосудистых заболеваний</w:t>
      </w:r>
      <w:r>
        <w:rPr>
          <w:b w:val="false"/>
          <w:szCs w:val="28"/>
        </w:rPr>
        <w:t xml:space="preserve"> (ПК-7)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пособность оценки клинической эффективности различных терапевтических и хирургических вмешательств при патологии сердечно-сосудистой системы (ПК-8).</w:t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дисциплины «Кардиология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ls-Light;Times New Roman" w:hAnsi="Gals-Light;Times New Roman" w:cs="Gals-Ligh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35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3:00Z</dcterms:modified>
  <cp:revision>5</cp:revision>
  <dc:subject/>
  <dc:title>ГОСУДАРСТВЕННОЕ БЮДЖЕТНОЕ ОБРАЗОВАТЕЛЬНОЕ УЧРЕЖДЕНИЕ ВЫСШЕГО ПРОФЕССИОНАЛЬНОГО ОБРАЗОВАНИЯ</dc:title>
</cp:coreProperties>
</file>