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Пульмонолог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/>
      </w:pPr>
      <w:r>
        <w:rPr>
          <w:b w:val="false"/>
          <w:szCs w:val="28"/>
        </w:rPr>
        <w:t>Пульмонология – область науки, занимающаяся исследованиями закономерностей формирования системы органов дыхания в онто- и филогенезе, в норме  и при различных патологических состояниях; изучением эпидемиологии, этиологии, патогенеза, патоморфологии, диагностики, и клиники наследственных и приобретенных заболеваний респираторной системы; разработкой и совершенствованием методов диагностики, лечения и профилактики заболеваний органов дыхания; организацией специальной пульмонологической помощ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учная работа в области пульмонологии требует от аспирантов знаний современных проблем и состояния научных достижений в этой области медицины. Освоение современных методов диагностики и лечения патологии органов дыхания позволит оптимизировать проведение научных исследований и получить наиболее точные результаты. В настоящее время требования к подготовке научных кадров и проведению исследований по пульмонологии обязывают аспирантов, соискателей обратить особое внимание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сновательное и глубокое усвоение методологии клинической диагностики пульмонологических заболе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раскрытие механизмов и закономерностей развития симптомокомплексов в клинике болезней органов дых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морбидных связей между патологиями различных органов и сист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изучение  диагностических критериев патологии органов дыха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изучение современных методов и критериев дифференциальной диагностики в пульмонолог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окое изучение современных методов диагнос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временных методов лечения патологии органов дыхания.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0" w:firstLine="709"/>
        <w:rPr/>
      </w:pPr>
      <w:r>
        <w:rPr>
          <w:b/>
        </w:rPr>
        <w:t xml:space="preserve">Цель преподавания дисциплины  – </w:t>
      </w:r>
      <w:r>
        <w:rPr/>
        <w:t xml:space="preserve">получение аспирантами основных теоретических положений и практических навыков научного поиска в области пульмонологии и других клинических наук. 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/>
      </w:pPr>
      <w:r>
        <w:rPr>
          <w:szCs w:val="28"/>
        </w:rPr>
        <w:t xml:space="preserve">Задачами </w:t>
      </w:r>
      <w:r>
        <w:rPr>
          <w:b w:val="false"/>
          <w:szCs w:val="28"/>
        </w:rPr>
        <w:t xml:space="preserve">дисциплины являются: 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/>
      </w:pPr>
      <w:r>
        <w:rPr>
          <w:b w:val="false"/>
          <w:szCs w:val="28"/>
        </w:rPr>
        <w:t>- формирование навыков самостоятельной научно-исследовательской и педагогической деятельности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39"/>
        <w:jc w:val="both"/>
        <w:rPr/>
      </w:pPr>
      <w:r>
        <w:rPr>
          <w:sz w:val="28"/>
          <w:szCs w:val="28"/>
        </w:rPr>
        <w:t>- углубленное изучение теоретических и методологических основ медицинских наук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39"/>
        <w:jc w:val="both"/>
        <w:rPr/>
      </w:pPr>
      <w:r>
        <w:rPr>
          <w:sz w:val="28"/>
          <w:szCs w:val="28"/>
        </w:rPr>
        <w:t>- совершенствование философского образования, в том числе ориентированного на профессиональную деятельность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39"/>
        <w:jc w:val="both"/>
        <w:rPr/>
      </w:pPr>
      <w:r>
        <w:rPr>
          <w:sz w:val="28"/>
          <w:szCs w:val="28"/>
        </w:rPr>
        <w:t>- формирование материалистического мировоззрения в познании общих физиологических законов, а также функций в филогенезе и в онтогенезе: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39"/>
        <w:jc w:val="both"/>
        <w:rPr/>
      </w:pPr>
      <w:r>
        <w:rPr>
          <w:sz w:val="28"/>
          <w:szCs w:val="28"/>
        </w:rPr>
        <w:t xml:space="preserve">- обеспечение теоретической базы для формирования научного и врачебного мышления, необходимых для решения профессиональных задач; 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/>
      </w:pPr>
      <w:r>
        <w:rPr>
          <w:b w:val="false"/>
          <w:szCs w:val="28"/>
        </w:rPr>
        <w:t xml:space="preserve">- освоение основных физиологических характеристик дыхательной системы  здорового человека и его возрастных особенностей;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Дисциплина «Пульмонология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>Освоение дисциплины «Пульмонология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sz w:val="28"/>
          <w:szCs w:val="28"/>
        </w:rPr>
        <w:t xml:space="preserve">Для изучения дисциплины «Пульмонология»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дисциплины «Пульмонология» по направлению подготовки «Здравоохранение» (060000) и квалификации «специалист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, фармакологии, патологической анатом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матических дисциплин: физики, биофизики, математик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>сихологии, педагогики; истории медицины; латинского  языка.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Базовый уровень для освоения дисциплины «Пульмонология» включает следующие знания: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основные этапы развития пульмонологии и роль отечественных и иностранных ученых в ее создании и развити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основные закономерности функционирования и механизмы регуляции системы органов дыхания, механизм формирования патологических состояний рассматриваемые с позиций общей пульмонологии, частной пульмонологии и междисциплинарным подходом к заболеванию органов дыхания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сущность методик исследования различных функций органов дыхания здорового организма и при патологии органов дыхания, широко используемых в практической медицине.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«Пульмонология» направлен на формирование у аспирантов </w:t>
      </w:r>
      <w:r>
        <w:rPr>
          <w:b/>
          <w:kern w:val="2"/>
          <w:sz w:val="28"/>
          <w:szCs w:val="28"/>
        </w:rPr>
        <w:t>профессиональных компетенций</w:t>
      </w:r>
      <w:r>
        <w:rPr>
          <w:rFonts w:cs="Times New Roman"/>
          <w:sz w:val="28"/>
          <w:szCs w:val="28"/>
        </w:rPr>
        <w:t>:</w:t>
      </w:r>
    </w:p>
    <w:p>
      <w:pPr>
        <w:pStyle w:val="TextBody"/>
        <w:ind w:firstLine="53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-</w:t>
        <w:tab/>
        <w:t>способность и готовность использовать в познавательной и профессиональной деятельности знания в области информатики, статистики и элементы естественно-научного и математического знания (ПК-1);</w:t>
      </w:r>
    </w:p>
    <w:p>
      <w:pPr>
        <w:pStyle w:val="TextBody"/>
        <w:ind w:firstLine="53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-</w:t>
        <w:tab/>
        <w:t>способность и готовность самостоятельно приобретать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, расширять и углублять свое научное мировоззрение (ПК-2);</w:t>
      </w:r>
    </w:p>
    <w:p>
      <w:pPr>
        <w:pStyle w:val="TextBody"/>
        <w:ind w:firstLine="53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-</w:t>
        <w:tab/>
        <w:t>способность и готовность определять предмет исследования разрабатывать и применять современные методы профилактики, диагностики, лечения и реабилитации; к междисциплинарному взаимодействию и умению сотрудничать с представителями других областей знаний в ходе решения научно-исследовательских и прикладных задач (ПК-3);</w:t>
      </w:r>
    </w:p>
    <w:p>
      <w:pPr>
        <w:pStyle w:val="TextBody"/>
        <w:ind w:firstLine="53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-</w:t>
        <w:tab/>
        <w:t>способность и готовность к инновационной деятельности, умение ставить и решать перспективные научно-исследовательские и прикладные задачи (ПК-4);</w:t>
      </w:r>
    </w:p>
    <w:p>
      <w:pPr>
        <w:pStyle w:val="TextBody"/>
        <w:ind w:firstLine="539"/>
        <w:jc w:val="both"/>
        <w:rPr/>
      </w:pPr>
      <w:r>
        <w:rPr>
          <w:b w:val="false"/>
          <w:kern w:val="2"/>
          <w:szCs w:val="28"/>
        </w:rPr>
        <w:t>-способность и готовность анализировать, синтезировать и критически осмыслять информацию на основе комплексных научных методов (ПК-5);</w:t>
      </w:r>
    </w:p>
    <w:p>
      <w:pPr>
        <w:pStyle w:val="TextBody"/>
        <w:ind w:firstLine="53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-</w:t>
        <w:tab/>
        <w:t>способность и готовность к использованию в исследовательской практике современного программного обеспечения (с учетом потребностей соответствующей области знаний) (ПК-6)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kern w:val="2"/>
          <w:szCs w:val="28"/>
        </w:rPr>
        <w:t>-</w:t>
        <w:tab/>
        <w:t>способность и готовность к формированию системного подхода к анализу медицинской информации, опираясь на всеобъемлющие принципы доказательной медицины, основанной на поиске решений с использованием теоретических знаний и практических умений в целях совершенствования профессиональной деятельности (ПК-7).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Структура и содержание дисциплины «Пульмонология»</w:t>
      </w:r>
    </w:p>
    <w:p>
      <w:pPr>
        <w:pStyle w:val="TextBody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shd w:fill="FFFFFF" w:val="clear"/>
        <w:ind w:right="29" w:firstLine="540"/>
        <w:jc w:val="center"/>
        <w:rPr/>
      </w:pPr>
      <w:r>
        <w:rPr/>
        <w:t>Структура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/>
      </w:pPr>
      <w:r>
        <w:rPr>
          <w:sz w:val="28"/>
          <w:szCs w:val="28"/>
        </w:rPr>
        <w:t>Государственная итоговая аттестация – экзамен.</w:t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15:00Z</dcterms:created>
  <dc:creator>Чередник</dc:creator>
  <dc:description/>
  <cp:keywords/>
  <dc:language>en-US</dc:language>
  <cp:lastModifiedBy>Беглярова Наталья Викторовна</cp:lastModifiedBy>
  <cp:lastPrinted>2015-11-26T15:25:00Z</cp:lastPrinted>
  <dcterms:modified xsi:type="dcterms:W3CDTF">2020-01-15T06:31:00Z</dcterms:modified>
  <cp:revision>5</cp:revision>
  <dc:subject/>
  <dc:title>ГОСУДАРСТВЕННОЕ БЮДЖЕТНОЕ ОБРАЗОВАТЕЛЬНОЕ УЧРЕЖДЕНИЕ ВЫСШЕГО ПРОФЕССИОНАЛЬНОГО ОБРАЗОВАНИЯ</dc:title>
</cp:coreProperties>
</file>