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Фтизиатр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дисциплин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 преподавания дисциплины </w:t>
      </w:r>
      <w:r>
        <w:rPr>
          <w:b/>
          <w:bCs/>
          <w:spacing w:val="-1"/>
          <w:sz w:val="28"/>
          <w:szCs w:val="28"/>
        </w:rPr>
        <w:t xml:space="preserve">«Фтизиатрия» </w:t>
      </w:r>
      <w:r>
        <w:rPr>
          <w:sz w:val="28"/>
          <w:szCs w:val="28"/>
        </w:rPr>
        <w:t>- подготовка врачей-исследователей и научно-педагогических кадров для работы в практическом здравоохранении, научно-исследовательских учреждениях и преподавания в медицинских ВУЗ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одготовке аспиранта, в соответствии с существующим законодательством, должны быть выполнены </w:t>
      </w:r>
      <w:r>
        <w:rPr>
          <w:b/>
          <w:sz w:val="28"/>
          <w:szCs w:val="28"/>
        </w:rPr>
        <w:t>следующи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ное изучение методологических, клинических и медико-социальных основ медицинских наук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самостоятельной научно-исследовательской и научно-педагогиче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илософского образования, ориентированного на профессиональную деятельность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знания иностранного языка, ориентированного на профессиональную деятельность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ых методов исследования во фтизиатр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атогенеза, клинической картины туберкулеза различных локализаций, а также оптимальных диагностических, лечебных и профилактических подход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я об особенностях туберкулеза у детей и подростков, в том числе лекарственно-устойчивых фор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я о течении туберкулеза при сопутствующих заболеваниях (диабет, гипертония, ревматизм и др.) и  ВИЧ-инфекции, у лиц пожилого возрас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нципов экспертизы временной и стойкой утраты трудоспособности и военной экспертиз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ко-деонтологических основ в работе фтизиат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Место учебной дисциплины «Фтизиатрия</w:t>
      </w:r>
      <w:r>
        <w:rPr>
          <w:b/>
          <w:bCs/>
          <w:i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в структуре образовательных программ высшего профессионального образования – программы подготовки научно-педагогических кадров в аспирантур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</w:t>
      </w:r>
      <w:r>
        <w:rPr>
          <w:bCs/>
          <w:sz w:val="28"/>
          <w:szCs w:val="28"/>
        </w:rPr>
        <w:t>«Фтизиатрия</w:t>
      </w:r>
      <w:r>
        <w:rPr>
          <w:bCs/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носится к дисциплине вариативной части блока 1 </w:t>
      </w:r>
      <w:r>
        <w:rPr>
          <w:bCs/>
          <w:sz w:val="28"/>
          <w:szCs w:val="28"/>
        </w:rPr>
        <w:t>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Фтизиатр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Фтизиатрия» аспиранты должны обладать базовыми знаниями, полученными в результате осво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ы «Фтизиопульмонология» по направлению подготовки «Здравоохранение» (060000) и квалификации «специалист»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>сихологии, педагогики; истории медицины; латинского языка.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зовый уровень для освоения дисциплины «Фтизиатрия» включает следующие зн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, цели, задачи дисциплины и ее значение для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вития фтизиатрии и роль отечественных и иностранных ученых в ее создании и разви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кономерности и механизмы развития патологического процесса любой локализации на основе фундаментальной подготовки по анатомии, физиологии, микробиологии, а также вопросы общей патологии и общественного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ущность современных диагностических методов, применяемых в клинике фтизиатрии, а также в ходе клинических и/или экспериментальных исследований (оценка функции внешнего дыхания; компьютерная томография; бронхоскопия; ультразвуковая эндоскопия; посев мокроты на МБТ автоматизированным методом </w:t>
      </w:r>
      <w:r>
        <w:rPr>
          <w:sz w:val="28"/>
          <w:szCs w:val="28"/>
          <w:lang w:val="en-US"/>
        </w:rPr>
        <w:t>BACT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IT</w:t>
      </w:r>
      <w:r>
        <w:rPr>
          <w:sz w:val="28"/>
          <w:szCs w:val="28"/>
        </w:rPr>
        <w:t xml:space="preserve">), в том числе, высокотехнологичных (видеоторакоскопия; позитронно-эмиссионная томография; молекулярно-генетические методы исследования </w:t>
      </w:r>
      <w:r>
        <w:rPr>
          <w:sz w:val="28"/>
          <w:szCs w:val="28"/>
          <w:lang w:val="en-US"/>
        </w:rPr>
        <w:t>XpertMT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IF</w:t>
      </w:r>
      <w:r>
        <w:rPr>
          <w:sz w:val="28"/>
          <w:szCs w:val="28"/>
        </w:rPr>
        <w:t xml:space="preserve">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лечебные подходы (в том числе инновационные и высокотехнологичные), используемые во фтизиатрической практике, включающие как консервативное воздействие (этиотропная терапия комбинированными препаратами; лимфотропное введение лекарственных препаратов; оксигенотерапия), так и хирургическое лечение. 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Фтизиатрия»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целенаправленно собирать анамнез жизни и болезни больного туберкулезом и другими заболеваниями органов дыхания, использовать имеющиеся проявления патологии различных органов и систем, выявленные при осмотре, перкуссии и аускультации для диагностики и дифференциальной диагностики туберкулеза легких и других органов (ПК-1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ставления плана обследования больного с применением обязательного диагностического минимума, целенаправленного использования дополнительных (неинвазивных и инвазивных) и факультативных методов исследования (ПК-2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оводить в соответствии с основными клиническими и рентгенологическими симптомами и синдромами дифференциальную диагностику заболеваний органов дыхания (ПК-6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ценки данных микробиологического исследования лекарственной резистентности микобактерий туберкулеза и проведения коррекции химиотерапии (ПК-8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оценки результатов лабораторных методов исследования (крови, мочи, функционального исследования печени, почек, функции дыхания и др.) для характеристики процессов в динамике как показателей эффективности лечения и проявлений побочных реакций на противотуберкулезные препараты. (ПК-9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Фтизиатрия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/>
      </w:pPr>
      <w:r>
        <w:rPr>
          <w:sz w:val="28"/>
          <w:szCs w:val="28"/>
        </w:rPr>
        <w:t>Государственная итоговая аттестация - экзамен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7:00Z</dcterms:created>
  <dc:creator>Чередник</dc:creator>
  <dc:description/>
  <cp:keywords/>
  <dc:language>en-US</dc:language>
  <cp:lastModifiedBy>Кушнерева Анна Анатольевна</cp:lastModifiedBy>
  <cp:lastPrinted>2015-11-26T15:25:00Z</cp:lastPrinted>
  <dcterms:modified xsi:type="dcterms:W3CDTF">2020-01-13T10:46:00Z</dcterms:modified>
  <cp:revision>3</cp:revision>
  <dc:subject/>
  <dc:title>ГОСУДАРСТВЕННОЕ БЮДЖЕТНОЕ ОБРАЗОВАТЕЛЬНОЕ УЧРЕЖДЕНИЕ ВЫСШЕГО ПРОФЕССИОНАЛЬНОГО ОБРАЗОВАНИЯ</dc:title>
</cp:coreProperties>
</file>