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Глазные болезни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567" w:leader="none"/>
        </w:tabs>
        <w:ind w:left="567" w:right="413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. 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</w:t>
      </w:r>
      <w:r>
        <w:rPr>
          <w:bCs w:val="false"/>
          <w:spacing w:val="-1"/>
          <w:szCs w:val="28"/>
        </w:rPr>
        <w:t>«Глазные болезни»</w:t>
      </w:r>
      <w:r>
        <w:rPr>
          <w:b w:val="false"/>
          <w:bCs w:val="false"/>
          <w:spacing w:val="-1"/>
          <w:szCs w:val="28"/>
        </w:rPr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</w:rPr>
        <w:t>формирование теоретических знаний, и на их основе практических навыков научного поиска в области офтальмологии, а также дальнейшее совершенствование умений осуществлять диагностическую и лечебно-профилактическую деятельность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</w:rPr>
      </w:pPr>
      <w:r>
        <w:rPr>
          <w:szCs w:val="28"/>
        </w:rPr>
        <w:t xml:space="preserve">Задачи </w:t>
      </w:r>
      <w:r>
        <w:rPr>
          <w:b w:val="false"/>
          <w:szCs w:val="28"/>
        </w:rPr>
        <w:t xml:space="preserve">изучения дисциплины: </w:t>
      </w:r>
    </w:p>
    <w:p>
      <w:pPr>
        <w:pStyle w:val="TextBody"/>
        <w:tabs>
          <w:tab w:val="clear" w:pos="708"/>
          <w:tab w:val="left" w:pos="142" w:leader="none"/>
        </w:tabs>
        <w:ind w:left="502" w:hanging="0"/>
        <w:jc w:val="both"/>
        <w:rPr/>
      </w:pPr>
      <w:r>
        <w:rPr>
          <w:b w:val="false"/>
          <w:szCs w:val="28"/>
          <w:u w:val="single"/>
        </w:rPr>
        <w:t>Аспирант на кафедре глазных болезней приобретает и углубляет знания</w:t>
      </w:r>
      <w:r>
        <w:rPr>
          <w:b w:val="false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озрастной анатомии и физиологии зрительного анализат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современных методах исследования органа зр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атогенезе, клинической картине заболеваний глаз, а также о существующих оптимальных диагностических, лечебных и профилактических подход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рожденной патологии органа зрения (врожденная глаукома, катаракта, токсоплазмоз, дакриоцистит новорожденных и др.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зменениях органа зрения при общих заболеваниях (диабет, гипертония, туберкулез, ревматизм и др.) и патологии центральной нервной системы (опухоли, воспалительные заболевания, сосудистая патология и другие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инципах экспертизы временной и стойкой утраты трудоспособности и проведении военной экспертиз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этико-деонтологических основах работы офтальмолога.</w:t>
      </w:r>
    </w:p>
    <w:p>
      <w:pPr>
        <w:pStyle w:val="TextBody"/>
        <w:tabs>
          <w:tab w:val="clear" w:pos="708"/>
          <w:tab w:val="left" w:pos="142" w:leader="none"/>
        </w:tabs>
        <w:ind w:left="502" w:hanging="0"/>
        <w:jc w:val="both"/>
        <w:rPr/>
      </w:pPr>
      <w:r>
        <w:rPr>
          <w:b w:val="false"/>
          <w:szCs w:val="28"/>
          <w:u w:val="single"/>
        </w:rPr>
        <w:t>Другими важнейшими задачами являются</w:t>
      </w:r>
      <w:r>
        <w:rPr>
          <w:b w:val="false"/>
          <w:szCs w:val="28"/>
        </w:rPr>
        <w:t xml:space="preserve">: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/>
      </w:pPr>
      <w:r>
        <w:rPr>
          <w:b w:val="false"/>
          <w:szCs w:val="28"/>
        </w:rPr>
        <w:t>приобретение и усовершенствование опыта постановки научного эксперимента или проведения клинического исслед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ение осмыслить и проанализировать полученные в эксперименте или в ходе клинического исследования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>Дисциплина «Глазные болезни» относится к дисциплинам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Глазные болезни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Глазные болезни» аспиранты должны обладать базовыми знаниями, полученными в результате осво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исциплины «Офтальмология» по направлению подготовки «Здравоохранение» (060000) и квалификации «специалист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/>
      </w:pPr>
      <w:r>
        <w:rPr>
          <w:b w:val="false"/>
          <w:szCs w:val="28"/>
        </w:rPr>
        <w:t>медико-биологических дисциплин: биологии; анатомии человека, гистологии, эмбриологии, цитологии, микробиологии, вирусологии, фармакологии, патологической анатом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цикла гуманитарных и социально-экономических дисциплин: философии, биоэтики, психологии, педагогики, истории медицины, латинского  языка.</w:t>
      </w:r>
    </w:p>
    <w:p>
      <w:pPr>
        <w:pStyle w:val="Normal"/>
        <w:widowControl/>
        <w:autoSpaceDE w:val="true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Глазные болезни» включает следующие знания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цели, задачи дисциплины и ее значение для профессиона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развития офтальмологии (глазных болезней) и роль отечественных и иностранных ученых в ее создании и развити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Cs/>
          <w:sz w:val="28"/>
          <w:szCs w:val="28"/>
        </w:rPr>
        <w:t>закономерности функционирования органа зрения в условиях возрастной нормы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ы развития и клиническая картина офтальмологической патологи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современных диагностических методов, применяемых в клинике глазных болезней, а также в ходе клинических и/или экспериментальных исследований (офтальмобиомикроскопия; офтальмоскопия; компьютерная статическая периметрия; рефрактометрия; тонометрия; ультразвуковое сканирование в А-В-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режимах), в том числе, высокотехнологичных (кератотопография; флуоресцентная ангиография; морфометрический анализ фотоизображений глазного дна; ультразвуковая биомикроскопия; ультразвуковое триплексное исследование; оптическая когерентная томография переднего и заднего отрезков глаза; автоматическая осмометрия слёзной жидкости и др.)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е лечебные подходы (в том числе, инновационные и высокотехнологичные), используемые в офтальмологической практике, включающие как консервативное воздействие  (эфферентная и метаболическая терапия; субтеноновое, внутриартериальное и лимфотропное введение лекарственных препаратов; оксигенотерапия), так и хирургическое лечение (факоэмульсификация; витрэктомия; фоторефракционная кератэктомия; лазерный кератомилёз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tu</w:t>
      </w:r>
      <w:r>
        <w:rPr>
          <w:bCs/>
          <w:sz w:val="28"/>
          <w:szCs w:val="28"/>
        </w:rPr>
        <w:t xml:space="preserve">; биотика; лазеркоагуляция; метаболическая хирургия и др.).  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  <w:tab/>
        <w:t xml:space="preserve">Процесс изучения дисциплины «Глазные болезни» направлен на формирование у аспирантов </w:t>
      </w:r>
      <w:r>
        <w:rPr>
          <w:rFonts w:cs="Calibri"/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 к  проведению диагностических методик оценки функционального и объективного состояния органа зрения (в том числе с использованием высокотехнологичного оборудования и способов, разработанных на кафедре глазных болезней КубГМУ) для выявления патологических состояний в соответствии с Международной классификацией болезней, а также для осуществления экспериментальных и/или клинических исследований; умение объяснять принцип диагностических методик (ПК-1)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трактовать результаты, полученные в ходе исследования органа зрения в условиях нормы и при наличии патологии; умение трактовать результаты «смежных» дисциплин (биохимия, бактериология, гистология, иммунология и т.д.) в условиях клиники и в ходе проведения фундаментальных и/или прикладных исследований  органа зрения; способность объяснять выявленные особенности и закономерности функционирования различных отделов глазного яблока и его придаточного аппарата (ПК-2)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существлять современные способы лечебного воздействия при заболеваниях глазного яблока и его придаточного аппарата (в том числе разработанные или модифицированные на кафедре глазных болезней КубГМУ); умение обосновывать необходимость применения определённого способа лечения (терапевтического, хирургического, физиотерапевтического) и объяснять механизм развития лечебного эффекта (ПК-3)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осуществлению мероприятий, направленных на профилактику патологических состояний органа зрения и формирование здорового образа жизни; способность применять социально-гигиенические методики сбора и медико-статистического анализа информации о показателях здоровья населения, в том числе в ходе проведения популяционных исследований (ПК-4)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и выполнять клинические и экспериментальные исследования по специальности «Глазные болезни», анализировать, публично представлять и защищать их результаты, а также внедрять их в клиническую практику; готовить на их основе научные сообщения (включая оформление компьютерных презентаций), доклады, статьи; оформлять документы на получение патента на изобретение и/или полезную модель; оформлять документы для получения свидетельства о регистрации программы для ЭВМ (ПК-5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ланированию, осуществлению и контролю педагогической деятельности по специальности «Глазные болезни», в том числе к разработке и дальнейшему совершенствованию образовательных технологий и профессиональных программ (ПК-6).</w:t>
      </w:r>
    </w:p>
    <w:p>
      <w:pPr>
        <w:pStyle w:val="TextBody"/>
        <w:numPr>
          <w:ilvl w:val="0"/>
          <w:numId w:val="2"/>
        </w:numPr>
        <w:jc w:val="both"/>
        <w:rPr>
          <w:kern w:val="2"/>
          <w:szCs w:val="28"/>
        </w:rPr>
      </w:pPr>
      <w:r>
        <w:rPr>
          <w:bCs w:val="false"/>
          <w:szCs w:val="28"/>
        </w:rPr>
        <w:t>Структура и содержание дисциплины «Глазные болезни»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als-Light" w:hAnsi="Gals-Light" w:cs="Gals-Light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4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7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28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