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Кожные и венерические болезни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0" w:hanging="0"/>
        <w:rPr/>
      </w:pPr>
      <w:r>
        <w:rPr>
          <w:b/>
        </w:rPr>
        <w:t xml:space="preserve">        </w:t>
      </w:r>
      <w:r>
        <w:rPr>
          <w:b/>
        </w:rPr>
        <w:t xml:space="preserve">Цель преподавания дисциплины </w:t>
      </w:r>
      <w:r>
        <w:rPr>
          <w:b/>
          <w:bCs/>
          <w:spacing w:val="-1"/>
        </w:rPr>
        <w:t xml:space="preserve">«Кожные и венерические болезни» </w:t>
      </w:r>
      <w:r>
        <w:rPr>
          <w:b/>
        </w:rPr>
        <w:t>–</w:t>
      </w:r>
      <w:r>
        <w:rPr/>
        <w:t xml:space="preserve">получение аспирантами основных теоретических положений и практических навыков научного поиска в области дерматовенерологии и других медико-биологических наук.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углубленное изучение методологических, клинических и медико-социальных основ медицинских наук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формирование умений и навыков самостоятельной научно-исследовательской и научно-педагогической деятельности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совершенствование философского образования, ориентированного на профессиональную деятельность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совершенствование знания иностранного языка, ориентированного на профессиональную деятельность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Кожные и венерические болезни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Кожные и венерические болезни» является необходимым этапом 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Кожные и венерические болезни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Кожные и венерические болезни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овый уровень для освоения дисциплины «Кожные и венерические болезни» включает следующие знания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–</w:t>
      </w:r>
      <w:r>
        <w:rPr>
          <w:b w:val="false"/>
          <w:szCs w:val="28"/>
        </w:rPr>
        <w:t>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сновы законодательства страны о здравоохранении директивные документы, определяющие деятельность органов и учреждений здравоохранения, кожно-венерологических учреждений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рганизацию дерматологической помощи населению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права и обязанности врача-дерматовенеролога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этиологию, эпидемиологию и патогенез кожных и венерических болезней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клиническую симптоматологию кожных болезней и заболеваний, передаваемых половым путем, их диагностику, лечение и профилактику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патоморфологические изменения при кожных болезнях и ИППП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сновные положения клинической биохимии, клинической иммунологии и клинической фармаколог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сновные методы исследования, применяемые в дерматовенерологи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правила ухода за различными типами кожи и ее придаткам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показания к проведению медико-генетического консультирования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показания к госпитализации кожных и венерических больных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принципы первичной и вторичной профилактики кожных и венерических заболеваний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сновные принципы и пути реабилитации кожных и венерических больных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сновы диетотерапии при кожных и венерических болезнях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критерии временной и стойкой утраты трудоспособности дерматологических и венерических больных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рганизацию врачебно-трудовой экспертизы в кожно-венерологическом диспансере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вопросы диспансеризации больных хроническими дерматозами и ИППП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формы и методы санитарного просвещения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–</w:t>
      </w:r>
      <w:r>
        <w:rPr>
          <w:b w:val="false"/>
          <w:szCs w:val="28"/>
        </w:rPr>
        <w:tab/>
        <w:t>основы медицинской психологии и педагогики.</w:t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kern w:val="2"/>
          <w:szCs w:val="28"/>
        </w:rPr>
        <w:t xml:space="preserve">Процесс изучения дисциплины «Кожные и венерические </w:t>
      </w:r>
      <w:r>
        <w:rPr>
          <w:szCs w:val="28"/>
        </w:rPr>
        <w:t>болезни</w:t>
      </w:r>
      <w:r>
        <w:rPr>
          <w:kern w:val="2"/>
          <w:szCs w:val="28"/>
        </w:rPr>
        <w:t xml:space="preserve">» направлен на формирование у аспирантов </w:t>
      </w:r>
      <w:r>
        <w:rPr>
          <w:b w:val="false"/>
          <w:kern w:val="2"/>
          <w:szCs w:val="28"/>
        </w:rPr>
        <w:t>профессиональных компетенций</w:t>
      </w:r>
      <w:r>
        <w:rPr>
          <w:szCs w:val="28"/>
        </w:rPr>
        <w:t>:</w:t>
      </w:r>
    </w:p>
    <w:p>
      <w:pPr>
        <w:pStyle w:val="Normal"/>
        <w:widowControl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офилактическая деятельность:</w:t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к проведению профилактических медицинских осмотров, диспансеризации и осуществлению диспансерного наблюдения (ПК-2);</w:t>
      </w:r>
    </w:p>
    <w:p>
      <w:pPr>
        <w:pStyle w:val="Normal"/>
        <w:widowControl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диагностическая деятельность:</w:t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3);</w:t>
      </w:r>
    </w:p>
    <w:p>
      <w:pPr>
        <w:pStyle w:val="Normal"/>
        <w:widowControl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лечебная деятельность:</w:t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к ведению и лечению пациентов с дерматовенерологическими заболеваниями (ПК-4);</w:t>
      </w:r>
    </w:p>
    <w:p>
      <w:pPr>
        <w:pStyle w:val="Normal"/>
        <w:widowControl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еабилитационная деятельность:</w:t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(ПК-5);</w:t>
      </w:r>
    </w:p>
    <w:p>
      <w:pPr>
        <w:pStyle w:val="Normal"/>
        <w:widowControl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сихолого-педагогическая деятельность:</w:t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ПК-6).</w:t>
      </w:r>
    </w:p>
    <w:p>
      <w:pPr>
        <w:pStyle w:val="TextBody"/>
        <w:ind w:firstLine="539"/>
        <w:jc w:val="both"/>
        <w:rPr/>
      </w:pPr>
      <w:r>
        <w:rPr>
          <w:szCs w:val="28"/>
        </w:rPr>
        <w:t>3. Структура и содержание дисциплины «Кожные и венерические болезни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7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4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