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Нервные болезни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0" w:firstLine="709"/>
        <w:rPr/>
      </w:pPr>
      <w:r>
        <w:rPr>
          <w:b/>
        </w:rPr>
        <w:t xml:space="preserve">Цель преподавания дисциплины </w:t>
      </w:r>
      <w:r>
        <w:rPr>
          <w:b/>
          <w:bCs/>
          <w:spacing w:val="-1"/>
        </w:rPr>
        <w:t>«Нервные болезни»</w:t>
      </w:r>
      <w:r>
        <w:rPr>
          <w:b/>
        </w:rPr>
        <w:t xml:space="preserve"> :  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0" w:firstLine="709"/>
        <w:rPr/>
      </w:pPr>
      <w:r>
        <w:rPr>
          <w:b/>
        </w:rPr>
        <w:t xml:space="preserve">– </w:t>
      </w:r>
      <w:r>
        <w:rPr/>
        <w:t xml:space="preserve">получение аспирантами основных теоретических положений и практических навыков научного поиска в области неврологии. 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425"/>
        <w:rPr/>
      </w:pPr>
      <w:r>
        <w:rPr/>
        <w:t>углубленное изучение теоретических, методологических, клинических и медико-социальных основ неврологии;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425"/>
        <w:rPr/>
      </w:pPr>
      <w:r>
        <w:rPr/>
        <w:t>формирование умений и навыков самостоятельной научно-исследовательской и научно-педагогической деятельности;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425"/>
        <w:rPr/>
      </w:pPr>
      <w:r>
        <w:rPr/>
        <w:t>совершенствование образования в области истории и философии медицины и неврологии в частности;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425"/>
        <w:rPr/>
      </w:pPr>
      <w:r>
        <w:rPr/>
        <w:t>совершенствование знания иностранного языка, ориентированного на профессиональную деятельность;</w:t>
      </w:r>
    </w:p>
    <w:p>
      <w:pPr>
        <w:pStyle w:val="Normal"/>
        <w:widowControl/>
        <w:autoSpaceDE w:val="true"/>
        <w:ind w:right="-5" w:hanging="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дисциплины являютс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5" w:hanging="360"/>
        <w:jc w:val="both"/>
        <w:rPr/>
      </w:pPr>
      <w:r>
        <w:rPr>
          <w:sz w:val="28"/>
          <w:szCs w:val="28"/>
        </w:rPr>
        <w:t xml:space="preserve">овладение диагностикой, дифференциальной диагностикой, методами лечения распространенных заболеваний и повреждений центральной и периферической нервной систем;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ли закрепление общих и специальных знаний и умений в объеме требований квалификационной характеристики специалиста врача-невроло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и усовершенствование опыта постановки научного эксперимент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мение осмыслить и проанализировать полученные в эксперименте дан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теоретической базы для формирования научного и врачебного мышления, необходимых для решения профессиональных задач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Нервные болезни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Нервные болезни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зучения дисциплины «Нервные болезни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ы «Неврология, нейрохирург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й уровень для освоения дисциплины «Нервные болезни» включает следующие знания: 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этапы развития невролог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кальные методы обследования нервной системы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симптомы и синдромы поражения нервной системы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дополнительные методы обследования неврологических и нейрохирургических больных, а так же показания и противопоказания к проведению дополнительных клинических и параклинических методов исследовани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этиологию, патогенез, клинику, диагностику, лечение и профилактику основных заболеваний нервной системы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спирант должен знать жалобы, клинику, патогенез, необходимый ряд параклинических исследований и тактику лечения основных неврологических заболеваний;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рачебную тактику при неотложных неврологических состояниях;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тоды профилактики основных заболеваний нервной системы.</w:t>
      </w:r>
    </w:p>
    <w:p>
      <w:pPr>
        <w:pStyle w:val="1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«Нервные болезни»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eastAsia="en-US"/>
        </w:rPr>
        <w:t xml:space="preserve">          </w:t>
      </w:r>
      <w:r>
        <w:rPr>
          <w:szCs w:val="28"/>
          <w:lang w:eastAsia="en-US"/>
        </w:rPr>
        <w:t xml:space="preserve">- </w:t>
      </w:r>
      <w:r>
        <w:rPr>
          <w:b w:val="false"/>
          <w:kern w:val="2"/>
          <w:szCs w:val="28"/>
        </w:rPr>
        <w:t xml:space="preserve">готовность к </w:t>
      </w:r>
      <w:r>
        <w:rPr>
          <w:b w:val="false"/>
          <w:szCs w:val="28"/>
        </w:rPr>
        <w:t>планированию, разработке и проведению клинических исследований в области неврологии (ПК-1);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способность понимать основные положения учения о болезни, узловых механизмах этиологии, патогенеза и патоморфологии болезней нервной системы (ПК-2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способность выявить и обосновать место и значение общей и частной неврологии в развитии биологической и медицинской науки и в практическом здравоохранении (ПК-3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особность и готовность к освоению современных теоретических и экспериментальных методов исследования в области неврологии  с целью создания новых перспективных методик диагностики, лечения и профилактики заболеваний нервной системы (ПК-4)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особность и готовность к логическому и аргументированному анализу результатов клинических исследований в области неврологии (ПК-5);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Нервные болезни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 216 часов. 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0"/>
      <w:ind w:left="720" w:firstLine="720"/>
      <w:contextualSpacing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20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5:00Z</dcterms:modified>
  <cp:revision>7</cp:revision>
  <dc:subject/>
  <dc:title>ГОСУДАРСТВЕННОЕ БЮДЖЕТНОЕ ОБРАЗОВАТЕЛЬНОЕ УЧРЕЖДЕНИЕ ВЫСШЕГО ПРОФЕССИОНАЛЬНОГО ОБРАЗОВАНИЯ</dc:title>
</cp:coreProperties>
</file>