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Эндокринолог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widowControl/>
        <w:autoSpaceDE w:val="true"/>
        <w:rPr>
          <w:b/>
          <w:b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еподавания дисциплины «Эндокринология»  </w:t>
      </w:r>
      <w:r>
        <w:rPr>
          <w:bCs/>
          <w:sz w:val="28"/>
          <w:szCs w:val="28"/>
        </w:rPr>
        <w:t xml:space="preserve"> – получение аспирантами основных теоретических положений и практических навыков научного поиска в области эндокринологии.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142" w:hanging="360"/>
        <w:jc w:val="both"/>
        <w:rPr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Повышение профессионального уровня аспирант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142" w:hanging="360"/>
        <w:jc w:val="both"/>
        <w:rPr/>
      </w:pPr>
      <w:r>
        <w:rPr>
          <w:spacing w:val="-5"/>
          <w:sz w:val="28"/>
          <w:szCs w:val="28"/>
        </w:rPr>
        <w:t xml:space="preserve">Усовершенствование клинического мышления, ориентированного в сложной эндокринной </w:t>
      </w:r>
      <w:r>
        <w:rPr>
          <w:sz w:val="28"/>
          <w:szCs w:val="28"/>
        </w:rPr>
        <w:t>патологи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142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глубление теоретических знаний по специальност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142" w:hanging="3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Улучшение практической подготовк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142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владение современными методами осмотра больных эндокринными заболеваниям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142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владение современными методами диагностики и лечения больных с эндокринными заболеваниями, углубление теоретических и практических знаний и навыков по смежным дисциплина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142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Более детальное изучение узких вопросов по специальности и смежным дисциплина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теоретической базы для формирования научного и врачебного мышления, необходимых для решения профессиональных задач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элементов научно-исследовательской работы по специальност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426" w:leader="none"/>
        </w:tabs>
        <w:suppressAutoHyphens w:val="true"/>
        <w:ind w:left="142" w:hanging="360"/>
        <w:rPr>
          <w:sz w:val="28"/>
          <w:szCs w:val="28"/>
        </w:rPr>
      </w:pPr>
      <w:r>
        <w:rPr>
          <w:sz w:val="28"/>
          <w:szCs w:val="28"/>
        </w:rPr>
        <w:t>Овладение навыками проведения санитарно-просветительной работы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426" w:leader="none"/>
        </w:tabs>
        <w:suppressAutoHyphens w:val="true"/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усовершенствование опыта постановки научного эксперимен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426" w:leader="none"/>
        </w:tabs>
        <w:suppressAutoHyphens w:val="true"/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осмыслить и проанализировать полученные в эксперименте данны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циплина «Эндокринолог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Эндокринология» 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Эндокринология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исциплины «Эндокринология» по направлению подготовки «Здравоохранение» (060000) и квалификации «специалист»;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bCs/>
          <w:sz w:val="28"/>
          <w:szCs w:val="28"/>
        </w:rPr>
        <w:t>Базовый уровень для освоения дисциплины «Эндокринология»  включает следующие знания: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этапы развития эндокринологии и роль отечественных и иностранных ученых в ее создании и развитии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омерности функционирования и механизмы регуляции деятельности эндокринной системы на уровне клеток, тканей, органов, рассматриваемые с позиций общей эндокринологии, частной эндокринологи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щность методик исследования различных функций желез внутренней секреции, широко используемых в практической медицине.</w:t>
      </w:r>
    </w:p>
    <w:p>
      <w:pPr>
        <w:pStyle w:val="Normal"/>
        <w:widowControl/>
        <w:suppressAutoHyphens w:val="true"/>
        <w:ind w:firstLine="426"/>
        <w:jc w:val="both"/>
        <w:rPr/>
      </w:pPr>
      <w:r>
        <w:rPr>
          <w:kern w:val="2"/>
          <w:sz w:val="28"/>
          <w:szCs w:val="28"/>
          <w:lang w:eastAsia="ar-SA"/>
        </w:rPr>
        <w:t xml:space="preserve">Процесс изучения дисциплины «Эндокринология»  направлен на формирование у аспирантов </w:t>
      </w:r>
      <w:r>
        <w:rPr>
          <w:b/>
          <w:kern w:val="2"/>
          <w:sz w:val="28"/>
          <w:szCs w:val="28"/>
          <w:lang w:eastAsia="ar-SA"/>
        </w:rPr>
        <w:t>профессиональных компетенций: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способность и готовность выявлять у пациентов основные патологические симптомы и синдромы эндокринных заболеваний, делать выводы о течении эндокринного заболевания по результатам лабораторного обследования (ПК-1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>- способность и готовность сформулировать клинический диагноз при эндокринных заболеваниях, используя алгоритм постановки диагноза (основного, сопутствующего, осложнений) с учетом Международной статистической классификацией болезней и проблем, связанных со здоровьем (МК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К-2)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выполнять основные лечебные мероприятия у эндокринных пациентов, своевременно выявлять осложнения эндокринных заболеваний, использовать методики их своевременного устранения, своевременно выявлять острые, угрожающие жизни осложнения эндокринных заболеваний, осуществлять неотложную помощь при их лечении (ПК-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давать рекомендации по выбору оптимального режима в период реабилитации эндокринологических больных после купирования острых осложнений и неотложных состояний, оперативного лечения (ПК-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и готовностью использовать методы оценки природных и медико-социальных факторов в развитии профилактики эндокринных заболеваний, проводить их коррекцию, осуществлять профилактические мероприятия по предупреждению йоддефицитных заболеваний населения, ожирения, сахарного диабета, остеопороза, проводить санитарно-просветительскую работу (ПК-5).</w:t>
      </w:r>
    </w:p>
    <w:p>
      <w:pPr>
        <w:pStyle w:val="Normal"/>
        <w:widowControl/>
        <w:autoSpaceDE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дисциплины «Эндокринология»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бщая трудоемкость дисциплины составляет 6 зачетных единиц, или 216 часов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ls-Light;Times New Roman" w:hAnsi="Gals-Light;Times New Roman" w:cs="Gals-Ligh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56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41:00Z</dcterms:modified>
  <cp:revision>7</cp:revision>
  <dc:subject/>
  <dc:title>ГОСУДАРСТВЕННОЕ БЮДЖЕТНОЕ ОБРАЗОВАТЕЛЬНОЕ УЧРЕЖДЕНИЕ ВЫСШЕГО ПРОФЕССИОНАЛЬНОГО ОБРАЗОВАНИЯ</dc:title>
</cp:coreProperties>
</file>