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Детская хирур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260" w:leader="none"/>
        </w:tabs>
        <w:autoSpaceDE w:val="true"/>
        <w:ind w:left="900" w:right="4135" w:hanging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>Цель преподавания дисциплины</w:t>
      </w:r>
      <w:r>
        <w:rPr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«Детская хирургия» </w:t>
      </w:r>
      <w:r>
        <w:rPr>
          <w:bCs/>
          <w:sz w:val="28"/>
          <w:szCs w:val="28"/>
        </w:rPr>
        <w:t xml:space="preserve">– получение аспирантами основных теоретических положений и практических навыков научного поиска в области детской хирургии и других медико-биологических наук.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еобходимым уровнем знаний по хирургии детского возраста, избранным вопросам смежных дисциплин;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олжного объёма практических навыков и умений, позволяющих оказывать лечебно-диагностическую помощь в экстренной, неотложной и плановой хирургии при наиболее часто встречающейся патологии;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воение вопросов организации хирургической помощи, основ санитарно-эпидемиологического  режима,  мероприятий  по профилактике и реабилитации больных, а также ведение медицинской документации, в том числе учетно-отчетной;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firstLine="540"/>
        <w:jc w:val="both"/>
        <w:rPr/>
      </w:pPr>
      <w:r>
        <w:rPr>
          <w:sz w:val="28"/>
          <w:szCs w:val="28"/>
          <w:lang w:val="en-US" w:eastAsia="en-US"/>
        </w:rPr>
        <w:tab/>
        <w:t xml:space="preserve">- </w:t>
      </w:r>
      <w:r>
        <w:rPr>
          <w:sz w:val="28"/>
          <w:szCs w:val="28"/>
        </w:rPr>
        <w:t xml:space="preserve"> формирование материалистического мировоззрения в познании общих  законов развития патологических процессов при хирургической патологии в детском организме. Развитие дисфункций в филогенезе и в онтогенезе;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еспечение теоретической базы для формирования научного и врачебного мышления, необходимых для решения профессиональных задач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воение основных патофизиологических характеристик у детей с хирургической патологией в зависимости от возраста и его половых особенностей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формирование системных знаний о патологических процессах в организме ребёнка при хирургической патологии, в его взаимодействии с окружающей биологической и социальной средой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иобретение и усовершенствование опыта постановки научного эксперимента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умение осмыслить и проанализировать полученные в эксперименте данные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мение осмысливать, анализировать и проводить статистическую обработку данных полученных в результате клинических наблюдений.</w:t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Детская хирур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Освоение дисциплины «Детская хирур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Детская хирургия» аспиранты должны обладать базовыми знаниями, полученными в результате освоения: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/>
      </w:pPr>
      <w:r>
        <w:rPr>
          <w:sz w:val="28"/>
          <w:szCs w:val="28"/>
        </w:rPr>
        <w:t>- дисциплин «Детская хирургия», «Общая хирургия», «Оперативная хирургия и топографическая анатомия детского возраста», «Реанимация и интенсивная терапия у детей», «Хирургические болезни детского возраста» по направлению подготовки «Здравоохранение» (060000) и квалификации «специалист»;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атематических дисциплин: биофизики, математик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Детская хирургия» включает следующие знания: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этапы развития детской хирургии и роль отечественных и иностранных ученых в ее создании и развитии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кономерности развития патологических процессов при различных видах хирургической патологии у детей, в зависимости от возраста и половой принадлежности; 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методик исследования различных функций здорового организма ребёнка и при хирургической патологии у детей различных возрастных групп, широко используемых в практической медицине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ременные принципы лечения детей с хирургической патологией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сные программы реабилитации детей перенёсших оперативные вмешательства на различных органах и системах;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методы профилактики развития хирургической патологии у детей в различных возрастных группах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Детская хирург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ность использования диалектического принципа к познанию патологических процессов жизнедеятельности детей  различного возраста при хирургической патологии (ПК-1)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самостоятельно  выполнять лабораторные работы, ставить опыты на экспериментальных животных, проводить клинические наблюдения за группами больных, оформлять и защищать протокол проведенного исследования, решать тестовые задания, готовить научные сообщения, доклады, статьи по результатам проведённых исследований (ПК-2)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пособность интерпретации  значений различных показателей, характеризующих деятельность организма ребёнка при различных хирургических заболеваниях (ПК-3); 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ность проведения  различных видов медикаментозного и оперативного лечения детей с хирургической патологией (ПК-4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Детская хирургия»</w:t>
      </w:r>
    </w:p>
    <w:p>
      <w:pPr>
        <w:pStyle w:val="Normal"/>
        <w:widowControl/>
        <w:autoSpaceDE w:val="true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7:00Z</dcterms:created>
  <dc:creator>Чередник</dc:creator>
  <dc:description/>
  <cp:keywords/>
  <dc:language>en-US</dc:language>
  <cp:lastModifiedBy>Беглярова Наталья Викторовна</cp:lastModifiedBy>
  <cp:lastPrinted>2015-11-26T15:25:00Z</cp:lastPrinted>
  <dcterms:modified xsi:type="dcterms:W3CDTF">2020-01-15T06:30:00Z</dcterms:modified>
  <cp:revision>6</cp:revision>
  <dc:subject/>
  <dc:title>ГОСУДАРСТВЕННОЕ БЮДЖЕТНОЕ ОБРАЗОВАТЕЛЬНОЕ УЧРЕЖДЕНИЕ ВЫСШЕГО ПРОФЕССИОНАЛЬНОГО ОБРАЗОВАНИЯ</dc:title>
</cp:coreProperties>
</file>