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Анестезиология и реанимат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 xml:space="preserve">Цель преподавания дисциплины </w:t>
      </w:r>
      <w:r>
        <w:rPr>
          <w:bCs w:val="false"/>
          <w:spacing w:val="-1"/>
          <w:szCs w:val="28"/>
        </w:rPr>
        <w:t>«Анестезиология и реаниматология»</w:t>
      </w:r>
      <w:r>
        <w:rPr>
          <w:b w:val="false"/>
          <w:bCs w:val="false"/>
          <w:spacing w:val="-1"/>
          <w:szCs w:val="28"/>
        </w:rPr>
        <w:t xml:space="preserve"> </w:t>
      </w:r>
      <w:r>
        <w:rPr>
          <w:b w:val="false"/>
          <w:szCs w:val="28"/>
        </w:rPr>
        <w:t xml:space="preserve">– получение аспирантами основных теоретических положений и практических навыков научного поиска в области анестезиологии и реаниматологии, путём проведения научных исследований, позволяющих улучшить качество и надёжность анестезиологического обеспечения операций и интенсивного лечения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мотр, консультирование и подготовка больного к анестезии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устранение боли при хирургических, акушерских, терапевтических и диагностических вмешательствах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восстановление гомеостаза в периоперационном периоде при критических состояниях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диагностика и лечение болевых синдромов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ценка функции дыхания и респираторная терапия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оведение научных исследований, позволяющих улучшить качество и надёжность анестезиологического обеспечения операций и интенсивного лечения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иобретение и усовершенствование опыта постановки научного исследования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полученные данны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Анестезиология и реанимат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Освоение дисциплины «Анестезиология и реаниматология» является необходимым этапом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Анестезиология и реаниматология» аспиранты должны обладать базовыми знаниями, полученными в результате освоения: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дисциплины «Анестезиология и реаниматология» по направлению подготовки «Здравоохранение» (060000) и квалификации «специалис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их дисциплин: физики, биофизики, математик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овый уровень для освоения дисциплины «Анестезиология и реаниматология» включает следующие знания: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этапы развития анестезиологии, реаниматологии и интенсивной терапии и роль отечественных и иностранных ученых в ее создании и развитии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основные закономерности функционирования и механизмы регуляции деятельности клеток, тканей, органов, систем организма в условиях здоровья и критических состояний, рассматриваемые с позиций общей физиологии, частной физиологии, патологической физиологии и интегративной деятельности человека;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>- сущность методик исследования различных функций здорового и больного организма, широко используемых в практической медицине.</w:t>
      </w:r>
    </w:p>
    <w:p>
      <w:pPr>
        <w:pStyle w:val="1"/>
        <w:tabs>
          <w:tab w:val="clear" w:pos="708"/>
          <w:tab w:val="left" w:pos="127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Процесс изучения дисциплины «Анестезиология и реаниматология» направлен на формирование у аспирантов </w:t>
      </w:r>
      <w:r>
        <w:rPr>
          <w:rFonts w:cs="Times New Roman"/>
          <w:b/>
          <w:kern w:val="2"/>
          <w:sz w:val="28"/>
          <w:szCs w:val="28"/>
        </w:rPr>
        <w:t>профессиональных компетенций</w:t>
      </w:r>
      <w:r>
        <w:rPr>
          <w:rFonts w:cs="Times New Roman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способность и готовность к применению социально-гигиенических методик сбора и медико-статистического анализа информации о показателях здоровья пациентов (ПК-1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способность и готовность к определению у пациентов патологических состояний, симптомов, синдромов заболеваний и критических состояний, нозологических форм в соответствии с Международной статистической классификацией болезней (ПК-2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способность и готовность к применению комплекса анестезиологических и реанимационных мероприятий (ПК-3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способность и готовность к участию в оценке качества оказания специализированной анестезиологической и (или) реанимационной медицинской помощи с использованием основных медико-статистических показателей (ПК-4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способность и готовность к организации и проведению специализированной анестезиологической и (или) реанимационной помощи при чрезвычайных ситуациях в условиях массового поступления пострадавших (ПК-5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Анестезиология и реаниматология»</w:t>
      </w:r>
    </w:p>
    <w:p>
      <w:pPr>
        <w:pStyle w:val="Normal"/>
        <w:shd w:fill="FFFFFF" w:val="clear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Gals-Light" w:hAnsi="Gals-Light" w:cs="Gals-Light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00:00Z</dcterms:created>
  <dc:creator>Чередник</dc:creator>
  <dc:description/>
  <cp:keywords/>
  <dc:language>en-US</dc:language>
  <cp:lastModifiedBy>Беглярова Наталья Викторовна</cp:lastModifiedBy>
  <cp:lastPrinted>2015-11-26T15:25:00Z</cp:lastPrinted>
  <dcterms:modified xsi:type="dcterms:W3CDTF">2020-01-15T06:29:00Z</dcterms:modified>
  <cp:revision>5</cp:revision>
  <dc:subject/>
  <dc:title>ГОСУДАРСТВЕННОЕ БЮДЖЕТНОЕ ОБРАЗОВАТЕЛЬНОЕ УЧРЕЖДЕНИЕ ВЫСШЕГО ПРОФЕССИОНАЛЬНОГО ОБРАЗОВАНИЯ</dc:title>
</cp:coreProperties>
</file>