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Педиатр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</w:rPr>
        <w:t>Цель преподавания дисциплины</w:t>
      </w:r>
      <w:r>
        <w:rPr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«Педиатрия» </w:t>
      </w:r>
      <w:r>
        <w:rPr>
          <w:bCs/>
          <w:sz w:val="28"/>
          <w:szCs w:val="28"/>
        </w:rPr>
        <w:t xml:space="preserve">– получение аспирантами основных теоретических положений и практических навыков научного поиска в области педиатрии и других медико-биологических наук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системных знаний о жизнедеятельности организма ребенка  как едином целом, о взаимодействии организма с внешней средой и динамике его жизненных процессов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 целостных представлений о сложных физиологических процессах в организм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закономерностей функционирования всех систем организма и механизмы их регуляции для понимания важнейших принципов  компенсации функциональных расстройств для сохранения здоровья ребенк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закономерностей питания детей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воение основных физиологических характеристик здорового ребенка его возрастных и  половых особенностей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ормирование системных знаний о жизнедеятельности организма детей  в его взаимодействии с окружающей биологической и социальной средой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учение знание основных закономерностей формирования целостных реакций и их механизмов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осмыслить и проанализировать полученные в ходе исследований  данных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«Педиатр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Педиатр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Педиатрия» аспиранты должны обладать базовыми знаниями, полученными в результате освоения: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Педиатр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матических дисциплин: физики, биофизики, математ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>сихологии, педагогики; истории медицины; латинского  языка;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Педиатрия» включает следующие знания: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этапы развития педиатр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закономерности функционирования и механизмы регуляции деятельности клеток, тканей, органов, систем здорового организма, рассматриваемые с позиций общей физиологии, частной физиологии и интегративной деятельности человека;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щность методик исследования различных функций здорового организма, широко используемых в практической медицине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Педиатр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ность и готовность реализовать этические и деонтологические аспекты врачебной деятельности в общении с коллегами, средним и младшим медицинским персоналом, детьми и подростками, их родителями и родственниками (ПК-1);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ность и готовность проводить и интерпретировать опрос, физикальный осмотр, клиническое обследование, результаты современных лабораторно-инструментальных исследований, морфологического анализа биопсионного, материала  у больных детей и стационарного больного ребенка и подростка (ПК-2);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-</w:t>
      </w:r>
      <w:r>
        <w:rPr>
          <w:sz w:val="28"/>
          <w:szCs w:val="28"/>
          <w:lang w:eastAsia="ar-SA"/>
        </w:rPr>
        <w:t xml:space="preserve"> способность и готовность осуществлять общеоздоровительные мероприятия по воспитанию здорового образа жизни с учетом факторов риска, назначать питание здоровому ребенку (ПК-3);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ность и готовность анализировать закономерности функционирования отдельных органов и систем, использовать знания анатомо-физиологических основ, основные методики клинико-иммунологического обследования и оценки функционального состояния организма детей и подростков для своевременной диагностики заболеваний и патологических процессов (ПК-4).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Педиатрия»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0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6:00Z</dcterms:modified>
  <cp:revision>4</cp:revision>
  <dc:subject/>
  <dc:title>ГОСУДАРСТВЕННОЕ БЮДЖЕТНОЕ ОБРАЗОВАТЕЛЬНОЕ УЧРЕЖДЕНИЕ ВЫСШЕГО ПРОФЕССИОНАЛЬНОГО ОБРАЗОВАНИЯ</dc:title>
</cp:coreProperties>
</file>