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Биохимия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0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Фундаментальная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/>
      </w:pPr>
      <w:r>
        <w:rPr>
          <w:caps/>
          <w:sz w:val="26"/>
          <w:szCs w:val="26"/>
        </w:rPr>
        <w:tab/>
      </w: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rPr/>
      </w:pPr>
      <w:r>
        <w:rPr>
          <w:b/>
          <w:sz w:val="28"/>
          <w:szCs w:val="28"/>
        </w:rPr>
        <w:t xml:space="preserve">Цель преподавания дисциплины </w:t>
      </w:r>
      <w:r>
        <w:rPr>
          <w:b/>
          <w:bCs/>
          <w:spacing w:val="-1"/>
          <w:sz w:val="28"/>
          <w:szCs w:val="28"/>
        </w:rPr>
        <w:t>«Биохимия»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лучение аспирантами основных теоретических положений и практических навыков научного поиска в области биохимии и других медико-биологических наук; подготовка аспирантов к сдаче кандидатского экзамена по научной специальности как одной из ступеней в повышении профессионально-педагогической компетентности химика-педагога.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/>
      </w:pPr>
      <w:r>
        <w:rPr>
          <w:b/>
          <w:bCs/>
          <w:sz w:val="28"/>
          <w:szCs w:val="28"/>
        </w:rPr>
        <w:t xml:space="preserve">Задачами </w:t>
      </w:r>
      <w:r>
        <w:rPr>
          <w:bCs/>
          <w:sz w:val="28"/>
          <w:szCs w:val="28"/>
        </w:rPr>
        <w:t xml:space="preserve">дисциплины являются: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формирование системных знаний о биохимических аспектах жизнедеятельности организма человека как едином целом, о взаимодействии организма с внешней средой и динамике его жизненных процессов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едоставление  целостных представлений о сложных биохимических процессах в организме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/>
      </w:pPr>
      <w:r>
        <w:rPr>
          <w:bCs/>
          <w:sz w:val="28"/>
          <w:szCs w:val="28"/>
        </w:rPr>
        <w:t>3) углубленное изучение теоретических, методологических, клинических и медико-социальных основ медицинских наук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формирование умений и навыков самостоятельной научно-исследовательской и научно-педагогической деятельности;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совершенствование философского образования, ориентированного на профессиональную деятельность;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) формирование  компетенций,  необходимых  для  успешной  научно-педагогической работы в данной отрасли науки;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/>
      </w:pPr>
      <w:r>
        <w:rPr>
          <w:bCs/>
          <w:sz w:val="28"/>
          <w:szCs w:val="28"/>
        </w:rPr>
        <w:t xml:space="preserve">7) обеспечение теоретической базы для формирования научного и       врачебного мышления, необходимых для решения профессиональных задач;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приобретение и усовершенствование опыта постановки научного эксперимента, умения осмыслить и проанализировать полученные в эксперименте данны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сциплина «Биохимия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дисциплины «Биохимия»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sz w:val="28"/>
          <w:szCs w:val="28"/>
        </w:rPr>
        <w:t xml:space="preserve">Для изучения дисциплины «Биохимия» аспиранты должны обладать базовыми знаниями, полученными в результате освоения: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дисциплины «Биохимия» по направлению подготовки «Здравоохранение» (060000) и квалификации «специалист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; фармакологии; патологической анатом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матических дисциплин: химии, физики, биофизики, математик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>: философии, биоэтики; п</w:t>
      </w:r>
      <w:r>
        <w:rPr>
          <w:sz w:val="28"/>
          <w:szCs w:val="28"/>
        </w:rPr>
        <w:t xml:space="preserve">сихологии, педагогики; истории медицины; латинского  языка; 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Базовый уровень для освоения дисциплины «Биохимия» включает следующие знания: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основные этапы развития биохимии и роль отечественных и иностранных ученых в ее создании и развитии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ные закономерности функционирования и механизмы регуляции деятельности клеток, тканей, органов, систем здорового и больного организма, рассматриваемые с позиций общей биохимии, функциональной биохимии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ущность методик исследования различных функций здорового и больного организма, широко используемых в практической медицине.</w:t>
      </w:r>
      <w:r>
        <w:rPr>
          <w:kern w:val="2"/>
          <w:szCs w:val="28"/>
        </w:rPr>
        <w:t xml:space="preserve"> </w:t>
      </w:r>
    </w:p>
    <w:p>
      <w:pPr>
        <w:pStyle w:val="1"/>
        <w:tabs>
          <w:tab w:val="clear" w:pos="708"/>
          <w:tab w:val="left" w:pos="1276" w:leader="none"/>
        </w:tabs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Процесс изучения дисциплины «Биохимия» направлен на формирование у аспирантов </w:t>
      </w:r>
      <w:r>
        <w:rPr>
          <w:b/>
          <w:kern w:val="2"/>
          <w:sz w:val="28"/>
          <w:szCs w:val="28"/>
        </w:rPr>
        <w:t>профессиональных компетенций</w:t>
      </w:r>
      <w:r>
        <w:rPr>
          <w:rFonts w:cs="Times New Roman"/>
          <w:sz w:val="28"/>
          <w:szCs w:val="28"/>
        </w:rPr>
        <w:t>:</w:t>
      </w:r>
    </w:p>
    <w:p>
      <w:pPr>
        <w:pStyle w:val="TextBody"/>
        <w:ind w:firstLine="539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- способность использования диалектического принципа как обобщенного подхода к познанию биохимических закономерностей жизнедеятельности здорового организма в различных условиях его существования (ПК-1),</w:t>
      </w:r>
    </w:p>
    <w:p>
      <w:pPr>
        <w:pStyle w:val="TextBody"/>
        <w:ind w:firstLine="539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- способность объяснения принципа наиболее важных методик исследования функций здорового организма (ПК-2),</w:t>
      </w:r>
    </w:p>
    <w:p>
      <w:pPr>
        <w:pStyle w:val="TextBody"/>
        <w:ind w:firstLine="539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- способность самостоятельной работы с научной, учебной, справочной и учебно-методической литературой (ПК-3),</w:t>
      </w:r>
    </w:p>
    <w:p>
      <w:pPr>
        <w:pStyle w:val="TextBody"/>
        <w:ind w:firstLine="539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- способность самостоятельного выполнения экспериментальных работ, постановки опытов на экспериментальных животных, оформления и защиты протокола проведенного исследования, решение тестовых заданий, подготовки научных сообщений, докладов, статей и т.д. (ПК-4),</w:t>
      </w:r>
    </w:p>
    <w:p>
      <w:pPr>
        <w:pStyle w:val="TextBody"/>
        <w:ind w:firstLine="539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- готовность объяснения информационной ценности различных показателей и механизмов регуляции деятельности клеток, тканей, органов, систем целостного организма (ПК-5),</w:t>
      </w:r>
    </w:p>
    <w:p>
      <w:pPr>
        <w:pStyle w:val="TextBody"/>
        <w:ind w:firstLine="539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- способность оценки и объяснения основных закономерностей формирования и регуляции биохимических функций организма (ПК-6),</w:t>
      </w:r>
    </w:p>
    <w:p>
      <w:pPr>
        <w:pStyle w:val="TextBody"/>
        <w:ind w:firstLine="539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- 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ПК-7),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kern w:val="2"/>
          <w:szCs w:val="28"/>
        </w:rPr>
        <w:t>- способность оценки и объяснения возрастных биохимических особенностей организма человека (ПК-8).</w:t>
      </w:r>
    </w:p>
    <w:p>
      <w:pPr>
        <w:pStyle w:val="TextBody"/>
        <w:spacing w:lineRule="auto" w:line="120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Биохимия»</w:t>
      </w:r>
    </w:p>
    <w:p>
      <w:pPr>
        <w:pStyle w:val="TextBody"/>
        <w:spacing w:lineRule="auto" w:line="12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/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spacing w:lineRule="auto" w:line="120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ls-Light;Times New Roman" w:hAnsi="Gals-Light;Times New Roman" w:cs="Gals-Ligh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53:00Z</dcterms:created>
  <dc:creator>Чередник</dc:creator>
  <dc:description/>
  <cp:keywords/>
  <dc:language>en-US</dc:language>
  <cp:lastModifiedBy>Беглярова Наталья Викторовна</cp:lastModifiedBy>
  <cp:lastPrinted>2015-11-26T15:25:00Z</cp:lastPrinted>
  <dcterms:modified xsi:type="dcterms:W3CDTF">2020-11-23T08:16:00Z</dcterms:modified>
  <cp:revision>10</cp:revision>
  <dc:subject/>
  <dc:title>ГОСУДАРСТВЕННОЕ БЮДЖЕТНОЕ ОБРАЗОВАТЕЛЬНОЕ УЧРЕЖДЕНИЕ ВЫСШЕГО ПРОФЕССИОНАЛЬНОГО ОБРАЗОВАНИЯ</dc:title>
</cp:coreProperties>
</file>