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4" w:after="0"/>
        <w:ind w:right="250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ru-RU"/>
        </w:rPr>
        <w:t xml:space="preserve">Приложение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  <w:lang w:val="ru-RU"/>
        </w:rPr>
        <w:t>08-02</w:t>
      </w:r>
    </w:p>
    <w:p>
      <w:pPr>
        <w:pStyle w:val="Normal"/>
        <w:spacing w:lineRule="exact" w:line="270" w:before="5" w:after="0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val="ru-RU"/>
        </w:rPr>
      </w:r>
    </w:p>
    <w:p>
      <w:pPr>
        <w:pStyle w:val="Heading2"/>
        <w:ind w:left="178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ЧНАЯ БИОГРАФИЯ ИССЛЕДОВАТЕЛЯ</w:t>
      </w:r>
    </w:p>
    <w:p>
      <w:pPr>
        <w:pStyle w:val="Normal"/>
        <w:spacing w:lineRule="exact" w:line="260" w:before="16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ФИО</w:t>
      </w:r>
      <w:r>
        <w:rPr>
          <w:rFonts w:cs="Times New Roman" w:ascii="Times New Roman" w:hAnsi="Times New Roman"/>
          <w:b/>
          <w:sz w:val="24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8" w:leader="none"/>
        </w:tabs>
        <w:ind w:left="107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Дата </w:t>
      </w:r>
      <w:r>
        <w:rPr>
          <w:rFonts w:cs="Times New Roman" w:ascii="Times New Roman" w:hAnsi="Times New Roman"/>
          <w:b/>
          <w:spacing w:val="-1"/>
          <w:sz w:val="24"/>
        </w:rPr>
        <w:t>рождения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8" w:leader="none"/>
        </w:tabs>
        <w:ind w:left="107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>Ученая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степень/звание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6" w:leader="none"/>
        </w:tabs>
        <w:ind w:left="1065" w:hanging="33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lang w:val="ru-RU"/>
        </w:rPr>
        <w:t xml:space="preserve">Контактный </w:t>
      </w:r>
      <w:r>
        <w:rPr>
          <w:rFonts w:cs="Times New Roman" w:ascii="Times New Roman" w:hAnsi="Times New Roman"/>
          <w:b/>
          <w:spacing w:val="-1"/>
          <w:sz w:val="24"/>
        </w:rPr>
        <w:t>телефон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6" w:leader="none"/>
        </w:tabs>
        <w:ind w:left="1065" w:hanging="33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Адрес</w:t>
      </w:r>
      <w:r>
        <w:rPr>
          <w:rFonts w:cs="Times New Roman" w:ascii="Times New Roman" w:hAnsi="Times New Roman"/>
          <w:b/>
          <w:spacing w:val="-1"/>
          <w:sz w:val="24"/>
        </w:rPr>
        <w:t xml:space="preserve"> электронной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почт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3" w:leader="none"/>
        </w:tabs>
        <w:spacing w:before="6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Знани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иностранных язык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(1– плохо, 5 –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отлично):</w:t>
      </w:r>
    </w:p>
    <w:tbl>
      <w:tblPr>
        <w:tblW w:w="1018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7"/>
        <w:gridCol w:w="2187"/>
        <w:gridCol w:w="2184"/>
        <w:gridCol w:w="2549"/>
      </w:tblGrid>
      <w:tr>
        <w:trPr>
          <w:trHeight w:val="286" w:hRule="exac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6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>Иностранный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>язы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6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>Разгово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69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>Чте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>Письмо</w:t>
            </w:r>
          </w:p>
        </w:tc>
      </w:tr>
      <w:tr>
        <w:trPr>
          <w:trHeight w:val="286" w:hRule="exac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8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>Русски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8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>Английски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573" w:leader="none"/>
        </w:tabs>
        <w:spacing w:before="53" w:after="0"/>
        <w:ind w:left="1065" w:right="885" w:hanging="348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пыт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ru-RU"/>
        </w:rPr>
        <w:t xml:space="preserve"> работы 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вт.ч., указать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  <w:lang w:val="ru-RU"/>
        </w:rPr>
        <w:t>место работ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по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  <w:lang w:val="ru-RU"/>
        </w:rPr>
        <w:t xml:space="preserve">совместительств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  <w:lang w:val="ru-RU"/>
        </w:rPr>
        <w:t xml:space="preserve"> настоящее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ремя)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:</w:t>
      </w:r>
    </w:p>
    <w:tbl>
      <w:tblPr>
        <w:tblW w:w="10255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1"/>
        <w:gridCol w:w="1249"/>
        <w:gridCol w:w="1416"/>
        <w:gridCol w:w="5439"/>
      </w:tblGrid>
      <w:tr>
        <w:trPr>
          <w:trHeight w:val="286" w:hRule="exac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7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Paragraph"/>
              <w:ind w:left="46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lang w:val="ru-RU"/>
              </w:rPr>
              <w:t>Должность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44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 xml:space="preserve">Дата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lang w:val="ru-RU"/>
              </w:rPr>
              <w:t>(месяц/год)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07" w:right="129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lang w:val="ru-RU"/>
              </w:rPr>
              <w:t>Название учреждения Подразделение (Кафедра)</w:t>
            </w:r>
          </w:p>
        </w:tc>
      </w:tr>
      <w:tr>
        <w:trPr>
          <w:trHeight w:val="554" w:hRule="exac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до</w:t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573" w:leader="none"/>
          <w:tab w:val="left" w:pos="3873" w:leader="none"/>
        </w:tabs>
        <w:spacing w:before="58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Стаж работы: </w:t>
      </w:r>
      <w:r>
        <w:rPr>
          <w:rFonts w:cs="Times New Roman" w:ascii="Times New Roman" w:hAnsi="Times New Roman"/>
          <w:spacing w:val="-1"/>
          <w:sz w:val="24"/>
          <w:lang w:val="ru-RU"/>
        </w:rPr>
        <w:t>общий:</w:t>
        <w:tab/>
      </w:r>
      <w:r>
        <w:rPr>
          <w:rFonts w:cs="Times New Roman" w:ascii="Times New Roman" w:hAnsi="Times New Roman"/>
          <w:sz w:val="24"/>
          <w:lang w:val="ru-RU"/>
        </w:rPr>
        <w:t xml:space="preserve">по </w:t>
      </w:r>
      <w:r>
        <w:rPr>
          <w:rFonts w:cs="Times New Roman" w:ascii="Times New Roman" w:hAnsi="Times New Roman"/>
          <w:spacing w:val="-1"/>
          <w:sz w:val="24"/>
          <w:lang w:val="ru-RU"/>
        </w:rPr>
        <w:t>специальност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73" w:leader="none"/>
        </w:tabs>
        <w:spacing w:lineRule="auto" w:line="235" w:before="68" w:after="0"/>
        <w:ind w:left="1065" w:right="647" w:hanging="348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ru-RU"/>
        </w:rPr>
        <w:t xml:space="preserve">Высшее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образование,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ru-RU"/>
        </w:rPr>
        <w:t>интернатура, ординатура, аспирантура, докторантура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ru-RU"/>
        </w:rPr>
        <w:t>курсы повышения квалификации, сдача сертификационных экзаменов</w:t>
      </w:r>
    </w:p>
    <w:tbl>
      <w:tblPr>
        <w:tblW w:w="10239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3"/>
        <w:gridCol w:w="1957"/>
        <w:gridCol w:w="1376"/>
        <w:gridCol w:w="1368"/>
        <w:gridCol w:w="3375"/>
      </w:tblGrid>
      <w:tr>
        <w:trPr>
          <w:trHeight w:val="288" w:hRule="exac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 w:before="1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Paragraph"/>
              <w:ind w:left="3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>Квалификац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104" w:right="24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 xml:space="preserve">номер диплома,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lang w:val="ru-RU"/>
              </w:rPr>
              <w:t>сертификата,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 xml:space="preserve">дата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lang w:val="ru-RU"/>
              </w:rPr>
              <w:t>выдач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4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Дата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>(месяц/год)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440" w:right="426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lang w:val="ru-RU"/>
              </w:rPr>
              <w:t>Название учреждения кафедра, адрес</w:t>
            </w:r>
          </w:p>
        </w:tc>
      </w:tr>
      <w:tr>
        <w:trPr>
          <w:trHeight w:val="634" w:hRule="exac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ind w:left="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о</w:t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573" w:leader="none"/>
        </w:tabs>
        <w:spacing w:lineRule="exact" w:line="272" w:before="70" w:after="0"/>
        <w:ind w:left="1065" w:right="1255" w:hanging="348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ru-RU"/>
        </w:rPr>
        <w:t xml:space="preserve">Участие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в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ru-RU"/>
        </w:rPr>
        <w:t xml:space="preserve">семинарах, тренингах, курсах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по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ru-RU"/>
        </w:rPr>
        <w:t>вопросам проведения клинических исследований:</w:t>
      </w:r>
    </w:p>
    <w:tbl>
      <w:tblPr>
        <w:tblW w:w="10248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6"/>
        <w:gridCol w:w="1502"/>
        <w:gridCol w:w="1501"/>
        <w:gridCol w:w="3339"/>
      </w:tblGrid>
      <w:tr>
        <w:trPr>
          <w:trHeight w:val="838" w:hRule="exact"/>
        </w:trPr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70" w:before="1" w:after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  <w:p>
            <w:pPr>
              <w:pStyle w:val="TableParagraph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>Название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9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61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Дата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>(месяц/год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4" w:right="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lang w:val="ru-RU"/>
              </w:rPr>
              <w:t>Название учебного заведения/организации,адрес (город)</w:t>
            </w:r>
          </w:p>
        </w:tc>
      </w:tr>
      <w:tr>
        <w:trPr>
          <w:trHeight w:val="289" w:hRule="exact"/>
        </w:trPr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573" w:leader="none"/>
        </w:tabs>
        <w:spacing w:before="55" w:after="0"/>
        <w:ind w:left="1065" w:right="922" w:hanging="348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ru-RU"/>
        </w:rPr>
        <w:t xml:space="preserve">Участие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в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ru-RU"/>
        </w:rPr>
        <w:t xml:space="preserve">клинических исследованиях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(в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обратном хронологическом порядке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в то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числ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настоящее время)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ru-RU"/>
        </w:rPr>
        <w:t>:</w:t>
      </w:r>
    </w:p>
    <w:tbl>
      <w:tblPr>
        <w:tblW w:w="10138" w:type="dxa"/>
        <w:jc w:val="left"/>
        <w:tblInd w:w="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2408"/>
        <w:gridCol w:w="994"/>
        <w:gridCol w:w="2408"/>
        <w:gridCol w:w="1018"/>
        <w:gridCol w:w="1680"/>
      </w:tblGrid>
      <w:tr>
        <w:trPr>
          <w:trHeight w:val="562" w:hRule="exac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right="13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>Код,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номер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>исследован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517" w:right="519" w:firstLine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>Область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>исследован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>Фаз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>исследован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6" w:right="417" w:hanging="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 xml:space="preserve">Роль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lang w:val="ru-RU"/>
              </w:rPr>
              <w:t>(главный исследователь,</w:t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lang w:val="ru-RU"/>
              </w:rPr>
              <w:t>со-исследователь)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7" w:right="105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Дата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>(год)</w:t>
            </w:r>
          </w:p>
        </w:tc>
      </w:tr>
      <w:tr>
        <w:trPr>
          <w:trHeight w:val="286" w:hRule="exac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о</w:t>
            </w:r>
          </w:p>
        </w:tc>
      </w:tr>
    </w:tbl>
    <w:p>
      <w:pPr>
        <w:pStyle w:val="Heading2"/>
        <w:numPr>
          <w:ilvl w:val="0"/>
          <w:numId w:val="2"/>
        </w:numPr>
        <w:tabs>
          <w:tab w:val="clear" w:pos="708"/>
          <w:tab w:val="left" w:pos="573" w:leader="none"/>
        </w:tabs>
        <w:spacing w:before="63" w:after="0"/>
        <w:rPr>
          <w:b w:val="false"/>
          <w:b w:val="false"/>
          <w:bCs w:val="false"/>
        </w:rPr>
      </w:pPr>
      <w:r>
        <w:rPr>
          <w:spacing w:val="-1"/>
        </w:rPr>
        <w:t>Количеств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публикац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73" w:leader="none"/>
        </w:tabs>
        <w:spacing w:before="55" w:after="0"/>
        <w:ind w:left="1065" w:right="1467" w:hanging="348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5955</wp:posOffset>
                </wp:positionH>
                <wp:positionV relativeFrom="paragraph">
                  <wp:posOffset>389890</wp:posOffset>
                </wp:positionV>
                <wp:extent cx="6460490" cy="223520"/>
                <wp:effectExtent l="3810" t="3810" r="4445" b="254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0560" cy="223560"/>
                          <a:chOff x="0" y="0"/>
                          <a:chExt cx="6460560" cy="22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6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6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4" h="2">
                                  <a:moveTo>
                                    <a:pt x="0" y="0"/>
                                  </a:moveTo>
                                  <a:lnTo>
                                    <a:pt x="10164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32">
                                  <a:moveTo>
                                    <a:pt x="0" y="0"/>
                                  </a:moveTo>
                                  <a:lnTo>
                                    <a:pt x="0" y="3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2120"/>
                            <a:ext cx="646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6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4" h="2">
                                  <a:moveTo>
                                    <a:pt x="0" y="0"/>
                                  </a:moveTo>
                                  <a:lnTo>
                                    <a:pt x="10164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20" y="3240"/>
                            <a:ext cx="14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32">
                                  <a:moveTo>
                                    <a:pt x="0" y="0"/>
                                  </a:moveTo>
                                  <a:lnTo>
                                    <a:pt x="0" y="3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040" y="3240"/>
                            <a:ext cx="14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32">
                                  <a:moveTo>
                                    <a:pt x="0" y="0"/>
                                  </a:moveTo>
                                  <a:lnTo>
                                    <a:pt x="0" y="3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51.65pt;margin-top:30.7pt;width:508.7pt;height:17.6pt" coordorigin="1033,614" coordsize="10174,352">
                <v:group id="shape_0" alt="Group 3" style="position:absolute;left:1033;top:614;width:10174;height:2">
                  <v:shape id="shape_0" ID="Freeform 4" coordsize="10164,2" path="m0,0l10164,0e" stroked="t" o:allowincell="f" style="position:absolute;left:1033;top:614;width:101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" style="position:absolute;left:1038;top:619;width:2;height:340">
                  <v:shape id="shape_0" ID="Freeform 6" coordsize="2,332" path="m0,0l0,331e" stroked="t" o:allowincell="f" style="position:absolute;left:1038;top:619;width:1;height:33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" style="position:absolute;left:1033;top:964;width:10174;height:2">
                  <v:shape id="shape_0" ID="Freeform 8" coordsize="10164,2" path="m0,0l10164,0e" stroked="t" o:allowincell="f" style="position:absolute;left:1033;top:964;width:101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9" style="position:absolute;left:1794;top:619;width:2;height:340">
                  <v:shape id="shape_0" ID="Freeform 10" coordsize="2,332" path="m0,0l0,331e" stroked="t" o:allowincell="f" style="position:absolute;left:1794;top:619;width:1;height:33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1" style="position:absolute;left:11203;top:619;width:2;height:340">
                  <v:shape id="shape_0" ID="Freeform 12" coordsize="2,332" path="m0,0l0,331e" stroked="t" o:allowincell="f" style="position:absolute;left:11203;top:619;width:1;height:33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lang w:val="ru-RU"/>
        </w:rPr>
        <w:t xml:space="preserve">Научные работы </w:t>
      </w:r>
      <w:r>
        <w:rPr>
          <w:spacing w:val="-1"/>
          <w:lang w:val="ru-RU"/>
        </w:rPr>
        <w:t>(перечень монографий, статей</w:t>
      </w:r>
      <w:r>
        <w:rPr>
          <w:lang w:val="ru-RU"/>
        </w:rPr>
        <w:t xml:space="preserve"> и т.п. по </w:t>
      </w:r>
      <w:r>
        <w:rPr>
          <w:spacing w:val="-1"/>
          <w:lang w:val="ru-RU"/>
        </w:rPr>
        <w:t>профилю клинического исследования,</w:t>
      </w:r>
      <w:r>
        <w:rPr>
          <w:lang w:val="ru-RU"/>
        </w:rPr>
        <w:t xml:space="preserve"> которое</w:t>
      </w:r>
      <w:r>
        <w:rPr>
          <w:spacing w:val="-1"/>
          <w:lang w:val="ru-RU"/>
        </w:rPr>
        <w:t xml:space="preserve"> планируется</w:t>
      </w:r>
      <w:r>
        <w:rPr>
          <w:lang w:val="ru-RU"/>
        </w:rPr>
        <w:t xml:space="preserve"> проводить)</w:t>
      </w:r>
      <w:r>
        <w:rPr>
          <w:b/>
          <w:lang w:val="ru-RU"/>
        </w:rPr>
        <w:t>:</w:t>
      </w:r>
    </w:p>
    <w:p>
      <w:pPr>
        <w:pStyle w:val="Normal"/>
        <w:tabs>
          <w:tab w:val="clear" w:pos="708"/>
          <w:tab w:val="left" w:pos="4411" w:leader="none"/>
        </w:tabs>
        <w:spacing w:before="65" w:after="0"/>
        <w:ind w:left="5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научных работ</w:t>
      </w:r>
    </w:p>
    <w:p>
      <w:pPr>
        <w:pStyle w:val="Normal"/>
        <w:spacing w:lineRule="exact" w:line="22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00" w:right="600" w:gutter="0" w:header="0" w:top="960" w:footer="0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69" w:after="0"/>
        <w:ind w:left="332" w:hanging="0"/>
        <w:rPr>
          <w:b w:val="false"/>
          <w:b w:val="false"/>
          <w:bCs w:val="false"/>
        </w:rPr>
      </w:pPr>
      <w:r>
        <w:rPr/>
        <w:t>Подпись</w:t>
      </w:r>
    </w:p>
    <w:p>
      <w:pPr>
        <w:pStyle w:val="Normal"/>
        <w:spacing w:before="69" w:after="0"/>
        <w:ind w:left="332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Дат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800" w:right="600" w:gutter="0" w:header="0" w:top="960" w:footer="0" w:bottom="1220"/>
      <w:cols w:num="2" w:equalWidth="false" w:sep="false">
        <w:col w:w="1333" w:space="3804"/>
        <w:col w:w="537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48"/>
      </w:pPr>
      <w:rPr>
        <w:sz w:val="24"/>
        <w:b/>
        <w:szCs w:val="24"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65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45:00Z</dcterms:created>
  <dc:creator>Elena_pc</dc:creator>
  <dc:description/>
  <cp:keywords/>
  <dc:language>en-US</dc:language>
  <cp:lastModifiedBy>StatchenkoEA</cp:lastModifiedBy>
  <dcterms:modified xsi:type="dcterms:W3CDTF">2017-08-01T14:45:00Z</dcterms:modified>
  <cp:revision>2</cp:revision>
  <dc:subject/>
  <dc:title/>
</cp:coreProperties>
</file>