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ОЕ ОБЯЗАТЕЛЬ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, Иванов Иван Иванович, обязуюсь провести все эксперименты в соответствии с требованиями приказа Министерства здравоохранения РФ от 01 апреля 2016 г. № 199н «Об утверждении Правил надлежащей лабораторной практики» и международными правилами «Guide for the Care and Use of Laboratory Animals» (NAP, 2011) на кафедре нормальной физиологии ФГБОУ ВО КубГМУ Минздрава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 2019г.    ______________________ Иванов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01:00Z</dcterms:created>
  <dc:creator>Болотова</dc:creator>
  <dc:description/>
  <cp:keywords/>
  <dc:language>en-US</dc:language>
  <cp:lastModifiedBy>Александр</cp:lastModifiedBy>
  <cp:lastPrinted>2017-01-12T16:54:00Z</cp:lastPrinted>
  <dcterms:modified xsi:type="dcterms:W3CDTF">2019-09-02T18:38:00Z</dcterms:modified>
  <cp:revision>4</cp:revision>
  <dc:subject/>
  <dc:title>ОБЯЗАТЕЛЬСВО О КОНФИДЕНЦИАЛЬНОСТИ</dc:title>
</cp:coreProperties>
</file>