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sz w:val="24"/>
        </w:rPr>
      </w:pPr>
      <w:r>
        <w:rPr>
          <w:sz w:val="24"/>
        </w:rPr>
        <w:t>ПРОТОКОЛ</w:t>
      </w:r>
    </w:p>
    <w:p>
      <w:pPr>
        <w:pStyle w:val="TextBody"/>
        <w:rPr/>
      </w:pPr>
      <w:r>
        <w:rPr/>
        <w:t>Разделы, которые должны быть включены в Протокол Экспериментального Исследов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звание научно-исследовательской работ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сполнитель (аспирант, докторант, соискатель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учный руководитель (консультант), курирующий планируемое исследова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есто проведения исследова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иды исследова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Характер исследований (острый или хронический эксперимент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тальное описание выбранной модели исследования (например, моделирование хронического гепатита, бронхиальной астмы, ИБС и др.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писание животных (вид, пол, возраст, количество, условия содержания и кормления, время проведения и т.п.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робное описание воздействия на животных, методов анестезии и эвтаназ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писание метода утилизации биологическ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писание используемых биохимических, иммунологических, гистологических, гистохимических, клеточно-молекулярных, физиологических, морфологических и других методов исследования и обработки получ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зультаты экспертизы другими Этическими Комитетами (если проводилась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тчет по биологической и экологическ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епень биологической, экологической безопасности и безупречности предмета исследования (доклинические исследовани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одились ли ранее такие же подобные исследования (или проводятся)? Если «да», то с каким результато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ответствие положениям Федерального Закона «О защите животных от жестокого обращения», введенным в действие 1.01.1997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нализ данны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ложения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45:00Z</dcterms:created>
  <dc:creator>Болотова</dc:creator>
  <dc:description/>
  <cp:keywords/>
  <dc:language>en-US</dc:language>
  <cp:lastModifiedBy>Пользователь Windows</cp:lastModifiedBy>
  <dcterms:modified xsi:type="dcterms:W3CDTF">2017-06-05T18:13:00Z</dcterms:modified>
  <cp:revision>2</cp:revision>
  <dc:subject/>
  <dc:title>ПРОТОКОЛ</dc:title>
</cp:coreProperties>
</file>