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исьму главного врача ГБУЗ «Ейская ЦРБ» МЗ К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2.12.2020 года  № 3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формация о наличии ВАКАНСИЙ по состоянию на  01 декабря 2020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ОСУДАРСТВЕННОЕ БЮДЖЕТНОЕ УЧРЕЖДЕНИЕ ЗДРАВООХРАНЕНИЯ «ЕЙСКАЯ ЦЕНТРАЛЬНАЯ РАЙОННАЯ БОЛЬНИЦА»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МИНИСТЕРСТВА ЗДРАВООХРАНЕНИЯ КРАСНОДАРСКОГО КРАЯ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b/>
          <w:sz w:val="22"/>
          <w:szCs w:val="22"/>
        </w:rPr>
        <w:t>ГБУЗ "Ейская ЦРБ" МЗКК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53690 Краснодарский край, ул. Энгельса, 145, г. Ейск Тел.:(86132)3-06-96, факс.:(86132)3-02-0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709"/>
        <w:gridCol w:w="2409"/>
        <w:gridCol w:w="3261"/>
        <w:gridCol w:w="4394"/>
        <w:gridCol w:w="17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акантной дол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место работы (конкретно указывается место осуществления деятельност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заработная плата по занимаемой должности на 1 став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жностной оклад - стимулирующие и компенсационные выпла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ья (квартира, общежитие и д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(Закон Краснодарского края от 23 июля 2015 года №3232-КЗ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 – отдельно указать возможность участия в программе  «Земской доктор» (да/н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акушер-гинек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кушерское отделение, гинекологическое  отделени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больница ст. Ясен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анестезиологии и реаниматоло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рач - бактери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" w:leader="none"/>
                <w:tab w:val="center" w:pos="3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ктериологическая  лаборато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гери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" w:leader="none"/>
                <w:tab w:val="center" w:pos="3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ческое 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ач - инфекциони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" w:leader="none"/>
                <w:tab w:val="center" w:pos="3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center" w:pos="3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center" w:pos="3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center" w:pos="3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center" w:pos="3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center" w:pos="3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екционное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рач - карди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диологическое  отделение, поликлин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рач - нев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рологическое отд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ач - неонатолог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е новорожденны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й врачебной практи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ии  пос. Красноармейский, Советский,  Комсомоле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анская участковая больн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рач -оториноларинг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ческое 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рач - офтальм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ческое 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еди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диатрическое 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е отд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едиатр участ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ковая больница ст. Ясен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 рентгенол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нтгенологическое  отделе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нция  скорой медицинской помощи г. Ей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терапе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рапевтические  отд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невные стационары поликлини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ковая больница ст. Копанск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терапевт участ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ие  отд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рач травматолог - ортопе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ческое  отд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ультразвуковой диагно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ческое  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 – физиотерапев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агностическое  отделение, поликлин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 хирур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 отд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анская участковая больн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хирург де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эндокринол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от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  от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рач эндокринолог де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  от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эндоскоп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ое отд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50 0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зависимости от стажа работы, наличия квалификационной категории, совмещения или совместительства профе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ост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ения земельных участков под индивидуальное жилищное строительство в Ейском район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ГБУЗ «Ейская ЦРБ» МЗ КК ____________________________ М.С. Григорян</w:t>
      </w:r>
    </w:p>
    <w:sectPr>
      <w:type w:val="nextPage"/>
      <w:pgSz w:orient="landscape" w:w="16838" w:h="11906"/>
      <w:pgMar w:left="113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22:00Z</dcterms:created>
  <dc:creator>Video Server</dc:creator>
  <dc:description/>
  <cp:keywords/>
  <dc:language>en-US</dc:language>
  <cp:lastModifiedBy>User</cp:lastModifiedBy>
  <cp:lastPrinted>2020-11-09T19:26:00Z</cp:lastPrinted>
  <dcterms:modified xsi:type="dcterms:W3CDTF">2020-12-16T05:10:00Z</dcterms:modified>
  <cp:revision>90</cp:revision>
  <dc:subject/>
  <dc:title/>
</cp:coreProperties>
</file>