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Информация о наличии ВАКАНСИЙ по состоянию на </w:t>
      </w:r>
      <w:r>
        <w:rPr>
          <w:b/>
          <w:sz w:val="28"/>
          <w:szCs w:val="28"/>
          <w:u w:val="single"/>
        </w:rPr>
        <w:t>17.12.2020 г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</w:t>
      </w:r>
      <w:r>
        <w:rPr>
          <w:b/>
          <w:u w:val="single"/>
        </w:rPr>
        <w:t>ГБУЗ «Кавказская ЦРБ» МЗ КК ,Краснодарский край Кавказский район ст.Кавказска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ул.Малиновского 228, тел./факс 8(86193)23-2-21</w:t>
      </w:r>
    </w:p>
    <w:p>
      <w:pPr>
        <w:pStyle w:val="Normal"/>
        <w:jc w:val="center"/>
        <w:rPr/>
      </w:pPr>
      <w:r>
        <w:rPr/>
        <w:t xml:space="preserve">(наименование медицинской организации,  юридический адрес,  конт.телефоны)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46"/>
        <w:gridCol w:w="1080"/>
        <w:gridCol w:w="2340"/>
        <w:gridCol w:w="1884"/>
        <w:gridCol w:w="3696"/>
        <w:gridCol w:w="25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акантной 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место работы (конкретно указывается место осуществления деятельност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заработная плата по занимаемой должности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тавку * (должностной оклад + стимулирующие и компенса-ционные  выплат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социальной поддержки: - предоставление  жилья (квартира, общежитие и др.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деления земельных участков под  индивидуальное  жилищное строительство (Закон Краснодар-ского края  </w:t>
            </w:r>
            <w:r>
              <w:rPr/>
              <w:t xml:space="preserve">от 23 июля 2015 года </w:t>
            </w:r>
            <w:r>
              <w:rPr>
                <w:sz w:val="28"/>
                <w:szCs w:val="28"/>
              </w:rPr>
              <w:t>№ 3232-К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чание – отдельно указать возможность участия в программе «Земский доктор» (да/ нет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ерапевт участ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ая больница ст.Казанская, </w:t>
            </w:r>
          </w:p>
          <w:p>
            <w:pPr>
              <w:pStyle w:val="Normal"/>
              <w:jc w:val="both"/>
              <w:rPr/>
            </w:pPr>
            <w:r>
              <w:rPr/>
              <w:t>Амбулатория ст. Дмитриевск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Стимулирующие вы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едиатр рай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Стимулирующие вы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5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функциональной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ческое отд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Стимулирующие вы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– общей практики (семейный вра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больница ст.Казанск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квартиры в х. Приво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н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карди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ое отд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дерматовене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едиатр участ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ая больница № 1 ст. Казанская, </w:t>
            </w:r>
          </w:p>
          <w:p>
            <w:pPr>
              <w:pStyle w:val="Normal"/>
              <w:jc w:val="both"/>
              <w:rPr/>
            </w:pPr>
            <w:r>
              <w:rPr/>
              <w:t>Участковая больница № 3 п.Мир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инфекцион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ое поликлиническое отд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ое поликлиническое отд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нев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арендуемого жилища до 6 месяцев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ческое от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ковая больница ст.Казан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ковая больница ст.Темижбекск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участк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больница ст.Казанск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врача общей практики (семейного врач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больница ст.Казан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ковая больница п.Мирско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ковая больница ст.Казанск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ковая больница п.Мирско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фельдшерско-акушерским пунктом-фельдш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п.Возрожд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П п.Расц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П Десятихат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 ру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отд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етского сада;</w:t>
            </w:r>
          </w:p>
          <w:p>
            <w:pPr>
              <w:pStyle w:val="Normal"/>
              <w:jc w:val="both"/>
              <w:rPr/>
            </w:pPr>
            <w:r>
              <w:rPr/>
              <w:t>- Коммун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врач ГБУЗ            </w:t>
      </w:r>
      <w:r>
        <w:rPr/>
        <w:t xml:space="preserve">                                                    ________________________</w:t>
        <w:tab/>
        <w:t>Э.С.Цорионова</w:t>
      </w:r>
    </w:p>
    <w:p>
      <w:pPr>
        <w:pStyle w:val="Normal"/>
        <w:rPr/>
      </w:pPr>
      <w:r>
        <w:rPr/>
        <w:t>КЦРБ МЗ 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К</w:t>
        <w:tab/>
        <w:tab/>
        <w:tab/>
        <w:tab/>
        <w:tab/>
        <w:tab/>
        <w:tab/>
        <w:t>________________________</w:t>
        <w:tab/>
        <w:t>Е.Л.Галиев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Тел.8(86193)22-8-98</w:t>
      </w:r>
    </w:p>
    <w:sectPr>
      <w:type w:val="nextPage"/>
      <w:pgSz w:orient="landscape" w:w="16838" w:h="11906"/>
      <w:pgMar w:left="96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43:00Z</dcterms:created>
  <dc:creator>Obuhova</dc:creator>
  <dc:description/>
  <cp:keywords/>
  <dc:language>en-US</dc:language>
  <cp:lastModifiedBy>Кадры1</cp:lastModifiedBy>
  <cp:lastPrinted>2020-12-07T10:08:00Z</cp:lastPrinted>
  <dcterms:modified xsi:type="dcterms:W3CDTF">2020-12-16T14:14:00Z</dcterms:modified>
  <cp:revision>91</cp:revision>
  <dc:subject/>
  <dc:title>                                                                                                                                  Приложение №  11 к письму департамента  здравоохранения</dc:title>
</cp:coreProperties>
</file>