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</w:rPr>
        <w:t xml:space="preserve">          </w:t>
      </w:r>
      <w:r>
        <w:rPr>
          <w:b/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Информация о наличии ВАКАНСИЙ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БУЗ «Новопокровская ЦРБ» МЗ КК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аснодарский край, Новопокровский район, ст.Новопокровская, ул.Калинина, 191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8(86149)7-11-47 — отдел кадров, 8(86149)7-15-85 — факс </w:t>
      </w:r>
    </w:p>
    <w:p>
      <w:pPr>
        <w:pStyle w:val="Normal"/>
        <w:jc w:val="center"/>
        <w:rPr/>
      </w:pPr>
      <w:r>
        <w:rPr/>
        <w:t xml:space="preserve">(наименование медицинской организации,  юридический адрес,  конт.телефоны)    </w:t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 </w:t>
      </w:r>
    </w:p>
    <w:tbl>
      <w:tblPr>
        <w:tblW w:w="16635" w:type="dxa"/>
        <w:jc w:val="left"/>
        <w:tblInd w:w="-10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845"/>
        <w:gridCol w:w="750"/>
        <w:gridCol w:w="2400"/>
        <w:gridCol w:w="3086"/>
        <w:gridCol w:w="4009"/>
        <w:gridCol w:w="3885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акантной должност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мое место работы (конкретно указывается место осуществления деятельности)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заработная плата по занимаемой должности 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ставку * (должностной оклад + стимулирующие и компенсационные  выплаты)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ы социальной поддержки: - предоставление  жилья (квартира, общежитие и др.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мпенсация расходов за арендуемое жилье, коммунальные услуг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выделение земельных участков под  индивидуальное  жилищное строительство (Закон Краснодар-ского края  </w:t>
            </w:r>
            <w:r>
              <w:rPr/>
              <w:t xml:space="preserve">от 23 июля 2015 года </w:t>
            </w:r>
            <w:r>
              <w:rPr>
                <w:sz w:val="28"/>
                <w:szCs w:val="28"/>
              </w:rPr>
              <w:t>№ 3232-КЗ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мечание – отдельно указать возможность участия в программе «Земский доктор» (да/ нет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ач-кардиолог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Поликлиника</w:t>
            </w:r>
          </w:p>
        </w:tc>
        <w:tc>
          <w:tcPr>
            <w:tcW w:w="3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235,0 руб. - средняя з/п</w:t>
            </w:r>
          </w:p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/>
              <w:t>(14321,0 руб. (оклад) + 25% (сельские)  + до 20% (категория) + до 15% (стаж) + 100% за интенсивность)</w:t>
            </w:r>
          </w:p>
        </w:tc>
        <w:tc>
          <w:tcPr>
            <w:tcW w:w="4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компенсация расходов за коммунальные услуги; компенсация расходов за съем жилья;  участие в краевой программе по субсидированию покупки жилья в собственность; возможность участия в Федеральной целевой программе «Устойчивое развитие сельских территорий на 2014-2017 годы и на период до 2020 года» </w:t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ач-акушер-гинеколог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ликлиника</w:t>
            </w:r>
          </w:p>
        </w:tc>
        <w:tc>
          <w:tcPr>
            <w:tcW w:w="3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5986,4 руб. — средняя з/п 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/>
              <w:t>(14321,0 (оклад) + 25% (сельские) + 4 % (вредность) + до 15 % + до 20% (категория) +  (стаж) + до 2500 (выплаты по родовым сертификатам)</w:t>
            </w:r>
            <w:r>
              <w:rPr>
                <w:shd w:fill="FFFFFF" w:val="clear"/>
              </w:rPr>
              <w:t>)</w:t>
            </w:r>
          </w:p>
        </w:tc>
        <w:tc>
          <w:tcPr>
            <w:tcW w:w="4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компенсация расходов за коммунальные услуги; компенсация расходов за съем жилья; участие в краевой программе по субсидированию покупки жилья в собственность; возможность участия в Федеральной целевой программе «Устойчивое развитие сельских территорий на 2014-2017 годы и на период до 2020 года»</w:t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ведующий отделение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рач-медицинской профилактики (врач-терапевт или врач общей практики)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ение медицинской профилактики</w:t>
            </w:r>
          </w:p>
        </w:tc>
        <w:tc>
          <w:tcPr>
            <w:tcW w:w="3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647,0 руб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редняя з/п -</w:t>
            </w:r>
          </w:p>
          <w:p>
            <w:pPr>
              <w:pStyle w:val="Normal"/>
              <w:snapToGrid w:val="false"/>
              <w:rPr/>
            </w:pPr>
            <w:r>
              <w:rPr/>
              <w:t>(14321,0 руб. (оклад)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+ 25%  (сельские) +  4 %  (вредность)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+ до 20% (категория) 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/>
              <w:t>+ до 15 % (стаж) + до 50% (интенсивность))</w:t>
            </w:r>
          </w:p>
        </w:tc>
        <w:tc>
          <w:tcPr>
            <w:tcW w:w="4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компенсация расходов за коммунальные услуги; компенсация расходов за съем жилья; участие в краевой программе по субсидированию покупки жилья в собственность; возможность участия в Федеральной целевой программе «Устойчивое развитие сельских территорий на 2014-2017 годы и на период до 2020 года»</w:t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ач общей практики (семейный врач)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астковая больница ст.Калниболотская</w:t>
            </w:r>
          </w:p>
        </w:tc>
        <w:tc>
          <w:tcPr>
            <w:tcW w:w="3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299,25 руб. средняя з/п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14971,0 (оклад) + 25% 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/>
              <w:t>(сельские) + 20% (категория) + до 30%  (стаж) + 16100 стимулирующая выплата по участковости))</w:t>
            </w:r>
          </w:p>
        </w:tc>
        <w:tc>
          <w:tcPr>
            <w:tcW w:w="4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компенсация расходов за коммунальные услуги; компенсация расходов за съем жилья; участие в краевой программе по субсидированию покупки жилья в собственность; возможность участия в Федеральной целевой программе «Устойчивое развитие сельских территорий на 2014-2017 годы и на период до 2020 года»</w:t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а 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ач-терапевт участковый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Поликлиника</w:t>
            </w:r>
          </w:p>
        </w:tc>
        <w:tc>
          <w:tcPr>
            <w:tcW w:w="3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299,25 руб. средняя з/п-</w:t>
            </w:r>
          </w:p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/>
              <w:t>(14971 (оклад) + 25% (сельские) + до 20% (категория) + до 30% (стаж) + 16100 (стимулирующая выплата по участковости) + дежурства)</w:t>
            </w:r>
          </w:p>
        </w:tc>
        <w:tc>
          <w:tcPr>
            <w:tcW w:w="4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компенсация расходов за коммунальные услуги; компенсация расходов за съем жилья;  участие в краевой программе по субсидированию покупки жилья в собственность; возможность участия в Федеральной целевой программе «Устойчивое развитие сельских территорий на 2014-2017 годы и на период до 2020 года»</w:t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ач-терапевт участковый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астковая больница ст.Калниболотская</w:t>
            </w:r>
          </w:p>
        </w:tc>
        <w:tc>
          <w:tcPr>
            <w:tcW w:w="3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299,25 руб.средняя з/п-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14971,0 (оклад) + 25% (сельские) + до 20% (категория) + до 30% (стаж) + 16100 руб. (стимулирующая выплата по участковости)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компенсация расходов за коммунальные услуги; компенсация расходов за съем жилья; участие в краевой программе по субсидированию покупки жилья в собственность; возможность участия в Федеральной целевой программе «Устойчивое развитие сельских территорий на 2014-2017 годы и на период до 2020 года»</w:t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ведующий-врач-терапевт (врач общей практики)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мбулатория пос.Кубанский </w:t>
            </w:r>
          </w:p>
        </w:tc>
        <w:tc>
          <w:tcPr>
            <w:tcW w:w="3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 0,75 ставки: </w:t>
            </w:r>
          </w:p>
          <w:p>
            <w:pPr>
              <w:pStyle w:val="Normal"/>
              <w:snapToGrid w:val="false"/>
              <w:jc w:val="center"/>
              <w:rPr>
                <w:color w:val="FFFFFF"/>
                <w:shd w:fill="FFFFFF" w:val="clear"/>
              </w:rPr>
            </w:pPr>
            <w:r>
              <w:rPr/>
              <w:t>20088,61 руб.средняя з/п-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color w:val="FFFFFF"/>
                <w:shd w:fill="FFFFFF" w:val="clear"/>
              </w:rPr>
              <w:t>11</w:t>
            </w:r>
            <w:r>
              <w:rPr>
                <w:shd w:fill="FFFFFF" w:val="clear"/>
              </w:rPr>
              <w:t>11886,75 (оклад) + 25% (сельск.) + 4% (вред.усл.труда) + до 15% (категория) + (почетное звание)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до 10 %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+ до 15% (стаж)</w:t>
            </w:r>
          </w:p>
        </w:tc>
        <w:tc>
          <w:tcPr>
            <w:tcW w:w="4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компенсация расходов за коммунальные услуги; компенсация расходов за съем жилья;  участие в краевой программе по субсидированию покупки жилья в собственность; возможность участия в Федеральной целевой программе «Устойчивое развитие сельских территорий на 2014-2017 годы и на период до 2020 года»</w:t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рач приемног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тделен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рач-терапевт)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емно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тделение</w:t>
            </w:r>
          </w:p>
        </w:tc>
        <w:tc>
          <w:tcPr>
            <w:tcW w:w="3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925,0 руб.средняя з/п-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/>
              <w:t>(14971 (оклад) +25% (сельские) + до 20% (категория) + до 15% (стаж)  + до 100% (дежурство)</w:t>
            </w:r>
          </w:p>
        </w:tc>
        <w:tc>
          <w:tcPr>
            <w:tcW w:w="4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компенсация расходов за коммунальные услуги; компенсация расходов за съем жилья; участие в краевой программе по субсидированию покупки жилья в собственность; возможность участия в Федеральной целевой программе «Устойчивое развитие сельских территорий на 2014-2017 годы и на период до 2020 года»</w:t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ведующий организационно-методическим кабинетом, врач-статистик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рганизационно-методический кабинет, ЦРБ</w:t>
            </w:r>
          </w:p>
        </w:tc>
        <w:tc>
          <w:tcPr>
            <w:tcW w:w="3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358,4 руб. средняя з/п-</w:t>
            </w:r>
          </w:p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/>
              <w:t>(15849,0 (оклад) + 25% (сельские) + до 20% (категория) + до 15% (стаж))</w:t>
            </w:r>
          </w:p>
        </w:tc>
        <w:tc>
          <w:tcPr>
            <w:tcW w:w="4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компенсация расходов за коммунальные услуги; компенсация расходов за съем жилья; возможность участия в Федеральной целевой программе «Устойчивое развитие сельских территорий на 2014-2017 годы и на период до 2020 года»</w:t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ач-педиат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школьный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тская поликлиника</w:t>
            </w:r>
          </w:p>
        </w:tc>
        <w:tc>
          <w:tcPr>
            <w:tcW w:w="3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914,0 руб. средняя з/п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4321 руб. (оклад)+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5% сельские +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о 15% стаж +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/>
              <w:t>20% категория)</w:t>
            </w:r>
          </w:p>
        </w:tc>
        <w:tc>
          <w:tcPr>
            <w:tcW w:w="4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компенсация расходов за коммунальные услуги; компенсация расходов за съем жилья; участие в краевой программе по субсидированию покупки жилья в собственность; возможность участия в Федеральной целевой программе «Устойчивое развитие сельских территорий на 2014-2017 годы и на период до 2020 года»</w:t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рач детский эндокринолог 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тская поликлиника</w:t>
            </w:r>
          </w:p>
        </w:tc>
        <w:tc>
          <w:tcPr>
            <w:tcW w:w="3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486,4 руб.средняя з/п-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/>
              <w:t>(14321 (оклад) + 25% сельские +  4 % вред.усл.труд. + до 20 % категория + до 15% стаж)</w:t>
            </w:r>
          </w:p>
        </w:tc>
        <w:tc>
          <w:tcPr>
            <w:tcW w:w="4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компенсация расходов за коммунальные услуги; компенсация расходов за съем жилья; участие в краевой программе по субсидированию покупки жилья в собственность; возможность участия в Федеральной целевой программе «Устойчивое развитие сельских территорий на 2014-2017 годы и на период до 2020 года»</w:t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ач-анестезиолог-реаниматолог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ение реанимации и интенсивной терапии</w:t>
            </w:r>
          </w:p>
        </w:tc>
        <w:tc>
          <w:tcPr>
            <w:tcW w:w="3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775,0 руб.  средняя з/п</w:t>
            </w:r>
          </w:p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/>
              <w:t>(15623 (оклад) + 25% (сельские) + 15% вредность + до 20% (категория) + до 15% (стаж) + 150% за дежурства)</w:t>
            </w:r>
          </w:p>
        </w:tc>
        <w:tc>
          <w:tcPr>
            <w:tcW w:w="4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компенсация расходов за коммунальные услуги; компенсация расходов за съем жилья; участие в краевой программе по субсидированию покупки жилья в собственность; возможность участия в Федеральной целевой программе «Устойчивое развитие сельских территорий на 2014-2017 годы и на период до 2020 года»</w:t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ля одного)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ач-хирург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Хирургическое отделение</w:t>
            </w:r>
          </w:p>
        </w:tc>
        <w:tc>
          <w:tcPr>
            <w:tcW w:w="3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8120,12 руб. средняя з/п-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15623 (оклад) + 25 % 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/>
              <w:t>(сельские) + 4 % (вред. усл.тр.) + до 15 % (за выслугу лет) + (ночные) до 5000,0 руб. + (праздн.) до 5000,0 руб. + до 100 % дежурство</w:t>
            </w:r>
            <w:r>
              <w:rPr>
                <w:shd w:fill="FFFFFF" w:val="clear"/>
              </w:rPr>
              <w:t>)</w:t>
            </w:r>
          </w:p>
        </w:tc>
        <w:tc>
          <w:tcPr>
            <w:tcW w:w="4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компенсация расходов за коммунальные услуги; компенсация расходов за съем жилья; участие в краевой программе по субсидированию покупки жилья в собственность; возможность участия в Федеральной целевой программе «Устойчивое развитие сельских территорий на 2014-2017 годы и на период до 2020 года»</w:t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/>
              <w:t>14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Врач-хирург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/>
              <w:t xml:space="preserve">Участковая больница ст.Калниболотская </w:t>
            </w:r>
          </w:p>
        </w:tc>
        <w:tc>
          <w:tcPr>
            <w:tcW w:w="3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 xml:space="preserve">27340,0 — средняя з/п 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auto" w:val="clear"/>
              </w:rPr>
              <w:t>15623,0 оклад + сельск. ( 25%) + вред.усл.труд.(4%)  + категор. до (15%) +почет.зван.до (10%) + стаж  до (15%) +ночные и праздничные</w:t>
            </w:r>
          </w:p>
        </w:tc>
        <w:tc>
          <w:tcPr>
            <w:tcW w:w="4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компенсация расходов за коммунальные услуги; компенсация расходов за съем жилья; участие в краевой программе по субсидированию покупки жилья в собственность; возможность участия в Федеральной целевой программе «Устойчивое развитие сельских территорий на 2014-2017 годы и на период до 2020 года»</w:t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ач-стоматолог детски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оматологическое отделение поликлиники</w:t>
            </w:r>
          </w:p>
        </w:tc>
        <w:tc>
          <w:tcPr>
            <w:tcW w:w="3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62,0 руб. средняя з/п-</w:t>
            </w:r>
          </w:p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/>
              <w:t>(14321 (оклад) + 25%(сельские) + 15 % (вредность) + до 20 % (категория) +до 15 % (стаж)</w:t>
            </w:r>
            <w:r>
              <w:rPr>
                <w:shd w:fill="FFFFFF" w:val="clear"/>
              </w:rPr>
              <w:t>)</w:t>
            </w:r>
          </w:p>
        </w:tc>
        <w:tc>
          <w:tcPr>
            <w:tcW w:w="4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компенсация расходов за коммунальные услуги; компенсация расходов за съем жилья; участие в краевой программе по субсидированию покупки жилья в собственность; возможность участия в Федеральной целевой программе «Устойчивое развитие сельских территорий на 2014-2017 годы и на период до 2020 года»</w:t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ач-невролог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ликлиника</w:t>
            </w:r>
          </w:p>
        </w:tc>
        <w:tc>
          <w:tcPr>
            <w:tcW w:w="3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622,24 руб.средняя з/п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/>
              <w:t>(14321 (оклад) + 25% (сельские) + 4 % (вредность). + до 15 % (стаж) +  (доплата по платным услугам) до 3000,0 руб. + (дежурство по больнице) 5000,0 руб.)</w:t>
            </w:r>
          </w:p>
        </w:tc>
        <w:tc>
          <w:tcPr>
            <w:tcW w:w="4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компенсация расходов за коммунальные услуги; компенсация расходов за съем жилья; участие в краевой программе по субсидированию покупки жилья в собственность; возможность участия в Федеральной целевой программе «Устойчивое развитие сельских территорий на 2014-2017 годы и на период до 2020 года»</w:t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ач-лаборант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ение переливания крови</w:t>
            </w:r>
          </w:p>
        </w:tc>
        <w:tc>
          <w:tcPr>
            <w:tcW w:w="3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62,0 руб. средняя з/п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/>
              <w:t>(14321,0(оклад) + 25% сельские + 15% вред.усл.труда + до 20% категория + до 15 % стаж)</w:t>
            </w:r>
          </w:p>
        </w:tc>
        <w:tc>
          <w:tcPr>
            <w:tcW w:w="4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компенсация расходов за коммунальные услуги; компенсация расходов за съем жилья; участие в краевой программе по субсидированию покупки жилья в собственность; возможность участия в Федеральной целевой программе «Устойчивое развитие сельских территорий на 2014-2017 годы и на период до 2020 года»</w:t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ведующий-врач скорой медицинской помощи 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тделение скорой медицинской помощи </w:t>
            </w:r>
          </w:p>
        </w:tc>
        <w:tc>
          <w:tcPr>
            <w:tcW w:w="3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31785,0 руб. средняя з/п                      15849,00 ( оклад)+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25% сельские)+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(4% вредность)+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/>
              <w:t>(стажевые до 40%) +  5 000,00 (доплата СМП)</w:t>
            </w:r>
          </w:p>
        </w:tc>
        <w:tc>
          <w:tcPr>
            <w:tcW w:w="4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компенсация расходов за коммунальные услуги; компенсация расходов за съем жилья; участие в краевой программе по субсидированию покупки жилья в собственность; возможность участия в Федеральной целевой программе «Устойчивое развитие сельских территорий на 2014-2017 годы и на период до 2020 года»</w:t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т </w:t>
            </w:r>
          </w:p>
        </w:tc>
      </w:tr>
    </w:tbl>
    <w:p>
      <w:pPr>
        <w:pStyle w:val="Normal"/>
        <w:numPr>
          <w:ilvl w:val="0"/>
          <w:numId w:val="1"/>
        </w:numPr>
        <w:ind w:left="360" w:right="0" w:hanging="0"/>
        <w:rPr>
          <w:sz w:val="28"/>
          <w:szCs w:val="28"/>
        </w:rPr>
      </w:pPr>
      <w:r>
        <w:rPr>
          <w:sz w:val="20"/>
          <w:szCs w:val="20"/>
        </w:rPr>
        <w:t xml:space="preserve">указывается средняя заработная плата на 1 ставку в конкретном подразделении (отделении), по которому размещена вакансия (например, врач-невролог неврологического отделения), дополнительно указывать, что уровень заработной платы зависит от стажа работы, наличия категории, возможности совмещения и др.   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Times New Roman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4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8:02:00Z</dcterms:created>
  <dc:creator>Obuhova</dc:creator>
  <dc:description/>
  <dc:language>en-US</dc:language>
  <cp:lastModifiedBy>vedecon</cp:lastModifiedBy>
  <cp:lastPrinted>2020-11-26T10:08:00Z</cp:lastPrinted>
  <dcterms:modified xsi:type="dcterms:W3CDTF">2020-06-29T11:38:00Z</dcterms:modified>
  <cp:revision>3</cp:revision>
  <dc:subject/>
  <dc:title>                                                                                                                                  Приложение №  11 к письму департамента  здравоохранения</dc:title>
</cp:coreProperties>
</file>