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, дорогие друзь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ада приветствовать всех присутствующих на семина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зовут – Ваннер Наталья Николаевна. Я специалист центра занятости. Одним из направлений моей деятельности является обучение безработных граждан активному поиску работы. Вы являетесь студентами  медицинского университета.  Ваша профессия престижна, пользуется спросом и признанием в обществе. И в ближайшее будущее перед Вами стоит основная задача: найти работу в соответствии с вашим профессиональным уровнем, с хорошими условиями труда, достойной заработной платой. Сегодня я поделюсь с вами секретами решения этой непростой задачи, так как получение даже самой престижной профессии молодым специалистом не всегда становится залогом успешного трудоустройства. Активный поиск работы, - это тоже рабо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формы поиск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тят быть успешными в своей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построения карьеры выглядит та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а такая же как и формула выбора профессии: </w:t>
      </w:r>
      <w:r>
        <w:rPr>
          <w:rFonts w:cs="Times New Roman" w:ascii="Times New Roman" w:hAnsi="Times New Roman"/>
          <w:b/>
          <w:sz w:val="28"/>
          <w:szCs w:val="28"/>
        </w:rPr>
        <w:t>Хочу, Могу, Над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Хочу</w:t>
      </w:r>
      <w:r>
        <w:rPr>
          <w:rFonts w:cs="Times New Roman" w:ascii="Times New Roman" w:hAnsi="Times New Roman"/>
          <w:sz w:val="28"/>
          <w:szCs w:val="28"/>
        </w:rPr>
        <w:t>» - желания, интересы, которые вы можете развить, обучаясь в университе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огу</w:t>
      </w:r>
      <w:r>
        <w:rPr>
          <w:rFonts w:cs="Times New Roman" w:ascii="Times New Roman" w:hAnsi="Times New Roman"/>
          <w:sz w:val="28"/>
          <w:szCs w:val="28"/>
        </w:rPr>
        <w:t>» - ваши возможности, личные и профессиональные умения, которые вы можете получить практическим путем, например, проходя практику или работая в качестве младшего или среднего персонала в медицинских учрежд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«</w:t>
      </w:r>
      <w:r>
        <w:rPr>
          <w:rFonts w:cs="Times New Roman" w:ascii="Times New Roman" w:hAnsi="Times New Roman"/>
          <w:b/>
          <w:sz w:val="28"/>
          <w:szCs w:val="28"/>
        </w:rPr>
        <w:t>Надо</w:t>
      </w:r>
      <w:r>
        <w:rPr>
          <w:rFonts w:cs="Times New Roman" w:ascii="Times New Roman" w:hAnsi="Times New Roman"/>
          <w:sz w:val="28"/>
          <w:szCs w:val="28"/>
        </w:rPr>
        <w:t xml:space="preserve">» – это ваша востребованность, как специалиста в профессиональной сф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пециалисты с медобразованием очень востребов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ы говорим о подборе врачей, то сейчас рынком труда правят соискатели. Кандидаты перебирают варианты, думают, взвешивают, советуются с коллегами по цех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выпускников медвузов сейчас нет проблем с трудоустройством.  Из-за острого дефицита кадров молодые специалисты тоже востребованы.  Для бюджетных учреждений молодые специалисты – это основное решение нехватки кадров. Если говорить о Ейском районе, то ситуация на рынке труда на сегодняшний день складывается следующим образом: в региональной базе вакансий имеется информация о </w:t>
      </w:r>
      <w:r>
        <w:rPr>
          <w:rFonts w:cs="Times New Roman" w:ascii="Times New Roman" w:hAnsi="Times New Roman"/>
          <w:b/>
          <w:sz w:val="28"/>
          <w:szCs w:val="28"/>
        </w:rPr>
        <w:t>182 свободных рабочих</w:t>
      </w:r>
      <w:r>
        <w:rPr>
          <w:rFonts w:cs="Times New Roman" w:ascii="Times New Roman" w:hAnsi="Times New Roman"/>
          <w:sz w:val="28"/>
          <w:szCs w:val="28"/>
        </w:rPr>
        <w:t xml:space="preserve"> местах  по профессии врач различной специализации (детская хирургия, рентгенология, терапия, врач-стоматолог и т.д.).  С заработной платой  от 20000 до 50000 . Как видите Ейский район испытывает острую потребность в медицинских работников и врача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цель поставлена, – какую работу я ищу.  Для того чтобы ее достичь, нам нужно определить порядок действий. С чего нач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амых важных факторов успеха является тщательно разработанный план. Продуманный план позволяет скоординировать действия, и достичь результатов с минимальными потерями. Процесс составления плана по поиску работы состоит из следующих основных эта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ение своих ресурсов и возмо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пределение образа идеаль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ение путей и способов получения желаемой дол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могает заранее подготовится к собеседованиям, на которых задают вопросы о ваших профессиональных и личностных качествах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мы определили. План наметили. Приступаем к его реализаци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 надо принимать в первую очередь состояние рынка труда по месту предполагаемого жительства. В этом поможет Центр занятости населения. Специалисты центра занятости окажут содействие в поиске работы,  в компетенцию службы занятости входит: информирование о положении на рынке труда и психологическая поддержка, организация встреч с работодателями, проведение ярмарок вакансий и учебных рабочих мест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источниками информации о возможности трудоустройства могут быть: средства массовой информации (объявления в газетах, на телевидении, на улицах)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ы кадров на предприятии (прямое обращение к работодателям)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рузья, родственники, знакомые (личные контакты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агент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к интернет-ресурсам: сайт Общероссийской базы вакансий «Работа в России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dvse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нтерактивный портал службы труда и занятости Краснодарского кра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пожалуй, самый эффективный метод поиска работы, в вашем  случае, - прямое обращение и непосредственное сотрудничество с будущим работодател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вам нужно будет составить резюме и донести его до потенциального работодате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оставления резю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 - это краткая информация о себе как специалисте, с указанием образования, специальности (квалификации), профессиональных достоинств, трудовой биографии, своих целей в поиск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 - это одно из самых эффективных средств саморекл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резюме - привлечь к себе внимание работодателя, создать у него благоприятное впечатление о себе и получить приглашение на личную встреч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и все работодателей требуют от соискателя наличия резюме, причем, составленного по определенным правилам. Помните, что читают резюме живые люди. Поэтому в первую очередь надо добиться того, чтобы Вашу кандидатуру выделили из массы аналогич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ставления резю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ратк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ккурат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нкрет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нформатив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авдив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хитрость: если Вы имеете на примете конкретную должность и компанию посылайте туда свое резюме, написанное исходя из требований к данной вакан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езюме (</w:t>
      </w:r>
      <w:r>
        <w:rPr>
          <w:b/>
          <w:sz w:val="28"/>
          <w:szCs w:val="28"/>
        </w:rPr>
        <w:t>Р Е З Ю М Е Молодого специалист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аша фамилия, имя и отчество в именительном падеж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чные данны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та рождения и возрас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актический адрес и номер контактного телефо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Цель (по желанию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фера деятельности, должность, на которую Вы претендуете в компании, фирме, организац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ное наименование учебного заведения, год окончания, специальность по диплому, специализац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фера образования, углубленное изучение предметов, тема дипломной работы, участие в научных и практических конференциях, конкурсах, особые достижения, связанные с учеб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учение в спецклассах средней школы (направленность), особые успехи (медаль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ыт работы (практик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иная с последнего места работы или практики: год, наименование предприятия, должность, период пребывания в должности, ваши профессиональные достиж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полнительные навыки и интерес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ровень знания иностранных языков (читаю или говорю свободно, посредственно, со словарем). Опыт работы с ПК (тип и название программных продуктов, личный ПК). Водительские права (категория, стаж, наличие транспортного средства). Увлечения, личные достижения, которые могут повысить Вашу ценность как специалиста в глазах потенциального работодател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чные качест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епень ответственности, организаторских способностей, умение работать индивидуально и в коллективе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зюме разбивается на короткие, удобные для чтения абзацы. Хорошо смотрятся маркированные списки. Все выделения лучше делать жирным шрифтом, при этом сведя их количество к минимуму — текст не должен резать глаза. Не увлекайтесь количеством текста. Размер резюме не должен превышать 1 лист А4. Это связано с особенностями человеческого восприятия. На рассмотрение одного резюме обычно тратится 15-20 секунд. За это время у человека сформируется первое впечатление о Вас, которое в большинстве случаев окажется и последним. Вы будете отнесены либо к категории «перспективных», либо к «совершенно неподходящим». За 15-20 секунд специалист, просматривающий Ваше резюме, должен получить конкретную информацию, которая демонстрирует обоснованность Ваших претензий на рабоче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отьтесь о том, чтобы информация, которую в первую очередь будет искать работодатель, содержалась в начале Вашего резю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и резю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, что фотография в резюме и данные о вас — это основа, на которую смотрит работодатель. К сожалению, встречаются и такие резюме: с опечатками, ошибками, непонятными сокращениями, длинными фразами, с фотографиями, не соответствующими цели резю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писанию своего резюме нужно подходить ответственно.  Поскольку резюме является одним из средств формирования Вашего имиджа в глазах будущего работ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е резюме необходимо отправить всем потенциальным работодателям и кадровым агентствам. Поместите резюме на интерактивном портале службы занятости. Обратитесь в кадровые службы крупных компаний. Резюме – это один из способов само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презентация (собесед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езентация -  это умение эффективно и выигрышно подавать себя в различных ситуациях, индивидуальный стиль общения, неповторимый образ, привлекательный для окруж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ой степени мы постоянно управляем впечатлениями, которые создаем, тем самым реализуем собственный сцена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езентация относится к нашему стремлению представить желаемый образ, как для окружающих, так и для самог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эффективно подготовиться и провести самопрезентацию при поиске работы, необходимо обратить внимание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жидания работо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нания, навыки, умения, опыт, личностные качества соиск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бор средств самопрезентации:  письменная (резюме, сопроводительные письма), устная (самопредставление, рассказ о себе на собеседовании у работодателя), видеопрезентация (видеоролик – самопредставление), электронная – Интернет-резю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подробнее на устной самопрез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езентация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же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оса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мим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умение держать дистан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грамотную, уважительную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- аккуратную, соответствующую ситуации одеж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амопрезентации  нужно готовиться.  Красиво рассказать о себе, учесть сложные мо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считать, что к рассказу о себе мы готовы. Однако наш успех в процессе общения во многом зависит не от того, что мы говорим, а, как мы это делаем, как выглядим и двигаемся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 слов человека можно узнать, кем он хочет казаться, но то, кто он на самом деле, можно увидеть по его мимике, жестам, телодвижениям, которые непроизволь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ем представить идеального собеседни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сего, это будет человек с ровными, размеренными движениями, прямой, но гибкой спиной. Его плечи развернуты, голова не опущена, но и не слишком приподнята. Жесты не размашистые, не резкие, но и не вялые. Мимика четко отражает эмоции.  Глаза активно общаются с собеседник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шибки соиска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бегать зрительного контакта с собесед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оворить «ни о к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менять один и тот же шаблон самопрезентации на разных собеседов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потреблять слишком много отрицательных слов и выражений (с частичкой 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спользовать закрытые по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уетиться и много жестикулир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понимать цели самопрезентации или совсем ее не став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гнорировать потребности собеседника в разгов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украшивать информ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реагировать на то, что происходит в процессе самопрезентации (отсутствие обратной связ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беседования вам могут предложить ряд вопросов, которые позволяют в некоторой степени спрогнозировать поведение соискателя на рабочем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оценочного интервью может состоять из таких вопросов (в скобках указаны соответствующие составляющие мета-программы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очему Вы выбрали наше предложение? (стремление к успеху – уход от неудач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Что хотите получить от работы? (стремление к успеху – уход от неудач, общее – детали, внешняя референция – внутренняя референция)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к Вы планируете выполнять работу? (проактивность – реактивнос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Как Вы узнаете, что делаете свою работу хорошо? (внешняя референция – внутренняя референц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 зарабатываете столько, сколько заслуживаете? (уровень самооценки и уверенности в себ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зовите 3 позитивных, 3 негативных качества начальника (поиск сходства – поиск различ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азовите свои позитивные и негативные качества (лучше получить честный отве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ланы на 5/10 лет (общее – детал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вокационные вопросы (возможны вопросы любого свойства и характер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задайте свои вопросы. Только не надо пытать работодателя заветным: «А платить вы сколько будете?» Спросить об этом можно, когда почувствуете реальный интерес к своей кандидатуре. Сначала узнайте, например, о месте вашей будущей должности в структуре организации и продолжительности испытательного с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интервью вежливо попрощайтесь, оставьте свое резюме, визитную карточку и поинтересуйтесь, когда можно ожидать окончательного решения. Уда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СЕДОВА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правильно вести себя на собеседовании с работодател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слушайте говорящего собеседника до конца. Подождите момента, когда будет уместно задать интересующий Вас вопрос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мотрите на собеседника открытым, доброжелательным взглядом, выражающим интерес и пониман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ъяснения старайтесь давать покороче, а собственные оценки, не достаточно продуманные мнения и предложения лучше оставить при себ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прос о заработной плате первым должен затронуть работодатель, Вам не следует с него начин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предложенная сумма Вас не устраивает, выразите желание зарабатывать в соответствии с Вашими знаниями и опытом работы (или по результатам труда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интересуйтесь возможностью дополнительного дохода (премий, вознаграждений и т.д.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мните, что некоторые работодатели предлагают сначала минимальный заработок, а затем повышают его по мере того, как появляется убеждение, что Вы работаете хорош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ы на вопросы работодателя – уверенные правдивые, убедительные – могут помочь ему понять, что Вы являетесь именно тем человеком, которого он ищет. Этому и должно помочь Ваше поведение во время бесед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ять первых критических мину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ного кандидатур на разные работы отвергают в течении первых пяти минут собес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ьтесь к встрече. Очень важен внешний вид.</w:t>
      </w:r>
      <w:r>
        <w:rPr>
          <w:rFonts w:cs="Times New Roman" w:ascii="Times New Roman" w:hAnsi="Times New Roman"/>
          <w:sz w:val="28"/>
          <w:szCs w:val="28"/>
        </w:rPr>
        <w:t xml:space="preserve"> Волосы, лицо, руки, одежда и обувь должны быть чистыми. Отдайте предпочтение деловому костюму. С парфюмерией и косметикой лучше не усердств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надо держать не полиэтиленовый пакет, а папку/портфель, где должны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зюме (на хорошей бумаге, несколько экземпляр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комендательные письма (если ес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ртфолио (не для все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узовский диплом/сертификат курсов (пригоди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зитки (если ес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ежедневник/блокнот для записей и руч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аспорт (на всякий случа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еседование нельзя опаздывать! Лучше прийти чуть раньше назначенног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сразу рваться в кабинет не стоит. Осмотритесь в офисе, оцените степень его технического оснащения. Быть может, вам придется проводить здесь по 8 часов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ызвали к интервьюеру? Мобильник следует отключить; жвачку выплюнуть; сигарету потуш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дя в кабинет, сядьте удобно. Поза должна символизировать готовность к диалогу, поэтому во время разговора не скрещивайте руки на груди, а ноги — под стулом. Класть локти на стол тоже не стоит. Не «бегайте» глазами, но и не гипнотизируйте интервьюера взгля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райтесь разжалобить собеседника: неудачники не пользуются спросом у работод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монстрируйте свое превосходство над интервьюером, это вряд ли ему понрав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на вопросы конкретно, по существу, не перебивайте собесе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яйтесь, если встреча проходит не очень гладко, подумайте как можно исправить положение. Последнее впечатление очень ва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мы и обсудили основные моменты, которые нужно знать молодому специалисту, который ищет работу. Надеюсь эти знания  помогут вам в дельнейшем трудоустройстве. Желаю уда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dvsem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27:00Z</dcterms:created>
  <dc:creator>CZN-ESK-002</dc:creator>
  <dc:description/>
  <cp:keywords/>
  <dc:language>en-US</dc:language>
  <cp:lastModifiedBy>CZN-ESK-002</cp:lastModifiedBy>
  <cp:lastPrinted>2020-12-04T08:21:00Z</cp:lastPrinted>
  <dcterms:modified xsi:type="dcterms:W3CDTF">2020-12-04T05:22:00Z</dcterms:modified>
  <cp:revision>4</cp:revision>
  <dc:subject/>
  <dc:title/>
</cp:coreProperties>
</file>