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профессиональная программа повышения квалификации (далее – ДПП ПК) Гастроэнтерология может быть включена в перечень программ Портала непрерывного медицинского и фармацевтического образования Минздрава России (далее – Портал) при соответствии ее Паспорта следующей фор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МОДУЛЯ «</w:t>
      </w:r>
      <w:r>
        <w:rPr>
          <w:rFonts w:cs="Times New Roman" w:ascii="Times New Roman" w:hAnsi="Times New Roman"/>
          <w:b/>
          <w:bCs/>
          <w:sz w:val="28"/>
          <w:szCs w:val="28"/>
        </w:rPr>
        <w:t>КИСЛОТОЗАВИСИМЫЕ ЗАБОЛЕВАНИЯ ЭЗОФАГОГАСТРОДУОДЕНАЛЬНОГО КОМПЛЕКС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» дополнительной профессион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К ГАСТРОЭНТЕР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89"/>
        <w:gridCol w:w="567"/>
        <w:gridCol w:w="992"/>
        <w:gridCol w:w="993"/>
        <w:gridCol w:w="992"/>
        <w:gridCol w:w="567"/>
      </w:tblGrid>
      <w:tr>
        <w:trPr/>
        <w:tc>
          <w:tcPr>
            <w:tcW w:w="70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анкреатобилиарной систем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кад. час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8.28 «Гастроэитерология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жные специальности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рапия 31.08.49, общая врачебная практика (семейная медицина) 31.08.54, педиатрия 31.08.19, </w:t>
            </w:r>
            <w:r>
              <w:rPr>
                <w:b/>
                <w:sz w:val="24"/>
                <w:szCs w:val="24"/>
              </w:rPr>
              <w:t>31.08.67 хирургия, 31.08.70 эндоскоп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отрывом от работы/с частичным отрывом от работы/без отрыва от работ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трывом от работы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ая аннотация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одуль «Заболевания панкреатобилиарной системы» включает информацию об особенностях диагностики, мониторинга, медикаментозного лечения пациентов с желчнокаменной болезнью, дискинезией желчного пузыря и сфинктера Одди, особенностях выбора методов медикаментозного и/или хирургического лечения при доброкачественных образованиях желчного пузыря (холестероз, полипоз), хронического панкреатита и его осложнений, стратегии периоперационного ведения больных, направленные на минимизацию риска послеперационных осложн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ab/>
              <w:t>Модуль включает 36 часов очного обучения, 12 часов лекций, 10 часов семинаров и 6 часов практических занятий. Модуль представлен 5 темами, сопровожденными 39 тестами и 7 ситуационными задачами, 10 устными вопросами. Основная литература включает 4 наименования, дополнительная литература включает 3 наимено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е компетен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ировка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емк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. ча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/куратор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опис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уляционное обучение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кад. час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опис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онные образовательные технологии и электронное обучение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емк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. час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дистанционное обучение выносится 3 те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Желчнокаменная болезнь (2ч./2з.е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Эпидемиология, этиология, патогенез. Патологическая анатомия. Клинические варианты течения. Методы диагностики. Консервативное лечение. Диспансеризация и профилактика. Показания к лапароскопической холецистэктомии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 Дисфункции желчного пузыря и сфинктера Одди (2ч./2з.е.). (Определение дисфункции желчного пузыря. Этиология, факторы риска. Классификация Методы консервативного лечения и профилактика. Постхолецистэктомический сидром, определение, частота, патогенетические механизмы развития, клиника, особенности отдельных клинических форм, осложнения, диагноз и дифферен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иальный диагноз, исходы, лечение, медико-социальная экспертиза и реабилитация, диспансеризация,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Хронический панкреатит (2ч./2з.е.). (Этиология, патогенез и клиника хронического осложненного панкреатита. Методы диагностики. Роль миниинвазивных методов лечения. Показания и виды прямых операций на поджелудочной железе при хроническом панкреатит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перационная подготовка и послеоперационная реабилитация больных.)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евая форма реализации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участвующих в сетевой форме реал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реди организаций, участвующих в сетевой форме реализации, другой (-их) образовательной (-ых) организации (-ий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ругих образовательных организаций, участвующих в сетевой форме реал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и организаций, участвующих в сетевой форме реализации, профессиональной (-ых) некоммерческой (-их) организации (-ий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фессиональных некоммерческих организаций, участвующих в сетевой форме реал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 обучения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в рамках государственного зад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, по договору об образовании с физическим или юридическим лиц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ормированного страхового запаса территориального фонда обязательного медицинского страхования (с применением образовательного сертификата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обучения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учения одного слушателя за счет внебюджетных средст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учения одного слушателя за счет средств нормированного страхового запаса территориального фонда обязательного медицинского страхов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стоимости обучения одного слушател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я к реализации в рамках «аккредитационного» пятилетнего цик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ция к реализации за счет средств нормированного страхового запаса территориального фонда обязательного медицинского страхов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,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утверждения программ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Д.ММ.ГГГГ,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нет-ссылка на размещенную ДПП ПК на сайте образовательной организа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//.../...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индивидуальный пятилетний цикл обучения по специальности, по окончании которого специалист может быть допущен к периодической аккредитации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1">
    <w:name w:val="st1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8:04:00Z</dcterms:created>
  <dc:creator>катя</dc:creator>
  <dc:description/>
  <cp:keywords/>
  <dc:language>en-US</dc:language>
  <cp:lastModifiedBy>Пользователь Windows</cp:lastModifiedBy>
  <dcterms:modified xsi:type="dcterms:W3CDTF">2019-07-17T20:29:00Z</dcterms:modified>
  <cp:revision>4</cp:revision>
  <dc:subject/>
  <dc:title/>
</cp:coreProperties>
</file>