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ополнительная профессиональная программа повышения квалификации (далее – ДПП ПК) Гастроэнтерология может быть включена в перечень программ Портала непрерывного медицинского и фармацевтического образования Минздрава России (далее – Портал) при соответствии ее Паспорта следующей форм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  <w:t>Паспорт МОДУЛЯ «</w:t>
      </w:r>
      <w:r>
        <w:rPr>
          <w:rFonts w:cs="Times New Roman" w:ascii="Times New Roman" w:hAnsi="Times New Roman"/>
          <w:b/>
          <w:bCs/>
          <w:sz w:val="28"/>
          <w:szCs w:val="28"/>
        </w:rPr>
        <w:t>ДИФФУЗНЫХ ЗАБОЛЕВАНИЙ ПЕЧЕНИ</w:t>
      </w:r>
      <w:r>
        <w:rPr>
          <w:rFonts w:cs="Times New Roman" w:ascii="Times New Roman" w:hAnsi="Times New Roman"/>
          <w:b/>
          <w:bCs/>
          <w:caps/>
          <w:sz w:val="28"/>
          <w:szCs w:val="28"/>
        </w:rPr>
        <w:t xml:space="preserve">» дополнительной профессиональной программы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  <w:t>ПК ГАСТРОЭНТЕРОЛОГ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</w:r>
    </w:p>
    <w:tbl>
      <w:tblPr>
        <w:tblW w:w="17939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4789"/>
        <w:gridCol w:w="567"/>
        <w:gridCol w:w="992"/>
        <w:gridCol w:w="993"/>
        <w:gridCol w:w="992"/>
        <w:gridCol w:w="567"/>
        <w:gridCol w:w="8333"/>
      </w:tblGrid>
      <w:tr>
        <w:trPr/>
        <w:tc>
          <w:tcPr>
            <w:tcW w:w="706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789" w:type="dxa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77" w:type="dxa"/>
            <w:gridSpan w:val="3"/>
            <w:tcBorders>
              <w:top w:val="single" w:sz="18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3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06" w:type="dxa"/>
            <w:tcBorders>
              <w:lef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478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вание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ронический гепатит и цирроз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3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06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7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3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06" w:type="dxa"/>
            <w:tcBorders>
              <w:lef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</w:p>
        </w:tc>
        <w:tc>
          <w:tcPr>
            <w:tcW w:w="478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удоемкость,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акад. часы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6</w:t>
            </w:r>
          </w:p>
        </w:tc>
        <w:tc>
          <w:tcPr>
            <w:tcW w:w="99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3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06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7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3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06" w:type="dxa"/>
            <w:tcBorders>
              <w:lef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3. </w:t>
            </w:r>
          </w:p>
        </w:tc>
        <w:tc>
          <w:tcPr>
            <w:tcW w:w="478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пециальность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1.08.28 «Гастроэитерология»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3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06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7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3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06" w:type="dxa"/>
            <w:tcBorders>
              <w:lef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</w:t>
            </w:r>
          </w:p>
        </w:tc>
        <w:tc>
          <w:tcPr>
            <w:tcW w:w="833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межные специальности</w:t>
            </w:r>
          </w:p>
        </w:tc>
        <w:tc>
          <w:tcPr>
            <w:tcW w:w="567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3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06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7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3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06" w:type="dxa"/>
            <w:tcBorders>
              <w:lef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ичие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а/нет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</w:t>
            </w:r>
          </w:p>
        </w:tc>
        <w:tc>
          <w:tcPr>
            <w:tcW w:w="99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3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06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7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3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06" w:type="dxa"/>
            <w:tcBorders>
              <w:lef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</w:t>
            </w:r>
          </w:p>
        </w:tc>
        <w:tc>
          <w:tcPr>
            <w:tcW w:w="478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рапия 31.08.49, общая врачебная практика (семейная медицина) 31.08.54, педиатрия 31.08.19, 31.08.67 хирургия, 31.08.70 эндоскопия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3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06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7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3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06" w:type="dxa"/>
            <w:tcBorders>
              <w:lef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</w:t>
            </w:r>
          </w:p>
        </w:tc>
        <w:tc>
          <w:tcPr>
            <w:tcW w:w="478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орма проведения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 отрывом от работы/с частичным отрывом от работы/без отрыва от работы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 отрывом от работы</w:t>
            </w:r>
          </w:p>
        </w:tc>
        <w:tc>
          <w:tcPr>
            <w:tcW w:w="99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3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06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7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3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706" w:hRule="atLeast"/>
        </w:trPr>
        <w:tc>
          <w:tcPr>
            <w:tcW w:w="706" w:type="dxa"/>
            <w:tcBorders>
              <w:lef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.</w:t>
            </w:r>
          </w:p>
        </w:tc>
        <w:tc>
          <w:tcPr>
            <w:tcW w:w="478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раткая аннотация 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дуль «Хронический гепатит и цирроз печени» включает информацию об особенностях диагностики, мониторинга пациентов с гепатозом, хроническим гепатитом различной этиологии, циррозом и его осложнениями (синдром портальной гипертензии, печеночной недостаточности, гепато-ренальный), стратегии ведения больных, направленные на профилактику и минимизацию риска осложнений, связанных с сопутствующей патологией, принципы коррекции неотложных состояний, особенности выбора методов медикаментозного и хирургического лечения при развитии осложнений синдрома портальной гипертензии. Модуль включает 12 часов лекций, 12 часов семинаров, 4 часа практических занятий и 6 часов дистанционного обучения.. Модуль представлен 8 темами, сопровожденными 20 вопросами,  10 тестами и 4 ситуационными задачами. Основная литература включает 8 наименований, дополнительная литература включает 2 наименования.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3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06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7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3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06" w:type="dxa"/>
            <w:tcBorders>
              <w:lef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.</w:t>
            </w:r>
          </w:p>
        </w:tc>
        <w:tc>
          <w:tcPr>
            <w:tcW w:w="478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вые компетенции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3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06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7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3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06" w:type="dxa"/>
            <w:tcBorders>
              <w:lef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ичие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а/нет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т</w:t>
            </w:r>
          </w:p>
        </w:tc>
        <w:tc>
          <w:tcPr>
            <w:tcW w:w="99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3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06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3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06" w:type="dxa"/>
            <w:tcBorders>
              <w:lef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2.</w:t>
            </w:r>
          </w:p>
        </w:tc>
        <w:tc>
          <w:tcPr>
            <w:tcW w:w="478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исание 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3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06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7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3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06" w:type="dxa"/>
            <w:tcBorders>
              <w:lef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.</w:t>
            </w:r>
          </w:p>
        </w:tc>
        <w:tc>
          <w:tcPr>
            <w:tcW w:w="833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ажировка</w:t>
            </w:r>
          </w:p>
        </w:tc>
        <w:tc>
          <w:tcPr>
            <w:tcW w:w="567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3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06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7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3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06" w:type="dxa"/>
            <w:tcBorders>
              <w:lef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ичие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а/нет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т</w:t>
            </w:r>
          </w:p>
        </w:tc>
        <w:tc>
          <w:tcPr>
            <w:tcW w:w="99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3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06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7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3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06" w:type="dxa"/>
            <w:tcBorders>
              <w:lef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2</w:t>
            </w:r>
          </w:p>
        </w:tc>
        <w:tc>
          <w:tcPr>
            <w:tcW w:w="478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удоемкость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акад. часы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6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7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3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06" w:type="dxa"/>
            <w:tcBorders>
              <w:lef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3</w:t>
            </w:r>
          </w:p>
        </w:tc>
        <w:tc>
          <w:tcPr>
            <w:tcW w:w="478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проведения 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6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7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3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06" w:type="dxa"/>
            <w:tcBorders>
              <w:lef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4.</w:t>
            </w:r>
          </w:p>
        </w:tc>
        <w:tc>
          <w:tcPr>
            <w:tcW w:w="478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/куратор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6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6" w:type="dxa"/>
            <w:tcBorders>
              <w:lef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5</w:t>
            </w:r>
          </w:p>
        </w:tc>
        <w:tc>
          <w:tcPr>
            <w:tcW w:w="478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, описание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6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6" w:type="dxa"/>
            <w:tcBorders>
              <w:lef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.</w:t>
            </w:r>
          </w:p>
        </w:tc>
        <w:tc>
          <w:tcPr>
            <w:tcW w:w="833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имуляционное обучение</w:t>
            </w:r>
          </w:p>
        </w:tc>
        <w:tc>
          <w:tcPr>
            <w:tcW w:w="567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3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06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6" w:type="dxa"/>
            <w:tcBorders>
              <w:lef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ичие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а/нет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6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6" w:type="dxa"/>
            <w:tcBorders>
              <w:lef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2</w:t>
            </w:r>
          </w:p>
        </w:tc>
        <w:tc>
          <w:tcPr>
            <w:tcW w:w="478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емкость,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акад. часы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6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6" w:type="dxa"/>
            <w:tcBorders>
              <w:lef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3</w:t>
            </w:r>
          </w:p>
        </w:tc>
        <w:tc>
          <w:tcPr>
            <w:tcW w:w="478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, описание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6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6" w:type="dxa"/>
            <w:tcBorders>
              <w:lef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833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истанционные образовательные технологии и электронное обучение</w:t>
            </w:r>
          </w:p>
        </w:tc>
        <w:tc>
          <w:tcPr>
            <w:tcW w:w="567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3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06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6" w:type="dxa"/>
            <w:tcBorders>
              <w:lef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ьзование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а/нет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99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6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6" w:type="dxa"/>
            <w:tcBorders>
              <w:lef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2</w:t>
            </w:r>
          </w:p>
        </w:tc>
        <w:tc>
          <w:tcPr>
            <w:tcW w:w="478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удоемкость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акад. часы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9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6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6" w:type="dxa"/>
            <w:tcBorders>
              <w:lef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3</w:t>
            </w:r>
          </w:p>
        </w:tc>
        <w:tc>
          <w:tcPr>
            <w:tcW w:w="478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ание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 дистанционное обучение выносится 3 темы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. Неалкогольная жировая болезнь печени (2ч./2з.е.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(Эпидемиология. Этиология. Патогенез. Клинические варианты течения. Диагностика и дифференциальная диагностика. Методы диагностики. Консервативное лечение. Диспансеризация и профилактика. Диетолечение. Санаторно-курортное лечение)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. Алкогольной болезни печени, диагностика и лечение различных клинико-морфологических вариантов (2ч./2з.е.). (Эпидемиология. Патогенез. Клинические варианты течения. Осложнения. Диагностика и дифференциальная диагностика. Лечебная тактика. Диспансеризация и профилактика.)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. Цирроз печени.  Этиология, патогенез, классификация, клиника, диагностика, лечение (2ч./2з.е.). (Эпидемиология. Этиология. Патогенез. Патологическая анатомия. Клинические варианты течения. Осложнения. Диагностика и дифференциальная диагностика. Методы лучевой диагностики. Рентгеносцинтиграфия. Гастродуоденоскопия. Консервативное лечение. Диспансеризация и профилактика. Диетолечение. Санаторно-курортное лечение).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83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6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6" w:type="dxa"/>
            <w:tcBorders>
              <w:lef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.</w:t>
            </w:r>
          </w:p>
        </w:tc>
        <w:tc>
          <w:tcPr>
            <w:tcW w:w="833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тевая форма реализации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333" w:type="dxa"/>
            <w:tcBorders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тевая форма реализации</w:t>
            </w:r>
          </w:p>
        </w:tc>
      </w:tr>
      <w:tr>
        <w:trPr/>
        <w:tc>
          <w:tcPr>
            <w:tcW w:w="706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6" w:type="dxa"/>
            <w:tcBorders>
              <w:lef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менение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а/нет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6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6" w:type="dxa"/>
            <w:tcBorders>
              <w:lef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2</w:t>
            </w:r>
          </w:p>
        </w:tc>
        <w:tc>
          <w:tcPr>
            <w:tcW w:w="478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рганизаций, участвующих в сетевой форме реализации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6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6" w:type="dxa"/>
            <w:tcBorders>
              <w:lef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3</w:t>
            </w:r>
          </w:p>
        </w:tc>
        <w:tc>
          <w:tcPr>
            <w:tcW w:w="478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ичие среди организаций, участвующих в сетевой форме реализации, другой (-их) образовательной (-ых) организации (-ий)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а/нет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6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6" w:type="dxa"/>
            <w:tcBorders>
              <w:lef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4</w:t>
            </w:r>
          </w:p>
        </w:tc>
        <w:tc>
          <w:tcPr>
            <w:tcW w:w="478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других образовательных организаций, участвующих в сетевой форме реализации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6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6" w:type="dxa"/>
            <w:tcBorders>
              <w:lef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5</w:t>
            </w:r>
          </w:p>
        </w:tc>
        <w:tc>
          <w:tcPr>
            <w:tcW w:w="478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среди организаций, участвующих в сетевой форме реализации, профессиональной (-ых) некоммерческой (-их) организации (-ий)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6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6" w:type="dxa"/>
            <w:tcBorders>
              <w:lef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6</w:t>
            </w:r>
          </w:p>
        </w:tc>
        <w:tc>
          <w:tcPr>
            <w:tcW w:w="478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профессиональных некоммерческих организаций, участвующих в сетевой форме реализации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6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6" w:type="dxa"/>
            <w:tcBorders>
              <w:lef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.</w:t>
            </w:r>
          </w:p>
        </w:tc>
        <w:tc>
          <w:tcPr>
            <w:tcW w:w="833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а обучения</w:t>
            </w:r>
          </w:p>
        </w:tc>
        <w:tc>
          <w:tcPr>
            <w:tcW w:w="567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3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06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6" w:type="dxa"/>
            <w:tcBorders>
              <w:lef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ные ассигнования, в рамках государственного задания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а/нет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99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6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6" w:type="dxa"/>
            <w:tcBorders>
              <w:lef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2</w:t>
            </w:r>
          </w:p>
        </w:tc>
        <w:tc>
          <w:tcPr>
            <w:tcW w:w="478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средства, по договору об образовании с физическим или юридическим лицом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, да/нет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99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6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6" w:type="dxa"/>
            <w:tcBorders>
              <w:lef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3</w:t>
            </w:r>
          </w:p>
        </w:tc>
        <w:tc>
          <w:tcPr>
            <w:tcW w:w="478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нормированного страхового запаса территориального фонда обязательного медицинского страхования (с применением образовательного сертификата)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, да/нет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99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6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6" w:type="dxa"/>
            <w:tcBorders>
              <w:lef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.</w:t>
            </w:r>
          </w:p>
        </w:tc>
        <w:tc>
          <w:tcPr>
            <w:tcW w:w="833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оимость обучения</w:t>
            </w:r>
          </w:p>
        </w:tc>
        <w:tc>
          <w:tcPr>
            <w:tcW w:w="567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6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6" w:type="dxa"/>
            <w:tcBorders>
              <w:lef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оимость обучения одного слушателя за счет внебюджетных средств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уб.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6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6" w:type="dxa"/>
            <w:tcBorders>
              <w:lef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2</w:t>
            </w:r>
          </w:p>
        </w:tc>
        <w:tc>
          <w:tcPr>
            <w:tcW w:w="478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оимость обучения одного слушателя за счет средств нормированного страхового запаса территориального фонда обязательного медицинского страхования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уб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6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6" w:type="dxa"/>
            <w:tcBorders>
              <w:lef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3</w:t>
            </w:r>
          </w:p>
        </w:tc>
        <w:tc>
          <w:tcPr>
            <w:tcW w:w="478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снование стоимости обучения одного слушателя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6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6" w:type="dxa"/>
            <w:tcBorders>
              <w:lef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.</w:t>
            </w:r>
          </w:p>
        </w:tc>
        <w:tc>
          <w:tcPr>
            <w:tcW w:w="478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комендация к реализации в рамках «аккредитационного» пятилетнего цикл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sz w:val="24"/>
                <w:szCs w:val="24"/>
              </w:rPr>
              <w:footnoteReference w:id="2"/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а/нет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99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6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6" w:type="dxa"/>
            <w:tcBorders>
              <w:lef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.</w:t>
            </w:r>
          </w:p>
        </w:tc>
        <w:tc>
          <w:tcPr>
            <w:tcW w:w="478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екомендация к реализации за счет средств нормированного страхового запаса территориального фонда обязательного медицинского страхования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а/нет,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99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6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6" w:type="dxa"/>
            <w:tcBorders>
              <w:lef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.</w:t>
            </w:r>
          </w:p>
        </w:tc>
        <w:tc>
          <w:tcPr>
            <w:tcW w:w="478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ата утверждения программы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Д.ММ.ГГГГ,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6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6" w:type="dxa"/>
            <w:tcBorders>
              <w:lef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.</w:t>
            </w:r>
          </w:p>
        </w:tc>
        <w:tc>
          <w:tcPr>
            <w:tcW w:w="478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нтернет-ссылка на размещенную ДПП ПК на сайте образовательной организации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http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://.../.../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6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789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footnotePr>
        <w:numFmt w:val="decimal"/>
      </w:footnotePr>
      <w:type w:val="nextPage"/>
      <w:pgSz w:w="11906" w:h="16838"/>
      <w:pgMar w:left="15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- индивидуальный пятилетний цикл обучения по специальности, по окончании которого специалист может быть допущен к периодической аккредитации</w:t>
      </w:r>
    </w:p>
  </w:footnote>
</w:footnote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  <w:i w:val="false"/>
    </w:rPr>
  </w:style>
  <w:style w:type="character" w:styleId="WW8Num1z1">
    <w:name w:val="WW8Num1z1"/>
    <w:qFormat/>
    <w:rPr>
      <w:i w:val="false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>
      <w:sz w:val="20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7T20:18:00Z</dcterms:created>
  <dc:creator>катя</dc:creator>
  <dc:description/>
  <cp:keywords/>
  <dc:language>en-US</dc:language>
  <cp:lastModifiedBy>Пользователь Windows</cp:lastModifiedBy>
  <dcterms:modified xsi:type="dcterms:W3CDTF">2019-07-18T15:53:00Z</dcterms:modified>
  <cp:revision>5</cp:revision>
  <dc:subject/>
  <dc:title/>
</cp:coreProperties>
</file>