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моду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«Хронический гепатит и цирроз печени» включает информацию об особенностях диагностики, мониторинга пациентов с гепатозом, хроническим гепатитом различной этиологии, циррозом и его осложнениями (синдром портальной гипертензии, печеночной недостаточности, гепато-ренальный), стратегии ведения больных, направленные на профилактику и минимизацию риска осложнений, связанных с сопутствующей патологией, принципы коррекции неотложных состояний, особенности выбора методов медикаментозного и хирургического лечения при развитии осложнений синдрома портальной гипертенз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включает 12 часов лекций, 12 часов семинаров, 4 часа практических занятий и 6 часов дистанционного обучения.. Модуль представлен 8 темами, сопровожденными 20 вопросами,  10 тестами и 4 ситуационными задачами. Основная литература включает 8 наименований, дополнительная литература включает 2 наимен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предназначен для врачей специальности 31.08.28 «Гастроэнтерология», а также для врачей специальностей 31.08.49 Терапия, 31.08.19 Педиатрия, 31.08.54 Общая врачебная практика (семейная медицина), </w:t>
      </w:r>
      <w:r>
        <w:rPr>
          <w:rStyle w:val="St1"/>
          <w:rFonts w:cs="Times New Roman" w:ascii="Times New Roman" w:hAnsi="Times New Roman"/>
          <w:color w:val="000000"/>
          <w:sz w:val="28"/>
          <w:szCs w:val="28"/>
        </w:rPr>
        <w:t>31.08.67 Хирургия, 31.08.70 Эндоскоп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0:15:00Z</dcterms:created>
  <dc:creator>Sergey</dc:creator>
  <dc:description/>
  <cp:keywords/>
  <dc:language>en-US</dc:language>
  <cp:lastModifiedBy>Пользователь Windows</cp:lastModifiedBy>
  <cp:lastPrinted>2019-02-14T11:53:00Z</cp:lastPrinted>
  <dcterms:modified xsi:type="dcterms:W3CDTF">2019-07-18T15:53:00Z</dcterms:modified>
  <cp:revision>5</cp:revision>
  <dc:subject/>
  <dc:title/>
</cp:coreProperties>
</file>