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cap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профессиональная программа повышения квалификации (далее – ДПП ПК) Гастроэнтерология может быть включена в перечень программ Портала непрерывного медицинского и фармацевтического образования Минздрава России (далее – Портал) при соответствии ее Паспорта следующей фор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МОДУЛЯ «</w:t>
      </w:r>
      <w:r>
        <w:rPr>
          <w:rFonts w:cs="Times New Roman" w:ascii="Times New Roman" w:hAnsi="Times New Roman"/>
          <w:b/>
          <w:bCs/>
          <w:sz w:val="28"/>
          <w:szCs w:val="28"/>
        </w:rPr>
        <w:t>ДИФФУЗНЫХ ЗАБОЛЕВАНИЙ ПЕЧЕНИ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» дополнительной профессион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К ГАСТРОЭНТЕР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89"/>
        <w:gridCol w:w="567"/>
        <w:gridCol w:w="992"/>
        <w:gridCol w:w="993"/>
        <w:gridCol w:w="992"/>
        <w:gridCol w:w="567"/>
      </w:tblGrid>
      <w:tr>
        <w:trPr/>
        <w:tc>
          <w:tcPr>
            <w:tcW w:w="70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алительные заболевания киш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8.28 «Гастроэитерология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жные специальности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апия 31.08.49, общая врачебная практика (семейная медицина) 31.08.54, педиатрия 31.08.19, 31.08.67 хирургия, 31.08.70 эндоскоп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отрывом от работы/с частичным отрывом от работы/без отрыва от рабо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отрывом от работы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ая аннотац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Воспалительные заболевания кишечника» включает информацию об особенностях диагностики, мониторинга, медикаментозного и хирургического лечения пациентов с язвенным колитом, болезнью Крона и дивертикулярной болезни, стратегию до и послеоперационного ведения больных, направленную на минимизацию риска периоперационных осложнений, связанных с сопутствующей патологией, принципы коррекции неотложных состояний, особенности выбора методов медикаментозного и хирургического лечения при различных локализациях воспалительного процесса. Модуль включает 12 часов лекций, 10 часов семинаров и 6 часов практических занятий. Модуль представлен 5 темами, сопровожденными 37 тестами и 10 ситуационными задачами. Основная литература включает 6 наименований, дополнительная литература включает 3 наименования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компетен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ировка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/куратор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ляци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, 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анционные образовательные технологии и электронное обучение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ад. час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дистанционное обучение выносится 3 те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Язвенный колит (2ч./2з.е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Этиология и эпидемиология язвенного коли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линика, диагностика, дифференциальная диагностика, классификац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тоды консервативного леч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иммуносупресивной терапии. Биологическая тера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аленные результаты лечения и прогноз заболевания.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Болезнь Крона (2ч./2з.е.). (Этиология и эпидемиология болезни Кро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линика, диагностика, классификация, дифференциальная диагности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тоды консервативного леч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иммуносупресивной терапии. Биологическая тера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аленные результаты лечения и прогноз заболевания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Дивертикулярная болезнь (2ч./2з.е.). (Современные представления об этиологии дивертикулярной болезни ободочной кишки Клиника. Классификация. Диагностика. Консервативное лечение.)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ая форма реализации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реди организаций, участвующих в сетевой форме реализации, другой (-их) образовательной (-ых) организации (-ий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ругих образовательны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организаций, участвующих в сетевой форме реализации, профессиональной (-ых) некоммерческой (-их) организации (-ий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фессиональных некоммерческих организаций, участвующих в сетевой форме реал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в рамках государственного зад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, по договору об образовании с физическим или юридическим лиц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ормированного страхового запаса территориального фонда обязательного медицинского страхования (с применением образовательного сертификат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33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обучения</w:t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внебюджетных средст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бучения одного слушателя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обучения одного слушател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я к реализации в рамках «аккредитационного» пятилетнего цикл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я к реализации за счет средств нормированного страхового запаса территориального фонда обязательного медицинского страхова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/нет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утверждения программ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Д.ММ.ГГГГ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нет-ссылка на размещенную ДПП ПК на сайте образовательной организ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//.../...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дивидуальный пятилетний цикл обучения по специальности, по окончании которого специалист может быть допущен к периодической аккредитации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8:40:00Z</dcterms:created>
  <dc:creator>катя</dc:creator>
  <dc:description/>
  <dc:language>en-US</dc:language>
  <cp:lastModifiedBy>Пользователь Windows</cp:lastModifiedBy>
  <dcterms:modified xsi:type="dcterms:W3CDTF">2019-07-18T18:50:00Z</dcterms:modified>
  <cp:revision>3</cp:revision>
  <dc:subject/>
  <dc:title/>
</cp:coreProperties>
</file>