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модул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одуль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Заболевания панкреатобилиарной системы» включает информацию об особенностях диагностики, мониторинга, медикаментозного лечения пациентов с желчнокаменной болезнью, дискинезией желчного пузыря и сфинктера Одди, особенностях выбора методов медикаментозного и/или хирургического лечения при доброкачественных образованиях желчного пузыря (холестероз, полипоз), хронического панкреатита и его осложнений, стратегии периоперационного ведения больных, направленные на минимизацию риска послеперационных осложнени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одуль включает 36 часов очного обучения, 12 часов лекций, 10 часов семинаров и 6 часов практических занятий. Модуль представлен 5 темами, сопровожденными 39 тестами и 7 ситуационными задачами, 10 устными вопросами. Основная литература включает 4 наименования, дополнительная литература включает 3 наимен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уль предназначен для врачей специальности 31.08.28 «Гастроэнтерология», а также для врачей специальностей 31.08.49 Терапия, 31.08.19 Педиатрия, 31.08.54 Общая врачебная практика (семейная медицина), </w:t>
      </w:r>
      <w:r>
        <w:rPr>
          <w:rStyle w:val="St1"/>
          <w:rFonts w:cs="Times New Roman" w:ascii="Times New Roman" w:hAnsi="Times New Roman"/>
          <w:color w:val="000000"/>
          <w:sz w:val="28"/>
          <w:szCs w:val="28"/>
        </w:rPr>
        <w:t>31.08.67 Хирургия, 31.08.70 Эндоскоп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7:54:00Z</dcterms:created>
  <dc:creator>Sergey</dc:creator>
  <dc:description/>
  <cp:keywords/>
  <dc:language>en-US</dc:language>
  <cp:lastModifiedBy>Пользователь Windows</cp:lastModifiedBy>
  <cp:lastPrinted>2019-09-18T21:08:00Z</cp:lastPrinted>
  <dcterms:modified xsi:type="dcterms:W3CDTF">2019-09-18T18:08:00Z</dcterms:modified>
  <cp:revision>4</cp:revision>
  <dc:subject/>
  <dc:title>Аннотация модуля №10</dc:title>
</cp:coreProperties>
</file>