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>
          <w:szCs w:val="24"/>
        </w:rPr>
      </w:pPr>
      <w:r>
        <w:rPr>
          <w:szCs w:val="24"/>
        </w:rPr>
      </w:r>
    </w:p>
    <w:p>
      <w:pPr>
        <w:pStyle w:val="Heading6"/>
        <w:ind w:firstLine="708"/>
        <w:jc w:val="both"/>
        <w:rPr>
          <w:szCs w:val="24"/>
        </w:rPr>
      </w:pPr>
      <w:r>
        <w:rPr>
          <w:szCs w:val="24"/>
        </w:rPr>
        <w:t>Экзаменационные вопросы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"Холодная" стерилизация инструментов. Стерилизация инструментов с оптической системо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бсцесс. Флегмона. Клиническая картин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эробная гангрена. Этиология, патогенез, профилактика, клиника и лечение. 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/>
        <w:t>Анестезия по Оберсту-Лукашевичу. Показания к проведению, техника выпол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Аппараты для ингаляционного наркоза. Характеристика открытого, полуоткрытого, полузакрытого и закрытого способов ведения наркоза. Преимущества и недостат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логические и химические методы остановки кровотечения. 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/>
        <w:t>Бурсит. Клиника, диагност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антисептики. Характеристика современных антисептических средст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заживления ран. Первичная хирургическая обработка ран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причины смещения костных отломков при переломах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Виды шовного материала и их характеристика. Судьба шовного материала в организм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Внутривенный наркоз. Современные препараты для внутривенного наркоза. Техника проведения. Клиника. Ослож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на первичные и вторичные очаги при лечении сепсис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ое кровотечение. Причины. Профилактика.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ихи суставов. Клиническая картина. Способы лече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нгрена сухая и влажная: этиология, патогенез, клиника, лечебная тактик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моторакс. Клиническая картина и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убокий панариций. Клиника, диагностика,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Гнойная и гнилостная хирургическая инфекция. Определение понятия. Классифик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нойный артрит. Клиника и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нойный перитонит. Клиника, диагност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руппы крови и их характеристика. Клиническое значение правила Оттенберг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ВС-синдром. Определение.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Деонтология и этика в хирургии. Методика исследования хирургического больного. Медицинская документ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Доброкачественные опухоли эпителиального происхождения. Клиническая картин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живление ран вторичным натяжением. Механизм развития грануляционной ткани. Современная хирургическая тактика при ранах, заживающих вторичным натяжение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рытые повреждения мягких тканей (ушиб, растяжение, разрыв). Клиника.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Закрытые повреждения органов брюшной полости. Клиника, диагностика,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рытые повреждения органов грудной полости. Разновидности травматического пневмоторакса. Клиника, диагност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Закрытые травматические повреждения черепа и головного мозга. Клиника, диагност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Злокачественные опухоли. Клиника, диагностика,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Источники гнойной инфекции и пути ее распространения в хирургическом отделени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нтибиотиков. Принципы антибактериальной терап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видов обезболи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лассификация наркоза в зависимости от путей введения наркотических веществ. Характеристика препаратов, применяемых для внутривенного наркоз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жогов по глубине поражения. Способы определения площади пора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анариция. Клиника и лечение подкожного панарици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ереломов по их форме и характеру смещения отломко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н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лассификация ран. Понятие о чистой (асептической), контаминированной (первично-инфицированной) и гнойной ране. Морфология ран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ка переломов. Местные симптомы. Первая помощ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ческая картина и диагностика внутренних кровотечений. Первая помощ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ническая картина при переломах длинных трубчатых костей. Причины смещения костных отломко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омбинированный и многокомпонентный современный наркоз. Его преимущества перед однокомпонентным наркозо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оненты крови. Характеристика, сроки хранения. Показания к использова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везаменители. Классификация, препара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ровотечение, кровоизлияние, гематома. Пульсирующая гематома. Эволюция простой и пульсирующей гематом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ровотечение, определение понятия. Классификация кровотечений. Характеристика различных видов кровот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Курареподобные препараты. Механизм действия, показания и методика применения. Осложнения. Лечение осложн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чение инфицированных (гнойных) ран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длинных трубчатых костей гипсовой повязкой. Особенности одномоментной ручной репозиции и обезболивания. Виды гипсовых повязок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чение переломов трубчатых костей вытяжением. Показания, характеристика метод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стит. Этиология, классификация, клиника,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офилактике микробного загрязнения операционно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ная анестезия. Классификация, характеристика основных метод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ая, инфильтрационная и футлярная анестезия по А.В. Вишневскому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лечение поверхностных и глубоких ожого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Местное обезболивание. Достоинства и недостатки. Показания и противопоказания к примен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ые симптомы костно-суставного туберкулез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Методика определения и клиническое значение резус-принадлежности и резус-совместимо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окончательной остановки кровотече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Механизм развития травматического пневмоторакса, его виды. Клиническая картина и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Механические методы остановки кровотечения. Показания для перевязки сосуда и наложения сосудистого ш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ышечные релаксанты, условия использования, препарат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роз. Определение. Виды.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орок. Клиника. Диагностик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бщие нарушения при ожогах: в периоде ожогового шока, токсемии и септикотоксемии. Лечение ожоговой болез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ание неотложной помощи при клинической смерт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асности и исходы кровотечений. Адаптация организма к кровопотер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блок. Зоны, характеристика и назначение помещен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пределение групповой принадлежности и годности крови. Осложнения при переливании крови, их профилакт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пухоли. Классификация. Течение доброкачественных и злокачественных опухоле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рганизация хирургической помощи в России. Понятие о первой неотложной хирургической помощи, квалифицированной и специализированной хирургической служб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Осложнения в посленаркозном периоде, их профилактика и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Осложнения при лечении переломов и их профилактика. Замедленная консолидация переломов. Псевдоартроз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Осложнения при наркозе, их профилактика и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общего и местного лечения острой гнойной инфек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Особенности оперативного лечения при злокачественных опухолях с точки зрения радикализма и абластики.</w:t>
      </w:r>
    </w:p>
    <w:p>
      <w:pPr>
        <w:pStyle w:val="Style16"/>
        <w:numPr>
          <w:ilvl w:val="0"/>
          <w:numId w:val="2"/>
        </w:numPr>
        <w:ind w:left="0" w:hanging="0"/>
        <w:jc w:val="both"/>
        <w:rPr/>
      </w:pPr>
      <w:r>
        <w:rPr/>
        <w:t>Остеомиелит: определение, классификац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трый гематогенный остеомиелит. Этиология. Патогенез. Клиника и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ый гнойный плеврит. Клиническая картина. Диагностика.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трый парапроктит. Этиология, классификация, диагност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тые переломы. Опасности и осложнения.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орожения, степени, периоды. Профилактика. Первая помощь.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анариций. Пути распространения гнойного процесса в зависимости от анатомического строения ладонной поверхности пальцев и ки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азитарные хирургические заболевания. Клиника и лечение эхинококкоз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отит. Клиническая картин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тогенез и принципы патогенетического лечения травматического шок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помощь при переломах. Транспортная иммобилизация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термических ожогах. Лечение в стадии ожогового шо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ереломы костей травматические и патологические. Организация первой, квалифицированной и специализированной помощи при травмах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ный панариций. Клиника и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одготовка больного к наркозу. Премедикац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оказания для оперативного лечения переломов длинных трубчатых костей. Основные способы остеосинтез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оражение электротоком. Первая помощь. Особенности общего и местного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осттрансфузионные реакции. Гемотрансфузионный шок. Профилактика, клиника,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методы лечения переломов костей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и техника дренирования ран, суставов, грудной и брюшной полостей. Вакуумный дренаж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ринципы лечения злокачественных опухолей. Комбинированные метод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ы лечения костно-суставного туберкулез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ринципы ранней диагностики злокачественных опухолей. Пути метастазирования рака и сарком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чины острого и хронического нарушения артериального кровообращения конечностей. Клиника острой ишемии конечности.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рофилактика имплантационной инфекции. Методы стерилизации шовного материала, протез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контактной и имплантационной инфек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Профилактика нагноения операционных ран. Понятие о госпитальной инфек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Рак. Стадии развития рака по классификации </w:t>
      </w:r>
      <w:r>
        <w:rPr>
          <w:sz w:val="24"/>
          <w:szCs w:val="24"/>
          <w:lang w:val="en-US"/>
        </w:rPr>
        <w:t>TNM</w:t>
      </w:r>
      <w:r>
        <w:rPr>
          <w:sz w:val="24"/>
          <w:szCs w:val="24"/>
        </w:rPr>
        <w:t>. Пути метастазир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евая инфекция. Фазы течения раневого процесса в гнойной ра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енерация кости. Эволюция костной мозол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онарная анестезия: разновидности, 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жа. Клиническая картина. Осложнения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аркома. Характеристика. Виды сарком. Клиник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ищи. Классификация. Клиника.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бодные и несвободные способы кожной пласти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псис. Причины и условия развития сепсиса. Основные принципы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ндром длительного сдавления. Патогенез. Клиник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индром кровотечения в брюшную полость. Последовательность и объем лечебной помощи. Обратное переливание крови. Ситуационная задач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овременные и перспективные способы профилактики воздушно-капельной инфек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Современные методы лечение гнойных ран в зависимости от фазности течения раневого процесс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овременные препараты для ингаляционного наркоза. Характеристика их положительных и отрицательных свойст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пособы подготовка рук хирурга к операции.</w:t>
      </w:r>
    </w:p>
    <w:p>
      <w:pPr>
        <w:pStyle w:val="1"/>
        <w:numPr>
          <w:ilvl w:val="0"/>
          <w:numId w:val="2"/>
        </w:numPr>
        <w:ind w:left="0" w:hanging="0"/>
        <w:jc w:val="both"/>
        <w:rPr/>
      </w:pPr>
      <w:r>
        <w:rPr/>
        <w:t>Сотрясение головного мозга: клиника, лечебная такти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пиномозговая и перидуральная анестезия. Техника выполнения, показания и противопоказания. Ослож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биологической антисепти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биологической антисептики: характеристик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пособы временной остановки кровотечения. Решение ситуационной задач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дии и уровни наркоза эфирного наркоза: характеристика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илизация перевязочного материала и белья. Контроль стерилизации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Стерилизация шприцов и хирургических инструментов. Особенности стерилизации инструментов после гнойных опера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бняк. Классификация. Клиника. Профилактик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хожильный и костный панариций. Клиника.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Терминальная (поверхностная) анестезия. Внутрикостная анестезия. Показания. Техника выполнения. Осложн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Терминальные состояния и клиническая смерть. Характеристика реанимационных мероприятий при клинической смер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чение раневого процесса при заживлении ран первичным натяжение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вма (определение понятия). Классификация травм. Опасности и осложнения травм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вматический шок. Патогенетическое лечение шок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омбозы и эмболии магистральных артерий конечностей. Клиническая картина. Принципы лечения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Тромбофлебит. Лимфангит, лимфаденит. Этиология, клиническая картин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овия, обеспечивающие возможность трансплантации органов и тканей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ние о группах крови. Что должен исследовать врач перед гемотрансфузией?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Фазы развития костно-суставного туберкулеза. Клинические формы туберкулезного артри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урункул лица. Клиническое течение. Осложнения. Особенности леч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Фурункул, карбункул, гидраденит. Клиническая картина. Диагностика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основных групп антибиотиков. Осложнения при применении антибиотиков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е ожоги. Первая помощь.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ирургическая операция. Виды операций. Показания. Этап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ический гематогенный остеомиелит. Диагностика и лечение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травма: патогенез, клиника, лечени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Эмпиема плевры. Клиническая картина. Диагностика. Лечение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Этиология, патогенез и клиническая картина сепсиса. Профилактика и принципы лечения сепсис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Язвы и причины их развития. Методы л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">
    <w:name w:val="О3fб3fы3fч3fн3fы3fй3f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 + Первая строка:  1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0:54:00Z</dcterms:created>
  <dc:creator>Hir</dc:creator>
  <dc:description/>
  <cp:keywords/>
  <dc:language>en-US</dc:language>
  <cp:lastModifiedBy>User</cp:lastModifiedBy>
  <dcterms:modified xsi:type="dcterms:W3CDTF">2020-03-18T08:13:00Z</dcterms:modified>
  <cp:revision>3</cp:revision>
  <dc:subject/>
  <dc:title/>
</cp:coreProperties>
</file>