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sz w:val="28"/>
          <w:szCs w:val="28"/>
        </w:rPr>
        <w:tab/>
      </w:r>
      <w:r>
        <w:rPr>
          <w:rFonts w:eastAsia="Lucida Sans Unicode"/>
          <w:b/>
          <w:caps/>
          <w:szCs w:val="28"/>
          <w:lang w:val="en-US" w:eastAsia="ar-SA"/>
        </w:rPr>
        <w:t>FEDERAL STATE BUDGETARY EDUCATIONAL INSTITUTION OF HIGHER EDUCATION "KUBAN STATE MEDICAL UNIVERSITY" OF THE MINISTRY OF HEALTH OF THE RUSSIAN FEDERATION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caps/>
          <w:lang w:val="en-US"/>
        </w:rPr>
        <w:t>DEPARTMENT OF PHILOSOPHY, PSYCHOLOGY AND PEDAGOGY</w:t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36"/>
          <w:szCs w:val="36"/>
          <w:lang w:val="en-US"/>
        </w:rPr>
      </w:pPr>
      <w:r>
        <w:rPr>
          <w:b/>
          <w:bCs/>
          <w:color w:val="000000"/>
          <w:spacing w:val="2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Test tasks for entrance control on the History of Russia</w:t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  <w:lang w:val="en-US"/>
        </w:rPr>
      </w:pPr>
      <w:r>
        <w:rPr>
          <w:bCs/>
          <w:color w:val="000000"/>
          <w:spacing w:val="2"/>
          <w:sz w:val="32"/>
          <w:szCs w:val="32"/>
          <w:lang w:val="en-US"/>
        </w:rPr>
        <w:t xml:space="preserve">to prepare a specialist with higher education </w:t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  <w:lang w:val="en-US"/>
        </w:rPr>
      </w:pPr>
      <w:r>
        <w:rPr>
          <w:bCs/>
          <w:color w:val="000000"/>
          <w:spacing w:val="2"/>
          <w:sz w:val="32"/>
          <w:szCs w:val="32"/>
          <w:lang w:val="en-US"/>
        </w:rPr>
        <w:t>in the specialty 31.05.01-medical business</w:t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32"/>
          <w:szCs w:val="32"/>
          <w:lang w:val="en-US"/>
        </w:rPr>
      </w:pPr>
      <w:r>
        <w:rPr>
          <w:bCs/>
          <w:color w:val="000000"/>
          <w:spacing w:val="2"/>
          <w:sz w:val="32"/>
          <w:szCs w:val="32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32"/>
          <w:szCs w:val="32"/>
          <w:lang w:val="en-US"/>
        </w:rPr>
      </w:pPr>
      <w:r>
        <w:rPr>
          <w:bCs/>
          <w:color w:val="000000"/>
          <w:spacing w:val="2"/>
          <w:sz w:val="32"/>
          <w:szCs w:val="32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pacing w:lineRule="auto" w:line="360" w:before="0" w:after="120"/>
        <w:jc w:val="center"/>
        <w:rPr>
          <w:szCs w:val="28"/>
        </w:rPr>
      </w:pPr>
      <w:r>
        <w:rPr/>
        <w:t>Krasnodar</w:t>
      </w:r>
    </w:p>
    <w:p>
      <w:pPr>
        <w:pStyle w:val="Msonormalcxspmiddle"/>
        <w:shd w:fill="FFFFFF" w:val="clear"/>
        <w:spacing w:lineRule="auto" w:line="360" w:before="58" w:after="120"/>
        <w:ind w:right="1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Msonormal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as the "Tale of bygone years" composed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: in the V century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in the eighth centur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in the twelfth centur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ecify which tribal Union occupied the territory from Ladoga to lake Peipus, around the Ilmen lakes and along the Volkhov rive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Smolya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Vyatich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Slav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which Bay did the trade route "from the Varangians to the Greeks" begi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Bisca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Finnish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bothnic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is the name of God, the progenitor of all life in ancient mythology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lavs'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Zeu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Jupite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Genu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main activity of the Eastern Slavs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craf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madic pastoralis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agricultur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form of religious beliefs existed in Russia before the adoption of Christianit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paganis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Judais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Buddhis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lands were United in the creation of the old Russian stat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Kiev and Chernihi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ovgorod and Smolensk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Novgorod and Ki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ring the reign of a Prince in Russia in 988, Christianity was adopted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Oleg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Vladimi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Svyatosla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0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name of the Central estate - representative institution with legislative functions in Russia in the XVI-XVII centuries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the Zemsky Sobo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2: the Chosen happ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the Supreme privy Counci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y what time is the legal registration of serfdom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beginning of the XV century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the middle of the XVII century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beginning of the XIX century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1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began to carry out Church reform in the middle of the XVII century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Habakkuk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Niko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Macariu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2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is the author of the work "History of the Russian state"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: V. N. Tatishch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: M. P. Pogod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: N. M. Karamz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3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der what Russian monarch was the annexation of the Kuban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Peter 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atherine 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Paul 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lass were granted land on the Kuban river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merchant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Cossack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 clergy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5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of the figures of science and culture in 2000 received the Nobel prize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Zh. Alfer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Astafie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B. Akhmadulin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6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of the above can be attributed to the causes of the second Chechen war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trengthening of the separatist movement in Chechnya led by Maskhadov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activation of Chechen militant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urning Chechnya into a center of international terrorism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all marke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 017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correct to say that in 2001 Russian military bases in Cuba and Vietnam were liquidated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e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no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8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o modern families expect in the event of the birth of a second child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getting an apartmen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ayment of maternity capital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getting a cottag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19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name of The United Russia youth division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Young Guar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young Russia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young Russians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02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is the Prime Minister of the Russian Federation since 2008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V. V. Putin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V. V. Zhirinovsky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G. A. Zyuganov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37:00Z</dcterms:created>
  <dc:creator>ГБОУ ВПО КубГМУ</dc:creator>
  <dc:description/>
  <cp:keywords/>
  <dc:language>en-US</dc:language>
  <cp:lastModifiedBy>АиЛ</cp:lastModifiedBy>
  <dcterms:modified xsi:type="dcterms:W3CDTF">2020-09-08T10:09:00Z</dcterms:modified>
  <cp:revision>24</cp:revision>
  <dc:subject/>
  <dc:title/>
</cp:coreProperties>
</file>