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FEDERAL STATE BUDGET AGENCY</w:t>
      </w:r>
    </w:p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EDUCATIONAL INSTITUTION OF HIGHER EDUCATION "KUBAN STATE MEDICAL UNIVERSITY" OF THE MINISTRY OF HEALTH OF THE RUSSIAN FEDERATION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center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  <w:t>DEPARTMENT OF PHILOSOPHY, PSYCHOLOGY AND PEDAGOGY</w:t>
      </w:r>
    </w:p>
    <w:p>
      <w:pPr>
        <w:pStyle w:val="Normal"/>
        <w:ind w:firstLine="720"/>
        <w:jc w:val="both"/>
        <w:rPr>
          <w:rFonts w:eastAsia="Lucida Sans Unicode"/>
          <w:b/>
          <w:b/>
          <w:caps/>
          <w:szCs w:val="28"/>
          <w:lang w:val="en-US" w:eastAsia="ar-SA"/>
        </w:rPr>
      </w:pPr>
      <w:r>
        <w:rPr>
          <w:rFonts w:eastAsia="Lucida Sans Unicode"/>
          <w:b/>
          <w:caps/>
          <w:szCs w:val="28"/>
          <w:lang w:val="en-US" w:eastAsia="ar-SA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w:t>TEST ON PHILOSOPHY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  <w:t>FOR INPUT CONTROL OF STUDENTS ' KNOWLEDG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prepare a specialist with a higher education in the specialty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31.05.01-medical case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40"/>
          <w:szCs w:val="40"/>
          <w:lang w:val="en-US"/>
        </w:rPr>
      </w:pPr>
      <w:r>
        <w:rPr>
          <w:b/>
          <w:bCs/>
          <w:cap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Krasnod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4" w:hanging="354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44" w:hanging="3544"/>
        <w:jc w:val="both"/>
        <w:rPr>
          <w:lang w:val="en-US"/>
        </w:rPr>
      </w:pPr>
      <w:r>
        <w:rPr>
          <w:lang w:val="en-US"/>
        </w:rPr>
      </w:r>
    </w:p>
    <w:p>
      <w:pPr>
        <w:pStyle w:val="Msonormalcxspmiddle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. What does the concept of "philosophy" literally mean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the love of lif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the love of wisdo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the doctrine of being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. What is the object of studying philosoph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pers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the nature of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the world as a whol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. What are the functions of philosoph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worldvie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methodologic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epistemologic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. What is the name of the philosophical doctrine of morali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ethic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aesthetic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anthropolog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5. What is the name of the philosophy of beau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ethic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aesthetic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anthropolog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6. Which categories are not philosophical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cause and effec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the essence of the phenomen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heredity and variabilit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7. What does the concept of "worldview" mean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this is a system of views on the world as a whole and on the attitude of a person to this worl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this is a set of principles that determine the relationship of a person to other peopl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this is a system of views on the origin of the worl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8. What forms of social consciousness preceded philosoph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mytholog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religi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scienc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9. What functions does religion perform in socie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worldvie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the illusory-compensator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value-oriente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4) all of the above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0. What are the functions of morality in socie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worldvie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regulator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value-oriente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4) all of the abov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1. What functions does science perform in socie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cognitiv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predictiv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worldvie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2. What functions does art perform in socie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worldvie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aesthetic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value-oriented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all of the abov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3. What form of social consciousness reflects the attitude of people to nature as a necessary condition for the existence and progress of societ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ar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moralit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philosoph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environmental awarenes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4. What form of public consciousness reflects the world in the form of artistic images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ar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moralit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religi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philosoph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5. What form of social consciousness is based on the belief in the existence of supernatural forces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ar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moralit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religi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philosoph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6. Is it legitimate to identify the concepts of "person", "individual", "personality"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a) Ye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b) n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17. What is the name of the General interdisciplinary theory of man?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anatom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physiolog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philosophical anthropolog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bioethic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8. Which of the moral principles corresponds to the definition: "the system of views on the person as the highest value and orientation to create favorable conditions for the comprehensive development of the individual"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altruis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collectivis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hedonis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humanis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9. What type of civilization is characteristic of the modern stage of social development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industri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post-industri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information technolog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0. What are the main areas of social life identified in social philosophy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1) soci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2) material and productio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3) spiritu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>4) scientific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5) religiou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>6) political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color w:val="000000"/>
      <w:sz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7:00Z</dcterms:created>
  <dc:creator>6</dc:creator>
  <dc:description/>
  <cp:keywords/>
  <dc:language>en-US</dc:language>
  <cp:lastModifiedBy>АиЛ</cp:lastModifiedBy>
  <dcterms:modified xsi:type="dcterms:W3CDTF">2020-09-07T10:41:00Z</dcterms:modified>
  <cp:revision>9</cp:revision>
  <dc:subject/>
  <dc:title/>
</cp:coreProperties>
</file>