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ode"/>
          <w:b/>
          <w:b/>
          <w:caps/>
          <w:szCs w:val="28"/>
          <w:lang w:val="en-US" w:eastAsia="ar-SA"/>
        </w:rPr>
      </w:pPr>
      <w:r>
        <w:rPr>
          <w:rFonts w:eastAsia="Lucida Sans Unicode"/>
          <w:b/>
          <w:caps/>
          <w:szCs w:val="28"/>
          <w:lang w:val="en-US" w:eastAsia="ar-SA"/>
        </w:rPr>
        <w:t>FEDERAL STATE BUDGETARY EDUCATIONAL INSTITUTION OF HIGHER EDUCATION "KUBAN STATE MEDICAL UNIVERSITY" OF THE MINISTRY OF HEALTH OF THE RUSSIAN FEDERATION</w:t>
      </w:r>
    </w:p>
    <w:p>
      <w:pPr>
        <w:pStyle w:val="Normal"/>
        <w:jc w:val="center"/>
        <w:rPr>
          <w:rFonts w:eastAsia="Lucida Sans Unicode"/>
          <w:b/>
          <w:b/>
          <w:caps/>
          <w:szCs w:val="28"/>
          <w:lang w:val="en-US" w:eastAsia="ar-SA"/>
        </w:rPr>
      </w:pPr>
      <w:r>
        <w:rPr>
          <w:rFonts w:eastAsia="Lucida Sans Unicode"/>
          <w:b/>
          <w:caps/>
          <w:szCs w:val="28"/>
          <w:lang w:val="en-US" w:eastAsia="ar-SA"/>
        </w:rPr>
      </w:r>
    </w:p>
    <w:p>
      <w:pPr>
        <w:pStyle w:val="Normal"/>
        <w:jc w:val="center"/>
        <w:rPr>
          <w:rFonts w:eastAsia="Lucida Sans Unicode"/>
          <w:b/>
          <w:b/>
          <w:caps/>
          <w:szCs w:val="28"/>
          <w:lang w:val="en-US" w:eastAsia="ar-SA"/>
        </w:rPr>
      </w:pPr>
      <w:r>
        <w:rPr>
          <w:rFonts w:eastAsia="Lucida Sans Unicode"/>
          <w:b/>
          <w:caps/>
          <w:szCs w:val="28"/>
          <w:lang w:val="en-US" w:eastAsia="ar-SA"/>
        </w:rPr>
        <w:t>DEPARTMENT OF PHILOSOPHY, PSYCHOLOGY AND PEDAGOGY</w:t>
      </w:r>
    </w:p>
    <w:p>
      <w:pPr>
        <w:pStyle w:val="Normal"/>
        <w:jc w:val="center"/>
        <w:rPr>
          <w:rFonts w:eastAsia="Lucida Sans Unicode"/>
          <w:b/>
          <w:b/>
          <w:caps/>
          <w:szCs w:val="28"/>
          <w:lang w:val="en-US" w:eastAsia="ar-SA"/>
        </w:rPr>
      </w:pPr>
      <w:r>
        <w:rPr>
          <w:rFonts w:eastAsia="Lucida Sans Unicode"/>
          <w:b/>
          <w:caps/>
          <w:szCs w:val="28"/>
          <w:lang w:val="en-US" w:eastAsia="ar-SA"/>
        </w:rPr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TESTS IN PSYCHOLOGY AND PEDAGOGY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FOR CURRENT CONTROL OF STUDENTS ' KNOWLEDGE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o prepare a specialist with higher education in the following specialties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1.05.01-medical case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Krasnodar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SECTION 1. PSYCHOLOGY AND PEDAGOGY AS SCIENTIFIC DISCIPLINE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TOPIC 1. PSYCHOLOGY AS A SCIENCE: THE HISTORY OF SCIENCE, ITS SUBJECT AND ROLE IN SOCIETY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 Which of the scientists is a representative of humanistic psychology?</w:t>
      </w:r>
    </w:p>
    <w:p>
      <w:pPr>
        <w:pStyle w:val="Normal"/>
        <w:rPr>
          <w:lang w:val="en-US"/>
        </w:rPr>
      </w:pPr>
      <w:r>
        <w:rPr>
          <w:lang w:val="en-US"/>
        </w:rPr>
        <w:t>1) K. Rogers</w:t>
      </w:r>
    </w:p>
    <w:p>
      <w:pPr>
        <w:pStyle w:val="Normal"/>
        <w:rPr>
          <w:lang w:val="en-US"/>
        </w:rPr>
      </w:pPr>
      <w:r>
        <w:rPr>
          <w:lang w:val="en-US"/>
        </w:rPr>
        <w:t>2) S. Rubinstein</w:t>
      </w:r>
    </w:p>
    <w:p>
      <w:pPr>
        <w:pStyle w:val="Normal"/>
        <w:rPr>
          <w:lang w:val="en-US"/>
        </w:rPr>
      </w:pPr>
      <w:r>
        <w:rPr>
          <w:lang w:val="en-US"/>
        </w:rPr>
        <w:t>3) A. Bandura</w:t>
      </w:r>
    </w:p>
    <w:p>
      <w:pPr>
        <w:pStyle w:val="Normal"/>
        <w:rPr>
          <w:lang w:val="en-US"/>
        </w:rPr>
      </w:pPr>
      <w:r>
        <w:rPr>
          <w:lang w:val="en-US"/>
        </w:rPr>
        <w:t>4) K. Koffk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. Which of the scientists is the representative of the theory of "social learning"?</w:t>
      </w:r>
    </w:p>
    <w:p>
      <w:pPr>
        <w:pStyle w:val="Normal"/>
        <w:rPr>
          <w:lang w:val="en-US"/>
        </w:rPr>
      </w:pPr>
      <w:r>
        <w:rPr>
          <w:lang w:val="en-US"/>
        </w:rPr>
        <w:t>1) A. Bandura</w:t>
      </w:r>
    </w:p>
    <w:p>
      <w:pPr>
        <w:pStyle w:val="Normal"/>
        <w:rPr>
          <w:lang w:val="en-US"/>
        </w:rPr>
      </w:pPr>
      <w:r>
        <w:rPr>
          <w:lang w:val="en-US"/>
        </w:rPr>
        <w:t>2) K. Rogers</w:t>
      </w:r>
    </w:p>
    <w:p>
      <w:pPr>
        <w:pStyle w:val="Normal"/>
        <w:rPr>
          <w:lang w:val="en-US"/>
        </w:rPr>
      </w:pPr>
      <w:r>
        <w:rPr>
          <w:lang w:val="en-US"/>
        </w:rPr>
        <w:t>3) D. Miller</w:t>
      </w:r>
    </w:p>
    <w:p>
      <w:pPr>
        <w:pStyle w:val="Normal"/>
        <w:rPr>
          <w:lang w:val="en-US"/>
        </w:rPr>
      </w:pPr>
      <w:r>
        <w:rPr>
          <w:lang w:val="en-US"/>
        </w:rPr>
        <w:t>4) D. Brun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. Which of the scientists is the author of the concept of "Logotherapy"?</w:t>
      </w:r>
    </w:p>
    <w:p>
      <w:pPr>
        <w:pStyle w:val="Normal"/>
        <w:rPr>
          <w:lang w:val="en-US"/>
        </w:rPr>
      </w:pPr>
      <w:r>
        <w:rPr>
          <w:lang w:val="en-US"/>
        </w:rPr>
        <w:t>1) V. Frankl</w:t>
      </w:r>
    </w:p>
    <w:p>
      <w:pPr>
        <w:pStyle w:val="Normal"/>
        <w:rPr>
          <w:lang w:val="en-US"/>
        </w:rPr>
      </w:pPr>
      <w:r>
        <w:rPr>
          <w:lang w:val="en-US"/>
        </w:rPr>
        <w:t>2) E. Tolman</w:t>
      </w:r>
    </w:p>
    <w:p>
      <w:pPr>
        <w:pStyle w:val="Normal"/>
        <w:rPr>
          <w:lang w:val="en-US"/>
        </w:rPr>
      </w:pPr>
      <w:r>
        <w:rPr>
          <w:lang w:val="en-US"/>
        </w:rPr>
        <w:t>3) S. Rubinstein</w:t>
      </w:r>
    </w:p>
    <w:p>
      <w:pPr>
        <w:pStyle w:val="Normal"/>
        <w:rPr>
          <w:lang w:val="en-US"/>
        </w:rPr>
      </w:pPr>
      <w:r>
        <w:rPr>
          <w:lang w:val="en-US"/>
        </w:rPr>
        <w:t>4) E. Thorndyk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.  Which scientist is one of the founders of cognitive psychology?</w:t>
      </w:r>
    </w:p>
    <w:p>
      <w:pPr>
        <w:pStyle w:val="Normal"/>
        <w:rPr>
          <w:lang w:val="en-US"/>
        </w:rPr>
      </w:pPr>
      <w:r>
        <w:rPr>
          <w:lang w:val="en-US"/>
        </w:rPr>
        <w:t>1) D. Miller</w:t>
      </w:r>
    </w:p>
    <w:p>
      <w:pPr>
        <w:pStyle w:val="Normal"/>
        <w:rPr>
          <w:lang w:val="en-US"/>
        </w:rPr>
      </w:pPr>
      <w:r>
        <w:rPr>
          <w:lang w:val="en-US"/>
        </w:rPr>
        <w:t>2) M. Wertheimer</w:t>
      </w:r>
    </w:p>
    <w:p>
      <w:pPr>
        <w:pStyle w:val="Normal"/>
        <w:rPr>
          <w:lang w:val="en-US"/>
        </w:rPr>
      </w:pPr>
      <w:r>
        <w:rPr>
          <w:lang w:val="en-US"/>
        </w:rPr>
        <w:t>3) V. Bekhterev</w:t>
      </w:r>
    </w:p>
    <w:p>
      <w:pPr>
        <w:pStyle w:val="Normal"/>
        <w:rPr>
          <w:lang w:val="en-US"/>
        </w:rPr>
      </w:pPr>
      <w:r>
        <w:rPr>
          <w:lang w:val="en-US"/>
        </w:rPr>
        <w:t>4) N. Bernste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. Specify the representative of the theory of " information processing levels»</w:t>
      </w:r>
    </w:p>
    <w:p>
      <w:pPr>
        <w:pStyle w:val="Normal"/>
        <w:rPr>
          <w:lang w:val="en-US"/>
        </w:rPr>
      </w:pPr>
      <w:r>
        <w:rPr>
          <w:lang w:val="en-US"/>
        </w:rPr>
        <w:t>1) A. Leontiev</w:t>
      </w:r>
    </w:p>
    <w:p>
      <w:pPr>
        <w:pStyle w:val="Normal"/>
        <w:rPr>
          <w:lang w:val="en-US"/>
        </w:rPr>
      </w:pPr>
      <w:r>
        <w:rPr>
          <w:lang w:val="en-US"/>
        </w:rPr>
        <w:t>2) F. Craik</w:t>
      </w:r>
    </w:p>
    <w:p>
      <w:pPr>
        <w:pStyle w:val="Normal"/>
        <w:rPr>
          <w:lang w:val="en-US"/>
        </w:rPr>
      </w:pPr>
      <w:r>
        <w:rPr>
          <w:lang w:val="en-US"/>
        </w:rPr>
        <w:t>3) D. Miller</w:t>
      </w:r>
    </w:p>
    <w:p>
      <w:pPr>
        <w:pStyle w:val="Normal"/>
        <w:rPr>
          <w:lang w:val="en-US"/>
        </w:rPr>
      </w:pPr>
      <w:r>
        <w:rPr>
          <w:lang w:val="en-US"/>
        </w:rPr>
        <w:t>4) Helmholtz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. Which of the scientists is a representative of Gestalt psychology?</w:t>
      </w:r>
    </w:p>
    <w:p>
      <w:pPr>
        <w:pStyle w:val="Normal"/>
        <w:rPr>
          <w:lang w:val="en-US"/>
        </w:rPr>
      </w:pPr>
      <w:r>
        <w:rPr>
          <w:lang w:val="en-US"/>
        </w:rPr>
        <w:t>1) R. Lockhardt</w:t>
      </w:r>
    </w:p>
    <w:p>
      <w:pPr>
        <w:pStyle w:val="Normal"/>
        <w:rPr>
          <w:lang w:val="en-US"/>
        </w:rPr>
      </w:pPr>
      <w:r>
        <w:rPr>
          <w:lang w:val="en-US"/>
        </w:rPr>
        <w:t>2) A. Maslow</w:t>
      </w:r>
    </w:p>
    <w:p>
      <w:pPr>
        <w:pStyle w:val="Normal"/>
        <w:rPr>
          <w:lang w:val="en-US"/>
        </w:rPr>
      </w:pPr>
      <w:r>
        <w:rPr>
          <w:lang w:val="en-US"/>
        </w:rPr>
        <w:t>3) E. Durkheim</w:t>
      </w:r>
    </w:p>
    <w:p>
      <w:pPr>
        <w:pStyle w:val="Normal"/>
        <w:rPr>
          <w:lang w:val="en-US"/>
        </w:rPr>
      </w:pPr>
      <w:r>
        <w:rPr>
          <w:lang w:val="en-US"/>
        </w:rPr>
        <w:t>4) M. Wertheim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.Specify the author of the concept of " client-centered psychotherapy»</w:t>
      </w:r>
    </w:p>
    <w:p>
      <w:pPr>
        <w:pStyle w:val="Normal"/>
        <w:rPr>
          <w:lang w:val="en-US"/>
        </w:rPr>
      </w:pPr>
      <w:r>
        <w:rPr>
          <w:lang w:val="en-US"/>
        </w:rPr>
        <w:t>1) K. Rogers</w:t>
      </w:r>
    </w:p>
    <w:p>
      <w:pPr>
        <w:pStyle w:val="Normal"/>
        <w:rPr>
          <w:lang w:val="en-US"/>
        </w:rPr>
      </w:pPr>
      <w:r>
        <w:rPr>
          <w:lang w:val="en-US"/>
        </w:rPr>
        <w:t>2), L. Levy-Bruhl</w:t>
      </w:r>
    </w:p>
    <w:p>
      <w:pPr>
        <w:pStyle w:val="Normal"/>
        <w:rPr>
          <w:lang w:val="en-US"/>
        </w:rPr>
      </w:pPr>
      <w:r>
        <w:rPr>
          <w:lang w:val="en-US"/>
        </w:rPr>
        <w:t>3) R. Lockhardt</w:t>
      </w:r>
    </w:p>
    <w:p>
      <w:pPr>
        <w:pStyle w:val="Normal"/>
        <w:rPr>
          <w:lang w:val="en-US"/>
        </w:rPr>
      </w:pPr>
      <w:r>
        <w:rPr>
          <w:lang w:val="en-US"/>
        </w:rPr>
        <w:t>4) A. Masl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8. Which of the scientists is a representative of humanistic psychology?</w:t>
      </w:r>
    </w:p>
    <w:p>
      <w:pPr>
        <w:pStyle w:val="Normal"/>
        <w:rPr>
          <w:lang w:val="en-US"/>
        </w:rPr>
      </w:pPr>
      <w:r>
        <w:rPr>
          <w:lang w:val="en-US"/>
        </w:rPr>
        <w:t>1) K. Jung</w:t>
      </w:r>
    </w:p>
    <w:p>
      <w:pPr>
        <w:pStyle w:val="Normal"/>
        <w:rPr>
          <w:lang w:val="en-US"/>
        </w:rPr>
      </w:pPr>
      <w:r>
        <w:rPr>
          <w:lang w:val="en-US"/>
        </w:rPr>
        <w:t>2) V. Keller</w:t>
      </w:r>
    </w:p>
    <w:p>
      <w:pPr>
        <w:pStyle w:val="Normal"/>
        <w:rPr>
          <w:lang w:val="en-US"/>
        </w:rPr>
      </w:pPr>
      <w:r>
        <w:rPr>
          <w:lang w:val="en-US"/>
        </w:rPr>
        <w:t>3) V. Wundt</w:t>
      </w:r>
    </w:p>
    <w:p>
      <w:pPr>
        <w:pStyle w:val="Normal"/>
        <w:rPr>
          <w:lang w:val="en-US"/>
        </w:rPr>
      </w:pPr>
      <w:r>
        <w:rPr>
          <w:lang w:val="en-US"/>
        </w:rPr>
        <w:t>4) A. Masl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9. Which scientist developed the doctrine of higher mental functions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) A. Maslow </w:t>
      </w:r>
    </w:p>
    <w:p>
      <w:pPr>
        <w:pStyle w:val="Normal"/>
        <w:rPr>
          <w:lang w:val="en-US"/>
        </w:rPr>
      </w:pPr>
      <w:r>
        <w:rPr>
          <w:lang w:val="en-US"/>
        </w:rPr>
        <w:t>2) L. Vygotsky</w:t>
      </w:r>
    </w:p>
    <w:p>
      <w:pPr>
        <w:pStyle w:val="Normal"/>
        <w:rPr>
          <w:lang w:val="en-US"/>
        </w:rPr>
      </w:pPr>
      <w:r>
        <w:rPr>
          <w:lang w:val="en-US"/>
        </w:rPr>
        <w:t>3) W. Neisser</w:t>
      </w:r>
    </w:p>
    <w:p>
      <w:pPr>
        <w:pStyle w:val="Normal"/>
        <w:rPr>
          <w:lang w:val="en-US"/>
        </w:rPr>
      </w:pPr>
      <w:r>
        <w:rPr>
          <w:lang w:val="en-US"/>
        </w:rPr>
        <w:t>4) K. Roge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 Which of the scientists developed a thesis about a special type of "primitive" thinking?</w:t>
      </w:r>
    </w:p>
    <w:p>
      <w:pPr>
        <w:pStyle w:val="Normal"/>
        <w:rPr>
          <w:lang w:val="en-US"/>
        </w:rPr>
      </w:pPr>
      <w:r>
        <w:rPr>
          <w:lang w:val="en-US"/>
        </w:rPr>
        <w:t>1) K. Levin</w:t>
      </w:r>
    </w:p>
    <w:p>
      <w:pPr>
        <w:pStyle w:val="Normal"/>
        <w:rPr>
          <w:lang w:val="en-US"/>
        </w:rPr>
      </w:pPr>
      <w:r>
        <w:rPr>
          <w:lang w:val="en-US"/>
        </w:rPr>
        <w:t>2) F. Brentano</w:t>
      </w:r>
    </w:p>
    <w:p>
      <w:pPr>
        <w:pStyle w:val="Normal"/>
        <w:rPr>
          <w:lang w:val="en-US"/>
        </w:rPr>
      </w:pPr>
      <w:r>
        <w:rPr>
          <w:lang w:val="en-US"/>
        </w:rPr>
        <w:t>3) L. Levi-Bruhl</w:t>
      </w:r>
    </w:p>
    <w:p>
      <w:pPr>
        <w:pStyle w:val="Normal"/>
        <w:rPr>
          <w:lang w:val="en-US"/>
        </w:rPr>
      </w:pPr>
      <w:r>
        <w:rPr>
          <w:lang w:val="en-US"/>
        </w:rPr>
        <w:t>4) V. Frank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1. Which of the scientists put forward the principle of unity of the psyche and activity?</w:t>
      </w:r>
    </w:p>
    <w:p>
      <w:pPr>
        <w:pStyle w:val="Normal"/>
        <w:rPr>
          <w:lang w:val="en-US"/>
        </w:rPr>
      </w:pPr>
      <w:r>
        <w:rPr>
          <w:lang w:val="en-US"/>
        </w:rPr>
        <w:t>1) j. Miller</w:t>
      </w:r>
    </w:p>
    <w:p>
      <w:pPr>
        <w:pStyle w:val="Normal"/>
        <w:rPr>
          <w:lang w:val="en-US"/>
        </w:rPr>
      </w:pPr>
      <w:r>
        <w:rPr>
          <w:lang w:val="en-US"/>
        </w:rPr>
        <w:t>2) V. Wundt</w:t>
      </w:r>
    </w:p>
    <w:p>
      <w:pPr>
        <w:pStyle w:val="Normal"/>
        <w:rPr>
          <w:lang w:val="en-US"/>
        </w:rPr>
      </w:pPr>
      <w:r>
        <w:rPr>
          <w:lang w:val="en-US"/>
        </w:rPr>
        <w:t>3) A. Leontiev</w:t>
      </w:r>
    </w:p>
    <w:p>
      <w:pPr>
        <w:pStyle w:val="Normal"/>
        <w:rPr>
          <w:lang w:val="en-US"/>
        </w:rPr>
      </w:pPr>
      <w:r>
        <w:rPr>
          <w:lang w:val="en-US"/>
        </w:rPr>
        <w:t>4) F. Crai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2. In what area of psychology is behavior the subject of research?</w:t>
      </w:r>
    </w:p>
    <w:p>
      <w:pPr>
        <w:pStyle w:val="Normal"/>
        <w:rPr>
          <w:lang w:val="en-US"/>
        </w:rPr>
      </w:pPr>
      <w:r>
        <w:rPr>
          <w:lang w:val="en-US"/>
        </w:rPr>
        <w:t>1) in Gestalt psychology</w:t>
      </w:r>
    </w:p>
    <w:p>
      <w:pPr>
        <w:pStyle w:val="Normal"/>
        <w:rPr>
          <w:lang w:val="en-US"/>
        </w:rPr>
      </w:pPr>
      <w:r>
        <w:rPr>
          <w:lang w:val="en-US"/>
        </w:rPr>
        <w:t>2) in behaviorism</w:t>
      </w:r>
    </w:p>
    <w:p>
      <w:pPr>
        <w:pStyle w:val="Normal"/>
        <w:rPr>
          <w:lang w:val="en-US"/>
        </w:rPr>
      </w:pPr>
      <w:r>
        <w:rPr>
          <w:lang w:val="en-US"/>
        </w:rPr>
        <w:t>3) in cognitive psychology</w:t>
      </w:r>
    </w:p>
    <w:p>
      <w:pPr>
        <w:pStyle w:val="Normal"/>
        <w:rPr>
          <w:lang w:val="en-US"/>
        </w:rPr>
      </w:pPr>
      <w:r>
        <w:rPr>
          <w:lang w:val="en-US"/>
        </w:rPr>
        <w:t>4) in humanistic psycholog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3. Which of the scientists is the author of the doctrine of conditioned reflex?</w:t>
      </w:r>
    </w:p>
    <w:p>
      <w:pPr>
        <w:pStyle w:val="Normal"/>
        <w:rPr>
          <w:lang w:val="en-US"/>
        </w:rPr>
      </w:pPr>
      <w:r>
        <w:rPr>
          <w:lang w:val="en-US"/>
        </w:rPr>
        <w:t>1) Alexander Luria</w:t>
      </w:r>
    </w:p>
    <w:p>
      <w:pPr>
        <w:pStyle w:val="Normal"/>
        <w:rPr>
          <w:lang w:val="en-US"/>
        </w:rPr>
      </w:pPr>
      <w:r>
        <w:rPr>
          <w:lang w:val="en-US"/>
        </w:rPr>
        <w:t>2) I. Pavlov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) S. Rubinstein </w:t>
      </w:r>
    </w:p>
    <w:p>
      <w:pPr>
        <w:pStyle w:val="Normal"/>
        <w:rPr>
          <w:lang w:val="en-US"/>
        </w:rPr>
      </w:pPr>
      <w:r>
        <w:rPr>
          <w:lang w:val="en-US"/>
        </w:rPr>
        <w:t>4) A. Leontie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4. Which of the scientists is a representative of humanistic psychology?</w:t>
      </w:r>
    </w:p>
    <w:p>
      <w:pPr>
        <w:pStyle w:val="Normal"/>
        <w:rPr>
          <w:lang w:val="en-US"/>
        </w:rPr>
      </w:pPr>
      <w:r>
        <w:rPr>
          <w:lang w:val="en-US"/>
        </w:rPr>
        <w:t>1) V. Frankl</w:t>
      </w:r>
    </w:p>
    <w:p>
      <w:pPr>
        <w:pStyle w:val="Normal"/>
        <w:rPr>
          <w:lang w:val="en-US"/>
        </w:rPr>
      </w:pPr>
      <w:r>
        <w:rPr>
          <w:lang w:val="en-US"/>
        </w:rPr>
        <w:t>2) E. Titchener</w:t>
      </w:r>
    </w:p>
    <w:p>
      <w:pPr>
        <w:pStyle w:val="Normal"/>
        <w:rPr>
          <w:lang w:val="en-US"/>
        </w:rPr>
      </w:pPr>
      <w:r>
        <w:rPr>
          <w:lang w:val="en-US"/>
        </w:rPr>
        <w:t>3) A. Leontiev</w:t>
      </w:r>
    </w:p>
    <w:p>
      <w:pPr>
        <w:pStyle w:val="Normal"/>
        <w:rPr>
          <w:lang w:val="en-US"/>
        </w:rPr>
      </w:pPr>
      <w:r>
        <w:rPr>
          <w:lang w:val="en-US"/>
        </w:rPr>
        <w:t>4) S. Rubinste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5. Which scientist is the founder of Psychophysics?</w:t>
      </w:r>
    </w:p>
    <w:p>
      <w:pPr>
        <w:pStyle w:val="Normal"/>
        <w:rPr>
          <w:lang w:val="en-US"/>
        </w:rPr>
      </w:pPr>
      <w:r>
        <w:rPr>
          <w:lang w:val="en-US"/>
        </w:rPr>
        <w:t>1) A. Adler</w:t>
      </w:r>
    </w:p>
    <w:p>
      <w:pPr>
        <w:pStyle w:val="Normal"/>
        <w:rPr>
          <w:lang w:val="en-US"/>
        </w:rPr>
      </w:pPr>
      <w:r>
        <w:rPr>
          <w:lang w:val="en-US"/>
        </w:rPr>
        <w:t>2) D. Bruner</w:t>
      </w:r>
    </w:p>
    <w:p>
      <w:pPr>
        <w:pStyle w:val="Normal"/>
        <w:rPr>
          <w:lang w:val="en-US"/>
        </w:rPr>
      </w:pPr>
      <w:r>
        <w:rPr>
          <w:lang w:val="en-US"/>
        </w:rPr>
        <w:t>3) W. Neisser</w:t>
      </w:r>
    </w:p>
    <w:p>
      <w:pPr>
        <w:pStyle w:val="Normal"/>
        <w:rPr>
          <w:lang w:val="en-US"/>
        </w:rPr>
      </w:pPr>
      <w:r>
        <w:rPr>
          <w:lang w:val="en-US"/>
        </w:rPr>
        <w:t>4) G. Fechn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6. Which of the scientists developed the doctrine of stress?</w:t>
      </w:r>
    </w:p>
    <w:p>
      <w:pPr>
        <w:pStyle w:val="Normal"/>
        <w:rPr>
          <w:lang w:val="en-US"/>
        </w:rPr>
      </w:pPr>
      <w:r>
        <w:rPr>
          <w:lang w:val="en-US"/>
        </w:rPr>
        <w:t>1) A. Binet</w:t>
      </w:r>
    </w:p>
    <w:p>
      <w:pPr>
        <w:pStyle w:val="Normal"/>
        <w:rPr>
          <w:lang w:val="en-US"/>
        </w:rPr>
      </w:pPr>
      <w:r>
        <w:rPr>
          <w:lang w:val="en-US"/>
        </w:rPr>
        <w:t>2) G. Ebbinghaus</w:t>
      </w:r>
    </w:p>
    <w:p>
      <w:pPr>
        <w:pStyle w:val="Normal"/>
        <w:rPr>
          <w:lang w:val="en-US"/>
        </w:rPr>
      </w:pPr>
      <w:r>
        <w:rPr>
          <w:lang w:val="en-US"/>
        </w:rPr>
        <w:t>3) G. Fechner</w:t>
      </w:r>
    </w:p>
    <w:p>
      <w:pPr>
        <w:pStyle w:val="Normal"/>
        <w:rPr>
          <w:lang w:val="en-US"/>
        </w:rPr>
      </w:pPr>
      <w:r>
        <w:rPr>
          <w:lang w:val="en-US"/>
        </w:rPr>
        <w:t>4) Hans Sely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7. Which of the scientists is the author of the theory of "combined reflex"?</w:t>
      </w:r>
    </w:p>
    <w:p>
      <w:pPr>
        <w:pStyle w:val="Normal"/>
        <w:rPr>
          <w:lang w:val="en-US"/>
        </w:rPr>
      </w:pPr>
      <w:r>
        <w:rPr>
          <w:lang w:val="en-US"/>
        </w:rPr>
        <w:t>1) Alexander Luria</w:t>
      </w:r>
    </w:p>
    <w:p>
      <w:pPr>
        <w:pStyle w:val="Normal"/>
        <w:rPr>
          <w:lang w:val="en-US"/>
        </w:rPr>
      </w:pPr>
      <w:r>
        <w:rPr>
          <w:lang w:val="en-US"/>
        </w:rPr>
        <w:t>2) Z. Freud</w:t>
      </w:r>
    </w:p>
    <w:p>
      <w:pPr>
        <w:pStyle w:val="Normal"/>
        <w:rPr>
          <w:lang w:val="en-US"/>
        </w:rPr>
      </w:pPr>
      <w:r>
        <w:rPr>
          <w:lang w:val="en-US"/>
        </w:rPr>
        <w:t>3) L. Vygotsky</w:t>
      </w:r>
    </w:p>
    <w:p>
      <w:pPr>
        <w:pStyle w:val="Normal"/>
        <w:rPr>
          <w:lang w:val="en-US"/>
        </w:rPr>
      </w:pPr>
      <w:r>
        <w:rPr>
          <w:lang w:val="en-US"/>
        </w:rPr>
        <w:t>4) V. Bekhtere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8. Who among the scientists developed the theoretical foundations of neuropsychology?</w:t>
      </w:r>
    </w:p>
    <w:p>
      <w:pPr>
        <w:pStyle w:val="Normal"/>
        <w:rPr>
          <w:lang w:val="en-US"/>
        </w:rPr>
      </w:pPr>
      <w:r>
        <w:rPr>
          <w:lang w:val="en-US"/>
        </w:rPr>
        <w:t>1) B. Teplov</w:t>
      </w:r>
    </w:p>
    <w:p>
      <w:pPr>
        <w:pStyle w:val="Normal"/>
        <w:rPr>
          <w:lang w:val="en-US"/>
        </w:rPr>
      </w:pPr>
      <w:r>
        <w:rPr>
          <w:lang w:val="en-US"/>
        </w:rPr>
        <w:t>2) L. Vygotsky</w:t>
      </w:r>
    </w:p>
    <w:p>
      <w:pPr>
        <w:pStyle w:val="Normal"/>
        <w:rPr>
          <w:lang w:val="en-US"/>
        </w:rPr>
      </w:pPr>
      <w:r>
        <w:rPr>
          <w:lang w:val="en-US"/>
        </w:rPr>
        <w:t>3) A. Leontiev</w:t>
      </w:r>
    </w:p>
    <w:p>
      <w:pPr>
        <w:pStyle w:val="Normal"/>
        <w:rPr>
          <w:lang w:val="en-US"/>
        </w:rPr>
      </w:pPr>
      <w:r>
        <w:rPr>
          <w:lang w:val="en-US"/>
        </w:rPr>
        <w:t>4) A. Lur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9. Which scientist developed the theory of functional systems?</w:t>
      </w:r>
    </w:p>
    <w:p>
      <w:pPr>
        <w:pStyle w:val="Normal"/>
        <w:rPr>
          <w:lang w:val="en-US"/>
        </w:rPr>
      </w:pPr>
      <w:r>
        <w:rPr>
          <w:lang w:val="en-US"/>
        </w:rPr>
        <w:t>1) V. Bekhterev</w:t>
      </w:r>
    </w:p>
    <w:p>
      <w:pPr>
        <w:pStyle w:val="Normal"/>
        <w:rPr>
          <w:lang w:val="en-US"/>
        </w:rPr>
      </w:pPr>
      <w:r>
        <w:rPr>
          <w:lang w:val="en-US"/>
        </w:rPr>
        <w:t>2) P. Anokhin</w:t>
      </w:r>
    </w:p>
    <w:p>
      <w:pPr>
        <w:pStyle w:val="Normal"/>
        <w:rPr>
          <w:lang w:val="en-US"/>
        </w:rPr>
      </w:pPr>
      <w:r>
        <w:rPr>
          <w:lang w:val="en-US"/>
        </w:rPr>
        <w:t>3) A. Leontiev</w:t>
      </w:r>
    </w:p>
    <w:p>
      <w:pPr>
        <w:pStyle w:val="Normal"/>
        <w:rPr>
          <w:lang w:val="en-US"/>
        </w:rPr>
      </w:pPr>
      <w:r>
        <w:rPr>
          <w:lang w:val="en-US"/>
        </w:rPr>
        <w:t>4) S. Rubinste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0. Which of the scientists is the founder of "gormic psychology"?</w:t>
      </w:r>
    </w:p>
    <w:p>
      <w:pPr>
        <w:pStyle w:val="Normal"/>
        <w:rPr>
          <w:lang w:val="en-US"/>
        </w:rPr>
      </w:pPr>
      <w:r>
        <w:rPr>
          <w:lang w:val="en-US"/>
        </w:rPr>
        <w:t>1) K. Horney</w:t>
      </w:r>
    </w:p>
    <w:p>
      <w:pPr>
        <w:pStyle w:val="Normal"/>
        <w:rPr>
          <w:lang w:val="en-US"/>
        </w:rPr>
      </w:pPr>
      <w:r>
        <w:rPr>
          <w:lang w:val="en-US"/>
        </w:rPr>
        <w:t>2) P. Janet</w:t>
      </w:r>
    </w:p>
    <w:p>
      <w:pPr>
        <w:pStyle w:val="Normal"/>
        <w:rPr>
          <w:lang w:val="en-US"/>
        </w:rPr>
      </w:pPr>
      <w:r>
        <w:rPr>
          <w:lang w:val="en-US"/>
        </w:rPr>
        <w:t>3) Allport</w:t>
      </w:r>
    </w:p>
    <w:p>
      <w:pPr>
        <w:pStyle w:val="Normal"/>
        <w:rPr>
          <w:lang w:val="en-US"/>
        </w:rPr>
      </w:pPr>
      <w:r>
        <w:rPr>
          <w:lang w:val="en-US"/>
        </w:rPr>
        <w:t>4) W. McDoug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1. Which of the scientists is a representative of American functionalism?</w:t>
      </w:r>
    </w:p>
    <w:p>
      <w:pPr>
        <w:pStyle w:val="Normal"/>
        <w:rPr>
          <w:lang w:val="en-US"/>
        </w:rPr>
      </w:pPr>
      <w:r>
        <w:rPr>
          <w:lang w:val="en-US"/>
        </w:rPr>
        <w:t>1) K. Horney</w:t>
      </w:r>
    </w:p>
    <w:p>
      <w:pPr>
        <w:pStyle w:val="Normal"/>
        <w:rPr>
          <w:lang w:val="en-US"/>
        </w:rPr>
      </w:pPr>
      <w:r>
        <w:rPr>
          <w:lang w:val="en-US"/>
        </w:rPr>
        <w:t>2) F. Galton</w:t>
      </w:r>
    </w:p>
    <w:p>
      <w:pPr>
        <w:pStyle w:val="Normal"/>
        <w:rPr>
          <w:lang w:val="en-US"/>
        </w:rPr>
      </w:pPr>
      <w:r>
        <w:rPr>
          <w:lang w:val="en-US"/>
        </w:rPr>
        <w:t>3) W. James</w:t>
      </w:r>
    </w:p>
    <w:p>
      <w:pPr>
        <w:pStyle w:val="Normal"/>
        <w:rPr>
          <w:lang w:val="en-US"/>
        </w:rPr>
      </w:pPr>
      <w:r>
        <w:rPr>
          <w:lang w:val="en-US"/>
        </w:rPr>
        <w:t>4) Allpo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2. What is the subject of research in behaviorism?</w:t>
      </w:r>
    </w:p>
    <w:p>
      <w:pPr>
        <w:pStyle w:val="Normal"/>
        <w:rPr>
          <w:lang w:val="en-US"/>
        </w:rPr>
      </w:pPr>
      <w:r>
        <w:rPr>
          <w:lang w:val="en-US"/>
        </w:rPr>
        <w:t>1) the psyche transformed by culture</w:t>
      </w:r>
    </w:p>
    <w:p>
      <w:pPr>
        <w:pStyle w:val="Normal"/>
        <w:rPr>
          <w:lang w:val="en-US"/>
        </w:rPr>
      </w:pPr>
      <w:r>
        <w:rPr>
          <w:lang w:val="en-US"/>
        </w:rPr>
        <w:t>2) the phenomenal field</w:t>
      </w:r>
    </w:p>
    <w:p>
      <w:pPr>
        <w:pStyle w:val="Normal"/>
        <w:rPr>
          <w:lang w:val="en-US"/>
        </w:rPr>
      </w:pPr>
      <w:r>
        <w:rPr>
          <w:lang w:val="en-US"/>
        </w:rPr>
        <w:t>3) behavior</w:t>
      </w:r>
    </w:p>
    <w:p>
      <w:pPr>
        <w:pStyle w:val="Normal"/>
        <w:rPr>
          <w:lang w:val="en-US"/>
        </w:rPr>
      </w:pPr>
      <w:r>
        <w:rPr>
          <w:lang w:val="en-US"/>
        </w:rPr>
        <w:t>4) perceived phenomen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3. What is the subject of research in Gestalt psychology?</w:t>
      </w:r>
    </w:p>
    <w:p>
      <w:pPr>
        <w:pStyle w:val="Normal"/>
        <w:rPr>
          <w:lang w:val="en-US"/>
        </w:rPr>
      </w:pPr>
      <w:r>
        <w:rPr>
          <w:lang w:val="en-US"/>
        </w:rPr>
        <w:t>1) the psyche transformed by culture</w:t>
      </w:r>
    </w:p>
    <w:p>
      <w:pPr>
        <w:pStyle w:val="Normal"/>
        <w:rPr>
          <w:lang w:val="en-US"/>
        </w:rPr>
      </w:pPr>
      <w:r>
        <w:rPr>
          <w:lang w:val="en-US"/>
        </w:rPr>
        <w:t>2) behavior</w:t>
      </w:r>
    </w:p>
    <w:p>
      <w:pPr>
        <w:pStyle w:val="Normal"/>
        <w:rPr>
          <w:lang w:val="en-US"/>
        </w:rPr>
      </w:pPr>
      <w:r>
        <w:rPr>
          <w:lang w:val="en-US"/>
        </w:rPr>
        <w:t>3) perceived phenomena</w:t>
      </w:r>
    </w:p>
    <w:p>
      <w:pPr>
        <w:pStyle w:val="Normal"/>
        <w:rPr>
          <w:lang w:val="en-US"/>
        </w:rPr>
      </w:pPr>
      <w:r>
        <w:rPr>
          <w:lang w:val="en-US"/>
        </w:rPr>
        <w:t>4) the phenomenal fie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4. What is the subject of research in cultural and historical psychology?</w:t>
      </w:r>
    </w:p>
    <w:p>
      <w:pPr>
        <w:pStyle w:val="Normal"/>
        <w:rPr>
          <w:lang w:val="en-US"/>
        </w:rPr>
      </w:pPr>
      <w:r>
        <w:rPr>
          <w:lang w:val="en-US"/>
        </w:rPr>
        <w:t>1) the psyche transformed by culture</w:t>
      </w:r>
    </w:p>
    <w:p>
      <w:pPr>
        <w:pStyle w:val="Normal"/>
        <w:rPr>
          <w:lang w:val="en-US"/>
        </w:rPr>
      </w:pPr>
      <w:r>
        <w:rPr>
          <w:lang w:val="en-US"/>
        </w:rPr>
        <w:t>2) unconscious processes</w:t>
      </w:r>
    </w:p>
    <w:p>
      <w:pPr>
        <w:pStyle w:val="Normal"/>
        <w:rPr>
          <w:lang w:val="en-US"/>
        </w:rPr>
      </w:pPr>
      <w:r>
        <w:rPr>
          <w:lang w:val="en-US"/>
        </w:rPr>
        <w:t>3) models of cognitive processes</w:t>
      </w:r>
    </w:p>
    <w:p>
      <w:pPr>
        <w:pStyle w:val="Normal"/>
        <w:rPr>
          <w:lang w:val="en-US"/>
        </w:rPr>
      </w:pPr>
      <w:r>
        <w:rPr>
          <w:lang w:val="en-US"/>
        </w:rPr>
        <w:t>4) the subject included in the activi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5. What is the subject of research in the psychology of consciousness?</w:t>
      </w:r>
    </w:p>
    <w:p>
      <w:pPr>
        <w:pStyle w:val="Normal"/>
        <w:rPr>
          <w:lang w:val="en-US"/>
        </w:rPr>
      </w:pPr>
      <w:r>
        <w:rPr>
          <w:lang w:val="en-US"/>
        </w:rPr>
        <w:t>1) the model of the ideal personality</w:t>
      </w:r>
    </w:p>
    <w:p>
      <w:pPr>
        <w:pStyle w:val="Normal"/>
        <w:rPr>
          <w:lang w:val="en-US"/>
        </w:rPr>
      </w:pPr>
      <w:r>
        <w:rPr>
          <w:lang w:val="en-US"/>
        </w:rPr>
        <w:t>2) models of cognitive processes</w:t>
      </w:r>
    </w:p>
    <w:p>
      <w:pPr>
        <w:pStyle w:val="Normal"/>
        <w:rPr>
          <w:lang w:val="en-US"/>
        </w:rPr>
      </w:pPr>
      <w:r>
        <w:rPr>
          <w:lang w:val="en-US"/>
        </w:rPr>
        <w:t>3) behavior</w:t>
      </w:r>
    </w:p>
    <w:p>
      <w:pPr>
        <w:pStyle w:val="Normal"/>
        <w:rPr>
          <w:lang w:val="en-US"/>
        </w:rPr>
      </w:pPr>
      <w:r>
        <w:rPr>
          <w:lang w:val="en-US"/>
        </w:rPr>
        <w:t>4) perceived phenomen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6.What is the subject of research in humanistic psychology?</w:t>
      </w:r>
    </w:p>
    <w:p>
      <w:pPr>
        <w:pStyle w:val="Normal"/>
        <w:rPr>
          <w:lang w:val="en-US"/>
        </w:rPr>
      </w:pPr>
      <w:r>
        <w:rPr>
          <w:lang w:val="en-US"/>
        </w:rPr>
        <w:t>1) the model of the ideal personality</w:t>
      </w:r>
    </w:p>
    <w:p>
      <w:pPr>
        <w:pStyle w:val="Normal"/>
        <w:rPr>
          <w:lang w:val="en-US"/>
        </w:rPr>
      </w:pPr>
      <w:r>
        <w:rPr>
          <w:lang w:val="en-US"/>
        </w:rPr>
        <w:t>2) the psyche transformed by culture</w:t>
      </w:r>
    </w:p>
    <w:p>
      <w:pPr>
        <w:pStyle w:val="Normal"/>
        <w:rPr>
          <w:lang w:val="en-US"/>
        </w:rPr>
      </w:pPr>
      <w:r>
        <w:rPr>
          <w:lang w:val="en-US"/>
        </w:rPr>
        <w:t>3) behavior</w:t>
      </w:r>
    </w:p>
    <w:p>
      <w:pPr>
        <w:pStyle w:val="Normal"/>
        <w:rPr>
          <w:lang w:val="en-US"/>
        </w:rPr>
      </w:pPr>
      <w:r>
        <w:rPr>
          <w:lang w:val="en-US"/>
        </w:rPr>
        <w:t>4) the subject included in the activi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7.What is the subject of research in psychoanalysis?</w:t>
      </w:r>
    </w:p>
    <w:p>
      <w:pPr>
        <w:pStyle w:val="Normal"/>
        <w:rPr>
          <w:lang w:val="en-US"/>
        </w:rPr>
      </w:pPr>
      <w:r>
        <w:rPr>
          <w:lang w:val="en-US"/>
        </w:rPr>
        <w:t>1) unconscious processes</w:t>
      </w:r>
    </w:p>
    <w:p>
      <w:pPr>
        <w:pStyle w:val="Normal"/>
        <w:rPr>
          <w:lang w:val="en-US"/>
        </w:rPr>
      </w:pPr>
      <w:r>
        <w:rPr>
          <w:lang w:val="en-US"/>
        </w:rPr>
        <w:t>2) the model of the ideal personality</w:t>
      </w:r>
    </w:p>
    <w:p>
      <w:pPr>
        <w:pStyle w:val="Normal"/>
        <w:rPr>
          <w:lang w:val="en-US"/>
        </w:rPr>
      </w:pPr>
      <w:r>
        <w:rPr>
          <w:lang w:val="en-US"/>
        </w:rPr>
        <w:t>3) the psyche transformed by culture</w:t>
      </w:r>
    </w:p>
    <w:p>
      <w:pPr>
        <w:pStyle w:val="Normal"/>
        <w:rPr>
          <w:lang w:val="en-US"/>
        </w:rPr>
      </w:pPr>
      <w:r>
        <w:rPr>
          <w:lang w:val="en-US"/>
        </w:rPr>
        <w:t>4) perceived phenomen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8.What is the subject of research in cognitive psychology?</w:t>
      </w:r>
    </w:p>
    <w:p>
      <w:pPr>
        <w:pStyle w:val="Normal"/>
        <w:rPr>
          <w:lang w:val="en-US"/>
        </w:rPr>
      </w:pPr>
      <w:r>
        <w:rPr>
          <w:lang w:val="en-US"/>
        </w:rPr>
        <w:t>1) the model of the ideal personality</w:t>
      </w:r>
    </w:p>
    <w:p>
      <w:pPr>
        <w:pStyle w:val="Normal"/>
        <w:rPr>
          <w:lang w:val="en-US"/>
        </w:rPr>
      </w:pPr>
      <w:r>
        <w:rPr>
          <w:lang w:val="en-US"/>
        </w:rPr>
        <w:t>2) models of cognitive processes</w:t>
      </w:r>
    </w:p>
    <w:p>
      <w:pPr>
        <w:pStyle w:val="Normal"/>
        <w:rPr>
          <w:lang w:val="en-US"/>
        </w:rPr>
      </w:pPr>
      <w:r>
        <w:rPr>
          <w:lang w:val="en-US"/>
        </w:rPr>
        <w:t>3) perceived phenomena</w:t>
      </w:r>
    </w:p>
    <w:p>
      <w:pPr>
        <w:pStyle w:val="Normal"/>
        <w:rPr>
          <w:lang w:val="en-US"/>
        </w:rPr>
      </w:pPr>
      <w:r>
        <w:rPr>
          <w:lang w:val="en-US"/>
        </w:rPr>
        <w:t>4) unconscious process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9. Who is the founder of existential psychology?</w:t>
      </w:r>
    </w:p>
    <w:p>
      <w:pPr>
        <w:pStyle w:val="Normal"/>
        <w:rPr>
          <w:lang w:val="en-US"/>
        </w:rPr>
      </w:pPr>
      <w:r>
        <w:rPr>
          <w:lang w:val="en-US"/>
        </w:rPr>
        <w:t>1) F. Galton</w:t>
      </w:r>
    </w:p>
    <w:p>
      <w:pPr>
        <w:pStyle w:val="Normal"/>
        <w:rPr>
          <w:lang w:val="en-US"/>
        </w:rPr>
      </w:pPr>
      <w:r>
        <w:rPr>
          <w:lang w:val="en-US"/>
        </w:rPr>
        <w:t>2) K. Horney</w:t>
      </w:r>
    </w:p>
    <w:p>
      <w:pPr>
        <w:pStyle w:val="Normal"/>
        <w:rPr>
          <w:lang w:val="en-US"/>
        </w:rPr>
      </w:pPr>
      <w:r>
        <w:rPr>
          <w:lang w:val="en-US"/>
        </w:rPr>
        <w:t>3) L. Binswang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) Allport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0. Which of these scientists is a representative of existential psychology?</w:t>
      </w:r>
    </w:p>
    <w:p>
      <w:pPr>
        <w:pStyle w:val="Normal"/>
        <w:rPr>
          <w:lang w:val="en-US"/>
        </w:rPr>
      </w:pPr>
      <w:r>
        <w:rPr>
          <w:lang w:val="en-US"/>
        </w:rPr>
        <w:t>1) G. Ebbinghaus</w:t>
      </w:r>
    </w:p>
    <w:p>
      <w:pPr>
        <w:pStyle w:val="Normal"/>
        <w:rPr>
          <w:lang w:val="en-US"/>
        </w:rPr>
      </w:pPr>
      <w:r>
        <w:rPr>
          <w:lang w:val="en-US"/>
        </w:rPr>
        <w:t>2) F. Crai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) W. James </w:t>
      </w:r>
    </w:p>
    <w:p>
      <w:pPr>
        <w:pStyle w:val="Normal"/>
        <w:rPr>
          <w:lang w:val="en-US"/>
        </w:rPr>
      </w:pPr>
      <w:r>
        <w:rPr>
          <w:lang w:val="en-US"/>
        </w:rPr>
        <w:t>4) R. M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TOPIC 2. PEDAGOGY AS A HUMANITARIAN SCIENCE: THE HISTORY OF SCIENCE, ITS SUBJECT AND ROLE IN SOCIETY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 What is the name of the process of educating students ' needs for health and scientific understanding of the essence of a healthy lifestyle?</w:t>
      </w:r>
    </w:p>
    <w:p>
      <w:pPr>
        <w:pStyle w:val="Normal"/>
        <w:rPr>
          <w:lang w:val="en-US"/>
        </w:rPr>
      </w:pPr>
      <w:r>
        <w:rPr>
          <w:lang w:val="en-US"/>
        </w:rPr>
        <w:t>1) valeological education</w:t>
      </w:r>
    </w:p>
    <w:p>
      <w:pPr>
        <w:pStyle w:val="Normal"/>
        <w:rPr>
          <w:lang w:val="en-US"/>
        </w:rPr>
      </w:pPr>
      <w:r>
        <w:rPr>
          <w:lang w:val="en-US"/>
        </w:rPr>
        <w:t>2) valeological need</w:t>
      </w:r>
    </w:p>
    <w:p>
      <w:pPr>
        <w:pStyle w:val="Normal"/>
        <w:rPr>
          <w:lang w:val="en-US"/>
        </w:rPr>
      </w:pPr>
      <w:r>
        <w:rPr>
          <w:lang w:val="en-US"/>
        </w:rPr>
        <w:t>3) valeological culture</w:t>
      </w:r>
    </w:p>
    <w:p>
      <w:pPr>
        <w:pStyle w:val="Normal"/>
        <w:rPr>
          <w:lang w:val="en-US"/>
        </w:rPr>
      </w:pPr>
      <w:r>
        <w:rPr>
          <w:lang w:val="en-US"/>
        </w:rPr>
        <w:t>4) that's r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.A branch of science that aims to study systemic factors that contribute to the health of children, teachers, and parents:</w:t>
      </w:r>
    </w:p>
    <w:p>
      <w:pPr>
        <w:pStyle w:val="Normal"/>
        <w:rPr>
          <w:lang w:val="en-US"/>
        </w:rPr>
      </w:pPr>
      <w:r>
        <w:rPr>
          <w:lang w:val="en-US"/>
        </w:rPr>
        <w:t>1) medical pedagogy</w:t>
      </w:r>
    </w:p>
    <w:p>
      <w:pPr>
        <w:pStyle w:val="Normal"/>
        <w:rPr>
          <w:lang w:val="en-US"/>
        </w:rPr>
      </w:pPr>
      <w:r>
        <w:rPr>
          <w:lang w:val="en-US"/>
        </w:rPr>
        <w:t>2) medical ecology</w:t>
      </w:r>
    </w:p>
    <w:p>
      <w:pPr>
        <w:pStyle w:val="Normal"/>
        <w:rPr>
          <w:lang w:val="en-US"/>
        </w:rPr>
      </w:pPr>
      <w:r>
        <w:rPr>
          <w:lang w:val="en-US"/>
        </w:rPr>
        <w:t>3) school valeology</w:t>
      </w:r>
    </w:p>
    <w:p>
      <w:pPr>
        <w:pStyle w:val="Normal"/>
        <w:rPr>
          <w:lang w:val="en-US"/>
        </w:rPr>
      </w:pPr>
      <w:r>
        <w:rPr>
          <w:lang w:val="en-US"/>
        </w:rPr>
        <w:t>4) rehabilitation pedagog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.Active developmental training based on the organization of search activity of trainees:</w:t>
      </w:r>
    </w:p>
    <w:p>
      <w:pPr>
        <w:pStyle w:val="Normal"/>
        <w:rPr>
          <w:lang w:val="en-US"/>
        </w:rPr>
      </w:pPr>
      <w:r>
        <w:rPr>
          <w:lang w:val="en-US"/>
        </w:rPr>
        <w:t>1) contextual learning</w:t>
      </w:r>
    </w:p>
    <w:p>
      <w:pPr>
        <w:pStyle w:val="Normal"/>
        <w:rPr>
          <w:lang w:val="en-US"/>
        </w:rPr>
      </w:pPr>
      <w:r>
        <w:rPr>
          <w:lang w:val="en-US"/>
        </w:rPr>
        <w:t>2) problem-based learning</w:t>
      </w:r>
    </w:p>
    <w:p>
      <w:pPr>
        <w:pStyle w:val="Normal"/>
        <w:rPr>
          <w:lang w:val="en-US"/>
        </w:rPr>
      </w:pPr>
      <w:r>
        <w:rPr>
          <w:lang w:val="en-US"/>
        </w:rPr>
        <w:t>3) integrative learning</w:t>
      </w:r>
    </w:p>
    <w:p>
      <w:pPr>
        <w:pStyle w:val="Normal"/>
        <w:rPr>
          <w:lang w:val="en-US"/>
        </w:rPr>
      </w:pPr>
      <w:r>
        <w:rPr>
          <w:lang w:val="en-US"/>
        </w:rPr>
        <w:t>4) valeological train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. Orientation of the educational process on the potential of a person and their implementation:</w:t>
      </w:r>
    </w:p>
    <w:p>
      <w:pPr>
        <w:pStyle w:val="Normal"/>
        <w:rPr>
          <w:lang w:val="en-US"/>
        </w:rPr>
      </w:pPr>
      <w:r>
        <w:rPr>
          <w:lang w:val="en-US"/>
        </w:rPr>
        <w:t>1) integrative learning</w:t>
      </w:r>
    </w:p>
    <w:p>
      <w:pPr>
        <w:pStyle w:val="Normal"/>
        <w:rPr>
          <w:lang w:val="en-US"/>
        </w:rPr>
      </w:pPr>
      <w:r>
        <w:rPr>
          <w:lang w:val="en-US"/>
        </w:rPr>
        <w:t>2) contextual learning</w:t>
      </w:r>
    </w:p>
    <w:p>
      <w:pPr>
        <w:pStyle w:val="Normal"/>
        <w:rPr>
          <w:lang w:val="en-US"/>
        </w:rPr>
      </w:pPr>
      <w:r>
        <w:rPr>
          <w:lang w:val="en-US"/>
        </w:rPr>
        <w:t>3) developmental training</w:t>
      </w:r>
    </w:p>
    <w:p>
      <w:pPr>
        <w:pStyle w:val="Normal"/>
        <w:rPr>
          <w:lang w:val="en-US"/>
        </w:rPr>
      </w:pPr>
      <w:r>
        <w:rPr>
          <w:lang w:val="en-US"/>
        </w:rPr>
        <w:t>4) that's r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. What is the name of training that combines the subject and social content of future professional activities?</w:t>
      </w:r>
    </w:p>
    <w:p>
      <w:pPr>
        <w:pStyle w:val="Normal"/>
        <w:rPr>
          <w:lang w:val="en-US"/>
        </w:rPr>
      </w:pPr>
      <w:r>
        <w:rPr>
          <w:lang w:val="en-US"/>
        </w:rPr>
        <w:t>1) integrative learning</w:t>
      </w:r>
    </w:p>
    <w:p>
      <w:pPr>
        <w:pStyle w:val="Normal"/>
        <w:rPr>
          <w:lang w:val="en-US"/>
        </w:rPr>
      </w:pPr>
      <w:r>
        <w:rPr>
          <w:lang w:val="en-US"/>
        </w:rPr>
        <w:t>2) contextual learning</w:t>
      </w:r>
    </w:p>
    <w:p>
      <w:pPr>
        <w:pStyle w:val="Normal"/>
        <w:rPr>
          <w:lang w:val="en-US"/>
        </w:rPr>
      </w:pPr>
      <w:r>
        <w:rPr>
          <w:lang w:val="en-US"/>
        </w:rPr>
        <w:t>3) developmental training</w:t>
      </w:r>
    </w:p>
    <w:p>
      <w:pPr>
        <w:pStyle w:val="Normal"/>
        <w:rPr>
          <w:lang w:val="en-US"/>
        </w:rPr>
      </w:pPr>
      <w:r>
        <w:rPr>
          <w:lang w:val="en-US"/>
        </w:rPr>
        <w:t>4) problem-based learn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. What is the name of the process of joint education of children with disabilities and children with minor developmental disabilities together with healthy children:</w:t>
      </w:r>
    </w:p>
    <w:p>
      <w:pPr>
        <w:pStyle w:val="Normal"/>
        <w:rPr>
          <w:lang w:val="en-US"/>
        </w:rPr>
      </w:pPr>
      <w:r>
        <w:rPr>
          <w:lang w:val="en-US"/>
        </w:rPr>
        <w:t>1) contextual learning</w:t>
      </w:r>
    </w:p>
    <w:p>
      <w:pPr>
        <w:pStyle w:val="Normal"/>
        <w:rPr>
          <w:lang w:val="en-US"/>
        </w:rPr>
      </w:pPr>
      <w:r>
        <w:rPr>
          <w:lang w:val="en-US"/>
        </w:rPr>
        <w:t>2) valeological training</w:t>
      </w:r>
    </w:p>
    <w:p>
      <w:pPr>
        <w:pStyle w:val="Normal"/>
        <w:rPr>
          <w:lang w:val="en-US"/>
        </w:rPr>
      </w:pPr>
      <w:r>
        <w:rPr>
          <w:lang w:val="en-US"/>
        </w:rPr>
        <w:t>3) problem-based learning</w:t>
      </w:r>
    </w:p>
    <w:p>
      <w:pPr>
        <w:pStyle w:val="Normal"/>
        <w:rPr>
          <w:lang w:val="en-US"/>
        </w:rPr>
      </w:pPr>
      <w:r>
        <w:rPr>
          <w:lang w:val="en-US"/>
        </w:rPr>
        <w:t>4) integrative learn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. What characterizes the principle of integrity of the pedagogical process?</w:t>
      </w:r>
    </w:p>
    <w:p>
      <w:pPr>
        <w:pStyle w:val="Normal"/>
        <w:rPr>
          <w:lang w:val="en-US"/>
        </w:rPr>
      </w:pPr>
      <w:r>
        <w:rPr>
          <w:lang w:val="en-US"/>
        </w:rPr>
        <w:t>1) visibility</w:t>
      </w:r>
    </w:p>
    <w:p>
      <w:pPr>
        <w:pStyle w:val="Normal"/>
        <w:rPr>
          <w:lang w:val="en-US"/>
        </w:rPr>
      </w:pPr>
      <w:r>
        <w:rPr>
          <w:lang w:val="en-US"/>
        </w:rPr>
        <w:t>2) availability</w:t>
      </w:r>
    </w:p>
    <w:p>
      <w:pPr>
        <w:pStyle w:val="Normal"/>
        <w:rPr>
          <w:lang w:val="en-US"/>
        </w:rPr>
      </w:pPr>
      <w:r>
        <w:rPr>
          <w:lang w:val="en-US"/>
        </w:rPr>
        <w:t>3) cooperation</w:t>
      </w:r>
    </w:p>
    <w:p>
      <w:pPr>
        <w:pStyle w:val="Normal"/>
        <w:rPr>
          <w:lang w:val="en-US"/>
        </w:rPr>
      </w:pPr>
      <w:r>
        <w:rPr>
          <w:lang w:val="en-US"/>
        </w:rPr>
        <w:t>4) individual approach to train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8. What is related to the principles of the educational process?</w:t>
      </w:r>
    </w:p>
    <w:p>
      <w:pPr>
        <w:pStyle w:val="Normal"/>
        <w:rPr>
          <w:lang w:val="en-US"/>
        </w:rPr>
      </w:pPr>
      <w:r>
        <w:rPr>
          <w:lang w:val="en-US"/>
        </w:rPr>
        <w:t>1) the focus of education on personal development</w:t>
      </w:r>
    </w:p>
    <w:p>
      <w:pPr>
        <w:pStyle w:val="Normal"/>
        <w:rPr>
          <w:lang w:val="en-US"/>
        </w:rPr>
      </w:pPr>
      <w:r>
        <w:rPr>
          <w:lang w:val="en-US"/>
        </w:rPr>
        <w:t>2) education in accordance with the age and individual characteristics of the students</w:t>
      </w:r>
    </w:p>
    <w:p>
      <w:pPr>
        <w:pStyle w:val="Normal"/>
        <w:rPr>
          <w:lang w:val="en-US"/>
        </w:rPr>
      </w:pPr>
      <w:r>
        <w:rPr>
          <w:lang w:val="en-US"/>
        </w:rPr>
        <w:t>3) education in a team</w:t>
      </w:r>
    </w:p>
    <w:p>
      <w:pPr>
        <w:pStyle w:val="Normal"/>
        <w:rPr>
          <w:lang w:val="en-US"/>
        </w:rPr>
      </w:pPr>
      <w:r>
        <w:rPr>
          <w:lang w:val="en-US"/>
        </w:rPr>
        <w:t>4) all of the ab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9. What is the principle of education related to content-oriented principles?</w:t>
      </w:r>
    </w:p>
    <w:p>
      <w:pPr>
        <w:pStyle w:val="Normal"/>
        <w:rPr>
          <w:lang w:val="en-US"/>
        </w:rPr>
      </w:pPr>
      <w:r>
        <w:rPr>
          <w:lang w:val="en-US"/>
        </w:rPr>
        <w:t>1) the principle of education in activity</w:t>
      </w:r>
    </w:p>
    <w:p>
      <w:pPr>
        <w:pStyle w:val="Normal"/>
        <w:rPr>
          <w:lang w:val="en-US"/>
        </w:rPr>
      </w:pPr>
      <w:r>
        <w:rPr>
          <w:lang w:val="en-US"/>
        </w:rPr>
        <w:t>2) the principle of connection of education with life and work</w:t>
      </w:r>
    </w:p>
    <w:p>
      <w:pPr>
        <w:pStyle w:val="Normal"/>
        <w:rPr>
          <w:lang w:val="en-US"/>
        </w:rPr>
      </w:pPr>
      <w:r>
        <w:rPr>
          <w:lang w:val="en-US"/>
        </w:rPr>
        <w:t>3) the principle of taking into account age and individual characteristics</w:t>
      </w:r>
    </w:p>
    <w:p>
      <w:pPr>
        <w:pStyle w:val="Normal"/>
        <w:rPr>
          <w:lang w:val="en-US"/>
        </w:rPr>
      </w:pPr>
      <w:r>
        <w:rPr>
          <w:lang w:val="en-US"/>
        </w:rPr>
        <w:t>4) principle of unity of requireme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. What is the principle of education refers to the actual pedagogical?</w:t>
      </w:r>
    </w:p>
    <w:p>
      <w:pPr>
        <w:pStyle w:val="Normal"/>
        <w:rPr>
          <w:lang w:val="en-US"/>
        </w:rPr>
      </w:pPr>
      <w:r>
        <w:rPr>
          <w:lang w:val="en-US"/>
        </w:rPr>
        <w:t>1) principle of unity of requirements</w:t>
      </w:r>
    </w:p>
    <w:p>
      <w:pPr>
        <w:pStyle w:val="Normal"/>
        <w:rPr>
          <w:lang w:val="en-US"/>
        </w:rPr>
      </w:pPr>
      <w:r>
        <w:rPr>
          <w:lang w:val="en-US"/>
        </w:rPr>
        <w:t>2) the principle of education in activity</w:t>
      </w:r>
    </w:p>
    <w:p>
      <w:pPr>
        <w:pStyle w:val="Normal"/>
        <w:rPr>
          <w:lang w:val="en-US"/>
        </w:rPr>
      </w:pPr>
      <w:r>
        <w:rPr>
          <w:lang w:val="en-US"/>
        </w:rPr>
        <w:t>3) the principle of connection of education with life and work</w:t>
      </w:r>
    </w:p>
    <w:p>
      <w:pPr>
        <w:pStyle w:val="Normal"/>
        <w:rPr>
          <w:lang w:val="en-US"/>
        </w:rPr>
      </w:pPr>
      <w:r>
        <w:rPr>
          <w:lang w:val="en-US"/>
        </w:rPr>
        <w:t>4) the principle of orientation of education to the development of cultu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1. What is the principle of education related to sociopsychological?</w:t>
      </w:r>
    </w:p>
    <w:p>
      <w:pPr>
        <w:pStyle w:val="Normal"/>
        <w:rPr>
          <w:lang w:val="en-US"/>
        </w:rPr>
      </w:pPr>
      <w:r>
        <w:rPr>
          <w:lang w:val="en-US"/>
        </w:rPr>
        <w:t>1) the principle of education in activity</w:t>
      </w:r>
    </w:p>
    <w:p>
      <w:pPr>
        <w:pStyle w:val="Normal"/>
        <w:rPr>
          <w:lang w:val="en-US"/>
        </w:rPr>
      </w:pPr>
      <w:r>
        <w:rPr>
          <w:lang w:val="en-US"/>
        </w:rPr>
        <w:t>2) the principle of taking into account age and individual characteristics</w:t>
      </w:r>
    </w:p>
    <w:p>
      <w:pPr>
        <w:pStyle w:val="Normal"/>
        <w:rPr>
          <w:lang w:val="en-US"/>
        </w:rPr>
      </w:pPr>
      <w:r>
        <w:rPr>
          <w:lang w:val="en-US"/>
        </w:rPr>
        <w:t>3) the principle of connection of education with life and work</w:t>
      </w:r>
    </w:p>
    <w:p>
      <w:pPr>
        <w:pStyle w:val="Normal"/>
        <w:rPr>
          <w:lang w:val="en-US"/>
        </w:rPr>
      </w:pPr>
      <w:r>
        <w:rPr>
          <w:lang w:val="en-US"/>
        </w:rPr>
        <w:t>4) the principle of education in the team and through the te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2. The behavior of the teacher, characterized by a sense of proportion, which include humanity, respect for students, justice and self-control is called:</w:t>
      </w:r>
    </w:p>
    <w:p>
      <w:pPr>
        <w:pStyle w:val="Normal"/>
        <w:rPr>
          <w:lang w:val="en-US"/>
        </w:rPr>
      </w:pPr>
      <w:r>
        <w:rPr>
          <w:lang w:val="en-US"/>
        </w:rPr>
        <w:t>1) pedagogical tact</w:t>
      </w:r>
    </w:p>
    <w:p>
      <w:pPr>
        <w:pStyle w:val="Normal"/>
        <w:rPr>
          <w:lang w:val="en-US"/>
        </w:rPr>
      </w:pPr>
      <w:r>
        <w:rPr>
          <w:lang w:val="en-US"/>
        </w:rPr>
        <w:t>2) pedagogical method</w:t>
      </w:r>
    </w:p>
    <w:p>
      <w:pPr>
        <w:pStyle w:val="Normal"/>
        <w:rPr>
          <w:lang w:val="en-US"/>
        </w:rPr>
      </w:pPr>
      <w:r>
        <w:rPr>
          <w:lang w:val="en-US"/>
        </w:rPr>
        <w:t>3) pedagogical technology</w:t>
      </w:r>
    </w:p>
    <w:p>
      <w:pPr>
        <w:pStyle w:val="Normal"/>
        <w:rPr>
          <w:lang w:val="en-US"/>
        </w:rPr>
      </w:pPr>
      <w:r>
        <w:rPr>
          <w:lang w:val="en-US"/>
        </w:rPr>
        <w:t>4) pedagogical restrai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3. Parenting is a process:</w:t>
      </w:r>
    </w:p>
    <w:p>
      <w:pPr>
        <w:pStyle w:val="Normal"/>
        <w:rPr>
          <w:lang w:val="en-US"/>
        </w:rPr>
      </w:pPr>
      <w:r>
        <w:rPr>
          <w:lang w:val="en-US"/>
        </w:rPr>
        <w:t>1) interaction between the teacher and students, which ensures the development of the student and the development of methods of specific activities</w:t>
      </w:r>
    </w:p>
    <w:p>
      <w:pPr>
        <w:pStyle w:val="Normal"/>
        <w:rPr>
          <w:lang w:val="en-US"/>
        </w:rPr>
      </w:pPr>
      <w:r>
        <w:rPr>
          <w:lang w:val="en-US"/>
        </w:rPr>
        <w:t>2) dissemination of scientific knowledge and technological achievements among different age and social groups</w:t>
      </w:r>
    </w:p>
    <w:p>
      <w:pPr>
        <w:pStyle w:val="Normal"/>
        <w:rPr>
          <w:lang w:val="en-US"/>
        </w:rPr>
      </w:pPr>
      <w:r>
        <w:rPr>
          <w:lang w:val="en-US"/>
        </w:rPr>
        <w:t>3) transfer of social and historical experience by one generation of people to another</w:t>
      </w:r>
    </w:p>
    <w:p>
      <w:pPr>
        <w:pStyle w:val="Normal"/>
        <w:rPr>
          <w:lang w:val="en-US"/>
        </w:rPr>
      </w:pPr>
      <w:r>
        <w:rPr>
          <w:lang w:val="en-US"/>
        </w:rPr>
        <w:t>4) promotion of certain ide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4. Education is a process:</w:t>
      </w:r>
    </w:p>
    <w:p>
      <w:pPr>
        <w:pStyle w:val="Normal"/>
        <w:rPr>
          <w:lang w:val="en-US"/>
        </w:rPr>
      </w:pPr>
      <w:r>
        <w:rPr>
          <w:lang w:val="en-US"/>
        </w:rPr>
        <w:t>1) education through work</w:t>
      </w:r>
    </w:p>
    <w:p>
      <w:pPr>
        <w:pStyle w:val="Normal"/>
        <w:rPr>
          <w:lang w:val="en-US"/>
        </w:rPr>
      </w:pPr>
      <w:r>
        <w:rPr>
          <w:lang w:val="en-US"/>
        </w:rPr>
        <w:t>2) training and education of a person</w:t>
      </w:r>
    </w:p>
    <w:p>
      <w:pPr>
        <w:pStyle w:val="Normal"/>
        <w:rPr>
          <w:lang w:val="en-US"/>
        </w:rPr>
      </w:pPr>
      <w:r>
        <w:rPr>
          <w:lang w:val="en-US"/>
        </w:rPr>
        <w:t>3) promotion of certain ideas</w:t>
      </w:r>
    </w:p>
    <w:p>
      <w:pPr>
        <w:pStyle w:val="Normal"/>
        <w:rPr>
          <w:lang w:val="en-US"/>
        </w:rPr>
      </w:pPr>
      <w:r>
        <w:rPr>
          <w:lang w:val="en-US"/>
        </w:rPr>
        <w:t>4) development of aesthetic cultu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5. Enlightenment is:</w:t>
      </w:r>
    </w:p>
    <w:p>
      <w:pPr>
        <w:pStyle w:val="Normal"/>
        <w:rPr>
          <w:lang w:val="en-US"/>
        </w:rPr>
      </w:pPr>
      <w:r>
        <w:rPr>
          <w:lang w:val="en-US"/>
        </w:rPr>
        <w:t>1) the system within which the process of education is carried out</w:t>
      </w:r>
    </w:p>
    <w:p>
      <w:pPr>
        <w:pStyle w:val="Normal"/>
        <w:rPr>
          <w:lang w:val="en-US"/>
        </w:rPr>
      </w:pPr>
      <w:r>
        <w:rPr>
          <w:lang w:val="en-US"/>
        </w:rPr>
        <w:t>2) promotion of scientific, political, environmental, religious, and economic ideas</w:t>
      </w:r>
    </w:p>
    <w:p>
      <w:pPr>
        <w:pStyle w:val="Normal"/>
        <w:rPr/>
      </w:pPr>
      <w:r>
        <w:rPr/>
        <w:t>3) pedagogical system</w:t>
      </w:r>
    </w:p>
    <w:p>
      <w:pPr>
        <w:pStyle w:val="Normal"/>
        <w:rPr/>
      </w:pPr>
      <w:r>
        <w:rPr/>
        <w:t>4) pedagogical methods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16. What is related to the quality parameters of the pedagogical process?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1) the performance of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2) efficiency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3) focus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4) all of the above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17. Getting a high quality result as a result of choosing the optimal means to achieve the goals of the pedagogical process is an indicator: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1) universality of the pedagogical process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2) intensity of the pedagogical process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3) orientation of the pedagogical process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4) productivity of the pedagogical process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18. Which of the following applies to positive relationships between participants in the teaching process?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1) the student's dependence on the teacher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2) lack of confidence of the student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3) indifference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4) empathy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19. Which of the following applies to a neutral relationship between participants in the teaching process?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1) rejection of the teacher's requirements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2) cooperation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3) indifference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4) the student's dependence on the teacher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20. Which of the following applies to negative relationships between participants in the teaching process?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1) rejection of the teacher's requirements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2) indifference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3) indifference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4) empathy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21. Managing behavior, relationships, mental States, and processes is called: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1) pedagogical communication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2) pedagogical tact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 xml:space="preserve">3) pedagogical competence 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4) empathy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22. Which of the following is the style of pedagogical communication?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1) intimidation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2) flirting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3) friendly location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4) all of the above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23. Which of the following applies to the components of the pedagogical process?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1) defining the goals of education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2) development of the content of education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3) organization of educational activities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4) all of the above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24. Which of the laws of education means the connection of all components of the education process?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1) the law of conformity of education and requirements of society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2) the law of unity of education, upbringing and personal development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3) the law of unity of goals, content and methods of education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4) landscape culture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25. Which of the following applies to pedagogical concepts?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1) education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2) self-education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3) education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4) all of the above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b/>
          <w:b/>
          <w:lang w:val="en-US"/>
        </w:rPr>
      </w:pPr>
      <w:r>
        <w:rPr>
          <w:b/>
          <w:lang w:val="en-US"/>
        </w:rPr>
        <w:t>SECTION 2. PSYCHOLOGICAL AND PEDAGOGICAL THEORY OF PERSONALITY</w:t>
      </w:r>
    </w:p>
    <w:p>
      <w:pPr>
        <w:pStyle w:val="Normal"/>
        <w:shd w:fill="FFFFFF" w:val="clea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jc w:val="center"/>
        <w:rPr>
          <w:b/>
          <w:b/>
          <w:lang w:val="en-US"/>
        </w:rPr>
      </w:pPr>
      <w:r>
        <w:rPr>
          <w:b/>
          <w:lang w:val="en-US"/>
        </w:rPr>
        <w:t>TOPIC 3. GENERAL CONCEPT OF PERSONALITY. BASIC CONCEPTS OF PERSONALITY IN PSYCHOLOGY AND PEDAGOGY.</w:t>
      </w:r>
    </w:p>
    <w:p>
      <w:pPr>
        <w:pStyle w:val="Normal"/>
        <w:shd w:fill="FFFFFF" w:val="clea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1. What definition of personality does K. K. Platonov give?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1) personality – " a person as a carrier of consciousness»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2) personality – " subject of social behavior and communications»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 xml:space="preserve">3) personality- " this is a dynamic organization of psychophysical systems within the individual, which determine the characteristic behavior and thinking» 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4) personality-an ensemble of subjective relations of a person to objective reality, other people and to himself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2. What definition of personality does V. N. Myasishchev give?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1) personality – " a person as a carrier of consciousness»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2) personality – " subject of social behavior and communications»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 xml:space="preserve">3) personality- " this is a dynamic organization of psychophysical systems within the individual, which determine the characteristic behavior and thinking» 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4) personality-an ensemble of subjective relations of a person to objective reality, other people and to himself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3. What is the definition of personality gives A.V. Petrovsky?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1) personality - "this is a special-ideal form of human existence that gives it the property of subjectivity, that is, the ability to be the cause of yourself, to reproduce your being in the world»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2) personality – " a person as a carrier of a set of properties and qualities that determine socially significant forms of activity and behavior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 xml:space="preserve">3) personality- " this is a dynamic organization of psychophysical systems within the individual, which determine the characteristic behavior and thinking» 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4) " personality is a special quality that is acquired by an individual in society, in the aggregate of relations that are social in nature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4. What definition of personality does A. N. Leontiev give?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1) personality - "this is a special-ideal form of human existence that gives it the property of subjectivity, that is, the ability to be the cause of yourself, to reproduce your being in the world»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2) personality – " a person as a carrier of a set of properties and qualities that determine socially significant forms of activity and behavior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 xml:space="preserve">3) personality- " this is a dynamic organization of psychophysical systems within the individual, which determine the characteristic behavior and thinking» 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4) " personality is a special quality that is acquired by an individual in society in the aggregate of relations that are social in nature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5. What is the definition of personality gives E. V. Shorokhova?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1) personality - "this is a special-ideal form of human existence that gives it the property of subjectivity, that is, the ability to be the cause of yourself, to reproduce your being in the world»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2) personality – " a person as a carrier of a set of mental properties and qualities that determine socially significant forms of activity and behavior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 xml:space="preserve">3) personality- " this is a dynamic organization of psychophysical systems within the individual, which determine the characteristic behavior and thinking» 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4) " personality is a special quality that is acquired by the individual in society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6. A person is: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1) an individual in which the biological level dominates, but there is almost no social level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2) initiator of knowledge and action with the object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3) a specific person as a representative of a species, a biosocial phenomenon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4) a generalizing concept in which the phenomenon of a person as a social-natural being is recorded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/>
      </w:pPr>
      <w:r>
        <w:rPr/>
        <w:t>7. An individual is: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1) a person who is dominated by the biological level, but there is almost no social level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2) initiator of knowledge and action with the object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3) a specific person as a representative of a species, a biosocial phenomenon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4) a generalizing concept in which the phenomenon of a person as a social-natural being is recorded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8. The subject is: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an individual in which the biological level dominates, but there is almost no social level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initiator of knowledge and action with the object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a specific person as a representative of a species, a biosocial phenomenon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a generalizing concept in which the phenomenon of a person as a social-natural being is recorded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9 in accordance with the theory of personality of B. G. Ananiev. it does not apply to the initial elements of structural and dynamic personality properties: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biosocial level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 xml:space="preserve">2) status in society 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status of the community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0. In accordance with the theory of personality of B. G. Ananiev, the primary class of personal properties is: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 xml:space="preserve">1) the extreme variability of mood 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value orientation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isolation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motivation of behavior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1. In accordance with the theory of personality of B. G. Ananiev, the primary class of personal properties is: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the status and rol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propensity to familiarity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formalism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structure of social behavior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2. In accordance with the theory of personality of B. G. Ananiev, the second class of personal properties is: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the status and rol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motivation of behavior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value orientation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impatienc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3. In accordance with the theory of personality of B. G. Ananiev, the primary class of personal properties is: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the status and rol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propensity to familiarity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formalism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structure of social behavior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4. According to the theory of personality of B. G. Ananiev the highest integrated effect of interaction of primary and secondary personal properties is: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character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abilitie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emotion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strong-willed qualitie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5. Who among psychologists considers personality as a system of traits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j. Moreno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A. Adler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A. N. Leontiev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Allport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6. Who among psychologists considers personality as a system of traits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L. Vygotsky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Hans Sely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, Eysenck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S. Rubinstein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7. Who among psychologists considers personality as a system of traits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K. Levin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R. Biographical Profil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K. Walter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B. Ananyev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8. What does the theory of personality as a system of traits refer to secondary traits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greed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car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punctuality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food preference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9. What in the theory of personality as a system of traits refers to the Central features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food preference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punctuality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 xml:space="preserve">3) greed 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carelessnes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0. What in the theory of personality as a system of traits refers to the Central features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increased caution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kindnes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situational setting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responsibility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1. What does the theory of personality as a system of traits refer to cardinal traits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food preference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punctuality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 xml:space="preserve">3) greed 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caring for loved one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2. Who among the figures of Russian culture developed the foundations of new pedagogy in the first years of Soviet power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V. N. Tatishchev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K. D. Ushinsky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A. V. Lunacharsky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N. I. Novikov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3. What changes characterize the process of comprehensive personality formation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changes in knowledg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changes in methods of operation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of moral chang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all of the abov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4. Which of the scientists-teachers in their theory of elementary education linked training, education and development of the individual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I. Pestalozzi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Ya. A. Komensky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J. Rousseau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D. Dewey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5. What is characteristic of the dominant type of personality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values, goals, and life meanings are subordinated only to the interests of the family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the ability to catch the irony, intolerance of any form of humiliation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the desire for leadership, the ability to set and achieve goal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propensity to protest against any restriction of freedom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6. What is characteristic of libertatilor type of personality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propensity to protest against any restriction of freedom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kindness, caring for loved ones, the ability to give the last to other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the desire for leadership, the ability to set and achieve goal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values, goals, and life meanings are subordinated only to the interests of the family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7. What is characteristic of the altruistic type of personality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kindness, caring for loved ones, the ability to give the last to other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the desire to get to the bottom of everything, a penchant for creativity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increased caution, fear of darkness, height, water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values, goals, and life meanings are subordinated only to the interests of the family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8. What is characteristic of the research type of personality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propensity to protest against any restriction of freedom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the desire to get to the bottom of everything, a penchant for creativity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the desire for leadership, the ability to set and achieve goal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kindness, caring for loved ones, the ability to give the last to other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9. What is characteristic of dignitaries type of personality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kindness, caring for loved ones, the ability to give the last to other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increased caution, fear of darkness, height, water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the ability to catch the irony, intolerance of any form of humiliation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propensity to protest against any restriction of freedom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0. Who is the author of the personological concept of personality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B. Skinner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A. Leontiev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G. Murray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F. Brentano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TOPIC 4. THE CONCEPT OF "HUMAN ACTIVITY", ITS MAIN ASPECTS AND PSYCHOLOGICAL CHARACTERISTICS. COGNITIVE PROCESSES IN THE STRUCTURE OF HUMAN ACTIVITY.</w:t>
      </w:r>
    </w:p>
    <w:p>
      <w:pPr>
        <w:pStyle w:val="Normal"/>
        <w:shd w:fill="FFFFFF" w:val="clea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. Of the psychologists who understood the needs of both instanttimezone ready-made responses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W. McDougall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A. Adler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F. Lerch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Hull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. Which of the psychologists divided the needs into substantive and functional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N. Bernstein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A. Leontiev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A. Maslow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G. Murray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. What does the term "affiliation" mean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nutritional need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the need for mutual understanding, interaction, and empathy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the result of identifying the individual with the values of the group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behavior due to inherited need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. Which of the psychologists is the Creator of "experimental aesthetics"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M. Knapp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A. Maslow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G. Fechner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G. Murray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5. Of the psychologists who first described the need for achievement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G. Fechner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G. Murray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D. McClelland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M. Knapp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6. In what approach to the study of aesthetic motivation did "experimental aesthetics" emerge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historical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eudemonistic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utilitarian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hedonistic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7. Who among psychologists believed that the development of the motivational sphere of a person is on the way to meet higher and higher needs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A. Maslow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L. Brentano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M. Knapp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J. Miller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8. Of the psychologists who have identified the need for attachment as a primary need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D. McClelland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A. Maslow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L. Brentano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lang w:val="en-US"/>
        </w:rPr>
        <w:t>4) J. Bowlby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9. Which psychologist proposed the "hierarchy of needs" model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D. McClelland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A. Maslow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G. Murray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J. Bowlby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0. Which of the psychologists formulated the law of "optimal motivation"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P. Anokhin and N. Bernstein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, Eysenck and A. Adler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R. Yerkes and J. Dodson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A. Maslow and G. Murray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1. What concept is based on the principle of deducing all needs from the need for attachment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based on the concept of " aesthetic hedonism»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based on the concept of " hierarchy of needs»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based on the concept of " single motive»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at the heart of Freud's psychoanalytic concept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2. What is a "quasi-need"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identified need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intent to perform any purposeful action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transfer of the subject's own experiences to the object of art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the need for enjoyment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3. What is the main postulate of the concept of "cognitive dissonance"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unmet needs as a result of incomplete action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a person's need for harmony between the outside world and himself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there is a need to perform some purposeful action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all needs are derived from the need for attachment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4. Who is the author of the "hydromechanical model of motivation"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K. Lorenz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A. Bandura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Z. Freud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H. Harlow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5. What sensations are the result of the action of receptors located in the internal organs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exteroceptiv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proprioceptiv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interoceptiv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6. What sensations are the result of the action of receptors located on the outer surface of the body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interoceptiv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proprioceptiv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exteroceptiv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7. What feelings are preemptive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interoceptiv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proprioceptiv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exteroceptiv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8.  Perception is: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reflection of objects and phenomena of the world as a whol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a holistic " sense of life»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reflection of individual simple signs of objects of reality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an image of a really missing object that occurs by reproducing it in memory, or based on the processes of imagination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9. The feeling is: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reflection of objects and phenomena of the world as a whol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reflection of certain simple signs of objects of reality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mental Association of objects or phenomena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an image of a really missing object that occurs by reproducing it in memory, or based on the processes of imagination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0. Representation is: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reflection of objects and phenomena of the world as a whol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a quantitative measure of the sensitivity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reflection of individual simple signs of objects of reality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an image of a really missing object that occurs by reproducing it in memory, or based on the processes of imagination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1. What kind of perception is associated with the majority of human ideas about the world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auditory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tactil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visual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tactil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2. What characterizes the principle of resonance as a motivational basis for selective perception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incentives that promote personal development are not immediately perceived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potentially hostile incentives are perceived wors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those incentives that correspond to the values of the individual are perceived more correctly and faster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incentives that threaten the integrity of the individual are recognized faster than other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3. What characterizes the principle of protection as a motivational basis for selective perception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incentives that promote personal development are not immediately perceived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incentives that threaten the integrity of the individual are recognized faster than other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those incentives that correspond to the values of the individual are perceived more correctly and faster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potentially hostile incentives are perceived wors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4. What characterizes the principle of alertness as a motivational basis for selective perception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incentives that promote personal development are not immediately perceived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incentives that threaten the integrity of the individual are recognized faster than other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those incentives that correspond to the values of the individual are perceived more correctly and faster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potentially hostile incentives are perceived wors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5. Of the psychologists who proposed a genetic classification of the types of memory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J. Piaget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A. Luria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P. Blonsky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P. Janet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6. What type of memory is primary in the genetic classification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affective memory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verbal and logical memory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motor memory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image memory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7. At what stage of perceptual action does the subject determine the presence of a stimulus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at the detection stag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at the stage of discrimination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at the identification stag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at the identification stag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8. What level of perceptual action follows after detection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identification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identification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the distinction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9. What property of perception allows you to perceive objects as relatively constant in shape, color, and size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integrity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constancy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structur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all of the properties listed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TOPIC 5. PSYCHOLOGICAL FEATURES OF PERSONALITY AND EMOTIONAL-VOLITIONAL CHARACTERISTICS OF THE INDIVIDUAL</w:t>
      </w:r>
    </w:p>
    <w:p>
      <w:pPr>
        <w:pStyle w:val="Normal"/>
        <w:shd w:fill="FFFFFF" w:val="clea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. What characterizes the asthenic body type (typologization of E. Kretschmer)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fragile physiqu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roundness of the figure and marked by a layer of fat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irregular shapeless body structure with signs of uglines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strong muscle development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. What is related to the substructure of experience (the structure of personality according to K. K. Platonov)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skills, knowledge, skills, habit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belief, worldview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features of cognitive processe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the speed of neural processe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. What is related to the orientation substructure (the personality structure according to K. K. Platonov)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belief, worldview, interest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the speed of neural processe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skills, knowledge, skills, habit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features of cognitive processe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. What is related to the substructure of reflection forms (personality structure according to K. K. Platonov)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features of cognitive processe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belief, worldview, interest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skills, knowledge, skills, habit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the speed of neural processe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 xml:space="preserve">5. What is related to the substructure of constitutional properties (personality structure by 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K. K. Platonov)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belief, worldview, interest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the speed of neural processe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features of cognitive processe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skills, knowledge, skills, habit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6. What corresponds to the social and biological substructure of orientation (personality structure according to K. K. Platonov)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the biological level dominates, there is almost no social level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sociobiological level, social prevail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biosocial level, biological predominate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the social level dominates, there is almost no biological level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7. What corresponds in the ratio of social and biological substructure of reflection forms (the structure of personality according to K. K. Platonov)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biosocial level, biological predominate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the social level dominates, there is almost no biological level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the biological level dominates, there is almost no social level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sociobiological level, social prevail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8. What corresponds to the social and biological substructure of experience (the structure of personality according to K. K. Platonov)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biosocial level, biological predominate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the social level dominates, there is almost no biological level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the biological level dominates, there is almost no social level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sociobiological level, social prevail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9. What corresponds in the ratio of social and biological substructure of constitutional properties (personality structure according to K. K. Platonov)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biosocial level, biological predominate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the biological level dominates, there is almost no social level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the social level dominates, there is almost no biological level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sociobiological level, social prevail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 xml:space="preserve">10. What corresponds to the schizoid type of character accentuation (accentuation typology 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A. E. Lichko)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extreme variability of moods under the influence of insignificant factor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change of mood, irritability, apathy is replaced by enthusiasm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isolation, inability to understand the feelings of others, a penchant for fantasie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propensity to reason, suspiciousness, formalism, impatienc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1. Which corresponds to the psychasthenic to the type of accentuation of character (typology of accentuation by A. E. Licko)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extreme variability of moods under the influence of insignificant factor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mobility, propensity to familiarity, " explosive character»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propensity to reason, suspiciousness, formalism, impatienc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fatigue, tearfulness, restless sleep, poor appetit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2. What corresponds to the sensitive type of character accentuation (A. E. Lichko's accentuation typology)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fatigue, tearfulness, restless sleep, poor appetit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timidity, shyness, poor resistance to stres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extreme variability of moods under the influence of insignificant factor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propensity to reason, suspiciousness, formalism, impatienc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3. What corresponds to the astheno-neurotic type of character accentuation (the typology of A. E. Lichko's accentuations)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extreme variability of moods under the influence of insignificant factor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fatigue, tearfulness, restless sleep, poor appetit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isolation, inability to understand the feelings of others, a penchant for fantasie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change of mood, irritability, apathy is replaced by enthusiasm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 xml:space="preserve">14. What corresponds to the labile type of character accentuation (accentuation typology 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A. E. Lichko)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extreme variability of moods under the influence of insignificant factor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isolation, inability to understand the feelings of others, a penchant for fantasie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propensity to reason, suspiciousness, formalism, impatienc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fatigue, tearfulness, restless sleep, poor appetit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5. What corresponds to the cycloid type of character accentuation (A. E. Lichko's accentuation typology)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extreme variability of moods under the influence of insignificant factor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fatigue, tearfulness, restless sleep, poor appetit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timidity, shyness, poor resistance to stres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change of mood, irritability, apathy is replaced by enthusiasm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6. What corresponds to the hyperthymic type of character accentuation (typology of A. E. Lichko's accentuations)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timidity, shyness, poor resistance to stres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extreme variability of moods under the influence of insignificant factor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mobility, propensity to familiarity, " explosive character»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fatigue, tearfulness, restless sleep, poor appetit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7. What is characteristic of an epileptoid personality type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the desire to imitate, the lack of their own opinion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the desire for careless fun, increased activity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extreme irritability, intolerance to the opinions of others and to comment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constantly low mood, pessimism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8. What is characteristic of a conformal personality type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constantly low mood, pessimism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the desire for careless fun, increased activity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extreme irritability, intolerance to the opinions of others and to comment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the desire to imitate, lack of own opinion, complianc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9. What type of temperament is characterized by: the predominance of excitement over inhibition in the work of the nervous system, irascibility, sharpness of movement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for the sanguin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for the choleric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for the melancholic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for the phlegmatic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0. What type of temperament is characterized by a strong but mobile nervous system, deliberate actions, high resistance to difficulties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for the phlegmatic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for the melancholic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for choleric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for the sanguin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1. What type of temperament is characterized by a strong but inert nervous system, a slow display of emotions, and a high resistance to difficulties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for the melancholic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for the choleric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for the phlegmatic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for the sanguin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2. What type of temperament is characterized by: a weak nervous system, increased sensitivity even to weak stimuli, rapid fatigue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for the sanguin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for the choleric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for the melancholic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for the phlegmatic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3. What is characteristic of Aguilera type of personality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the desire to get to the bottom of everything, a penchant for creativity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the ability to catch the irony, intolerance of any form of humiliation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kindness, caring for loved ones, the ability to give the last to other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increased caution, fear of darkness, height, water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4. What is characteristic of Genialnogo type of personality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values, goals, and life meanings are subordinated only to the interests of the family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increased caution, fear of darkness, height, water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kindness, caring for loved ones, the ability to give the last to other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the desire to get to the bottom of everything, a penchant for creativity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5.Selectivity of attention is: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ability to perform actions with multiple objects at the same tim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the degree of concentration of mental activity on some subject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 xml:space="preserve">3) placing one of the many objects in the focus of consciousness  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the number of objects simultaneously covered by consciousnes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6. The amount of attention is: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ability to perform actions with multiple objects at the same tim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the degree of concentration of mental activity on some subject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placing one of the many objects in the focus of consciousnes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the number of objects simultaneously covered by consciousnes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7. Concentration of attention is: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ability to perform actions with multiple objects at the same tim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the degree of intensity of concentration of mental activity on some subject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placing one of the many objects in the focus of consciousnes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the number of objects simultaneously covered by consciousnes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8. Distribution of attention is: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ability to perform actions with multiple objects at the same tim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the degree of concentration of mental activity on some subject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placing one of the many objects in the focus of consciousnes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the number of objects simultaneously covered by consciousnes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9. Attention stability is: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ability to perform actions with multiple objects at the same tim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the degree of concentration of mental activity on some subject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placing one of the many objects in the focus of consciousnes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the number of objects simultaneously covered by consciousnes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0. A rapidly occurring, excessive emotion is: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empathy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"the edge effect»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affect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impulsivity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1. Which psychologist proposed a "peripheral" theory of emotions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V. Jame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L. Vygotsky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A. Leontiev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D. Norman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2. What concept reveals the state of a person's strong experience in a situation where unexpected obstacles appear on the way to the goal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euphoria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synesthesia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sensitization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frustration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TOPIC 6. COMMUNICATION PSYCHOLOGY.</w:t>
      </w:r>
    </w:p>
    <w:p>
      <w:pPr>
        <w:pStyle w:val="Normal"/>
        <w:shd w:fill="FFFFFF" w:val="clea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. What does the term "affiliation" mean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purposeful activity of the individual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the highest form of emotional processes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a person's desire to be in the company of other peopl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the process of forming ideas about yourself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. At what stage of the growth of positive affiliation is the evaluation of the attractiveness and availability of the communication partner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at the experimental stag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at the entry stag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at the merge stag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at the integration stag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. At what stage of the growth of positive affiliation is the search for common points and those that need to be avoided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at the experimental stag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at the entry stag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at the merge stag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at the integration stag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. At what stage of the growth of positive affiliation, partner relationships become unique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at the experimental stag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at the entry stag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at the merge stag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at the intensification stag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5. At what stage of the growth of positive affiliation partners in communication are shared between private and public intimacy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at the experimental stag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at the entry stag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at the merge stag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at the integration stag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6. At what stage of the growth of positive affiliation is the full recognition of mutual obligations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at the experimental stag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at the entry stag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at the merge stag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at the integration stag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7. At what stage of the weakening of affiliation is the transformation of "we" into " you " and "I"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at the stage of differentiation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at the restriction stag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at the stage of stagnation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at the termination stag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8. At what stage does the quality and quantity of information exchange decrease when affiliation is weakened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at the stage of differentiation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at the stage of stagnation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 xml:space="preserve">3) at the restriction stage 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at the termination stag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9. At what stage of the weakening of affiliation, communication becomes difficult, stylized, and awkward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1) at the stage of differentiation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2) at the restriction stage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3) at the stage of stagnation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4) at the termination stage</w:t>
      </w:r>
    </w:p>
    <w:p>
      <w:pPr>
        <w:pStyle w:val="Normal"/>
        <w:shd w:fill="FFFFFF" w:val="clear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10. At what stage of the weakening of affiliation do partners seek to limit contacts to the maximum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1) at the stage of differentiation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2) at the restriction stage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3) at the avoidance stage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4) at the termination stage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11. What is the condition for strengthening positive affiliation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1) self-identification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2) self-disclosure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3) self-assessment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4) self-awareness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12. What level of fear causes more affiliation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1) low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2) extremely high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3) the average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4) high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13. What component of social support is associated with a sense of confidence that you are cared for and loved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1) with tool support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2) with emotional support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3) with information support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4) with evaluation support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14. What component of social support is associated with social comparison and the answer to the question about the correct attitude to a particular social phenomenon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1) with tool support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2) with emotional support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3) with information support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4) with evaluation support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15. What component of social support is associated with the process of getting information about how to perceive a particular phenomenon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1) tool support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2) emotional support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3) information support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4) evaluation support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16. What component of social support is associated with the process of obtaining specific effective assistance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1) tool support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2) emotional support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3) information support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4) evaluation support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17. What does the term "attraction" mean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1) the highest form of emotional processes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2) a state characterized by emotional passivity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3) the process of forming the attractiveness of a person for another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4) a person's desire to be in the company of other people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18. The desire of communication participants to spread a favorable impression of one of the qualities of a person to his entire personality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1) the superiority factor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2) the effect of condescension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3) " halo effect»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4) the phenomenon of projection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19. Attributing your own qualities to other people, which are unpleasant to realize as your own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1) the superiority factor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2) the effect of condescension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3) " halo effect»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4) the phenomenon of projection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20. The person's assessment at the first meeting is more positive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1) the superiority factor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2) the effect of condescension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3) " halo effect»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4) the phenomenon of projection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21. What type of obstacles in communication is associated with the situation of doubling information in the course of communication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1) language barrier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2) psychological barrier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3) communication barrier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22. What type of barriers to communication arise in a situation where participants differ in social status, gender, age, and ethnic characteristics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1) language barrier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2) psychological barrier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3) communication barrier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23. What principle of dialog communication corresponds to the situation in which the subject of communication accepts the right of the interlocutor to his own opinion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1) the principle of trust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2) the principle of personification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3) the principle of parity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24. What is the principle of dialogical communication corresponding to the situation in which the subject of communication addresses the interlocutor on his own behalf, expressing his feelings and desires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1) the principle of trust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2) the principle of personification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3) the principle of parity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25. What is the position of the Communicator, the communication, when he associates with conflicting points of view, not saying this about your preference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1) closed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2) open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3) suspended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26. What is the position of the Communicator of communication when he declares himself a supporter of a certain point of view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1) closed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2) open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3) suspended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ECTION 3. THE MEANING OF HUMAN EXISTENCE AND THE VALUE OF EDUCATION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TOPIC 7. EDUCATION AS A PROCESS AND SOCIAL INSTITUTION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1. What type of University lecture involves a high level of systematization of scientific knowledge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1) lecture-consultation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2) information lecture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3) overview lecture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4) introductory lecture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2. What method of problem learning involves partially including the student in the process of finding solutions to the problem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1) research method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2) heuristic method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3) method of problem presentation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3. What is the characteristic of the education process corresponds to school education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1) type of educational institution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2) type of development of cultural values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3) specifics of professional practice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4) field of scientific knowledge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4. What methods reveal the features of the student and teacher's activities to consolidate the new program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1) methods of support for students in case of difficulties in completing the training task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2) methods of broadcasting information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3) methods of organizing the search for new information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4) survey methods and response techniques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5. What is typical for explanatory and illustrative training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1) building educational activities in strictly defined conditions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2) listening and mechanical memorization of the text heard or read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3) focus on the reproduction and preservation of existing social experience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4) use in unexpected situations in a person's life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6. What characteristic of the educational process does pedagogical education correspond to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1) scale of development of cultural values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2) type of development of cultural values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3) specifics of professional practice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4) the stratification of education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7. What feature of the education system is associated with the widespread use of computer technology in the educational process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1) diversification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2) standardization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3) Informatization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4) fundamentalization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8. What is typical for shock training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1) building educational activities in strictly defined conditions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2) listening and mechanical memorization of the text heard or read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3) focus on the reproduction and preservation of existing social experience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 xml:space="preserve">4) used in unexpected situations in a person's life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9. What methods characterize the ways of managing interaction with students on the part of the teacher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1) support students in case of difficulties in completing the training task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2) broadcasting and storing information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3) explanation of information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4) survey and response techniques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10. What type of education belongs to the field of scientific knowledge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1) elite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2) philological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3) technical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4) classic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11. What methods characterize the features of the teacher's activity in the process of mastering new educational information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1) methods of support for students in case of difficulties in completing the training task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2) methods of broadcasting and storing information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3) methods of explaining information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4) survey methods and response techniques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12. What type of education belongs to the type of development of cultural values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1) elite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2) classic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3) mass production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4) domestic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13. What is characteristic of dogmatic teaching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1) building educational activities in strictly defined conditions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2) listening and mechanical memorization of the text heard or read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3) aimed at reproducing and preserving the existing social experience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 xml:space="preserve">4) used in unexpected situations in a person's life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14. Which region belongs to the second type of regions on the basis of convergence and interaction of educational systems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1) Africa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2) Southeast Asia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3) Western Europe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4) Latin America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15. What characteristic of the educational process corresponds to a person-oriented education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1) the content of education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2) type of development of cultural values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3) specifics of professional practice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4) quality of target orientation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16. What is typical for the actions of the student and the teacher at the second stage of choosing an educational route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1) selection strategies are designed, and the student selects training modules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2) the student is assigned tasks related to determining the meaning of his / her studies at the University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3) criteria are being developed for evaluating possible alternatives in a choice situation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4) analyze the competencies required by the specialist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17. What is typical for the actions of the student and teacher at the third stage of choosing an educational route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1) selection strategies are designed, and the student selects training modules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2) the student is assigned tasks related to determining the meaning of his / her studies at the University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3) criteria are being developed for evaluating possible alternatives in a choice situation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4) analyze the competencies required by the specialist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18. Mental actions like algorithms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1) clearly define mental activity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2) allow a certain degree of immediacy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3) allow full immediacy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19. Mental actions of the heuristic type: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1) clearly define mental activit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2) allow a certain degree of immediac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3) allow full immediac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20. What is the characteristic of the education process that corresponds to European education?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1) type of development of cultural values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2) scale of development of cultural values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3) specifics of professional practic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4) the content of educatio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21. A complete orienting basis of mental actions: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1) suggests a choic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2) is a ready-made algorith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3) suggests an independent search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22. Insufficient indicative basis for mental actions: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1) suggests a choic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2) is a ready-made algorith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3) suggests an independent search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23. Which is typical for problem-based learning?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1) reliance on visual and verbal methods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2) transfer of commands from the teache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3) building educational activities in conditions of uncertaint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4) focus on a pre-set mandatory level of academic achiev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24. What is typical for personality-oriented learning?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1) priority of the functions of designing the educational process and advising the stud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2) priority of training, stimulating and corrective control functions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3) relying on the experience and interests of the stud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4) focus on a pre-set mandatory level of academic achiev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25. Mental actions such as algorithmic prescriptions: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1) clearly define mental activit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2) allow a certain degree of immediac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3) allow full immediac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26. Which region belongs to the third type of regions on the basis of convergence and interaction of educational systems?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1) the Asia-Pacific regio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2) a number of Southeast Asian countries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3) Western Europ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4) Latin America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27. What is typical for the actions of the student and teacher at the first stage of choosing an educational route?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1) the student selects training modules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2) the student is assigned tasks related to determining the meaning of his / her studies at the Universit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3) criteria are being developed for evaluating possible alternatives in a choice situatio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4) the analysis of the competencies required by the specialist is carried ou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28. What is typical for the actions of the student and teacher at the fourth stage of choosing an educational route?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1) the student selects training modules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2) the student is assigned tasks related to determining the meaning of his / her studies at the Universit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3) criteria are being developed for evaluating possible alternatives in a choice situatio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4) the analysis of the competencies required by the specialist is carried ou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29. Excessive indicative basis of mental actions: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1) suggests a choic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2) is a ready-made algorith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3) suggests an independent search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30. In what method of problem learning does the teacher set and solve the problem, and the student watches the search for ways to solve it?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1) research method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2) heuristic method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3) method of problem presentatio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TOPIC 8. THE ESSENCE OF EDUCATION AND ITS PLACE IN THE STRUCTURE OF THE PEDAGOGICAL PROCESS. BASIC THEORIES OF EDUCATION AND DEVELOPMENT OF THE NEW TIME.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1.In what educational strategy is the manipulation model implemented?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1) in a humane strateg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2) in a constructive strateg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3) in a liberal strateg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2. What model of education implements the principles of an authoritarian educational system?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1) in the biopsychological model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2) in an authoritarian model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3) in the "well-directed freedom" model»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4) in the humanistic model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3. In what embodiment of the" constructive strategy " of manipulation is the reliance on indirect means of influence in the search for truth?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1) in the strategy of J.-J. Rousseau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2) in Socrates ' heuristic method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3) in the theory of M. Montessori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4. Which version of the" constructive strategy " of manipulation is associated with the concept of free development?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1) the strategy of J.-J. Rousseau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2) Socrates ' heuristic method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3) M. Montessori's theor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5. What variant of the implementation of the" constructive strategy " of manipulation is associated with the method of organizing the child's developing environment?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1) the strategy of J.-J. Rousseau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2) Socrates ' heuristic method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3) M. Montessori's theor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6. What is not a means of directly influencing the student?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1) the punish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2) reques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3) relying on the opinion of an authoritative educat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4) all funds listed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7. What is not a means of mediating influence on the pupil?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1) the punish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2) reques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3) the threa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4) all funds listed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8. What is the means of direct influence on the pupil?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1) persuasio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2) creating situations that force the student to change their mind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3) relying on the opinion of an authoritative educat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4) all funds listed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9. What method of education is aimed at emotional reinforcement of successful actions?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1) exampl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2) the method of training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3) a method of punish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4) method of promotio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10. What method of education is the basis for the formation of moral habits and sustainable behaviors?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1) exampl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2) the method of training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3) a method of punish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4) method of promotio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11. What method of education is aimed at containing negative actions?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1) exampl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2) the method of training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3) a method of punish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4) method of promotio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12. What method of education is a means of forming a certain way of behavior?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1) exampl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2) the method of training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3) a method of punish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4) method of promotio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13. Classification of methods of education by the nature of application includes methods (classification of N. I. Boldyrev and N. K. Goncharov):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1) leadership and self-educatio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2) organization of activities and formation of positive social experienc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3) influence on consciousness and achieve unity of consciousness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4) beliefs and exercises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14. Classification of methods of education by orientation includes methods (classification of G. I. Shchukin):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1) leadership and self-educatio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2) organization of activities and formation of positive social experienc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3) providing assistance and evaluating the actions of pupils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4) beliefs and exercises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15. Classification of methods of education by orientation includes methods (classification of G. I. Shchukin):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1) organizing the activities of pupils and stimulating their motives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2) influence on consciousness and achieve unity of consciousness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3) stimulation and inhibitio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4) leadership and self-educatio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16. Classification of I. S. marienko's methods includes: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1) methods of organizing the activities of pupils and stimulating their motives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2) methods of influencing consciousness and achieving unity of consciousness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3) methods of assistance and evaluation of pupils ' actions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4) methods of leadership and self-educatio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17. Classification methods T. I. Ilyin, and I. T. Ogorodnikova includes: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1) methods of leadership and self-educatio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2) methods of persuasion, organization of activities and stimulation of behavi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3) methods of assistance and evaluation of pupils ' actions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4) persuasion methods and exercises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18. Classification of methods of P. I. Pitkasilta includes: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1) methods of leadership and self-educatio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2) methods of persuasion, organization of activities and stimulation of behavi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3) methods of assistance and evaluation of pupils ' actions</w:t>
      </w:r>
    </w:p>
    <w:p>
      <w:pPr>
        <w:pStyle w:val="Normal"/>
        <w:rPr>
          <w:color w:val="000000"/>
        </w:rPr>
      </w:pPr>
      <w:r>
        <w:rPr>
          <w:color w:val="000000"/>
        </w:rPr>
        <w:t>4) persuasion methods and exercise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19. What methods reflect the content of the personal approach in education?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1) methods of protecting human rights and creating conditions for creative self-development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2) methods of training and exercises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3) methods of assistance and evaluation of pupils ' actions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4) methods of leadership and self-education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20. Classification of E. V. Bondarevskaya's methods includes: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1) methods of leadership and self-education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2) methods of persuasion, organization of activities and stimulation of behavior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3) methods of assistance and evaluation of pupils ' actions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4) methods of protecting the rights of the child's personality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center"/>
        <w:rPr>
          <w:b/>
          <w:b/>
          <w:lang w:val="en-US"/>
        </w:rPr>
      </w:pPr>
      <w:r>
        <w:rPr>
          <w:b/>
          <w:lang w:val="en-US"/>
        </w:rPr>
        <w:t>TOPIC 9. FORMATION OF PERSONALITY – THE MAIN PROBLEM OF THE THEORY OF EDUCATION</w:t>
      </w:r>
    </w:p>
    <w:p>
      <w:pPr>
        <w:pStyle w:val="Normal"/>
        <w:shd w:fill="FFFFFF" w:val="clear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1. At what stage of professional growth of a person the necessary professional skills are acquired (classification of G. supera)?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1) at the crystallization stage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2) at the specification stage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3) at the implementation stage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4) at the stabilization stage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2. At what stage of professional growth of the individual is independent professional activity carried out (classification of G. supera)?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1) at the crystallization stage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2) at the specification stage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3) at the consolidation stage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4) at the implementation stage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3. What is characteristic of consolidation as a stage of professional growth of an individual (G. super's classification)?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1) increasing the level of professional competence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2) achieving maximum results in your profession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3) professional training in a special educational institution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4) expanding and enriching professional experience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4. What is characteristic of stabilization as a stage of professional growth of the individual (G. super's classification)?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1) increasing the level of professional competence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2) achieving maximum results in your profession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3) professional training in a special educational institution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4) expanding and enriching professional experience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5. What is typical for implementation as a stage of professional growth of the individual (classification of G. supera)?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1) increasing the level of professional competence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2) achieving maximum results in your profession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3) demonstration of a certain professional competence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4) expanding and enriching professional experience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6. At what stage of professional growth of the individual is the accumulation of professional experience (classification of G. supera)?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1) at the crystallization stage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2) at the specification stage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3) at the implementation stage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4) at the stabilization stage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7. At what stage of professional growth of the person the level of professional skill is reached (classification of G. supera)?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1) at the crystallization stage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2) at the consolidation stage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3) at the implementation stage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4) at the stabilization stage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8. Which way of development of an individual is characterized by a positive self-attitude or unstable attitude to himself because of the contradictory attitude of his parents?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1) Autonomous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2) symbiotic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3) conformal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4) impulsive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9. What path of development of an individual is characterized by the exit from the adolescent crisis and the transition to the level of social independence?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1) Autonomous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2) symbiotic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3) conformal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4) impulsive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10. What type of social environment is characterized by a low level of requirements for the implementation of formal regulations with a low level of social involvement?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1) the status hierarchy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2) the individualistic type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3) automatic subordination of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4) "the particularism»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11. What type of social environment is characterized by relations between people based on mutual sympathy?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1) the status hierarchy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2) the individualistic type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3) automatic subordination of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4) "the particularism»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12. What type of social environment is characterized by a high level of regulation of relations between people?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1) the status hierarchy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2) the individualistic type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3) automatic subordination of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4) "the particularism»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13 What type of social environment is characterized by relationships between people based on mutual sympathy?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1) the status hierarchy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2) the individualistic type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3) automatic subordination of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4) "the particularism»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14. The educational environment as an area of opportunity points to: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1) the meaning of communicative interaction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2) the value of the subject's assignment of social experience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3) the importance of external factors and the subject in solving educational problems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15. The educational environment as an area of socio-cultural interaction points to: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1) the meaning of communicative interaction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2) the value of the subject's assignment of social experience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3) the importance of external factors and the subject in solving educational problems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16. The educational environment as a system of influences and influences points to: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1) the meaning of communicative interaction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2) the value of the subject's assignment of social experience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3) the importance of external factors and the subject in solving educational problems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17. What characterizes the creative educational environment?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1) stimulating productive learning and behavior appropriate to the values of the University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2) rigid discipline and the prevalence of rigid methods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3) a high level of internal motivation and respect for human thought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4) declarativeness, cult of etiquette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18. What is the characteristic of a complementary educational environment?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1) stimulating productive learning and behavior appropriate to the values of the University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2) strict discipline and the predominance of authoritarian methods of education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3) a high level of internal motivation and respect for human thought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4) declarativeness, cult of etiquette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19. What characterizes the dogmatic educational environment?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1) stimulating productive learning and behavior appropriate to the values of the University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2) strict discipline and the predominance of authoritarian methods of education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3) a high level of internal motivation and respect for human thought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4) declarativeness, cult of etiquette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20. What characterizes the career educational environment?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1) stimulating productive learning and behavior appropriate to the values of the University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2) strict discipline and the predominance of authoritarian methods of education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3) a high level of internal motivation and respect for human thought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4) declarativeness, cult of etiquette, vanity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21. What is the selective and normative nature of the subject's interaction with the educational environment?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1) in the context of informal communication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2) for the purposes, social purpose and educational programs of the educational institution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3) in changing the emotional and volitional sphere of the individual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22. What is the developmental effect of the educational environment?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1) for the purposes, social purpose and educational programs of the educational institution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2) in terms of informal communication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3) in changing social, personal and professional competence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23. In what form is the orientation of the subject's activity in interaction with the educational environment manifested?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1) in the form of informal communication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2) in the form of independent educational and cognitive activity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3) in the form of educational activities under the guidance of a teacher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4) all of the above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24. What characterizes the spatial-subject component of the educational environment?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1) availability of valuable information for training and education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2) using educational spaces to achieve educational goals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3) the presence of situations for cooperation and empathy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25. What characterizes the social and communicative component of the educational environment?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1) availability of valuable information for training and education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2) using educational spaces to achieve educational goals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3) the presence of situations for cooperation and empathy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center"/>
        <w:rPr>
          <w:b/>
          <w:b/>
          <w:lang w:val="en-US"/>
        </w:rPr>
      </w:pPr>
      <w:r>
        <w:rPr>
          <w:b/>
          <w:lang w:val="en-US"/>
        </w:rPr>
        <w:t>TOPIC 10. ETHICS OF THE EDUCATIONAL PROCESS</w:t>
      </w:r>
    </w:p>
    <w:p>
      <w:pPr>
        <w:pStyle w:val="Normal"/>
        <w:shd w:fill="FFFFFF" w:val="clear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1. What is typical for the diagnostic stage of pedagogical support?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1) coordination of specialists ' actions in and outside the school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2) discuss with the student the successes and failures of previous stages of activity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3) fixing the problem signal and establishing contact with the student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4) approval by the teacher of the student's actions, encouragement of the initiative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2. What is typical for the reflexive stage of pedagogical support?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1) coordination of specialists ' actions in and outside the school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2) discuss with the student the successes and failures of previous stages of activity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3) fixing the problem signal and establishing contact with the student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4) approval by the teacher of the student's actions, encouragement of the initiative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3. What is typical for the activity stage of pedagogical support?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1) understanding of the new stage of life by the teacher and the student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2) discuss with the student the successes and failures of previous stages of activity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3) fixing the problem signal and establishing contact with the student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4) approval by the teacher of the student's actions, encouragement of the initiative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4. What is typical for the search stage of pedagogical support?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1) coordination of specialists ' actions in and outside the school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2) discuss with the student the successes and failures of previous stages of activity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3) identifying the causes of the problem together with the student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4) approval by the teacher of the student's actions, encouragement of the initiative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5. What is typical for the contractual stage of pedagogical support?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1) understanding of the new stage of life by the teacher and the student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2) discuss with the student the successes and failures of previous stages of activity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3) fixing the problem signal and establishing contact with the student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4) design the actions of the teacher and the student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6. What is typical for the activity stage of pedagogical support?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1) coordination of specialists ' actions in and outside the school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2) discuss with the student the successes and failures of previous stages of activity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3) identifying the causes of the problem together with the student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4) joint assessment of the problem in terms of its significance for the student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7. What are the subjective factors that determine the humanistic position of the teacher?</w:t>
      </w:r>
    </w:p>
    <w:p>
      <w:pPr>
        <w:pStyle w:val="Normal"/>
        <w:shd w:fill="FFFFFF" w:val="clear"/>
        <w:jc w:val="both"/>
        <w:rPr/>
      </w:pPr>
      <w:r>
        <w:rPr/>
        <w:t>1) openness of the educational system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2) the presence of a reflexive and innovative environment in the educational system</w:t>
      </w:r>
    </w:p>
    <w:p>
      <w:pPr>
        <w:pStyle w:val="Normal"/>
        <w:shd w:fill="FFFFFF" w:val="clear"/>
        <w:jc w:val="both"/>
        <w:rPr/>
      </w:pPr>
      <w:r>
        <w:rPr/>
        <w:t>3) self-actualization of the teacher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>4) the moral atmosphere of an educational institution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8. What are the objective factors that determine the humanistic position of the teacher?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the competence of the teacher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self-awareness of the teacher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self-actualization of the teacher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) the moral atmosphere of an educational institution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9. What is the locus of control?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a sense of proportion in the behavior and actions of the teacher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the teacher's awareness of himself in the system of his professional activity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the combination of a high level of development of all components of pedagogical activity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4) the ability to see the source of control of your life in the external environment or in yourself 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0. What is pedagogical culture?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emotional and value relations that set the main motives for the teacher's behavior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the teacher's awareness of himself in the system of his professional activity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the combination of a high level of development of all components of pedagogical activity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) the ability to see the source of control of your life in the external environment or in yourself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1. What is professional self-awareness of a teacher?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emotional and value relations that set the main motives for the teacher's behavior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the teacher's awareness of himself in the system of his professional activity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a sense of proportion in the behavior and actions of the teacher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) the ability to see the source of control of your life in the external environment or in yourself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2. What is the teaching cycle?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emotional and value relations that set the main motives for the teacher's behavior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the teacher's consciousness of himself in the system of his professional activity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a sense of proportion in the behavior and actions of the teacher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) the ability to see the source of control of your life in the external environment or in yourself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3. What form of marriage relationship prohibits relations between relatives?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monogamy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exogamy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polygamy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) polyandry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4. Form of marriage between one woman and one man: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monogamy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exogamy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polygamy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) polyandry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5. A form of marriage between one man and several women: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monogamy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exogamy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polygyny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) polyandry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6. A form of marriage between one woman and several men: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monogamy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exogamy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polygamy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) polyandry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7 a Large family with different generations and possibly even their relatives: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mother's family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intermediate family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Patriarchal family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) the nuclear family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8. What is the name of a family that includes parents, children, and grandparents?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the three-generational family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small family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Patriarchal family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) the nuclear family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9. What is the name of a family consisting of two spouses whose children live independently?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incomplete family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small family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Patriarchal family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) the nuclear family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0. What is the name of a family in which the mother is not married to the father of her child?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incomplete family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small family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mother's family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) intermediate family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1. Which family consists of two generations – spouses and children before their marriage?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incomplete family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small family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intermediate family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4) the nuclear family 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2. What is the name of a family that arose as a result of a civil marriage?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incomplete family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small family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intermediate family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) the nuclear family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3. What is characteristic of "situational parental love"?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parental love, which is manifested in the satisfaction of any desires of the child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parents only care about the child's nutrition and health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manifestation of parental feelings in the period of free time according to the mood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) caring and demanding love at the same time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4. What is characteristic of" life-sustaining " parental love?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parental love, which is manifested in the satisfaction of any desires of the child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parents only care about the child's nutrition and health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manifestation of parental feelings in the period of free time according to the mood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) caring and demanding love at the same time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5. What is characteristic of "sacrificial parental love"?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parents only care about the child's nutrition and health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manifestation of parental feelings in the period of free time according to the mood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caring and demanding love at the same time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) parental love, in which all the desires of the child are satisfied, even to the detriment of themselves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6. According to the classification of children based on the results of family education," competent children " are characterized by?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1) consistently good mood, developed self-control, self-confidence 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the predominance of sad and sad mood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self-doubt, poor self-control, and failure response in difficult situations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7. According to the classification of children based on the results of family education, "immature children" are characterized by?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1) consistently good mood, developed self-control, self-confidence 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the predominance of sad and sad mood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self-doubt, poor self-control, and failure response in difficult situations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8. According to the classification of children based on the results of family education, it is typical for" avoiding children"?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1) consistently good mood, developed self-control, self-confidence 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the predominance of sad and sad mood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self-doubt, poor self-control, and failure response in difficult situations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9. For "realist teachers" it is typical: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ability to understand the world of things and people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attention to theory at the expense of the real world of things and practice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ability to act on inspiration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0. For "teachers-artists" it is typical: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ability to understand the world of things and people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attention to theory at the expense of the real world of things and practice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ability to act on intuition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ECTION 4. PSYCHOLOGY OF HEALTH AND HEALTHY LIFESTYLE.</w:t>
      </w:r>
    </w:p>
    <w:p>
      <w:pPr>
        <w:pStyle w:val="Normal"/>
        <w:shd w:fill="FFFFFF" w:val="clear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TOPIC 11. HEALTH PSYCHOLOGY: HISTORY OF FORMATION, CURRENT STATE AND RESEARCH OBJECTIVES</w:t>
      </w:r>
    </w:p>
    <w:p>
      <w:pPr>
        <w:pStyle w:val="Normal"/>
        <w:shd w:fill="FFFFFF" w:val="clear"/>
        <w:tabs>
          <w:tab w:val="clear" w:pos="708"/>
          <w:tab w:val="left" w:pos="3380" w:leader="none"/>
        </w:tabs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. Who among the thinkers believed that health is expressed in a proportionate ratio of the soul and body?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1) Galen 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Hippocrates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Plato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) Socrates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. What are the fundamental attributes of a healthy existence?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integrity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competence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responsibility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) all of the above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. Who of the thinkers understood health as acquired by the individual in the process of his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coming an entity that assumes personal maturity?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M. Foucault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K. Jung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K. Rogers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) Allport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. Who is the author of the statement: "money can buy a bed, but not sleep; food, but not appetite; medicine, but not health; home, but not home; books, but not mind; jewelry, but not beauty; luxury, but not culture; entertainment, but not happiness; religion, but not salvation?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P. Bragg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A. Maslow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K. Rogers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) Allport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5. What type of shaft installation is characterized by self-maintenance orientation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health and following a healthy lifestyle?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for manipulative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for supporting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for self-sufficient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) for deficiency of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6. For what type of Paleostrovsky characteristic of orientation to a healthy way of living that is based on the principle of helping one of the family members?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for manipulative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for supporting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for self-sufficient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) for deficiency of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7. For what type of Paleostrovsky characterized by the recourse to other people?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for manipulative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for supporting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for self-sufficient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) for deficiency of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8.What type of valeoustanovka corresponds to the opinion “I feel bad because you treat me badly”?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for manipulative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for supporting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for self-sufficient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) for deficiency of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9. Which of the following applies to the main factors that affect human health?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environmental situation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socio-economic conditions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lifestyle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) all of the above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0. Which of the Russian scientists is the author of the work "Personality and conditions of its development and health"?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S. L. Rubinstein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A. R. Luria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V. M. Bekhterev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) I. P. Pavlov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1.What scientific field was formed as a result of research on the relationship between the emotional life of a person and his physiological processes?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behavioral medicine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health psychology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psychosomatic medicine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2. What scientific field has emerged as a result of research on the relationship of psychological and social factors, on the one hand, and physiological functions, on the other?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behavioral medicine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psychosomatic medicine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health psychology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3.  Which scientist proposed a "biopsychosocial model" for understanding health and disease?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) M. Foucault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) K. Jung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) D. Angel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) Allport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4. Which European country adopted the document "Health of the nation"?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in Germany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in Russia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in Franc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) in the UK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5. Where did the initiative aimed at improving the mental and physical health of the population, called "Health for all", appear?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in Russia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in the United States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in Asia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) in Europ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6. What scientific disciplines are of particular importance for the process of information saturation of health psychology and determining its research context?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psychiatry and Pediatrics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experimental and clinical psychology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developmental psychology and psychophysiology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) all of the abov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7. What branches of the General theory of psychology are related to health psychology research?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psychology of sports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engineering and industrial psychology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child and age psychology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) all of the abov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8. Which of the following is of scientific interest in health psychology?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the problem of creating personal conditions for individual development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the problem of ensuring the psychological adaptation of the individual in society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the problem of self-realization and comprehensive improvement of a perso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) all of the abov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9. Who among the representatives of Russian culture first drew attention to the state significance of the issue of health protection and a healthy lifestyle?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I. P. Pavlov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M. V. Lomonosov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D. V. Mendeleev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) V. M. Bekhterev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20. What are the independent psychological factors that correlate with health and illness?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cognitive factors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2) substance abuse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health-promoting behaviors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) stressors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1. That refers to the sending of the psychological factors correlated with health and disease?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cognitive factors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the existence of the diseas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health-promoting behaviors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) stressors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2. What are the cognitive psychological factors that correlate with health and illness?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representation of the diseas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the existence of the diseas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health-promoting behaviors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) stressors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3. What applies to motivators as psychological factors that correlate with health and illness?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representation of the diseas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the existence of the diseas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social support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) compliance with health maintenance rules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4. What are the social environment factors that correlate with health and illness?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gender and ag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marriage and family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emotional patterns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) supporting the dispositio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5. Which of the scientists is one of the founders of valeology?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V. M. Bekhterev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V. A. Ananyev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3) I. I. Brekhman 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) P. K. Anokhi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TOPIC 12. STANDARDS AND CONCEPTS OF HEALTH AND HEALTHY PERSONALITY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. Who is the author of the epigenetic theory and the developer of the "concept of identity"?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B. Skinner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, Eysenck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E. Erickso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) R. Hankey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. Who among scientists is the author of a model of the human life cycle based on the epigenetic principle?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Sely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E. Erickso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H. Lindema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) W. Kenno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. In what direction of psychological science has the health problem been most fully reflected?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in cognitive psychology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in Gestalt psychology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in psychoanalysis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) in humanistic psychology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. What is the ideological and theoretical center of various concepts of health that arose on the basis of the anthropocentric standard of health?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health is associated with maintaining the constancy of the internal environment of the body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a biological measure of health can be recognized as the ability of a person to maintai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tability at the psychophysical level in conditions of direct contact with the environment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the idea of the highest (spiritual) purpose of a perso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) recovery is understood as a comprehensive harmonization of the subject's relations with the world around him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5. The main way to understand the subject both in his illness and in the integrity of a healthy existence is: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normative thinking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the constant striving of man into the infinite and unknow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epochal understanding of cultur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) understanding and dialogu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6. The most significant characteristic of the majority of ideas about health formed within the framework of the adaptation standard is: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deficiency of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the continuity of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alienatio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) complementarity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7. Who among the scientists believed that the true recovery of a person is inseparable from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mprovement of society and involves the transition to a "non-repressive civilization"?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W. Kenno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A. Maslow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D. Marcus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) E. Fromm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8. What feature of the modern understanding of health issues is presented in the following point of view: "health can not be reduced to a simple sum of normative indicators"?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interdisciplinary status of the problem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focusing on the socio-cultural aspect of the problem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integrity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) recognition of the global nature of the problem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9. What feature of the modern understanding of health issues is presented in the following point of view: "currently, health is increasingly understood as a significant phenomenon of social life itself"?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interdisciplinary status of the problem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focusing on the socio-cultural aspect of the problem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integrity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) recognition of the global nature of the problem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0. Who among the figures of European culture believed that " personal will and feeling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ndependence from the state and space” are the basic principles of the existence of modern Europe?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K. Rogers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V. I. Vernadsky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Oswald Spengler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) X. Ortega y Gasset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1. Who among the scientists proposed a dynamic model of a "fully functioning person"?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Allport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E. Erickso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K. Rogers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), Eysenck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2. Who among scientists believed that the individual is periodically led to a choice between maturity, health — and regression; personal growth, self-determination - and illness, neurosis"?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A. Maslow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E. Erickso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D. Marcus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) Allport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3. Who among scientists believed that the movement to the "good life" involves increasing openness to experience, the desire to live in the present and trust in your body?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W. Kenno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A. Maslow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D. Marcus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) K. Rogers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4. What is the meaning of "congruence"?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a sense of self-esteem based on the awareness of success in achieving various goals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the ability of a person to control himself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the ability of the individual to react and act, sincerely, openly expressing their true feelings and attitudes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) the ability of a person to set and achieve long-term goals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5. What did A. Maslow declare as the main criterion of health?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a person's ability to have a warm, cordial social relationship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the ability of the individual to self-knowledge and a sense of humor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full actualization of human capabilities, or self-actualization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) the feeling of one's own body as the bodily basis of self-awareness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TOPIC 13. CONCEPTS AND METHODS FOR IMPROVING HEALTH. COMPONENTS OF A HEALTHY LIFESTYLE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. What is the reason for the inadequate attitude of a person to their health is determined by the fact that a healthy person does not notice their health, perceiving it as a natural given?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the effect of delayed feedback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features of the social micro-and macro-environment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3) the need for health is updated, as a rule, in the case of its loss or as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losses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) lack of state policy in the field of health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. The main idea of a healthy lifestyle: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complete rest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primary prevention of diseases of the body and soul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rational organization of working hours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) timely treatment of diseases</w:t>
        <w:tab/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. Which mental health model associated with tender submissions uses a double standard of mental health for men and women?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1) regulatory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2) androcentric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androgynous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) profanity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. Which mental health model associated with tender submissions is based on a single standard of mental health for men and women?</w:t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) regulatory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) androcentric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androgynou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) profanit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5. What model of mental health associated with tender representations is based on human qualities that are not associated only with men's or only women's?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1) regulatory 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2) androcentric 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androgynous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) profanity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6. Which mental health model associated with tender submissions is based on recognizing the superiority of male activities, behaviors, and characteristics?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1) regulatory 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2) androcentric 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androgynous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) profanity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7. What is the principle of relying on cultural traditions as a principle of preserving and strengthening mental health?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in recognizing health as a value for which efforts should be made.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2) the ability of a person to make decisions that will correspond to the real world 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state of Affairs, including characteristics of the social environment 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in using the achievements of society in the organization of individual life activity</w:t>
        <w:tab/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8. What is the principle of objectivity as a principle of preserving and strengthening mental health?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in recognizing health as a value for which efforts should be made.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2) the ability of a person to make decisions that will correspond to the real world 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state of Affairs, including characteristics of the social environment 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3) in using the achievements of the company in the organization of individual 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ital activity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9. What is the expression of the principle of the will to health as a principle of preserving and strengthening mental health?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in recognizing health as a value for which efforts should be made.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2) the ability of a person to make decisions that will correspond to the real world 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state of Affairs, including characteristics of the social environment 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3) in using the achievements of the company in the organization of individual 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ital activity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0. What is the impact of the life-supporting subsystem of culture on the spiritual health of a person?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1) orients a person to the accepted picture of the world in society 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creates and transforms the human social environment in its various manifestations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3) creates and transforms the physical environment of a person as a physical being, 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having vital needs 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11. What is the influence of the meaning-forming subsystem of culture on the spiritual health of a person? 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orients a person to the accepted social picture of the world and the system of values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creates and transforms the human social environment in its various manifestations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3) creates and transforms the physical environment of a person as a physical being, 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having vital needs 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2. What is the impact of the social and communicative subsystem of culture on the spiritual health of a person?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1) orients a person to the accepted picture of the world in society 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creates and transforms the human social environment in its various manifestations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3) creates and transforms the physical environment of a person as a physical being, 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having vital needs 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3.. Who among psychologists believed that existential frustration (the feeling of losing the meaning of life) generates a specific type of noogenic neurosis?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1) K. Rogers 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V. Frankl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J. Piaget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4) D. Watson 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4. The main health-damaging factor of pendulum migration (migration from places of permanent residence to places of work):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transport stress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the presence of patterns of health-related behavior inherent in the rural population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problems of psychophysiological adaptation of large masses of the population to new climates-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geographical conditions and related diseases.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5. The main health-damaging factor of inter-regional migration: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transport stress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the presence of patterns of health-related behavior inherent in the rural population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problems of psychophysiological adaptation of large masses of the population to new climates-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geographical conditions and related diseases.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6.. Which of the psychologists identified two integral psychological types-extroverts and introverts?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1) E. Titchener 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Hans Selye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K. Jung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) K. Horney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7. The concept of "accentuated personality" was first introduced into the scientific lexicon: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CH. Sherrington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B. Skinner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By K. Leongard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) R. Cattel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8. What is typical for the behavior of representatives of the intuitive-logical psychological type?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1) a penchant for creativity with a large share of pragmatism, the desire to bring to life 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game and unpredictable elements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2) the desire for new knowledge for the sake of knowledge, the tendency to non-standard, risky in 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moral and ethical behavior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3) the desire to bring order, organization, and logic to all things 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onsistency, responsible attitude to various activities and communication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4) sensitivity to the aesthetic and ethical aspects of life, the desire to get out of 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lack of formal behavior, dreaminess, optimism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9. What is characteristic of the behavior of representatives of the intuitive-sensory psychological type?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1) a penchant for creativity with a large share of pragmatism, the desire to bring to life 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game and unpredictable elements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2) the desire for new knowledge for the sake of knowledge, the tendency to non-standard, risky in 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moral and ethical behavior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3) the desire to bring order, organization, and logic to all things 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onsistency, responsible attitude to various activities and communication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4) sensitivity to the aesthetic and ethical aspects of life, the desire to get out of 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lack of formal behavior, dreaminess, optimism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0. What is typical for the behavior of representatives of the sensory-planning psychological type?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1) a penchant for creativity with a large share of pragmatism, the desire to bring to life 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game and unpredictable elements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2) the desire for new knowledge for the sake of knowledge, the tendency to non-standard, risky in 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moral and ethical behavior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3) the desire to bring order, organization, and logic to all things 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onsistency, responsible attitude to various activities and communication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4) sensitivity to the aesthetic and ethical aspects of life, the desire to get out of 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lack of formal behavior, dreaminess, optimism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1. What is typical for the behavior of representatives of the sensory-impulsive psychological type?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1) a penchant for creativity with a large share of pragmatism, the desire to bring to life 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game and unpredictable elements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2) the desire for new knowledge for the sake of knowledge, the tendency to non-standard, risky in 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moral and ethical behavior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3) the desire to bring order, organization, and logic to all things 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onsistency, responsible attitude to various activities and communication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4) sensitivity to the aesthetic and ethical aspects of life, the desire to get out of 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lack of formal behavior, dreaminess, optimism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2. In the value system of sensory-planning individuals: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1) on the 1st place – "health", on the 2nd place- "active life", on the 3rd place- " interesting 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work»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on the 1st place – "health", on the 2nd place - "creativity", on the 3rd place- " life wisdom»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3) on the 1st place – "love", on the 2nd place- "financially secure life", on the 3rd place – 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"friends", on the 13th place - " health»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) on the 1st place – health, on the 2nd place - "friends", on the 3rd place- " education»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3. In the system of values of persons of intuitive and logical type: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1) on the 1st place – "health", on the 2nd place- "active life", on the 3rd place- " interesting 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work»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on the 1st place – "health", on the 2nd place - "creativity", on the 3rd place- " life wisdom»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on the 1st place – "love", on the 2nd place- "financially secure life", on the 3rd place –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"friends", on the 13th place - " health»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) on the 1st place – health, on the 2nd place - "friends", on the 3rd place- " education»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24. In the value system of sensory-impulsive individuals: 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1) on the 1st place – "health", on the 2nd place- "active life", on the 3rd place- " interesting 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work»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on the 1st place – "health", on the 2nd place - "creativity", on the 3rd place- " life wisdom»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3) on the 1st place – "love", on the 2nd place- "financially secure life", on the 3rd place – 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"friends", on the 13th place - " health»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) on the 1st place – health, on the 2nd place - "friends", on the 3rd place- " education»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5. In the value system of persons of the intuitive-sensory type: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1) on the 1st place – "health", on the 2nd place- "active life", on the 3rd place- " interesting 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work»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on the 1st place – "health", on the 2nd place - "creativity", on the 3rd place- " life wisdom»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3) on the 1st place – "love", on the 2nd place- "financially secure life", on the 3rd place – 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"friends", on the 13th place - " health»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) on the 1st place – health, on the 2nd place - "friends", on the 3rd place- " education»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45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46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709"/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firstLine="709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8z1">
    <w:name w:val="WW8Num48z1"/>
    <w:qFormat/>
    <w:rPr>
      <w:rFonts w:eastAsia="Times New Roman"/>
      <w:color w:val="000000"/>
    </w:rPr>
  </w:style>
  <w:style w:type="character" w:styleId="WW8Num51z1">
    <w:name w:val="WW8Num51z1"/>
    <w:qFormat/>
    <w:rPr>
      <w:rFonts w:eastAsia="Times New Roman"/>
      <w:color w:val="000000"/>
    </w:rPr>
  </w:style>
  <w:style w:type="character" w:styleId="WW8Num59z1">
    <w:name w:val="WW8Num59z1"/>
    <w:qFormat/>
    <w:rPr>
      <w:rFonts w:eastAsia="Times New Roman"/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color w:val="000000"/>
      <w:sz w:val="28"/>
      <w:lang w:val="ru-RU" w:bidi="ar-SA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7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/>
      <w:ind w:firstLine="44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i/>
      <w:sz w:val="20"/>
    </w:rPr>
  </w:style>
  <w:style w:type="paragraph" w:styleId="Style13">
    <w:name w:val="Цитата"/>
    <w:basedOn w:val="Normal"/>
    <w:qFormat/>
    <w:pPr>
      <w:widowControl w:val="false"/>
      <w:autoSpaceDE w:val="false"/>
      <w:ind w:left="240" w:right="3400" w:hanging="0"/>
      <w:jc w:val="both"/>
    </w:pPr>
    <w:rPr>
      <w:i/>
      <w:iCs/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firstLine="70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Стиль5"/>
    <w:basedOn w:val="Normal"/>
    <w:qFormat/>
    <w:pPr>
      <w:jc w:val="both"/>
    </w:pPr>
    <w:rPr>
      <w:rFonts w:cs="Arial"/>
      <w:bCs/>
      <w:kern w:val="2"/>
    </w:rPr>
  </w:style>
  <w:style w:type="paragraph" w:styleId="31">
    <w:name w:val="Стиль3"/>
    <w:basedOn w:val="Normal"/>
    <w:qFormat/>
    <w:pPr>
      <w:ind w:left="709" w:hanging="0"/>
      <w:jc w:val="both"/>
    </w:pPr>
    <w:rPr>
      <w:rFonts w:cs="Arial"/>
      <w:b/>
      <w:bCs/>
      <w:caps/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4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5:41:00Z</dcterms:created>
  <dc:creator>Ольга</dc:creator>
  <dc:description/>
  <cp:keywords/>
  <dc:language>en-US</dc:language>
  <cp:lastModifiedBy>АиЛ</cp:lastModifiedBy>
  <cp:lastPrinted>2020-02-01T10:19:00Z</cp:lastPrinted>
  <dcterms:modified xsi:type="dcterms:W3CDTF">2020-09-07T14:17:00Z</dcterms:modified>
  <cp:revision>151</cp:revision>
  <dc:subject/>
  <dc:title>I Раздел «Философия, ее предмет и роль в обществе»</dc:title>
</cp:coreProperties>
</file>