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  <w:t>FEDERAL STATE BUDGETARY EDUCATIONAL INSTITUTION OF HIGHER EDUCATION "KUBAN STATE MEDICAL UNIVERSITY" OF THE MINISTRY OF HEALTH OF THE RUSSIAN FEDERATION</w:t>
      </w:r>
    </w:p>
    <w:p>
      <w:pPr>
        <w:pStyle w:val="Normal"/>
        <w:ind w:firstLine="720"/>
        <w:jc w:val="both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</w:r>
    </w:p>
    <w:p>
      <w:pPr>
        <w:pStyle w:val="Normal"/>
        <w:ind w:firstLine="720"/>
        <w:jc w:val="center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  <w:t>DEPARTMENT OF PHILOSOPHY, PSYCHOLOGY AND PEDAGOGY</w:t>
      </w:r>
    </w:p>
    <w:p>
      <w:pPr>
        <w:pStyle w:val="Normal"/>
        <w:ind w:firstLine="720"/>
        <w:jc w:val="both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en-US"/>
        </w:rPr>
      </w:pPr>
      <w:r>
        <w:rPr>
          <w:b/>
          <w:bCs/>
          <w:caps/>
          <w:sz w:val="32"/>
          <w:szCs w:val="32"/>
          <w:lang w:val="en-US"/>
        </w:rPr>
        <w:t>QUESTIONS ON TOPICS / SECTIONS OF THE DISCIPLINE «PSYCHOLOGY AND PEDAGOGY»</w:t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en-US"/>
        </w:rPr>
      </w:pPr>
      <w:r>
        <w:rPr>
          <w:b/>
          <w:bCs/>
          <w:caps/>
          <w:sz w:val="32"/>
          <w:szCs w:val="32"/>
          <w:lang w:val="en-US"/>
        </w:rPr>
        <w:t>TO CONDUCT A COLLOQUIUM, INTERVIEW</w:t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  <w:lang w:val="en-US"/>
        </w:rPr>
      </w:pPr>
      <w:r>
        <w:rPr>
          <w:b/>
          <w:bCs/>
          <w:caps/>
          <w:sz w:val="40"/>
          <w:szCs w:val="40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o prepare a specialist with higher education in the following specialties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31.05.01-medical case</w:t>
      </w:r>
    </w:p>
    <w:p>
      <w:pPr>
        <w:pStyle w:val="Normal"/>
        <w:ind w:firstLine="720"/>
        <w:jc w:val="both"/>
        <w:rPr>
          <w:b/>
          <w:b/>
          <w:bCs/>
          <w:caps/>
          <w:sz w:val="32"/>
          <w:szCs w:val="32"/>
          <w:lang w:val="en-US"/>
        </w:rPr>
      </w:pPr>
      <w:r>
        <w:rPr>
          <w:b/>
          <w:bCs/>
          <w:caps/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rPr>
          <w:caps/>
        </w:rPr>
      </w:pPr>
      <w:r>
        <w:rPr>
          <w:caps/>
        </w:rPr>
      </w:r>
    </w:p>
    <w:p>
      <w:pPr>
        <w:pStyle w:val="Normal"/>
        <w:ind w:firstLine="720"/>
        <w:rPr>
          <w:caps/>
        </w:rPr>
      </w:pPr>
      <w:r>
        <w:rPr>
          <w:caps/>
        </w:rPr>
      </w:r>
    </w:p>
    <w:p>
      <w:pPr>
        <w:pStyle w:val="Normal"/>
        <w:ind w:firstLine="720"/>
        <w:rPr>
          <w:caps/>
        </w:rPr>
      </w:pPr>
      <w:r>
        <w:rPr>
          <w:caps/>
        </w:rPr>
      </w:r>
    </w:p>
    <w:p>
      <w:pPr>
        <w:pStyle w:val="Normal"/>
        <w:ind w:firstLine="720"/>
        <w:rPr>
          <w:caps/>
        </w:rPr>
      </w:pPr>
      <w:r>
        <w:rPr>
          <w:caps/>
        </w:rPr>
      </w:r>
    </w:p>
    <w:p>
      <w:pPr>
        <w:pStyle w:val="Normal"/>
        <w:ind w:firstLine="720"/>
        <w:rPr>
          <w:caps/>
        </w:rPr>
      </w:pPr>
      <w:r>
        <w:rPr>
          <w:caps/>
        </w:rPr>
      </w:r>
    </w:p>
    <w:p>
      <w:pPr>
        <w:pStyle w:val="Normal"/>
        <w:ind w:firstLine="720"/>
        <w:rPr>
          <w:caps/>
        </w:rPr>
      </w:pPr>
      <w:r>
        <w:rPr>
          <w:caps/>
        </w:rPr>
      </w:r>
    </w:p>
    <w:p>
      <w:pPr>
        <w:pStyle w:val="Normal"/>
        <w:ind w:firstLine="720"/>
        <w:rPr>
          <w:caps/>
        </w:rPr>
      </w:pPr>
      <w:r>
        <w:rPr>
          <w:caps/>
        </w:rPr>
      </w:r>
    </w:p>
    <w:p>
      <w:pPr>
        <w:pStyle w:val="Normal"/>
        <w:ind w:firstLine="720"/>
        <w:rPr>
          <w:caps/>
        </w:rPr>
      </w:pPr>
      <w:r>
        <w:rPr>
          <w:caps/>
        </w:rPr>
      </w:r>
    </w:p>
    <w:p>
      <w:pPr>
        <w:pStyle w:val="Normal"/>
        <w:ind w:firstLine="720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1"/>
        <w:ind w:firstLine="720"/>
        <w:rPr>
          <w:lang w:val="en-US"/>
        </w:rPr>
      </w:pPr>
      <w:r>
        <w:rPr>
          <w:lang w:val="en-US"/>
        </w:rPr>
        <w:t xml:space="preserve">Krasnodar </w:t>
      </w:r>
    </w:p>
    <w:p>
      <w:pPr>
        <w:pStyle w:val="Normal"/>
        <w:ind w:firstLine="72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SECTION 1. PSYCHOLOGY AND PEDAGOGY AS SCIENTIFIC DISCIPLINES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TOPIC 1. PSYCHOLOGY AS A SCIENCE: THE HISTORY OF SCIENCE, ITS SUBJECT AND ROLE IN SOCIETY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1. What are the main directions (schools) of psychology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2. Describe the object and subject of psychology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3. What are the social functions of psychology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4. What is the specificity of psychological knowledge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5. What are the main branches of psychology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6. What are the methods of psychology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7. What are the representatives of Russian psychology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8. Expand the content of the psychological theories behaviorism of Y. A. N. Leontiev and S. L. Rubinstein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9. Expand the content of the psychological theory of behaviorism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TOPIC 2. PEDAGOGY AS A HUMANITARIAN SCIENCE: THE HISTORY OF SCIENCE, ITS SUBJECT AND ROLE IN SOCIETY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1. What is the difference between scientific pedagogical knowledge and everyday knowledge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2. Justify the status of the object and subject of pedagogy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3. What are the social functions of pedagogy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4. Describe education as a social phenomenon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5. What is the essence of education as a pedagogical process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7. What are the main forms of communication between pedagogy and other cultural phenomena-religion, mythology, politics, and law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8. What is the structure of modern pedagogical science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SECTION 2. PSYCHOLOGICAL AND PEDAGOGICAL THEORY OF PERSONALITY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TOPIC 3. GENERAL CONCEPT OF PERSONALITY. BASIC CONCEPTS OF PERSONALITY IN PSYCHOLOGY AND PEDAGOGY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1. Define your personality.</w:t>
      </w:r>
    </w:p>
    <w:p>
      <w:pPr>
        <w:pStyle w:val="Heading1"/>
        <w:ind w:firstLine="720"/>
        <w:jc w:val="left"/>
        <w:rPr/>
      </w:pPr>
      <w:r>
        <w:rPr>
          <w:lang w:val="en-US"/>
        </w:rPr>
        <w:t>2. Describe the relationship between the concepts of "person", "individual", "personality" and "personality"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3. Expand the content of the concept of "Subject of activity"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4. Expand the content of the problem of personality structure.</w:t>
      </w:r>
    </w:p>
    <w:p>
      <w:pPr>
        <w:pStyle w:val="Heading1"/>
        <w:ind w:firstLine="720"/>
        <w:jc w:val="left"/>
        <w:rPr/>
      </w:pPr>
      <w:r>
        <w:rPr>
          <w:lang w:val="en-US"/>
        </w:rPr>
        <w:t>5. Open the problem of the ratio of the biological and social in the individual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TOPIC 4. THE CONCEPT OF "HUMAN ACTIVITY", ITS MAIN ASPECTS AND PSYCHOLOGICAL CHARACTERISTICS. COGNITIVE PROCESSES IN THE STRUCTURE OF HUMAN ACTIVITY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1. Consider the main forms of focus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2. What do you know about human motivation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3. Expand the main characteristics of the motivational sphere of a person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4. What do you know the main motives for human behavior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5. Compare the concepts of motivation of A. Maslow and G. Murray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PIC 5. PSYCHOLOGICAL FEATURES OF PERSONALITY AND EMOTIONAL-VOLITIONAL CHARACTERISTICS OF THE INDIVIDUAL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 xml:space="preserve">1. What is "feeling"? 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2. What classifications of sensations do you know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3. Describe the main types of sensations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4. Describe perception as a cognitive process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5. What is the relationship between sensation and perception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6. Tell us about the physiological basis of perception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7. Describe attention as a cognitive process.</w:t>
      </w:r>
    </w:p>
    <w:p>
      <w:pPr>
        <w:pStyle w:val="Heading1"/>
        <w:ind w:firstLine="720"/>
        <w:jc w:val="left"/>
        <w:rPr/>
      </w:pPr>
      <w:r>
        <w:rPr>
          <w:lang w:val="en-US"/>
        </w:rPr>
        <w:t>8. What theories and concepts do you know about the phenomenon of attention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9. Give a description of voluntary and involuntary attention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10. Describe the main types of memory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11. Tell us about the individual characteristics of memory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12. Give a General description of speech and thinking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13. Describe the will as a process of conscious regulation of behavior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14. Expand the content of the structural components of volitional actions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15. Consider the physiological basis of emotions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TOPIC 6. COMMUNICATION PSYCHOLOGY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1. Describe the content of human feelings from a psychological point of view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2. Consider social sanctions in the process of interpersonal interaction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3. Describe the psychological mechanisms of human interaction in typical situations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4. Consider the social conditions that predispose to conflict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5. What are the consequences of being alone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6. What determines the need for communication in people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7. What is the attitude to cooperation in the educational environment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SECTION 3. THE MEANING OF HUMAN EXISTENCE AND THE VALUE OF EDUCATION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TOPIC 7. EDUCATION AS A PROCESS AND SOCIAL INSTITUTION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1. What stages did education pass as a social institution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2. Expand the meaning of education as a universal value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3. What are the trends in modern education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4. What are the main problems of education at present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5. How are education and teaching related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6. What is the meaning of education as a personal value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7. Review of Russian and international documents on education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8. Describe the main models of modern education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 xml:space="preserve">TOPIC 8. THE ESSENCE OF EDUCATION AND ITS PLACE IN THE STRUCTURE OF THE PEDAGOGICAL PROCESS. BASIC THEORIES OF EDUCATION. 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1. What are the essential features of the parenting system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2. What is the meaning of self-education and what are its conditions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3. What is a pedagogical requirement?</w:t>
      </w:r>
    </w:p>
    <w:p>
      <w:pPr>
        <w:pStyle w:val="Heading1"/>
        <w:ind w:firstLine="720"/>
        <w:jc w:val="left"/>
        <w:rPr/>
      </w:pPr>
      <w:r>
        <w:rPr>
          <w:lang w:val="en-US"/>
        </w:rPr>
        <w:t>4. What are the similarities and differences between parenting and socialization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5. What is the content of the pedagogical process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6. What is the method of education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7. Describe training as a method of education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8. Expand the meaning of the exercise as a method of education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TOPIC 9. THE FORMATION OF PERSONALITY IS THE MAIN PROBLEM OF THE THEORY OF EDUCATION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1. Expand the features of labor education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2. What is the essence of the aesthetic culture of the individual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3. Describe the main means of physical education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4. Expand the value of the labor collective as an educational system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5. What is the point of humanizing the education system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6. Reveal the features and meaning of moral education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7. Discover the connection between physical education and the principle of a healthy lifestyle.</w:t>
      </w:r>
    </w:p>
    <w:p>
      <w:pPr>
        <w:pStyle w:val="Heading1"/>
        <w:ind w:firstLine="720"/>
        <w:jc w:val="left"/>
        <w:rPr/>
      </w:pPr>
      <w:r>
        <w:rPr>
          <w:lang w:val="en-US"/>
        </w:rPr>
        <w:t xml:space="preserve">8.  Consider civic education in the context of the process of forming a Patriotic worldview of the individual. 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TOPIC 10. ETHICS OF THE EDUCATIONAL PROCESS.</w:t>
        <w:tab/>
        <w:t>1. Expand the content of the concepts "professional culture" and "pedagogical culture"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 xml:space="preserve">2. Expand the content of the axiological component of the professional-pedagogical 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 xml:space="preserve">cultures. 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3. Expand the meaning of the concept of "pedagogical tact"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4. What are the main reasons for deviant behavior of adolescents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5. Expand the meaning of the concept of "tolerance"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6.  Reveal the importance of family education in the process of forming the moral culture of the individual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7. Consider the reasons for deviant behavior of adolescents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8. Describe the media as an educational system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SECTION 4. PSYCHOLOGY OF HEALTH AND HEALTHY LIFESTYLE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 xml:space="preserve">TOPIC 11 OF HEALTH PSYCHOLOGY: HISTORY OF FORMATION, CURRENT STATE AND RESEARCH OBJECTIVES. 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1. Give the definition of valeology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2. How do the health and General culture of the person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3. What scientific disciplines are concerned with the problem of health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4. What are the health criteria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5. What is the attitude to health among students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6.  Uncover the main health factors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TOPIC 12. STANDARDS AND CONCEPTS OF HEALTH AND HEALTHY PERSONALITY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1. How does E. Fromm characterize a Mature and healthy personality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2. What ways of recovery were offered by the thinkers of the Ancient era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3. Describe health as an adaptation to the environment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4. What is the anthropocentric standard of health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5. What is the content of the health problem at the present stage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6. Describe the humanistic model of a healthy personality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TOPIC 13. CONCEPTS AND METHODS FOR IMPROVING HEALTH. COMPONENTS OF A HEALTHY LIFESTYLE.</w:t>
      </w:r>
    </w:p>
    <w:p>
      <w:pPr>
        <w:pStyle w:val="Heading1"/>
        <w:ind w:firstLine="720"/>
        <w:jc w:val="left"/>
        <w:rPr/>
      </w:pPr>
      <w:r>
        <w:rPr>
          <w:lang w:val="en-US"/>
        </w:rPr>
        <w:t>1. What are the structural and dynamic characteristics of a healthy lifestyle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2. Describe the criteria for a healthy lifestyle.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 xml:space="preserve">3. What are the main factors of mental health disorders in the modern world? 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the world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4. What are the main factors of violation of a healthy lifestyle?</w:t>
      </w:r>
    </w:p>
    <w:p>
      <w:pPr>
        <w:pStyle w:val="Heading1"/>
        <w:ind w:firstLine="720"/>
        <w:jc w:val="left"/>
        <w:rPr>
          <w:lang w:val="en-US"/>
        </w:rPr>
      </w:pPr>
      <w:r>
        <w:rPr>
          <w:lang w:val="en-US"/>
        </w:rPr>
        <w:t>5. What are the risk factors for maintaining a healthy lifestyle?</w:t>
      </w:r>
    </w:p>
    <w:sectPr>
      <w:headerReference w:type="default" r:id="rId2"/>
      <w:headerReference w:type="first" r:id="rId3"/>
      <w:type w:val="nextPage"/>
      <w:pgSz w:w="11906" w:h="16838"/>
      <w:pgMar w:left="198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41:00Z</dcterms:created>
  <dc:creator>Кафедра Философии</dc:creator>
  <dc:description/>
  <cp:keywords/>
  <dc:language>en-US</dc:language>
  <cp:lastModifiedBy>АиЛ</cp:lastModifiedBy>
  <dcterms:modified xsi:type="dcterms:W3CDTF">2020-09-07T14:14:00Z</dcterms:modified>
  <cp:revision>33</cp:revision>
  <dc:subject/>
  <dc:title/>
</cp:coreProperties>
</file>