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 xml:space="preserve">федеральное государственное БЮДЖЕТНОЕ 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образовательное учреждение высшего образования</w:t>
      </w:r>
    </w:p>
    <w:p>
      <w:pPr>
        <w:pStyle w:val="Normal"/>
        <w:keepNext w:val="true"/>
        <w:jc w:val="center"/>
        <w:rPr>
          <w:rFonts w:eastAsia="Lucida Sans Unicode"/>
          <w:caps/>
          <w:szCs w:val="28"/>
          <w:lang w:eastAsia="ar-SA"/>
        </w:rPr>
      </w:pPr>
      <w:r>
        <w:rPr>
          <w:rFonts w:eastAsia="Lucida Sans Unicode"/>
          <w:caps/>
          <w:szCs w:val="28"/>
          <w:lang w:eastAsia="ar-SA"/>
        </w:rPr>
        <w:t>«КУБАНСКИЙ ГОСУДАРСТВЕННЫЙ МЕДИЦИНСКИЙ УНИВЕРСИТЕТ»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  <w:t>Министерства здравоохранения Российской Федерации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Lucida Sans Unicode"/>
          <w:b/>
          <w:b/>
          <w:caps/>
          <w:szCs w:val="28"/>
          <w:lang w:eastAsia="ar-SA"/>
        </w:rPr>
      </w:pPr>
      <w:r>
        <w:rPr>
          <w:rFonts w:eastAsia="Lucida Sans Unicode"/>
          <w:b/>
          <w:caps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caps/>
        </w:rPr>
      </w:pPr>
      <w:r>
        <w:rPr>
          <w:b/>
          <w:caps/>
        </w:rPr>
        <w:t>Кафедра философии, психологии и педагогики</w:t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ем рефератов  по Истории Отеч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 xml:space="preserve">для подготовки специалиста с высшим образованием </w:t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по специальности</w:t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320105 – медико-профилактическое дело</w:t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</w:r>
    </w:p>
    <w:p>
      <w:pPr>
        <w:pStyle w:val="Msonormalcxspmiddle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Msonormalcxspmiddlecxspmiddle"/>
        <w:shd w:fill="FFFFFF" w:val="clear"/>
        <w:spacing w:lineRule="auto" w:line="360" w:before="58" w:after="120"/>
        <w:ind w:right="19" w:hanging="0"/>
        <w:contextualSpacing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  <w:t>Краснодар</w:t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58" w:after="120"/>
        <w:ind w:right="19" w:hanging="0"/>
        <w:contextualSpacing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роисхождение славян: различные точки з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образования и распада Древнерусского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 русские княз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усская правда» – древнейший памятник русской правовой мыс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и последствия феодальной раздробленности на Ру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земли периода феодальной раздроб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голо-татарское нашествие и его последствия для Ру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вышения Москвы. Борьба с Тверью за главенство на Ру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свобождение Руси от монголо-татарского и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ичности Ивана Гроз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ичн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ультур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мутное время» – эпоха самозванцев на Ру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 Романо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рковный раскол. Сущность теории «Москва – третий Ри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родные восстан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: причины, послед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Характеристика лич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ценка петровских ре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оха «дворцовых переворо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«Просвещенный абсолютизм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отиворечивое царствование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характеристика личности великого реформ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нтрреформы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бщественно-политическое движение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шняя политик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Характеристика личности и исторической рол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ая российская революция: причины, движущие силы, ит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удачи столыпинских ре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российского парламентар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т Февраля к Октябрю: деятельность Временного прав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В.И. Ленина в российской ис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военного коммунизма» к НЭП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партийная борьбы за власть и установление сталинского режима личной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В. Сталин: характеристика 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изация и раскулачивание в 1930-е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литика репрессий в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тношения СССР в 1930-е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бытия Великой Отечественной во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тизанское движение в годы Великой Отечественной вой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Холодная вой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Культурная жизнь в СССР в 1945–1953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ьба за власть в руководстве страны после смерти И.В. Стал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ичности Н.С. Хрущ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ттепель»: причины, сущность,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кризисных явлений во всех сферах жизни советского общества 1960–1980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ичности Л.И. Брежн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1960–1980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ичности М.С. Горбач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межнациональных отношений: причины, сущность конфли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х перестройки и распад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Новое политическое мышл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арад суверените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1993 г. – основной закон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межнациональных отношений на территории Российской Федерации (Чеченская камп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Н. Ельцин – первый президент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В. Путин – характеристика 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политического курса – Д.А. Медвед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современной России.</w:t>
      </w:r>
    </w:p>
    <w:p>
      <w:pPr>
        <w:pStyle w:val="Msonormalcxspmidd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spacing w:before="0" w:after="0"/>
        <w:ind w:firstLine="720"/>
        <w:jc w:val="both"/>
        <w:rPr/>
      </w:pPr>
      <w:r>
        <w:rPr/>
        <w:t>Материал обсужден и утвержден на заседании кафедры философии, психологии и педагогики от 19.09.2012 г. (протокол № 2).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1:39:00Z</dcterms:created>
  <dc:creator>админ</dc:creator>
  <dc:description/>
  <cp:keywords/>
  <dc:language>en-US</dc:language>
  <cp:lastModifiedBy>АиЛ</cp:lastModifiedBy>
  <cp:lastPrinted>2013-03-21T12:36:00Z</cp:lastPrinted>
  <dcterms:modified xsi:type="dcterms:W3CDTF">2020-09-08T07:22:00Z</dcterms:modified>
  <cp:revision>8</cp:revision>
  <dc:subject/>
  <dc:title/>
</cp:coreProperties>
</file>