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федеральное государственное БЮДЖЕТНОЕ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образовательное учреждение высшего образования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«КУБАНСКИЙ ГОСУДАРСТВЕННЫЙ МЕДИЦИНСКИЙ УНИВЕРСИТЕТ»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Министерства здравоохранения Российской Федерации</w:t>
      </w:r>
    </w:p>
    <w:p>
      <w:pPr>
        <w:pStyle w:val="Heading1"/>
        <w:ind w:firstLine="72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Heading1"/>
        <w:ind w:firstLine="720"/>
        <w:rPr>
          <w:b/>
          <w:b/>
          <w:caps/>
          <w:sz w:val="24"/>
        </w:rPr>
      </w:pPr>
      <w:r>
        <w:rPr>
          <w:b/>
          <w:caps/>
          <w:sz w:val="24"/>
        </w:rPr>
        <w:t>Кафедра философии, психологии и педагогики</w:t>
      </w:r>
    </w:p>
    <w:p>
      <w:pPr>
        <w:pStyle w:val="Normal"/>
        <w:ind w:firstLine="72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тесты по Культурологии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для промежуточного контроля знаний студентов</w:t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подготовки специалиста с высшим образование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специаль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sz w:val="32"/>
          <w:szCs w:val="32"/>
        </w:rPr>
        <w:t>32.05.01 – медико-профилактическое дело (уровень специалиста)</w:t>
      </w:r>
    </w:p>
    <w:p>
      <w:pPr>
        <w:pStyle w:val="Normal"/>
        <w:ind w:firstLine="720"/>
        <w:jc w:val="both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Heading1"/>
        <w:ind w:firstLine="720"/>
        <w:rPr/>
      </w:pPr>
      <w:r>
        <w:rPr/>
        <w:t>Красно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Библиотека задач по теме: </w:t>
      </w:r>
      <w:r>
        <w:rPr>
          <w:b/>
          <w:bCs/>
          <w:caps/>
          <w:sz w:val="28"/>
          <w:szCs w:val="28"/>
        </w:rPr>
        <w:t>культур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число задач:      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е из определений культуры является наиболее общепризнан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ультура - это знаково-символическая систе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ультура - это господство человека над приро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ультура - это совершенство разу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ультура - это совокупность материальных и духовных цен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мыслителей разрабатывал в своей культурологической теории концеп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кальных "культурно-исторических типов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. Герд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. Данил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. Сол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И. К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из форм первобытной культуры связана с культом растений и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ма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тотем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фетишизм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4.   аним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е, какой признак характеризует древнекитайскую культу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традиционал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патриарха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ритуализм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все перечисл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5</w:t>
      </w:r>
    </w:p>
    <w:p>
      <w:pPr>
        <w:pStyle w:val="Normal"/>
        <w:rPr/>
      </w:pP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>акая  форма первобытной культуры связана с верой в существование и бессмертие души и дух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анимиз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етиш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тотем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ма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6</w:t>
      </w:r>
    </w:p>
    <w:p>
      <w:pPr>
        <w:pStyle w:val="Normal"/>
        <w:rPr/>
      </w:pPr>
      <w:r>
        <w:rPr>
          <w:sz w:val="28"/>
          <w:szCs w:val="28"/>
        </w:rPr>
        <w:t>Какая из книг представляет древнеиндийскую литерату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«Ригве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«Махабхара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«Рамаяна»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3.   все относ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понятие является одним из основных в древнеиндийской культу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Рамаз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У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Ка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Хад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из религиозных систем представляет древнеиндийскую культу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иуда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протестант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зороастр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брахман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9</w:t>
      </w:r>
    </w:p>
    <w:p>
      <w:pPr>
        <w:pStyle w:val="Normal"/>
        <w:rPr/>
      </w:pP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>акое древнее нравственно-философское учение сохраняет свое значение в современном Китае?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иуда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о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конфуциан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зороастр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10</w:t>
      </w:r>
    </w:p>
    <w:p>
      <w:pPr>
        <w:pStyle w:val="Normal"/>
        <w:rPr/>
      </w:pPr>
      <w:r>
        <w:rPr>
          <w:sz w:val="28"/>
          <w:szCs w:val="28"/>
        </w:rPr>
        <w:t>Какая из философских школ не относится к древнекитайской культу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даос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конфуциан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сто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  мо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акого периода развития европейской культуры характерен принцип гуманиз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анти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средневек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Нового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Возр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ой культуре возник феномен Олимпийских иг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Древней Гре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Древнего Р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Древнего Егип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Древнего Ки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из характерных черт относится к средневековой культу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теоцентризм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2.  антропоцентризм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3.  агона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космоцентр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14</w:t>
      </w:r>
    </w:p>
    <w:p>
      <w:pPr>
        <w:pStyle w:val="Normal"/>
        <w:rPr/>
      </w:pPr>
      <w:r>
        <w:rPr>
          <w:sz w:val="28"/>
          <w:szCs w:val="28"/>
        </w:rPr>
        <w:t>Кто из мыслителей представляет римскую философскую культу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К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Цице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Акв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Дек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вид искусства был в наибольшей степени развит в культуре Древнего Ри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му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архитекту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живо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сфера культуры являлась доминирующей в Средневеков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поли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религия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на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мор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17</w:t>
      </w:r>
    </w:p>
    <w:p>
      <w:pPr>
        <w:pStyle w:val="Normal"/>
        <w:rPr/>
      </w:pP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>то из перечисленных деятелей культуры является представите-</w:t>
      </w:r>
    </w:p>
    <w:p>
      <w:pPr>
        <w:pStyle w:val="Normal"/>
        <w:rPr/>
      </w:pPr>
      <w:r>
        <w:rPr>
          <w:sz w:val="28"/>
          <w:szCs w:val="28"/>
        </w:rPr>
        <w:t>лем эпохи средневеков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Ж-Ж Рус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Ф. Воль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Аврелий Августин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4.  Д. Дид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18</w:t>
      </w:r>
    </w:p>
    <w:p>
      <w:pPr>
        <w:pStyle w:val="Normal"/>
        <w:rPr/>
      </w:pP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>то из литераторов является представителем эпохи Возрожд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1.  О. Бальз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И. Г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Дан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Ф. Моль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19</w:t>
      </w:r>
    </w:p>
    <w:p>
      <w:pPr>
        <w:pStyle w:val="TextBody"/>
        <w:rPr/>
      </w:pPr>
      <w:r>
        <w:rPr>
          <w:caps/>
          <w:szCs w:val="28"/>
        </w:rPr>
        <w:t>к</w:t>
      </w:r>
      <w:r>
        <w:rPr>
          <w:szCs w:val="28"/>
        </w:rPr>
        <w:t>то из художников представляет эпоху Возрожд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1.  Ф. Гой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Микеландже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П. Гоген</w:t>
      </w:r>
    </w:p>
    <w:p>
      <w:pPr>
        <w:pStyle w:val="TextBody"/>
        <w:rPr>
          <w:szCs w:val="28"/>
        </w:rPr>
      </w:pPr>
      <w:r>
        <w:rPr>
          <w:szCs w:val="28"/>
        </w:rPr>
        <w:t>4.   В. Ван-Г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20</w:t>
      </w:r>
    </w:p>
    <w:p>
      <w:pPr>
        <w:pStyle w:val="Normal"/>
        <w:rPr/>
      </w:pP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>то из мыслителей является автором книги «Закат Европы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К. Яспе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К. Мар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О. Шпенглер</w:t>
      </w:r>
    </w:p>
    <w:p>
      <w:pPr>
        <w:pStyle w:val="TextBody"/>
        <w:ind w:left="705" w:hanging="705"/>
        <w:rPr>
          <w:szCs w:val="28"/>
        </w:rPr>
      </w:pPr>
      <w:r>
        <w:rPr>
          <w:szCs w:val="28"/>
        </w:rPr>
        <w:t>4.   Г. Зиммель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##21</w:t>
      </w:r>
    </w:p>
    <w:p>
      <w:pPr>
        <w:pStyle w:val="Normal"/>
        <w:rPr/>
      </w:pPr>
      <w:r>
        <w:rPr>
          <w:sz w:val="28"/>
          <w:szCs w:val="28"/>
        </w:rPr>
        <w:t>Какая функция культуры является наиболее специфичес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1.  познава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аксиологиче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коммуникатив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праксеологиче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ая их перечисленных культур может рассматриваться как тип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льтур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русская куль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западноевропейская куль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арабская куль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все перечисленные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##23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sz w:val="28"/>
          <w:szCs w:val="28"/>
        </w:rPr>
        <w:t xml:space="preserve">Какой стиль был ведущим в культуре Росс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овине 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?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>1.  классицизм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>2.  неорусский стиль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>3.  барокко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>4.  модер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24</w:t>
      </w:r>
    </w:p>
    <w:p>
      <w:pPr>
        <w:pStyle w:val="TextBody"/>
        <w:rPr>
          <w:szCs w:val="28"/>
        </w:rPr>
      </w:pPr>
      <w:r>
        <w:rPr>
          <w:szCs w:val="28"/>
        </w:rPr>
        <w:t>Кто из писателей является автором книги «</w:t>
      </w:r>
      <w:r>
        <w:rPr>
          <w:caps/>
          <w:szCs w:val="28"/>
        </w:rPr>
        <w:t>К</w:t>
      </w:r>
      <w:r>
        <w:rPr>
          <w:szCs w:val="28"/>
        </w:rPr>
        <w:t>алина красная</w:t>
      </w:r>
      <w:r>
        <w:rPr>
          <w:caps/>
          <w:szCs w:val="28"/>
        </w:rPr>
        <w:t>»?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А. Зин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В.Шук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В.Распутин</w:t>
      </w:r>
    </w:p>
    <w:p>
      <w:pPr>
        <w:pStyle w:val="TextBody"/>
        <w:rPr>
          <w:szCs w:val="28"/>
        </w:rPr>
      </w:pPr>
      <w:r>
        <w:rPr>
          <w:szCs w:val="28"/>
        </w:rPr>
        <w:t>4.  В.Войнович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##25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Кто был создателем славянской письменности?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Нестор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Ярослав Мудрый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Кирилл и Мефодий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Илларион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##26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Укажите имя первого русского книгопечатника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1.  И. Карамзин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А. Радищев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И. Федоров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А. Новиков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##27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Какой период развития русской культуры называется "Золотым веком"?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XVII век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XVIII век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XIX век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XX век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##28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В какой период развития русской культуры появилось произведение  "Слово о полку Игореве"?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Древняя Русь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2.  период Просвещения</w:t>
      </w:r>
    </w:p>
    <w:p>
      <w:pPr>
        <w:pStyle w:val="Normal"/>
        <w:ind w:left="120" w:hanging="0"/>
        <w:rPr/>
      </w:pPr>
      <w:r>
        <w:rPr>
          <w:sz w:val="28"/>
          <w:szCs w:val="28"/>
        </w:rPr>
        <w:t xml:space="preserve">3.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</w:t>
      </w:r>
    </w:p>
    <w:p>
      <w:pPr>
        <w:pStyle w:val="Normal"/>
        <w:ind w:left="120" w:hanging="0"/>
        <w:rPr/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##29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выдающихся врачей-писателей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А. П. Чехов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В. В. Вересаев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М. А. Булгаков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все перечисленные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##30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ы какой науки являются основой биоэтики?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философия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эстетика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этика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экология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##31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 xml:space="preserve">то из перечисленных ученых был врачом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Пир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 Ньют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 Эйнштей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 Галилей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##32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им видом профессиональной этики связано понятие "деонтология"?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педагогическая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судебная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медицинская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воинская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##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каком князе в 988 г. на Руси было принято христианство?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при Ярославе Мудром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при Олеге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при Владимире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при Святославе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34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верховное божество восточнославянского языческого пантеона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елес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Мокошь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Пер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Симарг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35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>акой нравственный принцип является наиболее типичной характеристикой межличностных отношений в западном типе культу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коллектив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гуман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индивидуал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альтру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является автором картины «Запорожцы пишут письмо турецкому султану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Реп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Мал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Крамской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##37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Кто является автором труда «История Кубанского казачьего войска»?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. Ключевский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С. Соловьев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Ф. Щербина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 Е. Тарле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##38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е направление христианства является основой русской религиозной культуры?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лютеранство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кальвинизм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православие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католицизм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##39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ая из перечисленных религиозных систем является мировой религией?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индуизм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зороастризм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ислам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4.  иудаизм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##40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автора иконы "Троица"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А. Рублев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Ф. Косой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Ф. Грек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неизвестный художник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##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 написана картина "Утро стрелецкой казни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И. Е. Репи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В. В. Верещаги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В. М. Васнец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В. И. Сурик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окультурный феномен, вошедший в историю под названием "Серебряный век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ой культуры, приходится на пери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XX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60-90-е гг. XIX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40-60-е гг. XIX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конец XIX - начало ХХ вв.</w:t>
      </w:r>
    </w:p>
    <w:p>
      <w:pPr>
        <w:pStyle w:val="TextBody"/>
        <w:rPr>
          <w:szCs w:val="28"/>
        </w:rPr>
      </w:pPr>
      <w:r>
        <w:rPr>
          <w:szCs w:val="28"/>
        </w:rPr>
        <w:t>##43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Кубанский писатель - первый в России  лауреат престижной литературной премии «Ясная поляна», автор романа «Наш маленький Париж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"/>
        <w:rPr>
          <w:szCs w:val="28"/>
        </w:rPr>
      </w:pPr>
      <w:r>
        <w:rPr>
          <w:szCs w:val="28"/>
        </w:rPr>
        <w:t>1.  Н.Краснов</w:t>
      </w:r>
    </w:p>
    <w:p>
      <w:pPr>
        <w:pStyle w:val="TextBody"/>
        <w:rPr>
          <w:szCs w:val="28"/>
        </w:rPr>
      </w:pPr>
      <w:r>
        <w:rPr>
          <w:szCs w:val="28"/>
        </w:rPr>
        <w:t>2.  В.Лихоносов</w:t>
      </w:r>
    </w:p>
    <w:p>
      <w:pPr>
        <w:pStyle w:val="TextBody"/>
        <w:rPr>
          <w:szCs w:val="28"/>
        </w:rPr>
      </w:pPr>
      <w:r>
        <w:rPr>
          <w:szCs w:val="28"/>
        </w:rPr>
        <w:t>3.  И.Варавва</w:t>
      </w:r>
    </w:p>
    <w:p>
      <w:pPr>
        <w:pStyle w:val="TextBody"/>
        <w:rPr>
          <w:szCs w:val="28"/>
        </w:rPr>
      </w:pPr>
      <w:r>
        <w:rPr>
          <w:szCs w:val="28"/>
        </w:rPr>
        <w:t>4.  В.Гонч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44</w:t>
      </w:r>
    </w:p>
    <w:p>
      <w:pPr>
        <w:pStyle w:val="TextBody"/>
        <w:ind w:left="705" w:hanging="705"/>
        <w:rPr/>
      </w:pPr>
      <w:r>
        <w:rPr>
          <w:szCs w:val="28"/>
        </w:rPr>
        <w:t xml:space="preserve"> </w:t>
      </w:r>
      <w:r>
        <w:rPr>
          <w:caps/>
          <w:szCs w:val="28"/>
        </w:rPr>
        <w:t>к</w:t>
      </w:r>
      <w:r>
        <w:rPr>
          <w:szCs w:val="28"/>
        </w:rPr>
        <w:t>то был основателем Краснодарского (Екатеринодарского) художественного музе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И.Реп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В.Васне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Ф.Коваленко</w:t>
      </w:r>
    </w:p>
    <w:p>
      <w:pPr>
        <w:pStyle w:val="TextBody"/>
        <w:rPr>
          <w:szCs w:val="28"/>
        </w:rPr>
      </w:pPr>
      <w:r>
        <w:rPr>
          <w:szCs w:val="28"/>
        </w:rPr>
        <w:t>4.  К.Брю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45</w:t>
      </w:r>
    </w:p>
    <w:p>
      <w:pPr>
        <w:pStyle w:val="TextBody"/>
        <w:rPr>
          <w:szCs w:val="28"/>
        </w:rPr>
      </w:pPr>
      <w:r>
        <w:rPr>
          <w:szCs w:val="28"/>
        </w:rPr>
        <w:t>Кто из великих поэтов России написал повесть «Тамань»?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  <w:szCs w:val="28"/>
        </w:rPr>
        <w:t xml:space="preserve"> </w:t>
      </w:r>
      <w:r>
        <w:rPr>
          <w:szCs w:val="28"/>
        </w:rPr>
        <w:t>1.  А. Пушкин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 Н. Гоголь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 Н. Некрасов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 М. Лермонтов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##46</w:t>
      </w:r>
    </w:p>
    <w:p>
      <w:pPr>
        <w:pStyle w:val="TextBody"/>
        <w:rPr/>
      </w:pPr>
      <w:r>
        <w:rPr>
          <w:szCs w:val="28"/>
        </w:rPr>
        <w:t xml:space="preserve">Кто автор памятника Екатерине </w:t>
      </w:r>
      <w:r>
        <w:rPr>
          <w:szCs w:val="28"/>
          <w:lang w:val="en-US"/>
        </w:rPr>
        <w:t>II</w:t>
      </w:r>
      <w:r>
        <w:rPr>
          <w:szCs w:val="28"/>
        </w:rPr>
        <w:t xml:space="preserve"> в Екатеринода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 М. Микешин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 В. Мухи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 А. Опекушин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  А. Андр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автор высокоурожайного сорта озимой пшеницы «Безостая 1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Е.Габри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П.Лукья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Ж.Медвед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Н.Коль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писателей отразил быт донских каза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А. Фа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М. Шол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Л. Ле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В. Виш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#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жите композитора-песенника, жившего на Кубани, который оказал значи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ияние на песенную культуру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М. Блан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Г. Поном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Д. Покр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С. Т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##50</w:t>
      </w:r>
    </w:p>
    <w:p>
      <w:pPr>
        <w:pStyle w:val="TextBody"/>
        <w:rPr>
          <w:szCs w:val="28"/>
        </w:rPr>
      </w:pPr>
      <w:r>
        <w:rPr>
          <w:szCs w:val="28"/>
        </w:rPr>
        <w:t>На территории какого города краснодарского края находился античный город Горгиппия?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  Анап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  Армавир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  Кропоткин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  Горячий ключ</w:t>
      </w:r>
    </w:p>
    <w:p>
      <w:pPr>
        <w:pStyle w:val="TextBody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TextBody"/>
        <w:rPr>
          <w:sz w:val="48"/>
        </w:rPr>
      </w:pPr>
      <w:r>
        <w:rPr>
          <w:sz w:val="48"/>
        </w:rPr>
        <w:t xml:space="preserve"> 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6:27:00Z</dcterms:created>
  <dc:creator>Ольга</dc:creator>
  <dc:description/>
  <cp:keywords/>
  <dc:language>en-US</dc:language>
  <cp:lastModifiedBy>АиЛ</cp:lastModifiedBy>
  <dcterms:modified xsi:type="dcterms:W3CDTF">2020-09-07T14:47:00Z</dcterms:modified>
  <cp:revision>6</cp:revision>
  <dc:subject/>
  <dc:title/>
</cp:coreProperties>
</file>