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федеральное государственное БЮДЖЕТНО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разовательное учреждение высшего образова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КУБАНСКИЙ ГОСУДАРСТВЕННЫЙ МЕДИЦИНСКИЙ УНИВЕРСИТЕТ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aps/>
          <w:sz w:val="28"/>
          <w:szCs w:val="28"/>
        </w:rPr>
        <w:t>Перечень тем рефератов, докладов, сообще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 xml:space="preserve">по </w:t>
      </w:r>
      <w:r>
        <w:rPr>
          <w:b/>
          <w:bCs/>
          <w:caps/>
          <w:sz w:val="28"/>
          <w:szCs w:val="28"/>
        </w:rPr>
        <w:t xml:space="preserve"> культуролог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05.01 – медико-профилактическое дело (уровень специалиста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 ее роль в жизни обществ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й человек – кто он?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природно-ландшафтных факторов на формирование культурных особенностей народов Северного Кавказ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волюция понятий «культура» и «цивилизация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ультурное измерение современной российской цивилизаци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ые традиции и особенности культурно-динамических процессов в России, на Северном Кавказе и Кубан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локальных культур в теории культурно-исторических типов Н.Я. Данилевского, К.Ясперса, О.Шпенглер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е и общечеловеческое в культуре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языка, образования и художественной культуры в формировании национального самосознан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взаимодействия этнонациональных культур на Кубан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Ницше и Х.Ортега-и-Гассет об элитарной и массовой культуре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оциально-исторические и экономические предпосылки и этапы развития массовой культур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емизм, анимизм, магия как формы первобытной культур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первобытного искусства, его основные виды и значение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еские города-колонии на Кубани (Горгиппия, Фанагория).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обенности общественной жизни и культуры Древнего Кита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Йога как философская система и медицинская практик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исторические и экономические предпосылки появления арабо-мусульманской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я ислама как интегрирующий фактор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я арабо-мусульманской культуры в области естественных и гуманитарных наук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арабской литературы и искусств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ековая арабская медицин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к и Запад: сравнительный анализ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мифологии в развитии античной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е значение «Илиады» и «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иссеи»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йские игры как феномен античной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древнегреческого воспитания и образован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ультуры Древнего Рим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исторические условия и духовные основания зарождения христианской религ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царство как явление средневековой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медицины в Средние ве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кусство Западной Европы эпохи Возрожден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я и развитие протестантизм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е географические открытия Нового времени и расширение возможностей культурного взаимодействия.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ристианская культура славян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ветительская деятельность Кирилла и Мефод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равославия в развитии русской культур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рковный раскол и его влияние на культуру Росси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етровских преобразований для развития культуры Росси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университет и история образования в Росси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еребряный век» русской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 культуры СССР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вость постсоветского периода развития куль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деятельности Русской Православной Церкви на современном этапе развития российского обществ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 xml:space="preserve">ассовая культура как социокультурный феномен современного российского обще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24" w:after="0"/>
        <w:ind w:left="0" w:hanging="0"/>
        <w:jc w:val="both"/>
        <w:rPr/>
      </w:pPr>
      <w:r>
        <w:rPr>
          <w:bCs/>
          <w:caps/>
          <w:sz w:val="28"/>
          <w:szCs w:val="28"/>
        </w:rPr>
        <w:t>к</w:t>
      </w:r>
      <w:r>
        <w:rPr>
          <w:bCs/>
          <w:sz w:val="28"/>
          <w:szCs w:val="28"/>
        </w:rPr>
        <w:t xml:space="preserve">азачество и особенности его куль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24" w:after="0"/>
        <w:ind w:left="0" w:hanging="0"/>
        <w:jc w:val="both"/>
        <w:rPr/>
      </w:pPr>
      <w:r>
        <w:rPr>
          <w:bCs/>
          <w:sz w:val="28"/>
          <w:szCs w:val="28"/>
        </w:rPr>
        <w:t>Перспективы развития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льтуры в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24" w:after="0"/>
        <w:ind w:left="0" w:hanging="0"/>
        <w:jc w:val="both"/>
        <w:rPr>
          <w:bCs/>
          <w:sz w:val="28"/>
          <w:szCs w:val="28"/>
        </w:rPr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начение культурных традиций в жизни современного российско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24" w:after="0"/>
        <w:ind w:left="0" w:hanging="0"/>
        <w:jc w:val="both"/>
        <w:rPr/>
      </w:pPr>
      <w:r>
        <w:rPr>
          <w:bCs/>
          <w:caps/>
          <w:sz w:val="28"/>
          <w:szCs w:val="28"/>
        </w:rPr>
        <w:t>с</w:t>
      </w:r>
      <w:r>
        <w:rPr>
          <w:bCs/>
          <w:sz w:val="28"/>
          <w:szCs w:val="28"/>
        </w:rPr>
        <w:t>оциокультурные институты современного общества и их социальные функции (государство, образование, издательства, театры, библиотеки, музеи и т.д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Языки культуры (язык киноискусства и видео в системе молодежной коммуникации).</w:t>
      </w:r>
    </w:p>
    <w:p>
      <w:pPr>
        <w:pStyle w:val="Norma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6</dc:creator>
  <dc:description/>
  <cp:keywords/>
  <dc:language>en-US</dc:language>
  <cp:lastModifiedBy>Alyona Prusova</cp:lastModifiedBy>
  <dcterms:modified xsi:type="dcterms:W3CDTF">2017-08-24T12:20:00Z</dcterms:modified>
  <cp:revision>8</cp:revision>
  <dc:subject/>
  <dc:title/>
</cp:coreProperties>
</file>