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осударственное БЮДЖЕТНОЕ образовательное учреждение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ысшего образования</w:t>
      </w:r>
    </w:p>
    <w:p>
      <w:pPr>
        <w:pStyle w:val="Heading"/>
        <w:rPr/>
      </w:pPr>
      <w:r>
        <w:rPr>
          <w:b/>
          <w:sz w:val="24"/>
          <w:szCs w:val="24"/>
        </w:rPr>
        <w:t>«КУБАНСКИЙ ГОСУДАРСТВЕННЫЙ МЕДИЦИНСКИЙ УНИВЕРСИТЕТ»</w:t>
      </w:r>
      <w:r>
        <w:rPr>
          <w:b/>
          <w:caps/>
          <w:sz w:val="24"/>
          <w:szCs w:val="24"/>
        </w:rPr>
        <w:t xml:space="preserve"> 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сты по правоведению, ЗАЩИТе ПРАВ ПОТРЕБИТЕЛ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вход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специалиста с высшим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2.05.01 – Медико-профилактиче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Краснодар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В</w:t>
      </w:r>
      <w:r>
        <w:rPr>
          <w:rFonts w:cs="Times New Roman" w:ascii="Times New Roman" w:hAnsi="Times New Roman"/>
          <w:b/>
          <w:bCs/>
          <w:sz w:val="24"/>
          <w:szCs w:val="24"/>
        </w:rPr>
        <w:t>.М. Марухно</w:t>
      </w:r>
      <w:r>
        <w:rPr>
          <w:rFonts w:cs="Times New Roman" w:ascii="Times New Roman" w:hAnsi="Times New Roman"/>
          <w:sz w:val="24"/>
          <w:szCs w:val="24"/>
        </w:rPr>
        <w:t xml:space="preserve">, кандидат юридических на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цент кафедры философ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сихологии и педагогики ГБОУ ВО КубГ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 обсужден и утвержден на заседании кафедры философии, психологии и педагогики от </w:t>
      </w:r>
      <w:r>
        <w:rPr>
          <w:rFonts w:cs="Times New Roman" w:ascii="Times New Roman" w:hAnsi="Times New Roman"/>
          <w:color w:val="FF0000"/>
          <w:sz w:val="24"/>
          <w:szCs w:val="24"/>
        </w:rPr>
        <w:t>26.06.2017 г. (протокол № 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Функции государства - это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направление деятельности органов государ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цели и задачи госу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: основные направления деятельности государств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Термин "сакрализация", соотнесенное с понятием "власть", означает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жестокость в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обожествление в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публичность в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: легализованное прину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К признакам государства не относит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население государ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государственная территор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демократический политический реж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.Согласно данной теории происхождения государств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ми которой были Фома Аквин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релий Августин, государство возникает по воле Бог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договорная теор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теологическая теор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патриархальная те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Для данного типа государства было характерно нали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основных классов - свободных людей и раб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феодальн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буржуазн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рабовладель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.Какому типу государства присущи следующие черты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ческие принципы формирования государственно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ти, отсутствие сословности, политический плюрализ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внимание к гарантиям прав и свобод человека и гражданин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буржуазному государств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феодальному государств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рабовладельческому государст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Выберите противоположное значение понятию "узурпация власти"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легитимация в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превышение в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злоупотребление вла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ой из признаков правового государства иногда ещ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: "господство, правление права или приоритетность права"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суверенитет народ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разделение властей на законодательную, исполнительную и судебную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верховенство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 Правовой нигилизм - э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отрицание и недоверие правовой действи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го государ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недовольство деятельностью правоприменительных орган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критика правовых принцип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. Характеризует человека с социальной стороны, которы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себя, свое место и роль в обществ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субъект пра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личнос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граждан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1. Возможно ли разглашение сведений, составляющих врачебную тайну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в исключительных случая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д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. Информация о факте обращения за медицинской помощью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и здоровья гражданина, диагнозе его заболев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е сведения, полученные при его обследовании и лечен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государственная тай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врачебная тай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секретные с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оответствии с законодательством Российской Феде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таназия запрещен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д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при определенных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4. Допускается ли установление таможенных гран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убъектами Федерации РФ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не допускаетс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допускаетс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это зависит от решения Президента РФ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: это зависит от субъектов Федерации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давление прав и свобод личност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блюдение равенства всех граждан пере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характеризуют государств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унитарн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тоталитарн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федератив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: демокра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. Какой политический режим присущ Российской Федерац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антидемократически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авторитарны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демокра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7. Какая основная задача решается Россией как социальным государством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уравнять всех людей в их дохода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сделать всех людей богаты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обеспечить каждому своему гражданину достойный уровень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8. Конституция РФ 1993 г. была принята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12 декабря 1993 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1 ноября 1993 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1 декабря 199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. Понятие метода гражданско-правового регулиров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о с вопросом о том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какие принципы действуют в гражданском прав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: как общественные отношения регулируютс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и гражданского пра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какие государственные органы регулируют общественные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0. Может ли быть ограничена дееспособность граждан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: может быть ограничена с согласия самого граждани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: не может никогд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: может быть ограничена в судебном поря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4:00Z</dcterms:created>
  <dc:creator>LyashenkoOF</dc:creator>
  <dc:description/>
  <cp:keywords/>
  <dc:language>en-US</dc:language>
  <cp:lastModifiedBy>АиЛ</cp:lastModifiedBy>
  <cp:lastPrinted>2013-03-25T13:05:00Z</cp:lastPrinted>
  <dcterms:modified xsi:type="dcterms:W3CDTF">2020-09-08T07:24:00Z</dcterms:modified>
  <cp:revision>10</cp:revision>
  <dc:subject/>
  <dc:title/>
</cp:coreProperties>
</file>