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государственное БЮДЖЕТНОЕ образовательное учреждение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высшего образования</w:t>
      </w:r>
    </w:p>
    <w:p>
      <w:pPr>
        <w:pStyle w:val="Heading"/>
        <w:rPr/>
      </w:pPr>
      <w:r>
        <w:rPr>
          <w:b/>
          <w:sz w:val="24"/>
        </w:rPr>
        <w:t>«КУБАНСКИЙ ГОСУДАРСТВЕННЫЙ МЕДИЦИНСКИЙ УНИВЕРСИТЕТ»</w:t>
      </w:r>
      <w:r>
        <w:rPr>
          <w:b/>
          <w:caps/>
          <w:sz w:val="24"/>
        </w:rPr>
        <w:t xml:space="preserve"> 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Министерства здравоохранения Российской Федераци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сты по правоведению, ЗАЩИТЕ ПРАВ ПОТРЕБИТЕЛ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ля самопроверки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2.05.01 – Медико-профилактическое дело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>
          <w:i/>
        </w:rPr>
        <w:t>Автор</w:t>
      </w:r>
      <w:r>
        <w:rPr/>
        <w:t>: В</w:t>
      </w:r>
      <w:r>
        <w:rPr>
          <w:b/>
          <w:bCs/>
        </w:rPr>
        <w:t>.М. Марухно</w:t>
      </w:r>
      <w:r>
        <w:rPr/>
        <w:t xml:space="preserve">, кандидат юридических наук, </w:t>
      </w:r>
    </w:p>
    <w:p>
      <w:pPr>
        <w:pStyle w:val="Normal"/>
        <w:ind w:left="3544" w:hanging="3544"/>
        <w:jc w:val="both"/>
        <w:rPr/>
      </w:pPr>
      <w:r>
        <w:rPr/>
        <w:t xml:space="preserve">                                         </w:t>
      </w:r>
      <w:r>
        <w:rPr/>
        <w:t xml:space="preserve">доцент кафедры философии, </w:t>
      </w:r>
    </w:p>
    <w:p>
      <w:pPr>
        <w:pStyle w:val="Normal"/>
        <w:ind w:left="3544" w:hanging="3544"/>
        <w:jc w:val="both"/>
        <w:rPr/>
      </w:pPr>
      <w:r>
        <w:rPr/>
        <w:t xml:space="preserve">                                         </w:t>
      </w:r>
      <w:r>
        <w:rPr/>
        <w:t>психологии и педагогики ГБОУ ВО КубГ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Согласно какой теории государство возник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, в силу экономических причин: общ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я труда, появления прибавочного продук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й собственности и раскола общества на класс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марксистско-ленинской те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органической те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ирригационной те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Назовите внешнюю функцию государ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обеспечение участия граждан в управлении делами об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воспитание подрастающего поко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обеспечение законности и правопоря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отстаивание государственных интересов на международной аре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ой из перечисленных теорий происхожд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не существу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теологическая (религиозн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биологич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марксистско-ленин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Дееспособность гражданина - это его способ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воими действиями приобретать и осуществля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ава и обяза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еть право на иму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меть гражданские п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б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. Хозяйственное общество, уставный капитал котор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 на определенное число акций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00: акционерное обществ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объединение финансовых груп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общественная организ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Полис обязательного медицинского страхования действу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а территории РФ и на территории иностранного государ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о месту регистрации л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только на территории Р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. Моральный вред, причиненный медицинским учреждение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у в результате нарушения его прав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ит компенсации (при наличии вины учреждения) в разме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о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00: судо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медицинским учрежд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ациен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. Укажите, что относится к частной системе здравоохранения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департамент здравоохранением и социальной политик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Северный государственный медицинский универси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ЗАО "Медицина-сервис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9.Принудительные меры медицинского характера примен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по решению с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о заявлению родственн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о заявлению сотрудников поли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. Несовершеннолетним в возрасте до 15 лет психиатрическа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оказываетс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о просьбе и с согласия самого несовершеннолет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без согласия, в принудительном поряд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по просьбе и с согласия их законных представ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1. Возможно ли разглашение сведений, составляющих врачебную тайн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в исключительных случа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. Какая отрасль права регулирует возмещение убытк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пенсацию морального вред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административное прав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уголовное прав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00: гражданское прав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трудовое пра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. Сделка между лечебно-профилактически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ем и гражданином по поводу оказа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й услуги заключа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в простой письменн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 устн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 форме государственной регистрации сде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 форме нотариального удостоверения сде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. Какой орган принимает решение о признании лиц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но дееспособным в соответствии с норма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суд общей юрисдик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орган опеки и попечитель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рачебная экспертиза по месту жительства л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аркологический диспанс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. Признается срок для защиты права по иску лиц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которого наруше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исковая дав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срок существования гражданских пр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срок защиты пр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6. Может ли быть ограничена дееспособность гражда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может быть ограничена с согласия самого граждан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е может ни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может быть ограничена в судебном поряд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7. К субъектам трудового права относ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представители работников и работодателе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органы службы занятости и трудоустройства </w:t>
      </w:r>
    </w:p>
    <w:p>
      <w:pPr>
        <w:pStyle w:val="Normal"/>
        <w:rPr/>
      </w:pPr>
      <w:r>
        <w:rPr/>
        <w:t>5.00: все перечисл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. Если работник в свободное от основной работы врем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рудовые обязанности на данном предприят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такое совместительство назы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00: внутренни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внешни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совмещенны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.При расторжении трудового договора по собственном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ю работник обязан предупредить администрацию письм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за один месяц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за два месяц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за две нед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0. При увольнении работник должен получить расч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00: за три дня до увольн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в день уволь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через три дня после уволь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. Ежегодный основной оплачиваемый отпуск лица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по трудовому договору, составля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28 календарных 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14 календарных 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21 календарных 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52 календарных 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. Действия, регулируемые трудовым правом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выплата заработной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окупка путевки в дом отды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управление имуще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.По случаю потери кормильца право на возмещение вред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ли: сын умершего 15 лет, дочь 24 лет, работающая супруг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меет право на возмещение вреда и до какого возраст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се члены семьи бессро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только дети до достижения ими 25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сын умершего до достижения им 18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икто из членов семьи не имеет права на возмещение вре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4. Право гражданина на забастовку относится к чис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экономических пр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социальных пр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личных пр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5. Трудовой договор должен быть составле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00: в простой письменной форм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 устн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 нотариальн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. Выберете из нижеперечисленного документ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не требуется при трудоустройств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трудовая книж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заграничный паспор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аспор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. Имеет ли право лицо, не имеющее закончен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медицинского образования, работать в должности врач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. Заявление о приеме на работу должно быть подано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 нотариальн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 устн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в простой письменн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9. Основным документом о трудовой деятельности и трудовом стаже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трудовая книж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трудовой догов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личное де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0. Кем разрабатывается и принимается Коллективный догов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а референду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на общей конференции трудового коллекти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а сессии Верховного собр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1. Сторонами заключения коллективного договора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комитет по трудовым спорам и работ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работодатель (физическое лицо) и работ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собственник или лицо им уполномоченное и трудовой коллек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. Основным документом о трудовой деятельности и трудовом стаж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трудовая книж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трудовой догов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личное де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3. Заявление об увольнении по собственному желанию должно быть пода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уст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00: письменн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 нотариальн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4. Расчет при увольнении должен быть произведе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через неделю после уволь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через месяц после уволь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в последний рабочий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5. Административные меры пресечения примен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для прекращения противоправных дея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для предотвращения вредных последствий противоправных дея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для реализации всех вышеперечисленных ц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. Какой вид государственной деятельности образует основную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предмета административного прав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сполнительно-распорядительная деятельнос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государственной в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суд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курорский надз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б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. Специально уполномоченными органами исполнительной власт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и управление Вооруженными Силами являютс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0.00: Министерство обороны РФ, Генеральный штаб Вооруженных С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Администрация Президента Р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равительство Р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. Федеральным органом исполнительной вла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беспечения продовольственной безопасности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Министерство сельского хозяйства Р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Федеральная служба безопасности Р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Министерство внутренних дел Р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9. Отрасль права, регулирующая отношения, связанные с преступления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гражданское процессу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уголо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администрати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граждан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0. Запрещенное уголовным законом общественно опасное, виновное дея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преступ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равонару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роступ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. Лицу, совершившему предусмотренное уголовны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бщественно опасное деяние в состоянии невменяемост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оно подлежит уголовной ответственности на общих основ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назначаются принудительные меры медицинского характ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лицо освобождается от уголовной ответств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. Совершение умышленного преступления лицо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щим судимость за ранее совершенное умышленное преступлени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еоднократностью преступ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рециди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совокупностью преступ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3. Полное или частичное освобождение осужденного лица от наказа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амнис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судим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оправд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4. От чего зависит правовая культура личност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момента вступления нормативного акта в законную си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знания и понимания п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религиозных убежд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. Какой из перечисленных методов не относится к метода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воспита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анализа и синте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убе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оощ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6. Охранительная функция права заключается 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регулировании общественных 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охране установленных общественных 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упорядочении общественных 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7. Правила поведения, основанны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х общества или отдельных соци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 о добре и зле, плохом и хороше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м и несправедливом, честном и бесчестно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моральные н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нормы п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религиозные н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. Какое понятие определяется, как основополагающие иде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ящие начала, лежащие в основе прав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щие его сущность и определяющие его функционир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сущность п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принципы п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само пра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9. Как проявляется взаимодействие права и мора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х требования во многом совпад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ни поддерживают друг друга в деле упорядочения общественны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рмы морали состоят из правовых н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б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. Метод анализа и синтеза, восхождение о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ного к абстрактному и от абстрактного к конкретному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кция, дедукция, аналогия - перечисленные методы теор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и права относятся 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специальным методам п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0: общим (или общенаучным) метод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частно - научным методам п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color w:val="000000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42:00Z</dcterms:created>
  <dc:creator>LyashenkoOF</dc:creator>
  <dc:description/>
  <cp:keywords/>
  <dc:language>en-US</dc:language>
  <cp:lastModifiedBy>АиЛ</cp:lastModifiedBy>
  <cp:lastPrinted>2013-03-25T12:58:00Z</cp:lastPrinted>
  <dcterms:modified xsi:type="dcterms:W3CDTF">2020-09-08T07:25:00Z</dcterms:modified>
  <cp:revision>10</cp:revision>
  <dc:subject/>
  <dc:title/>
</cp:coreProperties>
</file>