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федеральное государственное БЮДЖЕТНОЕ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бразовательное учреждение высшего образования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Heading1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тесты по Психологии и педагогик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для входного контроля знаний студениов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я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32.05.01 – М</w:t>
      </w:r>
      <w:r>
        <w:rPr>
          <w:rFonts w:eastAsia="Calibri"/>
          <w:b/>
          <w:sz w:val="28"/>
          <w:szCs w:val="28"/>
          <w:lang w:eastAsia="en-US"/>
        </w:rPr>
        <w:t>едико-профилактическое дело</w:t>
      </w:r>
    </w:p>
    <w:p>
      <w:pPr>
        <w:pStyle w:val="Normal"/>
        <w:ind w:firstLine="720"/>
        <w:jc w:val="center"/>
        <w:rPr>
          <w:rFonts w:eastAsia="Calibri"/>
          <w:b/>
          <w:b/>
          <w:bCs/>
          <w:caps/>
          <w:sz w:val="40"/>
          <w:szCs w:val="40"/>
          <w:lang w:eastAsia="en-US"/>
        </w:rPr>
      </w:pPr>
      <w:r>
        <w:rPr>
          <w:rFonts w:eastAsia="Calibri"/>
          <w:b/>
          <w:bCs/>
          <w:caps/>
          <w:sz w:val="40"/>
          <w:szCs w:val="40"/>
          <w:lang w:eastAsia="en-US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Heading1"/>
        <w:ind w:firstLine="720"/>
        <w:rPr/>
      </w:pPr>
      <w:r>
        <w:rPr/>
        <w:t xml:space="preserve">Краснодар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Творческая деятельность, основанная на создании новых образов, называе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ышление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сприятие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ображение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имание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 Воспитание - эт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цесс взаимодействия учителя и учащихся, в ходе которого обеспечивается развитие ученика и освоение им способов конкретных видов деятель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широкое распространение среди разных возрастных и социальных групп научных знаний и достижений техни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дачи одним поколением людей другому общественно-исторического опы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паганда тех или иных ид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3. Длительное эмоциональное состояние, обусловливающее поведение человека, называется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увств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ффект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строение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бственной эмоци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 Верно ли, что к педагогическим задачам относятся задачи по воспитанию и обучению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 Материальной основой психического выступает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ловной мозг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ердц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инной мозг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 Как называется наука о воспитан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емиотик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трополог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ксиология</w:t>
      </w:r>
    </w:p>
    <w:p>
      <w:pPr>
        <w:pStyle w:val="Style16"/>
        <w:tabs>
          <w:tab w:val="clear" w:pos="708"/>
          <w:tab w:val="left" w:pos="3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дагоги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 Темперамент – это характеристики психической деятельност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держатель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обретен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намическ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атическ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8. Что из перечисленного относится к педагогическим задача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ередача жизненного и профессионального опыт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амостоятельности мыш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держание интереса к учени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се перечисленно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9. Что из перечисленного относится к позитивным отношениям между участникам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процесс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висимость учащегося от педагог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уверенн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зразлич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пережива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0. Что из перечисленного относится к нейтральным отношениям между участникам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процесс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иятие требований педагог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трудничест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внодуш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висимость учащегося от педагог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1. Что из перечисленного относится к негативным отношениям между участникам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процесс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иятие требований педагог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внодуш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зразлич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пережива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2. Здоровый образ жизни включает в себя следующие основные элемент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циональный режим труда и отдых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коренение вредных привыче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циональное пита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 вышеперечисленно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3. Способность человека развивать свой интеллект и уметь им пользоваться - эт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моциональ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зически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чност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теллектуаль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4. Способность человека к самореализации, т.е. умение ставить цели 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ть их, выбирая адекватные сред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моциональ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зически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чност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теллектуаль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5. Способность человека развивать физическую составляющую, осознават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ую телесность как свойство лич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моциональ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зически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чност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теллектуаль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6. Способность человека адекватно выражать свои чувства, понимать и безоценочно принимать чувства други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моциональ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зически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чност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теллектуаль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7. Способность развивать духовную природу челове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моциональ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зически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чност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теллектуальный аспект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8. Как можно охарактеризовать образовани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цесс обучения и воспит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зультат обучения и воспит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ая ценн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 назван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9. Генетически первичной считается память:</w:t>
      </w:r>
    </w:p>
    <w:p>
      <w:pPr>
        <w:pStyle w:val="Normal"/>
        <w:jc w:val="both"/>
        <w:rPr/>
      </w:pPr>
      <w:r>
        <w:rPr/>
        <w:t>1) образная</w:t>
      </w:r>
    </w:p>
    <w:p>
      <w:pPr>
        <w:pStyle w:val="Normal"/>
        <w:jc w:val="both"/>
        <w:rPr/>
      </w:pPr>
      <w:r>
        <w:rPr/>
        <w:t>2) вербальная</w:t>
      </w:r>
    </w:p>
    <w:p>
      <w:pPr>
        <w:pStyle w:val="Normal"/>
        <w:jc w:val="both"/>
        <w:rPr/>
      </w:pPr>
      <w:r>
        <w:rPr/>
        <w:t>3) эмоциональная</w:t>
      </w:r>
    </w:p>
    <w:p>
      <w:pPr>
        <w:pStyle w:val="Normal"/>
        <w:jc w:val="both"/>
        <w:rPr/>
      </w:pPr>
      <w:r>
        <w:rPr/>
        <w:t>4) двигатель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Память, основанная на повторении материала без его осмысления, называется: </w:t>
      </w:r>
    </w:p>
    <w:p>
      <w:pPr>
        <w:pStyle w:val="Normal"/>
        <w:jc w:val="both"/>
        <w:rPr/>
      </w:pPr>
      <w:r>
        <w:rPr/>
        <w:t>1) произвольной</w:t>
      </w:r>
    </w:p>
    <w:p>
      <w:pPr>
        <w:pStyle w:val="Normal"/>
        <w:jc w:val="both"/>
        <w:rPr/>
      </w:pPr>
      <w:r>
        <w:rPr/>
        <w:t>2) механической</w:t>
      </w:r>
    </w:p>
    <w:p>
      <w:pPr>
        <w:pStyle w:val="Normal"/>
        <w:jc w:val="both"/>
        <w:rPr/>
      </w:pPr>
      <w:r>
        <w:rPr/>
        <w:t>3) эмоциональной</w:t>
      </w:r>
    </w:p>
    <w:p>
      <w:pPr>
        <w:pStyle w:val="Normal"/>
        <w:jc w:val="both"/>
        <w:rPr/>
      </w:pPr>
      <w:r>
        <w:rPr/>
        <w:t>4) долговременн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росвещение - эт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стема, в рамках которой осуществляется процесс воспит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паганда научных, политических, экологических, религиозных, экономических ид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дагогическая систем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дагогическая методи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бразование - эт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посредством трудовой деятель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цесс обучения и воспитания челове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паганда тех или иных ид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эстетической культу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3. Что изучает педагоги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новидности педагогических процессов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руктуру и функции педагогического процесс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ффективность форм организации педагогического процесс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 перечисленное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color w:val="000000"/>
      <w:sz w:val="28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7:00Z</dcterms:created>
  <dc:creator>6</dc:creator>
  <dc:description/>
  <cp:keywords/>
  <dc:language>en-US</dc:language>
  <cp:lastModifiedBy>АиЛ</cp:lastModifiedBy>
  <dcterms:modified xsi:type="dcterms:W3CDTF">2020-09-08T07:28:00Z</dcterms:modified>
  <cp:revision>16</cp:revision>
  <dc:subject/>
  <dc:title/>
</cp:coreProperties>
</file>