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федеральное государственное БЮДЖЕТНОЕ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бразовательное учреждение высшего образования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КУБАНСКИЙ ГОСУДАРСТВЕННЫЙ МЕДИЦИНСКИЙ УНИВЕРСИТЕТ»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Министерства здравоохранения Российской Федерации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Heading1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>Кафедра философии, психологии и педагогики</w:t>
      </w:r>
    </w:p>
    <w:p>
      <w:pPr>
        <w:pStyle w:val="Normal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искуссионные темы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по темам / разделам дисциплины «СОЦИОЛОГИЯ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ля проведения круглого стола, дискуссии, диспута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одготовки специалиста с высшим образовани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2.05.01 – М</w:t>
      </w:r>
      <w:r>
        <w:rPr>
          <w:b/>
          <w:sz w:val="28"/>
          <w:szCs w:val="28"/>
        </w:rPr>
        <w:t>едико-профилактическое дел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Heading1"/>
        <w:ind w:firstLine="720"/>
        <w:rPr/>
      </w:pPr>
      <w:r>
        <w:rPr/>
        <w:t xml:space="preserve">Краснодар </w:t>
      </w:r>
    </w:p>
    <w:p>
      <w:pPr>
        <w:pStyle w:val="Normal"/>
        <w:rPr/>
      </w:pPr>
      <w:r>
        <w:rPr/>
      </w:r>
    </w:p>
    <w:p>
      <w:pPr>
        <w:pStyle w:val="Normal"/>
        <w:ind w:hanging="354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РАЗДЕЛ 1. СОЦИОЛОГИЯ КАК НАУК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арадигмы в истории социолог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дающиеся ученые-социологи: основные персоналии в социологии. 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Социологическое учение Г. Спенсера.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Французская социологическая мысл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усская социологическая мысль: истоки и современность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оциология В. Парето и современность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2. СОЦИАЛЬНАЯ СТРУКТУРА ОБЩЕСТВ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циальная мобильность и ее влияние на экономическую и духовную жизни обществ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татусы и роли в медицин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ород или село: приоритеты расселения в современном обществ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ражданское общество и социальная дифференциац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Национальные вопросы» и национальные проблемы в современном мир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родности Ро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ЦИАЛЬНЫЕ ИНСТИТУТ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ультура и религ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Социальные институты</w:t>
      </w:r>
      <w:r>
        <w:rPr>
          <w:bCs/>
          <w:sz w:val="28"/>
          <w:szCs w:val="28"/>
        </w:rPr>
        <w:t xml:space="preserve"> в решении глобальных проблем современной цивилиз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емья и ее роль в формировании нравственной культуры лично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оциальный контроль в «открытом обществе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доровый образ жизни и социокультурные ценности современной молодеж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оциальный институт семьи: современное состояние и перспективы разви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ЩЕСТВО И ЛИЧНОСТ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циализация и ее влияние на выбор професс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щество, культура, личность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ультура и нормативная регуляция повед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ртефакты культуры и их роль в социализации лично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Достигаемые статусы и их мотивирующая роль в жизни человек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Искусство и личность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5. СОЦИАЛЬНЫЕ ИЗМЕН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тернет как фактор социальных изменени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лобализация и социальные изменения в современном мир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мпьютеризация и образовани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Информационное общество: реальность и перспектив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литические конфликты как фактор социальных изменений в многополярном мир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бщественное мнение как фактор социальных изменени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6. СОЦИОЛОГИЧЕСКИЕ ИССЛЕД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грамма социологического исследования и разработка его методологических систем.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Социологический эксперимент в системе социологического исслед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циологическое исследование в современной медицине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ендерная самоидентификация как проблема социологического исслед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етод исследования документов в социологии: достоинства и недостатки.</w:t>
      </w:r>
    </w:p>
    <w:p>
      <w:pPr>
        <w:pStyle w:val="Normal"/>
        <w:tabs>
          <w:tab w:val="clear" w:pos="708"/>
          <w:tab w:val="left" w:pos="362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6. Сферы и метолы </w:t>
      </w:r>
      <w:r>
        <w:rPr>
          <w:sz w:val="28"/>
          <w:szCs w:val="28"/>
        </w:rPr>
        <w:t>социологического исследования</w:t>
      </w:r>
      <w:r>
        <w:rPr>
          <w:bCs/>
          <w:sz w:val="28"/>
          <w:szCs w:val="28"/>
        </w:rPr>
        <w:t>: проблема эффективности социологического метода.</w:t>
      </w:r>
    </w:p>
    <w:p>
      <w:pPr>
        <w:pStyle w:val="Normal"/>
        <w:widowControl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1:00Z</dcterms:created>
  <dc:creator>Кафедра Философии</dc:creator>
  <dc:description/>
  <cp:keywords/>
  <dc:language>en-US</dc:language>
  <cp:lastModifiedBy>АиЛ</cp:lastModifiedBy>
  <dcterms:modified xsi:type="dcterms:W3CDTF">2020-09-08T07:30:00Z</dcterms:modified>
  <cp:revision>34</cp:revision>
  <dc:subject/>
  <dc:title/>
</cp:coreProperties>
</file>