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aps/>
          <w:sz w:val="24"/>
        </w:rPr>
        <w:t>федеральное государственное БЮДЖЕТНОЕ образовательное учреждение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высшего образования</w:t>
      </w:r>
    </w:p>
    <w:p>
      <w:pPr>
        <w:pStyle w:val="Heading"/>
        <w:rPr/>
      </w:pPr>
      <w:r>
        <w:rPr>
          <w:b/>
          <w:sz w:val="24"/>
        </w:rPr>
        <w:t>«КУБАНСКИЙ ГОСУДАРСТВЕННЫЙ МЕДИЦИНСКИЙ УНИВЕРСИТЕТ»</w:t>
      </w:r>
      <w:r>
        <w:rPr>
          <w:b/>
          <w:caps/>
          <w:sz w:val="24"/>
        </w:rPr>
        <w:t xml:space="preserve"> 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Министерства здравоохранения Российской Федераци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сты по философии, биоэтик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ля самопроверки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>по специальностидля студентов стоматологического факультет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ры - составители: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овелина Татьяна Афанасьевна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октор философских наук,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ав.кафедрой философии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сихологии и педагогики ГБОУ ВПО КубГМУ;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всянникова Елена Константиновна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андидат философских наук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оцент кафедры философии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сихологии и педагогики ГБОУ ВПО КубГМУ.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  <w:t>1. философ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. Аксиология – учение о…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знан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быт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ценностях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мысла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2. Онтология – учение о…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знани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быти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ценностях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мысла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3. Какая функция философии направлена на создание установки ничего сразу не принимать на веру и не отвергать без размышления, а подвергать глубокому анализу?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ировоззренческая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огностическая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ксиологическая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критическая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. Назовите учение о формах и способах ценностного проектирования человеком своих жизненных устремле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аксиолог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тик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стетик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rPr/>
      </w:pPr>
      <w:r>
        <w:rPr/>
        <w:t>антрополог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. Самой ранней мировой религией является…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буддизм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христианство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удаизм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сла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6. Что является общим для философии и других форм мировоззрения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пособы описания предмет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реализуемые функци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редства отображения предмет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</w:rPr>
      </w:pPr>
      <w:r>
        <w:rPr/>
        <w:t>предме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7. Что является объектом философии?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бщество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ирода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бытие в целом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человек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8. Какие черты характерны для философии?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аличие альтернативных точек зрения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циональность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личностный характер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 xml:space="preserve">все перечисленные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9. Утверждая, что мир есть проекция комплекса человеческих ощущений, философ выступает с позиции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атериализм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уализм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убъективного идеализм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бъективного идеал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0. Предметом философии является (-ются)…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изическая реальность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ложения Священного писания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оводы разума, исходящие из интеллектуальной интуиции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всеобщее в системе «мир – человек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1. В высказывании Платона «Под воздействием философии душа человека очищается, и человек становится подлинно совершенным» речь идет о _______ функции философи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етодологической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носеологической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вристической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гуманистическо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u w:val="single"/>
        </w:rPr>
      </w:pPr>
      <w:r>
        <w:rPr>
          <w:b/>
        </w:rPr>
        <w:t>12. Философская концепция, согласно которой мир имеет единую основу всего существующего, называется…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скептицизмом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дуализмом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релятивизмом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монизмом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 xml:space="preserve">13. Характерной чертой философских проблем является их…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возможность решения наукой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инципиальная открытость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опора на религию 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бесполезность для жизненного опы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4. Теоретическим ядром, сердцевиной духовной культуры человека и общества называют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науку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искусство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философию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мифологию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5. Онтология Платона, согласно которой в основе бытия лежит идея Блага, характеризуется как…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уманизм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бъективный идеализм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уализм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объективный идеализ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6. Аксиологическая функция философии состоит в том, что философия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зрабатывает категориальный аппарат частных наук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зрабатывает общетеоретическую модель социума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способствует формированию у человека представлений об основных ценностях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акапливает и транслирует новые знания о мир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7. Древнеиндийскую и древнекитайскую философию характеризует…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пора на научные теори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тказ от мифологической картины мир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тказ от религиозных ценностей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рактическая ориентированн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8. Какая категория в философии Вл. Соловьева означает Душу мира, связующее звено между Богом и сотворенным им миром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Едино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Логос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емиург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оф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 xml:space="preserve">19. Греческое слово </w:t>
      </w:r>
      <w:r>
        <w:rPr>
          <w:b/>
          <w:lang w:val="en-US"/>
        </w:rPr>
        <w:t>phileo</w:t>
      </w:r>
      <w:r>
        <w:rPr>
          <w:b/>
        </w:rPr>
        <w:t xml:space="preserve"> – «любовь» и </w:t>
      </w:r>
      <w:r>
        <w:rPr>
          <w:b/>
          <w:lang w:val="en-US"/>
        </w:rPr>
        <w:t>Sophia</w:t>
      </w:r>
      <w:r>
        <w:rPr>
          <w:b/>
        </w:rPr>
        <w:t xml:space="preserve"> «мудрость» дала начало термину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фисти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емофил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клекти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20. Выдающимся представителем этапа патристики в средневековой философии является…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. Оккам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вгустин Аврелий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. Бекон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. Аквинск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21. Умозрительное истолкование природы без опоры на опытное естествознание называется…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натурфилософией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топи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етафизика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циал-дарвиниз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22. Назовите философа –  автора учения о множественности субстанций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>Лейбниц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. Аквинский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виценна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ж. Брун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23. Особое внимание в системе эстетических ценностей уделяли в …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еотомизме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налитической философии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сихоаналитике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неокантианств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24. Для эпохи Возрождения характерен…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иродоцентризм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ультуроцентризм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нтропоцентризм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теоцентриз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25. Особенностью древневосточной философии является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опора на мифологические представления о мире и человек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звитая система философских категор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ционализм в постижении ми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лубоко разработанная гносеолог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26. Согласно Ф. Аквинскому бытие и сущность…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икогда не совпадают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впадают в природных явлениях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впадают в человеке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овпадают в Бог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27. Слово «диалектика» в значении «искусство ведения спора» впервые применил…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ристотель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окра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еракли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лат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28. Согласно теизму, материя сотворена, поэтому не является…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нтенцией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убстанцией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бстратом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одус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29. Назовите философа –  автора учения о единой субстанции и модусах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caps/>
        </w:rPr>
        <w:t>Р.д</w:t>
      </w:r>
      <w:r>
        <w:rPr/>
        <w:t>екарт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caps/>
        </w:rPr>
        <w:t>Г.л</w:t>
      </w:r>
      <w:r>
        <w:rPr/>
        <w:t>ейбниц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Б.Спиноз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ж.Брун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30. Вопрос о первоначале мира был центральным в античной философии периода…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ллинистического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лассического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досократического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зднего классическ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31. «Философия должна спуститься с «небес на землю» и решать практические, жизненные проблемы человека», - считают представители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еномен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зитивиз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ерсонализ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rPr/>
      </w:pPr>
      <w:r>
        <w:rPr>
          <w:b/>
          <w:i/>
        </w:rPr>
        <w:t>прагмат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32. Материалистическую позицию в отечественной философии </w:t>
      </w:r>
      <w:r>
        <w:rPr>
          <w:b/>
          <w:lang w:val="en-US"/>
        </w:rPr>
        <w:t>XIX</w:t>
      </w:r>
      <w:r>
        <w:rPr>
          <w:b/>
        </w:rPr>
        <w:t xml:space="preserve"> – </w:t>
      </w:r>
      <w:r>
        <w:rPr>
          <w:b/>
          <w:lang w:val="en-US"/>
        </w:rPr>
        <w:t>XX</w:t>
      </w:r>
      <w:r>
        <w:rPr>
          <w:b/>
        </w:rPr>
        <w:t xml:space="preserve"> вв. представляют…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. Герцен, В. Белинский, Д. Писарев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. Соловьев, В. Булгаков, П. Флоренский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. Бердяев, В. Розанов, С. Франк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. Трубецкой, Г. Флоровский, В. Ильи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33. В творчестве И. Канта выделяются периоды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докритический и критический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логический и практический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етафизический и диалектический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деалистический и материалистическ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34. Важнейшей чертой философского мировоззрения в эпоху средневековья является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теоцентризм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еизм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осмоцентризм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антеиз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35. Русская идея, с точки зрения В.Соловьева, - это идея…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евосходства русской наци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езависимость и самодостаточность Росси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национального предназначения, определенного Богом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ировой гегемон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36. Создателем знаменитой «Утопии», описывающей идеальное общество будущего, является…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. Макиавелл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. Кузанский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. Абеляр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Т. Мо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37. Что относится к основным этапам исторического развития европейской философ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360" w:firstLine="360"/>
        <w:jc w:val="both"/>
        <w:rPr/>
      </w:pPr>
      <w:r>
        <w:rPr/>
        <w:t>Древний Рим, Византия, каролингское Возрождение, Реформ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  <w:t>Античность, Средневековье, Новое время, Новейшее врем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360" w:firstLine="360"/>
        <w:jc w:val="both"/>
        <w:rPr/>
      </w:pPr>
      <w:r>
        <w:rPr/>
        <w:t>эллинизм, теоцентризм, романтизм, экзистенциализ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360" w:firstLine="360"/>
        <w:jc w:val="both"/>
        <w:rPr/>
      </w:pPr>
      <w:r>
        <w:rPr/>
        <w:t>Древний Египет, Древняя Греция, Византия, Возрождение, современн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38. Искусство во всякого рода производстве в античности обозначалось понятием…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опыт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техника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религия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ышл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39. Создателем учения об идеальном государстве был…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ристотель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латон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ифагор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кра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0. Прагматизм считает истиной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ответствие знаний об объекте самому объект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бщезначимость коллективных представле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знание, ведущее к успешному действию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чевидные и достоверные факт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1. Тезис  Дж. Бруно «…природа есть не что иное, как Бог в вещах» выражает позицию…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теизма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анлогизма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еизма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анте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2. «Бритва Оккама» отражает содержание принципа…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«</w:t>
      </w:r>
      <w:r>
        <w:rPr>
          <w:b/>
          <w:i/>
        </w:rPr>
        <w:t>не следует умножать сущности сверх необходимого</w:t>
      </w:r>
      <w:r>
        <w:rPr/>
        <w:t>»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«все сущее есть благо»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«нет ничего помимо Бога и бог есть бытие»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«возлюби ближнего своего как самого себя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3. Направление современной западной философии, обосновывающее понимание как метод познания есть…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оминализм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труктурализм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ерсонализм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герменевти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44. Учение о сотворении мира Богом из ничего называется</w:t>
      </w:r>
      <w:r>
        <w:rPr/>
        <w:t>…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ндетерминизм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томизм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креационизм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провиденциализм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5. Под эсхатологией понимается…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чение о сознании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илософское учение о первоначалах мира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христианское учение о конце истории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чение о будущем социальном порядк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6. Античная философия зародилась в городах Ионии (побережье Малой Азии) и Южной Италии, а своего расцвета достигла в…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име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ельфах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парте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фина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7. Проблемы языка, науки, логики занимают центральное место в…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аналитической философии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агматизме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кзистенциализме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рейдизм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8. Центральная проблема в философии И. Канта – это…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сследование движущих сил развития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нализ саморазвития Абсолютной идеи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нахождение всеобщих и необходимых оснований познания и гуманистических ценностей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сследование предельных основ быт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49. Представители экзистенциализма полагали, что смысл жизни, прежде всего, определяется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циальными нормам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илософскими учениям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самим человеко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ультурными традиция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0. Кто из античных философов является автором трактата «О душе»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латон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кра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еракли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ристотел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51. Идея самопроизвольного и спонтанного зарождения жизни характерна для…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ифологии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теории эволюционизм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реационизм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ипотеза пансперм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2. Верным является суждение, что…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окой есть момент всякого движения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кой существует только в природе и отсутствует в обществе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кой есть отсутствие движения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кой характерен только для неживой природ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3. Внутренне упорядоченное множество взаимосвязанных элементов является…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оделью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вокупностью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истемой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нтеграл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4. Относительно связи движения и развития верным является суждение, что 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не всякое движение является развитие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вижение и развитие не связаны друг с друг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е всегда развитие есть движ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вижение тождественно развити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5. Протяженность, трехмерность, изотропность, обратимость являются свойствами…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ремен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вижения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ышления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ростран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56. Длительность, одномерность, однонаправленность, необратимость являются свойствами…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времен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вижен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ышлен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остран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7. Проблему существования в ее общем виде выражает философская категория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щ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быт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экзистен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явл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8. Вся совокупность существующих на Земле живых организмов называется…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биоценозом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биосферой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еосферой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ноосферой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59. Существенное различие явлений в рамках общего для них тождества является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заимодейств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ротивоположность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заимопритяж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нтипати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60. Согласно учению Канта, время – это…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трибут матери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жидающе-удерживающая актуализац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стяжение душ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 xml:space="preserve">априорная форма чувственност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 xml:space="preserve">61. К диалектическим законам Г. Гегеля </w:t>
      </w:r>
      <w:r>
        <w:rPr>
          <w:b/>
          <w:u w:val="single"/>
        </w:rPr>
        <w:t xml:space="preserve">не </w:t>
      </w:r>
      <w:r>
        <w:rPr>
          <w:b/>
        </w:rPr>
        <w:t>принадлежит закон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трицания отриц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ереход количественных изменений в качественны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</w:rPr>
      </w:pPr>
      <w:r>
        <w:rPr>
          <w:b/>
          <w:i/>
        </w:rPr>
        <w:t>исключенного третьег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единства и борьбы противоположност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62. Утрата объектом или предметной системой способности к выполнению тех или иных необходимых функций называется…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лучайностью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иалектическим отрицанием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регрессом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инерги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63. Объективная реальность, данная нам в ощущениях, по В.И.Ленину, называется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иродо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бстанци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иро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матери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 xml:space="preserve">64. Общие, устойчивые, необходимые связи между явлениями и процессами называются…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принципом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законом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содержанием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щностью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65. Традиционное утверждение сторонников теории Творения о неспособности материи, вещества, энергии к саморазвитию в наши дни опровергается учением о самоорганизации систем, называемым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ибернети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фисти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айевти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инергети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66. В основе представлений об объективной, необходимой причинной взаимосвязи и взаимообусловленности всех явлений лежит принцип …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детерминизма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инергетики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истицизма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индетерминизм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67. Всякий процесс изменения и перехода из одного состояния в другое представляет собой…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ществование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движение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огресс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руговоро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68. Онтологией в философии называется учение о…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бытии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законах мышления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орали и нравственности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Боге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69. Представители вульгарного материализма считают, что сознание…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деально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имеет вещественную природу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ществует независимо от материального мир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является сверхъестественным дар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70. Представление человека о добре и зле, счастье, долге и т.п. воплощаются в нормах…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литики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ауки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ава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морал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71. Проблема смысла и значения смерти была одной из центральных тем в философии…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ристотеля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аркса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Шопенгауэра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екар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72. Светская философия отказывается от поиска смысла жизни в…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 преобразовании себя и общества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в потустороннем мире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 служении людям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 самой жизн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73. Воля отождествляется с «неисповедимыми силами» космической первоосновы мира в философии…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ихте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Шеллинга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 xml:space="preserve">Шопенгауэра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егел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74. Концепция, в которой человек понимается как элемент природы, подобный животным и подчиненный единым с ним законам функционирования, называется…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натурализаторская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циологизаторская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ционалистическая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уманистическ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75. Когда проблемы познания, поиска научного метода становятся центральными в европейской философии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 </w:t>
      </w:r>
      <w:r>
        <w:rPr/>
        <w:t xml:space="preserve">в </w:t>
      </w:r>
      <w:r>
        <w:rPr>
          <w:lang w:val="en-US"/>
        </w:rPr>
        <w:t>XIII</w:t>
      </w:r>
      <w:r>
        <w:rPr/>
        <w:t xml:space="preserve"> век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в </w:t>
      </w:r>
      <w:r>
        <w:rPr>
          <w:lang w:val="en-US"/>
        </w:rPr>
        <w:t>XV</w:t>
      </w:r>
      <w:r>
        <w:rPr/>
        <w:t xml:space="preserve"> век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в </w:t>
      </w:r>
      <w:r>
        <w:rPr>
          <w:lang w:val="en-US"/>
        </w:rPr>
        <w:t>XIV</w:t>
      </w:r>
      <w:r>
        <w:rPr/>
        <w:t xml:space="preserve"> век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в 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век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 xml:space="preserve">76. Роль философии в научном познании связана </w:t>
      </w:r>
      <w:r>
        <w:rPr/>
        <w:t>с…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зработкой умозрительных схем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тверждением альтернативного способа мировосприятия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точнением абстрактных понятий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разработкой методологии позн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77. Концепции научных революций как процесса смены парадигм или научно-исследовательских программ разработали</w:t>
      </w:r>
      <w:r>
        <w:rPr/>
        <w:t xml:space="preserve"> …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адамер и Хайдеггер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Лиотар и Деррида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Ясперс и Тойнби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Кун и Лакатос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78. Истина, согласно Аристотелю, является…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Божественным откровением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оответствием мысли действительности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бщим положением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глашением, добытым в спор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79. Представители какого гносеологического течения главным средством  познания считали разум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рационализм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етафизик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мпиризм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нтуитив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80. Научный метод, сформулированный К. Поппером, называется принципом…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фальсификаци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есоизмеримост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ерификаци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стор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81. Вера как особое состояние сознания…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отиворечит житейскому опыту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едполагает эмпирическое обоснование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вязано с ценностным отношением к предмету веры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пирается на рациональные доказательст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82. «Ощущения без понятий слепы, а понятия без ощущений пусты», считал …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акиавелл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Кан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ккам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емокри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83. Когда наука становится определяющим фактором развития всех сфер общественной жизни?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во время первой научной революции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 период великих географических открытий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 аграрном обществе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в постиндустриальном обществ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84. Для научной картины мира характерно …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безоговорочное влияние идей ведущих ученых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истинное знание причин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тождествление веры и знания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веренность в существовании мирового разу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85. Вопрос об отношении знания к объективной реальности есть вопрос о…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истине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ровнях познания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редствах познания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орме позн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86. Для какой формы материализма характерно истолкование сознания как свойства высокоорганизованной материи, высшей формы отражения мира, продукта эволюции природы, человека и общества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наивног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>
          <w:b/>
          <w:i/>
        </w:rPr>
        <w:t>диалектическог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метафизическог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вульгарн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87. К эмпирическому уровню познания относится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выдвижение гипотез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>
          <w:b/>
          <w:i/>
        </w:rPr>
        <w:t>анализ факто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построение картины ми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построение теор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88. Преувеличение значения абсолютной истины есть…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ностицизм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догматизм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кептицизм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гностициз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89. Формой рационального познания является…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онятие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осприятие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едставление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щущ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90. Формой чувственного познания является…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нятие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восприятие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ждение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мозаключ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1. Зависимость знания от условий, места и времени выражается в понятии…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конкретность,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заблуждение,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абсолютность,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бстрактн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2. Сторонников позиции, согласно которой человек познаёт только явления, но не сущности вещей, называют…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гностиками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догматиками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>
          <w:b/>
          <w:b/>
        </w:rPr>
      </w:pPr>
      <w:r>
        <w:rPr>
          <w:b/>
          <w:i/>
        </w:rPr>
        <w:t>агностиками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>апологета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93. К отличительным признакам научного знания относятся систематизированность, доказательность, а такж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роверяемост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авдоподобност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личностный характе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стойчив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4. Наука как самостоятельный социокультурный феномен возникает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>
          <w:b/>
          <w:i/>
        </w:rPr>
        <w:t xml:space="preserve">в </w:t>
      </w:r>
      <w:r>
        <w:rPr>
          <w:b/>
          <w:i/>
          <w:lang w:val="en-US"/>
        </w:rPr>
        <w:t>XVI</w:t>
      </w:r>
      <w:r>
        <w:rPr>
          <w:b/>
          <w:i/>
        </w:rPr>
        <w:t>-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в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 xml:space="preserve">в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 xml:space="preserve">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вв. до н. э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440" w:hanging="720"/>
        <w:jc w:val="both"/>
        <w:rPr/>
      </w:pPr>
      <w:r>
        <w:rPr/>
        <w:t xml:space="preserve">в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 xml:space="preserve">XIII </w:t>
      </w:r>
      <w:r>
        <w:rPr/>
        <w:t xml:space="preserve">вв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5. Благодаря кибернетике и созданию ЭВМ в научном познании стал широко использоваться метод…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моделирования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оектирования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ксперимент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онструир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6. Разработка проблемы интенциональности сознания является заслугой…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рейд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Хайдеггер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Гуссерл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арт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7. К теоретическому познанию относится…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ксперимен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аблюдение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формализация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змер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8. Источник целеполагающей активности, носитель предметно-практической деятельности, оценки и познания есть…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</w:rPr>
      </w:pPr>
      <w:r>
        <w:rPr/>
        <w:t>ноумен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труд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Бог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субъект позн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9. Согласно провиденциализму…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стория имеет начало, но не имеет конца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человек может изменить ход исторического процесса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человек может предвидеть будущие исторические события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историей управляет Божественный промысе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0. Современные производительные силы включают в себя…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научное знание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редитные организации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тношения потребления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тношения распредел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1. Различные исследования будущих состояний общества называют…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футурологией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утурошоком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схатологией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утуризм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2. Целесообразная деятельность человека, направленная на создание материальных и духовных благ, называется…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ктивностью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оектированием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i/>
        </w:rPr>
        <w:t>трудом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ведение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3. Учение, согласно которому сущность человека есть «ансамбль общественных отношений», – это 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марксиз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кзистенциализ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еокантианство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еопозитивиз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4. Для того чтобы преодолеть глобальный экологический кризис, необходимо…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низить темпы НТП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ктивизировать исследования космоса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азработать международный экологический кодекс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изменить потребительское отношение к природ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5. Масса в постиндустриальном обществе…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оспринимает окружающих через противопоставление своих и чужих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формируется с помощью коммуникативных технологий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характеризуется личной идентификацией с позиции лидера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едполагает обязательно личные контакты индивид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6. Типичным образованием глобального коммуникационного поля является…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ациональная культура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аргинальная культура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бкультура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массовая культу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7. Для разрешения глобальных проблем необходимо…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низить темпы НТП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нифицировать национальные культуры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изменить потребительское отношение к природ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екратить исследования космос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8. Нормы, в которых зафиксировано формальное равенство людей, есть…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олитика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ораль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религия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09. Как единичный представитель вида или социальной группы человек есть…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личность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индивид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особь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раждани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10. Идеи равнозначности экономических, технических, природных и др. условий в развитии общества высказывают представители…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теории факторов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емографического детерминизма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убъективного идеализма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географического детермин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11. Растущая взаимозависимость различных стран, регионов, экономическая и культурная интеграция человечества выражается в понятии…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глобализация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деологизация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нформатизация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технологизац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12. Как закономерный процесс освобождения человека, осознание им собственной свободы понимал историю…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Гегель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Ф. Аквинский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ристотель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.Вик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13. Объектом гуманитарного знания является …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духовный мир человек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едицина и врачевание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явления природы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материальное производств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14. «Свобода – это осознанная необходимость», - считал…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вгустин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крат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пиноз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Н. Кузанск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</w:rPr>
        <w:t>115. Социальная и расово-этническая общность людей, объединенная стремлением к продолжению жизни на Земле, связанная совместной деятельностью по развитию цивилизации – это…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человечество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социальная общность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нация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ласс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16. Важнейшей производительной силой любого общества является…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коллектив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право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человек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идеолог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17. Источником всякого отчуждения, по К. Марксу, является…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частная собственность на средства производства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ревращение результатов личного творчества во всеобщее достояние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перенос представлений о человеке во внеличностную сферу, персонифицированную в Боге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оля к вла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18. Глобальные проблемы наиболее четко проявили себя…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 xml:space="preserve">во второй половине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в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19. Принцип совместного, согласованного существования общества и природы, обеспечивающий выживание человечества в условиях угрозы глобального экологического кризиса, – это принцип …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ополнительности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детерминизма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  <w:t>коэволюции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эволюц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120. Кто из мыслителей ХХ века предложил взгляд на мировую историю как на ряд независимых друг от друга культур, проживающих, подобно живым организмам, периоды зарождения, становления и умиран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А.Тойнб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О.Шпенглер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К.Ясперс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В.Дильт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  <w:t>2. Биоэтика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зовите правильное определение понятия «этика»: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) философская наука, объектом изучения которой является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мораль</w:t>
        </w:r>
      </w:hyperlink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истема норм поведения люд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обый вид общественных отношен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Что относится к основным целям этики как науки?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нализ природы и структуры морал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зучение происхождения и исторического развития нравственност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еоретическое обоснование нравственных принципов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)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 Кто из перечисленных мыслителей является автором работы «Никомахова  Этика»?</w:t>
      </w:r>
    </w:p>
    <w:p>
      <w:pPr>
        <w:pStyle w:val="Contents1"/>
        <w:rPr>
          <w:color w:val="000000"/>
        </w:rPr>
      </w:pPr>
      <w:r>
        <w:rPr>
          <w:color w:val="000000"/>
        </w:rPr>
        <w:t xml:space="preserve">1) Платон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2) Аристотел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Эпикур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Normal"/>
        <w:rPr/>
      </w:pPr>
      <w:r>
        <w:rPr>
          <w:bCs/>
          <w:color w:val="000000"/>
        </w:rPr>
        <w:t xml:space="preserve">4. Кто из перечисленных мыслителей ввел выделил этику в особую дисциплину, </w:t>
      </w:r>
      <w:r>
        <w:rPr>
          <w:color w:val="000000"/>
        </w:rPr>
        <w:t>поместив её между учением о душе (психологией) и учением о государстве (политикой)?</w:t>
      </w:r>
    </w:p>
    <w:p>
      <w:pPr>
        <w:pStyle w:val="Contents1"/>
        <w:rPr>
          <w:color w:val="000000"/>
        </w:rPr>
      </w:pPr>
      <w:r>
        <w:rPr>
          <w:color w:val="000000"/>
        </w:rPr>
        <w:t xml:space="preserve">1) Платон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2) Аристотел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Эпикур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Что является предметом этики как науки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мораль, нравствен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художественные ценности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лг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 Какая  из перечисленных характеристик выражает смысл понятия  «мораль»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форма общественного сознания 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 xml:space="preserve">2) один из основных способов нормативной регуляции действий человека в обществе </w:t>
      </w:r>
    </w:p>
    <w:p>
      <w:pPr>
        <w:pStyle w:val="Normal"/>
        <w:rPr>
          <w:color w:val="000000"/>
        </w:rPr>
      </w:pPr>
      <w:r>
        <w:rPr>
          <w:color w:val="000000"/>
        </w:rPr>
        <w:t>3) форма общественных отношений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color w:val="000000"/>
        </w:rPr>
      </w:pPr>
      <w:r>
        <w:rPr>
          <w:i/>
          <w:color w:val="000000"/>
        </w:rPr>
        <w:t>4) все перечисле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"/>
        <w:rPr/>
      </w:pPr>
      <w:r>
        <w:rPr>
          <w:color w:val="000000"/>
          <w:sz w:val="24"/>
        </w:rPr>
        <w:t xml:space="preserve">7. </w:t>
      </w:r>
      <w:r>
        <w:rPr>
          <w:bCs/>
          <w:color w:val="000000"/>
          <w:sz w:val="24"/>
        </w:rPr>
        <w:t>Какая  из перечисленных характеристик выражает смысл понятия  «мораль»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форма общественных отношен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вокупность научных факто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илософское уч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Назовите правильное определение понятия «мораль».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) совокупность норм и принципов поведения, принятых в данном обществе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илософское уч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ука, рассматривающая проблемы долга и должног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азовите правильное определение понятия «нравственность».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вид общественных отношений, регулирующих поведение человека на основе соотношения принципов добра и зл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чение о морал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язанности людей по отношению друг к другу и обществу в цело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то означает понятие «нравственность»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) внутренняя установка индивида действовать согласно своей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совести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свободной воле</w:t>
        </w:r>
      </w:hyperlink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пособность стойко переносить тяготы и лишения повседневной жизн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дел философи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Что означает понятие «нравственность»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нормы и правила поведения человека и его отношения к другим людям, определяемые его внутренними духовными качествам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пособностЬ человека оказывать помощь другому человек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чение о добре и зл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2. Кто из  мыслителей является представителем биологизаторской 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онцепции происхождения морали?</w:t>
      </w:r>
    </w:p>
    <w:p>
      <w:pPr>
        <w:pStyle w:val="Normal"/>
        <w:rPr>
          <w:color w:val="000000"/>
        </w:rPr>
      </w:pPr>
      <w:r>
        <w:rPr>
          <w:color w:val="000000"/>
        </w:rPr>
        <w:t>1) П. Кропоткин</w:t>
      </w:r>
    </w:p>
    <w:p>
      <w:pPr>
        <w:pStyle w:val="Normal"/>
        <w:rPr>
          <w:color w:val="000000"/>
        </w:rPr>
      </w:pPr>
      <w:r>
        <w:rPr>
          <w:color w:val="000000"/>
        </w:rPr>
        <w:t>2) Т. Гоббс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3) Ж.-Ж. Руссо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>4) все перечисленны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3. Кто из мыслителей является представителем социально-исторической 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онцепции происхождения морал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</w:t>
      </w:r>
      <w:r>
        <w:rPr>
          <w:i/>
          <w:color w:val="000000"/>
        </w:rPr>
        <w:t>К. Маркс</w:t>
      </w:r>
    </w:p>
    <w:p>
      <w:pPr>
        <w:pStyle w:val="Contents1"/>
        <w:rPr>
          <w:color w:val="000000"/>
        </w:rPr>
      </w:pPr>
      <w:r>
        <w:rPr>
          <w:color w:val="000000"/>
        </w:rPr>
        <w:t>2) З. Фрейд</w:t>
      </w:r>
    </w:p>
    <w:p>
      <w:pPr>
        <w:pStyle w:val="Normal"/>
        <w:rPr>
          <w:color w:val="000000"/>
        </w:rPr>
      </w:pPr>
      <w:r>
        <w:rPr>
          <w:color w:val="000000"/>
        </w:rPr>
        <w:t>3) Ф. Аквинск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4. Кто из перечисленных мыслителей является  представителем религиозной 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концепции происхождения морали?</w:t>
      </w:r>
    </w:p>
    <w:p>
      <w:pPr>
        <w:pStyle w:val="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) Ф. Аквинский</w:t>
      </w:r>
    </w:p>
    <w:p>
      <w:pPr>
        <w:pStyle w:val="Contents1"/>
        <w:rPr>
          <w:color w:val="000000"/>
        </w:rPr>
      </w:pPr>
      <w:r>
        <w:rPr>
          <w:color w:val="000000"/>
        </w:rPr>
        <w:t>2) Ф. Бэкон</w:t>
      </w:r>
    </w:p>
    <w:p>
      <w:pPr>
        <w:pStyle w:val="Normal"/>
        <w:rPr>
          <w:color w:val="000000"/>
        </w:rPr>
      </w:pPr>
      <w:r>
        <w:rPr>
          <w:color w:val="000000"/>
        </w:rPr>
        <w:t>3) Л. Фейербах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>15.  Кто из перечисленных мыслителей выводил нравственный мир человека из</w:t>
      </w:r>
    </w:p>
    <w:p>
      <w:pPr>
        <w:pStyle w:val="2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основных инстинктов?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1) З. Фрейд </w:t>
      </w:r>
    </w:p>
    <w:p>
      <w:pPr>
        <w:pStyle w:val="Contents1"/>
        <w:rPr>
          <w:color w:val="000000"/>
        </w:rPr>
      </w:pPr>
      <w:r>
        <w:rPr>
          <w:color w:val="000000"/>
        </w:rPr>
        <w:t>2) К. Маркс</w:t>
      </w:r>
    </w:p>
    <w:p>
      <w:pPr>
        <w:pStyle w:val="Normal"/>
        <w:rPr>
          <w:color w:val="000000"/>
        </w:rPr>
      </w:pPr>
      <w:r>
        <w:rPr>
          <w:color w:val="000000"/>
        </w:rPr>
        <w:t>3) Ф. Аквинск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Что является основными формами контроля за соблюдением моральных норм?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совесть и общественное мн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авовые нормы и законодательст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адиции и обыча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Назовите основную форму нравственного самоконтроля.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сове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лг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праведливость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Что отличает моральное регулирование поведения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правового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свобода выбора действ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ыстрая изменчивость во времен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езнаказан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Что отличает моральное регулирование поведения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правового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быстрая изменчивость во времени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) отсутствие санкций для нарушителей </w:t>
      </w:r>
    </w:p>
    <w:p>
      <w:pPr>
        <w:pStyle w:val="Style15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происходящего в художественных образах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Что отличает правовое регулирование поведения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морального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ндивидуальность норм для каждого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обода выбора действия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наличие санкции для правонарушител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Что отличает правовое регулирование поведения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морального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общеобязательный характер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пора на общественное мн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денежной заинтересованност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2. Какое понятие соответствует определению: «совокупность установленных государством общеобязательных норм поведения, соблюдение которых обеспечивается мерами государственного воздействия»?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) мораль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нравственность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) пра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Какой из способов нормативной регуляции действий человека в обществе носит санкционированный характер?</w:t>
      </w:r>
      <w:r>
        <w:rPr>
          <w:color w:val="000000"/>
        </w:rPr>
        <w:t xml:space="preserve"> 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) мораль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нравственность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) пра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Что из перечисленного является характеристикой правовых норм?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) санкционируются государство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общеобязатель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) обеспечиваются мерами государственного воздействия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4) все названно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TextBody"/>
        <w:rPr/>
      </w:pPr>
      <w:r>
        <w:rPr>
          <w:bCs/>
          <w:color w:val="000000"/>
        </w:rPr>
        <w:t xml:space="preserve">25. Какое из перечисленных понятий </w:t>
      </w:r>
      <w:r>
        <w:rPr>
          <w:b/>
          <w:bCs/>
          <w:color w:val="000000"/>
        </w:rPr>
        <w:t>не</w:t>
      </w:r>
      <w:r>
        <w:rPr>
          <w:bCs/>
          <w:color w:val="000000"/>
        </w:rPr>
        <w:t xml:space="preserve"> выражает содержание моральных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ношений?</w:t>
      </w:r>
    </w:p>
    <w:p>
      <w:pPr>
        <w:pStyle w:val="Normal"/>
        <w:rPr>
          <w:color w:val="000000"/>
        </w:rPr>
      </w:pPr>
      <w:r>
        <w:rPr>
          <w:color w:val="000000"/>
        </w:rPr>
        <w:t>1) гуманизм</w:t>
      </w:r>
    </w:p>
    <w:p>
      <w:pPr>
        <w:pStyle w:val="TextBody"/>
        <w:rPr>
          <w:color w:val="000000"/>
        </w:rPr>
      </w:pPr>
      <w:r>
        <w:rPr>
          <w:color w:val="000000"/>
        </w:rPr>
        <w:t>2) справедливость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>3) теоцентр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Какой тип отношения врача к пациенту характерен для модели Гиппократа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) Не навреди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лай добр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блюдай долг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Какой тип отношения врача к пациенту характерен для модели Парацельса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е навреди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Делай добр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блюдай долг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Какой тип отношения врача к пациенту характерен для деонтологической модел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е навреди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лай добро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Соблюдай долг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К какому историческому периоду относится формирование корпоративно-сословной этики Т.Персиваля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нтичност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редние век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Новое врем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Что относится к основным положениям корпоративно-сословной этики Т.Персиваля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Делай, что должно, и пусть будет, что будет»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«Поступай так, чтобы ты всегда относился к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еловечеств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… как к цели и никогда не относился бы к нему только как к средству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«Медики любого учреждения являются хранителями чести друг друга»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1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но для медицинской этики советского периода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строгое соблюдение врачебной тайн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атернализ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витие медицинской деонтологи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Значительный вклад в развитие деонтологии в советской медицине внес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.А. Семашко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) Н.Н. Петров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.А. Манассеин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 Кто стоял у истоков «советской модели» медицинской этики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Н.А. Семашк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.И.Пирогов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.А. Манассеин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 Кто был издателем газеты «Врач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.А. Семашк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.И.Пирогов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В.А. Манассеин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Какое положение медицинской этики развивал А.Я.Мудров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Медики любого учреждения являются хранителями чести друг друга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«Необходимо строго соблюдать врачебную тайну»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«Медицинской профессией нужно овладевать по призванию, а не из побуждения к наживе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Какой вклад в развитие медицинской этики внес Ф.Й.Гааз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нцип «не навреди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нципы корпоративно-сословной этики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принцип «спеши делать добро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носится к основным положениям Клятвы врача России в отличие от кляты Гиппократа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ещание хранить врачебную тайн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хранить благодарность и уважение к своим учителям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обещание не иметь любовных связей с пациентам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Нюрнбергский кодекс стал основой для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зарождения международного движения в защиту прав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звития современного этапа биомедицинской этик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альнейших научных разработок по деонтологи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Первым международным документом этического регулирования медицинского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имента является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Хельсинская декларац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еждународный кодекс медицинской этики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Нюрнбергский кодекс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Положения Нюрнбергского кодекса предусматривают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 пунктов в защиту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прав субъектов медицинских исследован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ав врачей, производящих научные разработки и эксперимент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ав государств в области ядерных испытан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Что из названн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носится к документам Всемирной медицинской ассоциаци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екларация о правах человека и свободе личности  практикующих врач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екларация о трансплантации человеческих органов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Декларация о правах ребен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Что из названн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носится к документам Всемирной медицинской ассоциации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Декларация о свободе слов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екларация об эвтанази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Международный кодекс медицинской этик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. Чем обусловлен интерес широкой общественности к проблемам медицинской этики в современном мире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расширением прав челове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сширением технических средств в диагностик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ифференциацией медицинских специальносте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. Готовность врача к самопожертвованию ради больного относится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) к моральным нормам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 деонтологическим норм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 законодательным норм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. Честь и достоинство врача относятся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) к моральным нормам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 деонтологическим норм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 законодательным норм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. Долг и справедливость относятся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к моральным нормам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к деонтологическим норм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 законодательным норм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. Корпоративность относится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к моральным нормам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к деонтологическим норм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 законодательным норм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. Врач в «технической» модели взаимоотношений врача и пациен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ает предпочтение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человеческим ценностям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факта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елигиозным убеждения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. Согласно технической модели цель врача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ечение человек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лечение болезн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офилакти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. «Безличное» лечение характерно для модели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техническо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атерналистско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ллегиально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1. Согласно патерналистской модели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отношений врач для пациента выступает в роли: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руг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отц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ллег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Отрицательной чертой патерналистской модели взаимоотношений врача и пациента является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лишение пациента возможности принимать решени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возможность выполнения принципа «делай добро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возможность выполнения принципа «не навреди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Согласно модели коллегиального типа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отношения между врачом и пациентом оцениваются как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врач-друг больног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рач-наставник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рач-благодетел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Модель контрактного типа взаимоотношений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ача и пациента предусматривает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нятие решения вопреки мнению больного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взаимные моральные обязательства врача и пациен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нятие решения возлагается и на врача, и на пациен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. Модель контрактного типа предполагает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деловые взаимоотношения врача и пациента на основе свободного соглашен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заимоотношения врача и пациента как коллег, стремящихся к общей цел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становку, что врач лучше знает, что нужно пациент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. Под компетентностью понимают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пособность выполнить определенную задач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пособность дать согласие на медицинскую манипуляцию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способность к принятию решения, основанного на понимании его последств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. Что является критерием компетентности пациента для реализации его права на информированное согласие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) способность пациента принимать решения и  предвидеть их последствия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едицинское образование пациен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гласие родственнико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. Согласно правилу информированного согласия врач должен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предоставлять пациенту полную объективную информацию о состоянии его здоровья и методах лечен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оставлять информацию только пациенту с медицинским образование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едоставлять информацию только родственникам больног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Условием для информированного согласия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циента является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компетентность пациен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мпетентность врач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мпетентность родственнико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0. Исключение получения информированного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я составляет случай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пациент не способен выразить свою волю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ациент несовершеннолетн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ациент страдает алкоголизмо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. Может ли врач в случае существования угрозы для жизни больного принять решение без согласия больного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т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обходимо согласие родственников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. Сокрытие от больного или искажение диагноза смертельного заболевания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морально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противозаконн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это «святая ложь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. Правило биомедицинской этики, провозглашающее право пациента на неразглашение информации – это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авило информированного согласия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правило конфиденциальност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авило правдивост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##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. Конфиденциальность - это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необходимость предотвращения разглашения информаци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анность групповым интересам в рамках профессиональных медицинских сообщест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истема служебного подчинения в медицинской сфер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. Правило конфиденциальности означает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обходимость хранить секреты вообще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недопустимость разглашения информации, чтобы не нанести вред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обходимость сообщения правд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. Что относится к допустимым ограничениям конфиденциальности как правила биомедицинской этики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использование компьютерных технологий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озможность нанесения ущерба авторитета врач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3) невозможность врача иным способом предотвратить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рьезный ущерб пациенту или окружающим людям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7. Что такое «медицинский консилиум»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обрание представителей одной или нескольких медицинских организаций с целью обсуждения результатов сотрудничеств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)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совещание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рачей для обсуждения состояния, уточнения диагноза и определения способов лечения больног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вещание ученых-медиков с целью обсуждения проблем развития медицинской наук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. Означает ли созыв медицинского консилиума нарушение правила конфиденциальност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нет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. Какого рода информация защищена правилом конфиденциальност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разглашение которой приведет к нарушению неприкосновенности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ной жизни пациен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зглашение которой принесет вред пациент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любые сведения о пациент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Плацебо – это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егкое успокаивающее средств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имулятор воли человек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нейтральное или инертное вещество, безразличное для больног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1. Плацебо – это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ред, нанесенный пациенту действиями врача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) вещество без явных лечебных свойств, лечебный эффект которого связан с верой </w:t>
      </w:r>
      <w:hyperlink r:id="rId7">
        <w:r>
          <w:rPr>
            <w:rStyle w:val="InternetLink"/>
            <w:rFonts w:eastAsia="Arial" w:cs="Times New Roman" w:ascii="Times New Roman" w:hAnsi="Times New Roman"/>
            <w:i/>
            <w:color w:val="000000"/>
            <w:sz w:val="24"/>
            <w:szCs w:val="24"/>
            <w:u w:val="none"/>
          </w:rPr>
          <w:t>пациента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 действенность препара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обый вид медицинской помощи, позволяющий улучшить качество жизни пациентов, страдающих неизлечимыми заболеваниям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. Изменения в физиологическом и психологическом состояниях человека после приема нейтрального препарата, назначаемого под видом эффективного лекарственного средства, по сравнению с контрольной группой, не получающей никаких препаратов – это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рачебная ошибк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ъективный показатель эффективности лечения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эффект плацеб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3. Эффект плацебо – это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худшение здоровья человека из-за неправильного назначения препарат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улучшения здоровья человека благодаря тому, что он верит в эффективность препарат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лучшение здоровья человека, не принимающего никаких препарато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. Что относится к факторам эффективности плацебо: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доверие врач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ровень развития медицинской наук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етоды диагностики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#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носится к факторам эффективности плацебо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верие врач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сихологические ожидания пациент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уровень развития медицинской наук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892925</wp:posOffset>
              </wp:positionH>
              <wp:positionV relativeFrom="paragraph">
                <wp:posOffset>-393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3.1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color w:val="000000"/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rFonts w:ascii="Arial" w:hAnsi="Arial" w:eastAsia="Arial" w:cs="Arial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iCs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60" w:hanging="0"/>
    </w:pPr>
    <w:rPr>
      <w:b/>
      <w:bCs/>
    </w:rPr>
  </w:style>
  <w:style w:type="paragraph" w:styleId="3">
    <w:name w:val="Основной текст3"/>
    <w:basedOn w:val="Normal"/>
    <w:qFormat/>
    <w:pPr>
      <w:shd w:fill="FFFFFF" w:val="clear"/>
      <w:spacing w:lineRule="exact" w:line="254" w:before="180" w:after="0"/>
      <w:ind w:hanging="360"/>
    </w:pPr>
    <w:rPr>
      <w:rFonts w:ascii="Arial" w:hAnsi="Arial" w:eastAsia="Arial" w:cs="Arial"/>
      <w:sz w:val="23"/>
      <w:szCs w:val="23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~&#1082;&#1085;&#1080;&#1075;&#1080;/&#1041;&#1057;&#1069;/&#1052;&#1086;&#1088;&#1072;&#1083;&#1100;/" TargetMode="External"/><Relationship Id="rId3" Type="http://schemas.openxmlformats.org/officeDocument/2006/relationships/hyperlink" Target="http://ru.wikipedia.org/wiki/&#1057;&#1086;&#1074;&#1077;&#1089;&#1090;&#1100;" TargetMode="External"/><Relationship Id="rId4" Type="http://schemas.openxmlformats.org/officeDocument/2006/relationships/hyperlink" Target="http://ru.wikipedia.org/wiki/&#1057;&#1074;&#1086;&#1073;&#1086;&#1076;&#1072;_&#1074;&#1086;&#1083;&#1080;" TargetMode="External"/><Relationship Id="rId5" Type="http://schemas.openxmlformats.org/officeDocument/2006/relationships/hyperlink" Target="http://ru.wikipedia.org/wiki/&#1063;&#1077;&#1083;&#1086;&#1074;&#1077;&#1095;&#1077;&#1089;&#1090;&#1074;&#1086;" TargetMode="External"/><Relationship Id="rId6" Type="http://schemas.openxmlformats.org/officeDocument/2006/relationships/hyperlink" Target="http://tolkslovar.ru/s8753.html" TargetMode="External"/><Relationship Id="rId7" Type="http://schemas.openxmlformats.org/officeDocument/2006/relationships/hyperlink" Target="http://ru.wikipedia.org/wiki/&#1055;&#1072;&#1094;&#1080;&#1077;&#1085;&#1090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4:00Z</dcterms:created>
  <dc:creator>Философия</dc:creator>
  <dc:description/>
  <cp:keywords/>
  <dc:language>en-US</dc:language>
  <cp:lastModifiedBy>АиЛ</cp:lastModifiedBy>
  <cp:lastPrinted>2013-03-28T13:13:00Z</cp:lastPrinted>
  <dcterms:modified xsi:type="dcterms:W3CDTF">2020-09-08T09:29:00Z</dcterms:modified>
  <cp:revision>37</cp:revision>
  <dc:subject/>
  <dc:title>1</dc:title>
</cp:coreProperties>
</file>