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술술</w:t>
      </w:r>
      <w:r>
        <w:rPr/>
        <w:t>÷##############Волошин Виталий Витальевич#</w:t>
      </w:r>
      <w:r>
        <w:rPr/>
        <w:t>爔峭</w:t>
      </w:r>
      <w:r>
        <w:rPr/>
        <w:t>##</w:t>
      </w:r>
      <w:r>
        <w:rPr/>
        <w:t>䭌呈畁桴求扯慈桳慔</w:t>
      </w:r>
      <w:r>
        <w:rPr/>
        <w:t>b##</w:t>
      </w:r>
      <w:r>
        <w:rPr/>
        <w:t>⾐</w:t>
      </w:r>
      <w:r>
        <w:rPr/>
        <w:t>,</w:t>
      </w:r>
      <w:r>
        <w:rPr/>
        <w:t>ঈ</w:t>
      </w:r>
      <w:r>
        <w:rPr/>
        <w:t>峑䡈峐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