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rFonts w:cs="LazurskiCTT;Times New Roman" w:ascii="LazurskiCTT;Times New Roman" w:hAnsi="LazurskiCTT;Times New Roman"/>
          <w:shadow/>
          <w:w w:val="150"/>
        </w:rPr>
        <w:t>КАЛЕНДАРНЫЙ  ПЛАН  ЛЕКЦИЙ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по судебной медицине для студентов 6 курс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  <w:t xml:space="preserve">ЛЕЧЕБНОГО ФАКУЛЬТЕТА 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в осеннем семестре 2019 / 2020 учебного года</w:t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jc w:val="center"/>
        <w:rPr>
          <w:rFonts w:ascii="LazurskiCTT;Times New Roman" w:hAnsi="LazurskiCTT;Times New Roman" w:cs="LazurskiCTT;Times New Roman"/>
          <w:b/>
          <w:b/>
          <w:shadow/>
        </w:rPr>
      </w:pPr>
      <w:r>
        <w:rPr>
          <w:rFonts w:cs="LazurskiCTT;Times New Roman" w:ascii="LazurskiCTT;Times New Roman" w:hAnsi="LazurskiCTT;Times New Roman"/>
          <w:b/>
          <w:shadow/>
        </w:rPr>
      </w:r>
    </w:p>
    <w:p>
      <w:pPr>
        <w:pStyle w:val="Normal"/>
        <w:jc w:val="center"/>
        <w:rPr>
          <w:rFonts w:ascii="LazurskiCTT;Times New Roman" w:hAnsi="LazurskiCTT;Times New Roman" w:cs="LazurskiCTT;Times New Roman"/>
          <w:shadow/>
        </w:rPr>
      </w:pPr>
      <w:r>
        <w:rPr>
          <w:rFonts w:cs="LazurskiCTT;Times New Roman" w:ascii="LazurskiCTT;Times New Roman" w:hAnsi="LazurskiCTT;Times New Roman"/>
          <w:shadow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625"/>
      </w:tblGrid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ДЕБНАЯ МЕДИЦИНА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цессуальные и организационные основы судебно-медицинской экспертизы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 xml:space="preserve">Повреждения от действия тупых предметов: классификации, характер, диагностика. 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Диагностика видов и механизмов транспортной травмы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Э огнестрельной и взрывной травм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блемы диагностики отравлений и судебно-медицинская идентификация ядов. Современные аспекты диагностики алкогольных интоксикаций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вреждения от действия острого оружия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о-медицинская экспертиза потерпевших, подозреваемых и обвиняемых. 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/>
            </w:pPr>
            <w:r>
              <w:rPr>
                <w:b w:val="false"/>
              </w:rPr>
              <w:t>Судебно-медицинские аспекты гипоксических и асфиктических состояний.      Поражение электрическим токо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ействие крайних температур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  <w:tr>
        <w:trPr/>
        <w:tc>
          <w:tcPr>
            <w:tcW w:w="58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862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Юридическая ответственность медицинских работников за профессиональные и профессионально-должностные правонарушения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Зав. кафедрой судебной медицины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фессор                                                                           В.А. Пород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6.08.2019 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sectPr>
      <w:type w:val="nextPage"/>
      <w:pgSz w:w="11906" w:h="16838"/>
      <w:pgMar w:left="1134" w:right="113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276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0:00Z</dcterms:created>
  <dc:creator>ЕН</dc:creator>
  <dc:description/>
  <cp:keywords/>
  <dc:language>en-US</dc:language>
  <cp:lastModifiedBy>TravenkoEN</cp:lastModifiedBy>
  <cp:lastPrinted>2019-08-26T10:21:00Z</cp:lastPrinted>
  <dcterms:modified xsi:type="dcterms:W3CDTF">2019-08-26T07:22:00Z</dcterms:modified>
  <cp:revision>4</cp:revision>
  <dc:subject/>
  <dc:title>План лекц леч ХД</dc:title>
</cp:coreProperties>
</file>