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814560" cy="649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4560" cy="649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4560" cy="6495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4560" cy="649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72.8pt;height:511.4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4560" cy="6495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4560" cy="649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689" w:right="689" w:gutter="0" w:header="0" w:top="8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Arial Narrow" w:cs="Arial Narro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