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ЭКЗАМЕНАЦИОННЫЕ ВОПРОСЫ </w:t>
      </w:r>
    </w:p>
    <w:p>
      <w:pPr>
        <w:pStyle w:val="Normal"/>
        <w:spacing w:lineRule="auto" w:line="240" w:before="0" w:after="2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О ПРЕДМЕТУ «НЕВРОЛОГИЯ, МЕДИЦИНСКАЯ ГЕНЕТИКА, НЕЙРОХИРУРГИЯ» </w:t>
      </w:r>
    </w:p>
    <w:p>
      <w:pPr>
        <w:pStyle w:val="Normal"/>
        <w:spacing w:lineRule="auto" w:line="240" w:before="0" w:after="2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ДЛЯ СТУДЕНТОВ ЛЕЧЕБНОГО ФАКУЛЬТЕТА </w:t>
      </w:r>
    </w:p>
    <w:p>
      <w:pPr>
        <w:pStyle w:val="Normal"/>
        <w:spacing w:lineRule="auto" w:line="240" w:before="0" w:after="29"/>
        <w:ind w:left="720" w:right="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ирамидный путь. Физиологические рефлексы с верхних и нижних конечностей, их рефлекторные дуги. Патологические рефлексы с верхних и нижних конечностей. Рефлексы орального автоматизма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ифференциальные признаки центрального и периферического параличей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Экстрапирамидная система. Синдромы поражения паллидарного отдела (паркинсонизм)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Экстрапирамидная система. Синдромы поражения стриарного отдела. Варианты гиперкинезов, их клиническая характеристика. 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озжечок: строение, функции, симптомы поражения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увствительность: классификация, проводящие пути. Виды нарушений чувствительности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ипы расстройств чувствительности (центральные, периферические)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онятельный анализатор. Симптомы пораж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рительный анализатор. Симптомы поражения на различных уровнях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лазодвигательный нерв. Симптомы поражения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водящий и блоковый нервы. Симптомы пораж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ройничный нерв. Симптомы пораж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Лицевой нерв. Диагностика поражения на различных уровнях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дверно-улитковый нерв. Симптомы поражения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зыкоглоточный и блуждающий нервы. Симптомы поражения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бавочный и подъязычный нервы. Симптомы пораж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Бульбарный и псевдобульбарный синдромы. Дифференциальная диагностика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Лобная доля. Симптомы пораж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менная доля. Симптомы пораж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исочная доля. Симптомы поражения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тылочная доля. Симптомы пораж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нутренняя капсула: анатомия, клиническая картина пораж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ечь. Виды афазии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нозис и праксис. Виды агнозии и апраксии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рительный бугор. Симптомы поражения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ол мозга. Альтернирующие синдромы (синдром Вебера, Мийяра-Гублера, Джексона)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имптомы поражения спинного мозга на шейном уровн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индром половинного  поражения спинного мозга (синдром Броун-Секара)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имптомы поражения спинного мозга на пояснично-крестцовом уровне и на уровне конского хвоста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иды атаксий (мозжечковая, сенситивная, вестибулярная, лобная психогенная)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егетативная нервная система, основные синдромы поражения надсегментарного и сегментарного отделов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Цереброспинальная жидкость. Состав, функции. Люмбальная пункция, показания и противопоказа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атологические ликворные синдромы. Менингеальный синдром. Синдром внутричерепной гипертензии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натомия и физиология кровоснабжения головного мозга. Симптомы при патологии в бассейне внутренней сонной артерии и вертебрально-базилярной систем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ассификация нарушений мозгового кровообращения. Начальные проявления недостаточности мозгового кровообращения. Преходящие нарушения мозгового кровообращения. Клинические проявления, диагностика. Неотложная помощь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еморрагический инсульт по типу паренхиматозного кровоизлияния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онтанное (нетравматическое) субарахноидальное кровоизлияние. Этиология, клиника, диагностика, лечение, профилактика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шемический инсульт, подтипы ишемических инсультов. Клиника, диагностика, базисная и дифференцированная терапия ишемических инсультов, профилактика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исциркуляторная энцефалопатия (хроническая ишемия головного мозга). Этиология, клиника, диагностика, лечение, профилактика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стрые нарушения спинального кровообращения. Спинальный инсульт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нингококковый менингит. Клинические проявления, диагностика, лечение, прогноз, осложн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лассификация менингитов. Вторичные гнойные менингиты. Клинические проявления, диагностика, лечение, прогноз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уберкулезный менингит. Клинические проявления, диагностика, лечение, прогноз, осложнения. Современные особенности теч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ещевой энцефалит. Клин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йросифилис. Клинические формы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врологические проявления ВИЧ-инфекции (нейроСПИД)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страя воспалительная демиелинизирующая полирадикулоневропатия (синдром Гийена-Барре)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иневропатии. Классификация, клиническая картин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ковой амиотрофический склероз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ссеянный склероз. Этиология, клинические проявления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трый рассеянный энцефаломиелит. Этиология, клинические проявления, диагностика, лечение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грессирующие мышечные дистрофии. Миодистрофия Дюшенна, Ландузи-Дежерина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йрогенные амиотрофии. Невральная амиотрофия Шарко-Мари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пинальные амиотрофии Верднига-Гоффмана, Кугельберга-Веландер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иотония Томсена. Клиника, диагностика, лечение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истрофическая миотония Штейнерта-Куршмана. Клиника, диагностика, лечение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ароксизмальные миоплегии. Симптоматические формы периодического паралича. Клиника, диагностика, лечение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иастения. Миастенические синдромы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итерии диагностики и неотложная помощь при миастеническом и холинергическом кризах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ассификация наследственных заболеваний нервной системы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следственная спастическая параплегия Штрюмпеля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епатолентикулярная дегенерация (болезнь Вильсона-Коновалова)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лезнь Гентингтона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олезнь Паркинсона и паркинсонизм. Клиника, диагностика, лечение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емейная атаксия Фридрейха. Клиника, диагностика, лечение. 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ирингомиелия, сирингобульбия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Факоматозы. Нейрофиброматоз Реклингхаузена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Эпилепсия. Классификация. Фокальные приступы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Эпилепсия. Классификация. Генерализованные приступы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Эпилептический статус. Критерии диагностики, неотложная помощь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вралгия тройничного нерва. Клинические проявления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вропатия лицевого нерва. Этиология,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уннельные невропатии верхних конечностей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уннельные невропатии нижних конечностей.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флекторные вертебральные синдромы на пояснично-крестцовом уровне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врологические нарушения при патологии сердца и магистральных сосудов, гематологических заболеваниях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ражение нервной системы при злокачественных новообразованиях (в т.ч. паранеопластические синдромы)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бсцессы головного мозга. Клиника, диагностика, методы хирургического лечения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ассификация позвоночно-спинномозговой травмы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ассификация черепно-мозговой травмы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иника, диагностика, лечение больных с легкой черепно-мозговой травмой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иника, диагностика, лечение больных со среднетяжелой черепно-мозговой травмой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иника, диагностика, лечение больных с тяжелой черепно-мозговой травмой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иника, диагностика, лечение больных с эпидуральной гематомой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иника, диагностика, лечение больных с субдуральной гематомой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пухоли спинного мозга. Классификация,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ассификация опухолей головного мозга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иника и диагностика, принципы хирургического лечения больных с опухолями головного мозга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зможные клинические осложнения у больных с опухолью задней черепной ямки (острая окклюзионная гидроцефалия). Патогенез, клиника, диагностика, лечени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казания к хирургическому лечению больных с остеохондрозом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следственные заболевания человека, определение, классификация, методы лабораторной диагностики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нятие о семиотике наследственных болезней человека. Классификация аномалий развития. Роль малых аномалий развития в синдромологическом анализе наследственных болезней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рожденные пороки развития, классификация. Мониторинг ВПР, его задачи и организация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линико-генеалогический метод, его применение в консультировании больных с наследственной патологией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Цитогенетические методы, их цель и сущность, использование в клинической практике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ассовый и селективный биохимический скрининг наследственных болезней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тоды ДНК-диагностики наследственной патологии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ромосомные болезни человека, характерные клинические признаки, классификация, методы диагностики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обенности клинических проявлений хромосомных синдромов, обусловленных трисомиями аутосом. Методы диагностики, генетический риск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обенности клинических проявлений хромосомных синдромов, обусловленных хромосомными аберрациями. Методы диагностики, генетический риск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индромы анеуплоидий половых хромосом, клиническая характеристика, методы диагностики, генетический риск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индромы, обусловленные микрохромосомными аберрациями, клиническая характеристика, методы диагностики, генетический риск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енные болезни человека, классификации, современные методы лабораторной диагностики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индром Марфана и Элерса-Данло, клиническая характеристика, методы диагностики, генетический риск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следственные болезни обмена, классификация, примеры, лабораторная диагностика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линическая  характеристика наследственных болезней обмена массового биохимического неонатального скрининга, методы диагностики, генетический риск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индром Нунан, клиническая характеристика, методы диагностики, генетический риск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индром Картагенера, клиническая характеристика, методы диагностики, генетический риск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индромы Корнелии де Ланге и Рубинштейна-Тейби, клиническая характеристика, методы диагностики, генетический риск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итамин Д-резистентный рахит, клиническая характеристика, методы диагностики, генетический риск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укополисахаридозы (синдром Гурлер, синдром Моркио), клиническая характеристика, генетический риск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нятие о предиктивной (предсказательной) медицине и генах предрасположенности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енетика мультифакториальных заболеваний. Особенности расчета генетического риска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иды и уровни профилактики наследственных и врожденных болезней. Пути проведения профилактических мероприятий. 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рганизационные формы и методы профилактики наследственных и врожденных болезней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истема медико-генетической службы в России, уровни, принципы организации. Организация медико-генетической помощи в Краснодарском крае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нципы организации массового неонатального биохимического скрининга наследственных болезней обмена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натальная диагностика наследственных и врожденных болезней, этапы, уровни, современные возможности.</w:t>
      </w:r>
    </w:p>
    <w:p>
      <w:pPr>
        <w:pStyle w:val="Normal"/>
        <w:numPr>
          <w:ilvl w:val="0"/>
          <w:numId w:val="1"/>
        </w:numPr>
        <w:spacing w:lineRule="auto" w:line="240" w:before="0" w:after="2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инвазивные и инвазивные методы пренатальной диагностики: сроки, виды, показания, осложнения.</w:t>
      </w:r>
    </w:p>
    <w:p>
      <w:pPr>
        <w:pStyle w:val="Normal"/>
        <w:numPr>
          <w:ilvl w:val="0"/>
          <w:numId w:val="1"/>
        </w:numPr>
        <w:spacing w:lineRule="auto" w:line="240" w:before="0" w:after="2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иконцепционная профилактика врожденных и наследственных болезней, этапы, методы, эффективнос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05:00Z</dcterms:created>
  <dc:creator>Платные услуги</dc:creator>
  <dc:description/>
  <dc:language>en-US</dc:language>
  <cp:lastModifiedBy/>
  <cp:lastPrinted>2018-03-28T16:17:00Z</cp:lastPrinted>
  <dcterms:modified xsi:type="dcterms:W3CDTF">2019-04-17T09:04:33Z</dcterms:modified>
  <cp:revision>6</cp:revision>
  <dc:subject/>
  <dc:title>ЭКЗАМЕНАЦИОННЫЕ ВОПРОС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