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jc w:val="center"/>
        <w:rPr/>
      </w:pPr>
      <w:r>
        <w:rPr>
          <w:b/>
        </w:rPr>
        <w:t xml:space="preserve">«Пароксизмальные расстройства сознания: эпилепсия, обмороки. </w:t>
        <w:br/>
        <w:t>Неврозы и неврозоподобные заболевания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бщая продолжительность занятия – 4 академических часа (180 мину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kern w:val="2"/>
        </w:rPr>
        <w:t xml:space="preserve">изучить </w:t>
      </w:r>
      <w:r>
        <w:rPr/>
        <w:t xml:space="preserve">распространенность и структуру пароксизмальных расстройств сознания (эпилепсии, обмороков. неврозов), основы этиологии, патогенеза, клиники и диагностики пароксизмальных расстройств; основные аспекты терапии нарушений мозгового кровообращения; принципы индивидуальной реабилитации больных с пароксизмальными расстройствам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>Знать современные представления о ч</w:t>
      </w:r>
      <w:r>
        <w:rPr/>
        <w:t>астоте, структуре, распространенности пароксизмальных расстройств сознания.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/>
      </w:pPr>
      <w:r>
        <w:rPr/>
        <w:t>Изучить понятие эпилепсия, синкопальные состояния (обмороки), неврозы: классификация, этиология, патогенез, Клинические проявления пароксизмальных расстройств. Виды приступов.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/>
      </w:pPr>
      <w:r>
        <w:rPr/>
        <w:t xml:space="preserve">Знать методы </w:t>
      </w:r>
      <w:r>
        <w:rPr>
          <w:spacing w:val="-2"/>
        </w:rPr>
        <w:t xml:space="preserve">диагностики </w:t>
      </w:r>
      <w:r>
        <w:rPr/>
        <w:t>пароксизмальных расстройств сознания.</w:t>
      </w:r>
    </w:p>
    <w:p>
      <w:pPr>
        <w:pStyle w:val="Normal"/>
        <w:numPr>
          <w:ilvl w:val="0"/>
          <w:numId w:val="12"/>
        </w:numPr>
        <w:rPr/>
      </w:pPr>
      <w:r>
        <w:rPr/>
        <w:t>Изучить основные принципы терапии и оказания неотложной помощи при пароксизмальных расстройствах созн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/>
        <w:t>Обучиться правилам беседы с</w:t>
      </w:r>
      <w:r>
        <w:rPr>
          <w:b/>
        </w:rPr>
        <w:t xml:space="preserve"> </w:t>
      </w:r>
      <w:r>
        <w:rPr/>
        <w:t>пациентами, больными эпилепсией, неврозами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ВОПРОСЫ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Эпилепсия. Классификац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Парциальные формы эпилепсии. Клиника, диагностика, лечени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пилепсия. Генерализованные формы. Клиника, диагностика, лечени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пилептический статус. Клинические проявления, критерии диагностики, неотложная помощь.</w:t>
      </w:r>
    </w:p>
    <w:p>
      <w:pPr>
        <w:pStyle w:val="Normal"/>
        <w:widowControl w:val="false"/>
        <w:numPr>
          <w:ilvl w:val="0"/>
          <w:numId w:val="17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Мигрень. Клинические формы, диагностика, лечение.</w:t>
      </w:r>
    </w:p>
    <w:p>
      <w:pPr>
        <w:pStyle w:val="Normal"/>
        <w:widowControl w:val="false"/>
        <w:numPr>
          <w:ilvl w:val="0"/>
          <w:numId w:val="17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ейрогенные обмороки. Этиопатогенез, клиника, диагностика, дифференциальная диагностика с эпиприпадками, лечение.</w:t>
      </w:r>
    </w:p>
    <w:p>
      <w:pPr>
        <w:pStyle w:val="Normal"/>
        <w:widowControl w:val="false"/>
        <w:numPr>
          <w:ilvl w:val="0"/>
          <w:numId w:val="17"/>
        </w:numPr>
        <w:spacing w:before="0" w:after="200"/>
        <w:jc w:val="both"/>
        <w:rPr/>
      </w:pPr>
      <w:r>
        <w:rPr>
          <w:kern w:val="2"/>
          <w:lang w:eastAsia="zh-CN"/>
        </w:rPr>
        <w:t xml:space="preserve">Вегетативная дистония. Сипатоадреналовые (панические атаки) и вагоинсулярные кризы. </w:t>
      </w:r>
      <w:r>
        <w:rPr>
          <w:kern w:val="2"/>
          <w:lang w:val="en-US" w:eastAsia="zh-CN"/>
        </w:rPr>
        <w:t>Гипервентиляционный синдром. Неотложная помощь.</w:t>
      </w:r>
    </w:p>
    <w:p>
      <w:pPr>
        <w:pStyle w:val="Normal"/>
        <w:widowControl w:val="false"/>
        <w:numPr>
          <w:ilvl w:val="0"/>
          <w:numId w:val="17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еврозы (неврастения, истерия, невроз навязчивых состояний). Лечение.</w:t>
      </w:r>
    </w:p>
    <w:p>
      <w:pPr>
        <w:pStyle w:val="Normal"/>
        <w:ind w:left="357" w:firstLine="6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Уметь выявлять симптоматику пароксизмальных расстройств сознания.</w:t>
      </w:r>
    </w:p>
    <w:p>
      <w:pPr>
        <w:pStyle w:val="Normal"/>
        <w:ind w:left="360" w:firstLine="12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Уметь интерпретировать показатели инструментальных методов исследования (ЭЭГ) при эпилепси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ть составить план интенсивной терапии больного при эпилептическом приступ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нать принципы лечения пароксизмальных расстройств созна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ОСНОВНАЯ ЛИТЕРАТУРА ДЛЯ ПОДГОТОВКИ К ЗАНЯТИЮ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1.Триумфов А.В. Топическая диагностика заболеваний нервной системы. - М., Техлит, 1996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2.Гусев Е.И., Коновалов А.Н., Скворцова В.И. Неврология и нейрохирургия. - Медицина, 2007, 2008, 2010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3.Скоромец А.А., Скоромец Т.А.Нервные болезни (учебное пособие) М.:МЕДпресс- информ., 2008, 2010, 2012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4.Бадалян Л.О. Детская неврология (учебник) М.:Медицина, 1984, 1998.</w:t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икифоров А.С. Клиническая неврология в 3-х томах. - М.:Медицина, 2004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Штульман Д.Р., Левин О.С. Неврология. МЕДпресс, 2002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Яхно Н.Н., Штульман Д.Р., Мельничука П.В., Болезни нервной системы. Руководство для врачей». М.: «Медицина», 2005. </w:t>
        <w:br/>
      </w:r>
    </w:p>
    <w:p>
      <w:pPr>
        <w:pStyle w:val="Normal"/>
        <w:ind w:left="714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Определение заболевания эпилеп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Частоту, структуру, распространенность пароксизмальных расстройств созн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Клинические проявления эпилепсии, этиологию, патогенез, диагностику, ле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Классификацию эпилепсии, эпилептических припад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Этиологию, клинические синкопальных состояний, невроз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Параклинические методы диагностики пароксизмальных рсстройств сознания (КТ, МРТ, ЭЭГ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Неотложную помощь при эпилептическом статус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рамотно и самостоятельно мотивировать свои действия и решения в процессе общения с пациентом и его родственниками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брать анамнез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Выявлять симптоматику пароксизмальных расстройств 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Интерпретировать данные инструментальных методов обследова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Составить план интенсивной терапии больного с эпилептическим статусом.</w:t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неврологического осмотра пациента и интерпретации полученных данных.</w:t>
      </w:r>
    </w:p>
    <w:p>
      <w:pPr>
        <w:pStyle w:val="Normal"/>
        <w:ind w:left="72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18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b/>
          <w:color w:val="000000"/>
        </w:rPr>
        <w:t>1. Эпилепсия встречается в популяции с частотой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1)  1:10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2)  1:100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3)  1:1000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4)  1:10 000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5)  1:100 000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2.    </w:t>
      </w:r>
      <w:r>
        <w:rPr>
          <w:b/>
          <w:color w:val="000000"/>
        </w:rPr>
        <w:t>Лечение эпилепсии эффективно при правильно подобранной терапии в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1)  1-5%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2)  5-10%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3)  10-20%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4) 20-50%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50-80 </w:t>
      </w:r>
      <w:r>
        <w:rPr>
          <w:color w:val="000000"/>
        </w:rPr>
        <w:t>процентах случае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3.    </w:t>
      </w:r>
      <w:r>
        <w:rPr>
          <w:b/>
          <w:color w:val="000000"/>
        </w:rPr>
        <w:t>Генерализованный эпилептический припадок отличается от парциального наличием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судорог во всех конечностях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судорог в лице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отери сознания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ауры,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5)  </w:t>
      </w:r>
      <w:r>
        <w:rPr>
          <w:b/>
          <w:color w:val="000000"/>
        </w:rPr>
        <w:t>висцеральных нарушений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4.    </w:t>
      </w:r>
      <w:r>
        <w:rPr>
          <w:b/>
          <w:color w:val="000000"/>
        </w:rPr>
        <w:t>На электроэнцефалограмме у больных с абсансами выявляют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комплексы пик-волна с частотой 3 Гц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высокоамплитудные дельта-волны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высокоамплитудные тэта-волны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ысокоамплитудные альфа-волны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высокоамплитудные бета-волны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5.</w:t>
      </w:r>
      <w:r>
        <w:rPr>
          <w:rFonts w:eastAsia="Calibri"/>
          <w:color w:val="000000"/>
        </w:rPr>
        <w:t xml:space="preserve">  </w:t>
      </w:r>
      <w:r>
        <w:rPr>
          <w:b/>
          <w:bCs/>
          <w:color w:val="000000"/>
        </w:rPr>
        <w:t>Лечение парциальных эпилептических припадков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</w:t>
      </w:r>
      <w:r>
        <w:rPr>
          <w:color w:val="000000"/>
        </w:rPr>
        <w:t>депаки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карбамазепин,</w:t>
        <w:tab/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ирацетам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уксилеп,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топамакс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6.    </w:t>
      </w:r>
      <w:r>
        <w:rPr>
          <w:b/>
          <w:color w:val="000000"/>
        </w:rPr>
        <w:t>Лечение абсансов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</w:t>
      </w:r>
      <w:r>
        <w:rPr>
          <w:color w:val="000000"/>
        </w:rPr>
        <w:t>депакин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карбамазепи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кавинто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арлодел,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суксилеп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7.    </w:t>
      </w:r>
      <w:r>
        <w:rPr>
          <w:b/>
          <w:color w:val="000000"/>
        </w:rPr>
        <w:t>Эпилептический припадок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всегда сопровождается потерей сознания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всегда проявляется судорогами в конечностях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развивается вследствие чрезмерных нейронных разрядов.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регистрируется при электроэнцефалографии в виде эпилептиче</w:t>
        <w:softHyphen/>
        <w:t>ской активности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 xml:space="preserve">8.    </w:t>
      </w:r>
      <w:r>
        <w:rPr>
          <w:b/>
          <w:color w:val="000000"/>
        </w:rPr>
        <w:t>В генерализации эпилептического процесса играют большую рол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</w:t>
      </w:r>
      <w:r>
        <w:rPr>
          <w:color w:val="000000"/>
        </w:rPr>
        <w:t>лимбическая систем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ретикулярная формация среднего мозг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нутренняя капсул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мозжечок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9.    </w:t>
      </w:r>
      <w:r>
        <w:rPr>
          <w:b/>
          <w:color w:val="000000"/>
        </w:rPr>
        <w:t>К «антиэпилептическим» образованиям относят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хвостатое ядро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черную субстанцию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мозжечок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нижнюю оливу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10.  </w:t>
      </w:r>
      <w:r>
        <w:rPr>
          <w:b/>
          <w:color w:val="000000"/>
        </w:rPr>
        <w:t>Причины симптоматической эпилепсии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опухоль головного мозга</w:t>
      </w:r>
    </w:p>
    <w:p>
      <w:pPr>
        <w:pStyle w:val="Normal"/>
        <w:rPr/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эпидуральная гематом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отравление таллием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герпетический энцефалит.</w:t>
        <w:tab/>
      </w:r>
    </w:p>
    <w:p>
      <w:pPr>
        <w:pStyle w:val="Normal"/>
        <w:ind w:left="1875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1.  </w:t>
      </w:r>
      <w:r>
        <w:rPr>
          <w:b/>
          <w:color w:val="000000"/>
        </w:rPr>
        <w:t>К парциальным припадкам относят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ростые абсансы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акинетические абсансы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сихосенсорные припадки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моторные джексоновские припадки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большие судорожные припадки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2.  </w:t>
      </w:r>
      <w:r>
        <w:rPr>
          <w:b/>
          <w:color w:val="000000"/>
        </w:rPr>
        <w:t>Возникающая в пожилом возрасте эпилепсия чаще всего является следствием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еринатальной патологии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опухоли головного мозг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серозного менингит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гнойного менингит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цереброваскулярного заболевания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3.  </w:t>
      </w:r>
      <w:r>
        <w:rPr>
          <w:b/>
          <w:color w:val="000000"/>
        </w:rPr>
        <w:t>Эпилептические припадки при хроническом алкоголизме обычно возникают 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в период запоя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в течение трех суток после прекращения запоя (в абстинентном пе</w:t>
        <w:softHyphen/>
        <w:t>риоде)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ри длительном (более 3-х месяцев) воздержании от алкоголя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ри употреблении алкоголя после длительного воздержания от него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4.  </w:t>
      </w:r>
      <w:r>
        <w:rPr>
          <w:b/>
          <w:color w:val="000000"/>
        </w:rPr>
        <w:t>Общие принципы терапии эпилепсии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выбор противоэпилептического препарата в зависимости от типа припадка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</w:t>
      </w:r>
      <w:r>
        <w:rPr>
          <w:color w:val="000000"/>
        </w:rPr>
        <w:t>лечение курсами по 3-6 месяцев в течение года,</w:t>
        <w:tab/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комбинация нескольких противоэпилептических средств в начале лечения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ыбор дозы препарата в зависимости от веса пациента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рекращение лечения при отсутствии припадков в течение года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5.  </w:t>
      </w:r>
      <w:r>
        <w:rPr>
          <w:b/>
          <w:color w:val="000000"/>
        </w:rPr>
        <w:t>Для предупреждения всех типов эпилептических припадков можно использовать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фенобарбитал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</w:t>
      </w:r>
      <w:r>
        <w:rPr>
          <w:color w:val="000000"/>
        </w:rPr>
        <w:t>дифени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color w:val="000000"/>
        </w:rPr>
        <w:t>Тестовые задания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депакин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карбамазепин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седуксен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6.  </w:t>
      </w:r>
      <w:r>
        <w:rPr>
          <w:b/>
          <w:color w:val="000000"/>
        </w:rPr>
        <w:t>Причина эпилепсии в детском и юношеском возрасте чаще всего: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идиопатическая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2) </w:t>
      </w:r>
      <w:r>
        <w:rPr>
          <w:color w:val="000000"/>
        </w:rPr>
        <w:t>опухоль головного мозг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цереброваскулярное заболевание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инфекционное поражение головного мозга или его оболочек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</w:t>
      </w:r>
      <w:r>
        <w:rPr>
          <w:color w:val="000000"/>
        </w:rPr>
        <w:t>дегенеративное заболевание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7.  </w:t>
      </w:r>
      <w:r>
        <w:rPr>
          <w:b/>
          <w:color w:val="000000"/>
        </w:rPr>
        <w:t>Большой генерализованный эпилептический припадок отличается от малого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отерей сознания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наличием судорог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амнезией припадк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непроизвольным мочеиспусканием во время припадка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развитием преимущественно у детей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8.  </w:t>
      </w:r>
      <w:r>
        <w:rPr>
          <w:b/>
          <w:color w:val="000000"/>
        </w:rPr>
        <w:t>Эпилептический статус диагностируется, если припадок продолжается более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10 </w:t>
      </w:r>
      <w:r>
        <w:rPr>
          <w:color w:val="000000"/>
        </w:rPr>
        <w:t>минут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30 </w:t>
      </w:r>
      <w:r>
        <w:rPr>
          <w:color w:val="000000"/>
        </w:rPr>
        <w:t>минут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3)  3-</w:t>
      </w:r>
      <w:r>
        <w:rPr>
          <w:color w:val="000000"/>
        </w:rPr>
        <w:t>х часов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4)  12-</w:t>
      </w:r>
      <w:r>
        <w:rPr>
          <w:color w:val="000000"/>
        </w:rPr>
        <w:t>ти часов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5)  24-</w:t>
      </w:r>
      <w:r>
        <w:rPr>
          <w:color w:val="000000"/>
        </w:rPr>
        <w:t>х час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9.  </w:t>
      </w:r>
      <w:r>
        <w:rPr>
          <w:b/>
          <w:color w:val="000000"/>
        </w:rPr>
        <w:t>При эпилептическом припадке для купирования судорог вводят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амитриптили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винпоцетин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диазепам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ирацетам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церебролизин.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10.</w:t>
      </w:r>
      <w:r>
        <w:rPr>
          <w:rFonts w:eastAsia="Calibri"/>
          <w:color w:val="000000"/>
        </w:rPr>
        <w:t xml:space="preserve">  </w:t>
      </w:r>
      <w:r>
        <w:rPr>
          <w:b/>
          <w:bCs/>
          <w:color w:val="000000"/>
        </w:rPr>
        <w:t>Самый частый вид обморока: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никтурически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вазомоторны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кардиогенный,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ортостатический.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итуационная задача №1.</w:t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both"/>
        <w:rPr/>
      </w:pPr>
      <w:r>
        <w:rPr>
          <w:color w:val="000000"/>
          <w:spacing w:val="6"/>
        </w:rPr>
        <w:t xml:space="preserve">Рабочий кирпичного завода Д., 56 лет. Вечером выпил вина, был шумлив. На </w:t>
      </w:r>
      <w:r>
        <w:rPr>
          <w:color w:val="000000"/>
          <w:spacing w:val="4"/>
        </w:rPr>
        <w:t xml:space="preserve">утро жена сказала: «Ты пьяный и задушить и топором зарубить меня сможешь». Тогда </w:t>
      </w:r>
      <w:r>
        <w:rPr>
          <w:color w:val="000000"/>
          <w:spacing w:val="1"/>
        </w:rPr>
        <w:t>он не предал этим словам особого значения. Через три недели после этого проснулся но</w:t>
      </w:r>
      <w:r>
        <w:rPr>
          <w:color w:val="000000"/>
          <w:spacing w:val="2"/>
        </w:rPr>
        <w:t>чью от кошмарного сновидения. Была тревога. Снилось, что он пьяный зарубил жену. С этого времени уже год и 2 месяца его не покидает чувство тревоги и навязчивое состоя</w:t>
        <w:softHyphen/>
        <w:t xml:space="preserve">ние: «Вдруг я пьяный зарублю жену». Попросил унести из дома топор, запирать его на </w:t>
      </w:r>
      <w:r>
        <w:rPr>
          <w:color w:val="000000"/>
          <w:spacing w:val="1"/>
        </w:rPr>
        <w:t>ключ и уносить ключ от входной двери, чтобы он не мог достать топор. Больной отмеча</w:t>
        <w:softHyphen/>
      </w:r>
      <w:r>
        <w:rPr>
          <w:color w:val="000000"/>
        </w:rPr>
        <w:t xml:space="preserve">ет головокружение, снижение памяти, стал эмоционально лабилен. При неврологическом </w:t>
      </w:r>
      <w:r>
        <w:rPr>
          <w:color w:val="000000"/>
          <w:spacing w:val="2"/>
        </w:rPr>
        <w:t>обследовании симптомов органического поражения не выявле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color w:val="000000"/>
          <w:spacing w:val="-21"/>
        </w:rPr>
      </w:pPr>
      <w:r>
        <w:rPr>
          <w:color w:val="000000"/>
          <w:spacing w:val="2"/>
        </w:rPr>
        <w:t>К какой группе относится данное заболеван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2"/>
        </w:rPr>
        <w:t>Поставьте диагно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/>
      </w:pPr>
      <w:r>
        <w:rPr>
          <w:color w:val="000000"/>
          <w:spacing w:val="2"/>
        </w:rPr>
        <w:t>Укажите принципы лечения</w:t>
      </w:r>
      <w:r>
        <w:rPr>
          <w:color w:val="000000"/>
          <w:spacing w:val="8"/>
          <w:u w:val="single"/>
        </w:rPr>
        <w:t>.</w:t>
      </w:r>
      <w:r>
        <w:rPr>
          <w:color w:val="000000"/>
          <w:spacing w:val="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left="437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итуационная задача №2.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color w:val="000000"/>
          <w:spacing w:val="7"/>
        </w:rPr>
        <w:t xml:space="preserve">Больной Л., 62 года, жалуется на головные боли в течение года. Три месяца </w:t>
      </w:r>
      <w:r>
        <w:rPr>
          <w:color w:val="000000"/>
          <w:spacing w:val="4"/>
        </w:rPr>
        <w:t xml:space="preserve">тому назад возникли приступы судорог в правой половине лица и правой руке. При </w:t>
      </w:r>
      <w:r>
        <w:rPr>
          <w:color w:val="000000"/>
          <w:spacing w:val="2"/>
        </w:rPr>
        <w:t xml:space="preserve">осмотре заторможен, вял. Слегка сглажена правая носогубная складка, язык девиирует </w:t>
      </w:r>
      <w:r>
        <w:rPr>
          <w:color w:val="000000"/>
          <w:spacing w:val="1"/>
        </w:rPr>
        <w:t>вправо, легкий центральный парез правой руки. Рентгенография черепа без патологии. На глазном дне начальные явления застоя сосков зрительных нерв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>
          <w:color w:val="000000"/>
          <w:spacing w:val="-23"/>
        </w:rPr>
      </w:pPr>
      <w:r>
        <w:rPr>
          <w:color w:val="000000"/>
          <w:spacing w:val="2"/>
        </w:rPr>
        <w:t>Какой вид припадков наблюдается у больног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>
          <w:color w:val="000000"/>
          <w:spacing w:val="-10"/>
        </w:rPr>
      </w:pPr>
      <w:r>
        <w:rPr>
          <w:color w:val="000000"/>
          <w:spacing w:val="2"/>
        </w:rPr>
        <w:t>Где локализуется патологический очаг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Какие дополнительные исследования необходимо провест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>
          <w:color w:val="000000"/>
          <w:spacing w:val="-9"/>
        </w:rPr>
      </w:pPr>
      <w:r>
        <w:rPr>
          <w:color w:val="000000"/>
          <w:spacing w:val="2"/>
        </w:rPr>
        <w:t>Каков предположительный клинический диагноз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еречислите принципы 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40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итуационная задача №3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jc w:val="both"/>
        <w:rPr/>
      </w:pPr>
      <w:r>
        <w:rPr>
          <w:color w:val="000000"/>
          <w:spacing w:val="4"/>
        </w:rPr>
        <w:t>Больная 20 лет. Со слов матери с 16 лет у девочки возникают припадки с поте</w:t>
      </w:r>
      <w:r>
        <w:rPr>
          <w:color w:val="000000"/>
        </w:rPr>
        <w:t xml:space="preserve">рей сознания, прикусыванием языка, тонико-клоническими судорогами, непроизвольным </w:t>
      </w:r>
      <w:r>
        <w:rPr>
          <w:color w:val="000000"/>
          <w:spacing w:val="2"/>
        </w:rPr>
        <w:t>мочеиспусканием. Эти припадки повторяются через 1,5-2 месяца. У отца больной на</w:t>
        <w:softHyphen/>
      </w:r>
      <w:r>
        <w:rPr>
          <w:color w:val="000000"/>
          <w:spacing w:val="3"/>
        </w:rPr>
        <w:t xml:space="preserve">блюдаются аналогичные припадки. В неврологическом статусе очаговая симптоматика </w:t>
      </w:r>
      <w:r>
        <w:rPr>
          <w:color w:val="000000"/>
          <w:spacing w:val="1"/>
        </w:rPr>
        <w:t xml:space="preserve">не выявляется. Соматически здорова. Рентгенограмма черепа без патологии. Глазное дно </w:t>
      </w:r>
      <w:r>
        <w:rPr>
          <w:color w:val="000000"/>
        </w:rPr>
        <w:t xml:space="preserve">нормальное. </w:t>
      </w:r>
      <w:r>
        <w:rPr>
          <w:color w:val="000000"/>
          <w:spacing w:val="-1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422" w:hanging="0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2"/>
        </w:rPr>
        <w:t>Какой вид припадков наблюдается у больн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422" w:hanging="0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Какие дополнительные исследования необходимо произве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422" w:hanging="0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Каков клинический диагноз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ind w:left="422" w:hanging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"/>
        </w:rPr>
        <w:t>Принципы лечения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iCs/>
          <w:color w:val="000000"/>
          <w:spacing w:val="9"/>
          <w:u w:val="single"/>
        </w:rPr>
      </w:pPr>
      <w:r>
        <w:rPr>
          <w:iCs/>
          <w:color w:val="000000"/>
          <w:spacing w:val="9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Ситуационная задача №4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/>
      </w:pPr>
      <w:r>
        <w:rPr>
          <w:color w:val="000000"/>
          <w:spacing w:val="4"/>
        </w:rPr>
        <w:t xml:space="preserve">Больная 13 лет. Мать больной за два месяца до родов была госпитализирована в </w:t>
      </w:r>
      <w:r>
        <w:rPr>
          <w:color w:val="000000"/>
          <w:spacing w:val="3"/>
        </w:rPr>
        <w:t xml:space="preserve">связи с токсикозом (предэклампсия). Девочка родилась в срок, с весом 2 кг 500 г. К 1,5 </w:t>
      </w:r>
      <w:r>
        <w:rPr>
          <w:color w:val="000000"/>
          <w:spacing w:val="2"/>
        </w:rPr>
        <w:t>годам начала ходить и говорить. В трехлетнем возрасте, на следующий день после вве</w:t>
        <w:softHyphen/>
        <w:t xml:space="preserve">дения противокоревой сыворотки, развился приступ: девочка вскрикнула, упала на пол; появились тонические судороги лица, рук и ног, сменившиеся клоническими. Зрачки в момент приступа были широкими, реакция зрачков на свет отсутствовала. Лицо было с </w:t>
      </w:r>
      <w:r>
        <w:rPr>
          <w:color w:val="000000"/>
          <w:spacing w:val="1"/>
        </w:rPr>
        <w:t>багровым, цианотичным оттенком. Выделялась пенистая слюна розового цвета. Приступ продолжался 2-3 мин. После припадка были видны следы прикуса языка. Припадки про</w:t>
        <w:softHyphen/>
        <w:t>должались и позднее, 1 -2 раза в месяц. При осмотре очаговой патологии нервной систе</w:t>
        <w:softHyphen/>
        <w:t>мы не выявлено. Соски зрительных нервов розовые, границы четкие, калибр вен и арте</w:t>
        <w:softHyphen/>
      </w:r>
      <w:r>
        <w:rPr>
          <w:color w:val="000000"/>
          <w:spacing w:val="2"/>
        </w:rPr>
        <w:t xml:space="preserve">рий не изменен. При рентгенографии черепа патологии не найдено. Цереброспинальная </w:t>
      </w:r>
      <w:r>
        <w:rPr>
          <w:color w:val="000000"/>
          <w:spacing w:val="1"/>
        </w:rPr>
        <w:t>жидкость: давление 180 мм, белок 0,33%, цитоз 8/3. Реакция Панди - отрицательная. Ре</w:t>
        <w:softHyphen/>
        <w:t>акция Вассермана в крови и ликворе отрицательная. Реакция Перке отрицательная. Гли</w:t>
        <w:softHyphen/>
      </w:r>
      <w:r>
        <w:rPr>
          <w:color w:val="000000"/>
          <w:spacing w:val="2"/>
        </w:rPr>
        <w:t>стной инвазии не найдено. На ЭЭГ в межприпадочный период болезни видны диффуз</w:t>
        <w:softHyphen/>
      </w:r>
      <w:r>
        <w:rPr>
          <w:color w:val="000000"/>
          <w:spacing w:val="8"/>
        </w:rPr>
        <w:t xml:space="preserve">ные изменения в виде медленных волн и единичных комплексов пик-волн. Во время </w:t>
      </w:r>
      <w:r>
        <w:rPr>
          <w:color w:val="000000"/>
          <w:spacing w:val="2"/>
        </w:rPr>
        <w:t>приступа регистрируются диффузные ритмичные синхронизированные пик-волны. Сре</w:t>
        <w:softHyphen/>
      </w:r>
      <w:r>
        <w:rPr>
          <w:color w:val="000000"/>
          <w:spacing w:val="3"/>
        </w:rPr>
        <w:t>ди родственников аналогичных заболеваний не был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0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2"/>
        </w:rPr>
        <w:t>Назовите клинический диагноз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iCs/>
          <w:color w:val="000000"/>
          <w:spacing w:val="4"/>
          <w:u w:val="single"/>
        </w:rPr>
      </w:pPr>
      <w:r>
        <w:rPr>
          <w:iCs/>
          <w:color w:val="000000"/>
          <w:spacing w:val="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color w:val="000000"/>
          <w:spacing w:val="4"/>
          <w:u w:val="single"/>
        </w:rPr>
      </w:pPr>
      <w:r>
        <w:rPr>
          <w:color w:val="000000"/>
          <w:spacing w:val="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5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color w:val="000000"/>
          <w:spacing w:val="4"/>
        </w:rPr>
        <w:t xml:space="preserve">Больная 30 лет. В семье было 8 детей. Когда девочке исполнилось 5 лет, отец </w:t>
      </w:r>
      <w:r>
        <w:rPr>
          <w:color w:val="000000"/>
          <w:spacing w:val="1"/>
        </w:rPr>
        <w:t xml:space="preserve">оставил семью. Материально-бытовые условия были плохими. С детства росла нервной, </w:t>
      </w:r>
      <w:r>
        <w:rPr>
          <w:color w:val="000000"/>
          <w:spacing w:val="-1"/>
        </w:rPr>
        <w:t>впечатлительной, обидчивой. В 14 — летнем возрасте снова переехала к отцу. Часто воз</w:t>
        <w:softHyphen/>
      </w:r>
      <w:r>
        <w:rPr>
          <w:color w:val="000000"/>
          <w:spacing w:val="5"/>
        </w:rPr>
        <w:t xml:space="preserve">никали конфликты с мачехой. Окончила техникум, работала. Вышла замуж в 20 лет. </w:t>
      </w:r>
      <w:r>
        <w:rPr>
          <w:color w:val="000000"/>
          <w:spacing w:val="1"/>
        </w:rPr>
        <w:t>Брак оказался неудачным, через год она с мужем разошлась. Спустя 5 лет вновь вышла замуж. Жила в семье мужа, часто ссорились. Тяжело заболела свекровь, и, чтобы обеспе</w:t>
        <w:softHyphen/>
        <w:t>чить за ней уход, оставила работу. Свекровь умерла. В тот же год тяжело заболел ребе</w:t>
        <w:softHyphen/>
        <w:t xml:space="preserve">нок, а вскоре заболел муж. В течение нескольких месяцев ухаживала за больным мужем, </w:t>
      </w:r>
      <w:r>
        <w:rPr>
          <w:color w:val="000000"/>
          <w:spacing w:val="2"/>
        </w:rPr>
        <w:t xml:space="preserve">имевшим деспотический характер. Очень мало спала. Днем, кроме ухода за больным, </w:t>
      </w:r>
      <w:r>
        <w:rPr>
          <w:color w:val="000000"/>
          <w:spacing w:val="1"/>
        </w:rPr>
        <w:t>выполняла всю домашнюю работу. После продолжительной тяжелой болезни муж умер. Свекор продает дом и лишает ее и ребенка жилой площади. По этому поводу обращается в суд. Появился звон в ушах, головная боль. Направляясь в судебные инстанции с жало</w:t>
        <w:softHyphen/>
        <w:t>бой на свекра, внезапно почувствовала слабость ног, упала на улице. Одновременно ут</w:t>
        <w:softHyphen/>
        <w:t>ратила зрение на оба глаза. Доставлена в больницу. Обоняния не нарушено. Светоощу-</w:t>
      </w:r>
      <w:r>
        <w:rPr>
          <w:color w:val="000000"/>
        </w:rPr>
        <w:t xml:space="preserve">щение отсутствует. Наружные отделы глаз и глазное дно не изменены. Движения глаз не </w:t>
      </w:r>
      <w:r>
        <w:rPr>
          <w:color w:val="000000"/>
          <w:spacing w:val="1"/>
        </w:rPr>
        <w:t>ограничены. Птоза нет. Зрачки равны, реакция на свет отчетливая, на конвергенцию со</w:t>
        <w:softHyphen/>
      </w:r>
      <w:r>
        <w:rPr>
          <w:color w:val="000000"/>
        </w:rPr>
        <w:t>хранена. Дрожание век. Чувствительность кожи лица не нарушена. Корнеальные рефлек</w:t>
        <w:softHyphen/>
      </w:r>
      <w:r>
        <w:rPr>
          <w:color w:val="000000"/>
          <w:spacing w:val="6"/>
        </w:rPr>
        <w:t>сы живые. Асимметрии лица нет. Глотание и речь не нарушены. Язык высовывает по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средней линии. Движения рук не ограничены. Мышечная сила, тонус, координация не </w:t>
      </w:r>
      <w:r>
        <w:rPr>
          <w:color w:val="000000"/>
          <w:spacing w:val="2"/>
        </w:rPr>
        <w:t>нарушены. Совершает довольно тонкие и точные движения. Симптом Ромберга отрица</w:t>
        <w:softHyphen/>
        <w:t>тельный. При ходьбе тянет левую ногу. Движения в суставах обеих ног резко ограниче</w:t>
        <w:softHyphen/>
        <w:t>ны. Сила понижена во всех сегментах, мышечный тонус не изменен. Нарушений чувст</w:t>
        <w:softHyphen/>
      </w:r>
      <w:r>
        <w:rPr>
          <w:color w:val="000000"/>
          <w:spacing w:val="1"/>
        </w:rPr>
        <w:t>вительности не выявлено. Коленные и ахилловы рефлексы высокие, равны, с общей дви</w:t>
        <w:softHyphen/>
        <w:t xml:space="preserve">гательной реакцией. Рефлексогенная зона не расширена. Патологических рефлексов нет. </w:t>
      </w:r>
      <w:r>
        <w:rPr>
          <w:color w:val="000000"/>
          <w:spacing w:val="3"/>
        </w:rPr>
        <w:t>Брюшные и подошвенные рефлексы равны. Трофических нарушений и тазовых рас</w:t>
        <w:softHyphen/>
      </w:r>
      <w:r>
        <w:rPr>
          <w:color w:val="000000"/>
          <w:spacing w:val="1"/>
        </w:rPr>
        <w:t>стройств нет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опрос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389" w:hanging="0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2"/>
        </w:rPr>
        <w:t>К какой группе заболеваний относится данное заболевани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389" w:hanging="0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Назовите диагноз болез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ind w:left="389" w:hanging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"/>
        </w:rPr>
        <w:t>С какими заболеваниями следует провести дифференциальный диагноз?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iCs/>
          <w:color w:val="000000"/>
          <w:spacing w:val="3"/>
          <w:u w:val="single"/>
        </w:rPr>
      </w:pPr>
      <w:r>
        <w:rPr>
          <w:iCs/>
          <w:color w:val="000000"/>
          <w:spacing w:val="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color w:val="000000"/>
          <w:spacing w:val="4"/>
          <w:u w:val="single"/>
        </w:rPr>
      </w:pPr>
      <w:r>
        <w:rPr>
          <w:color w:val="000000"/>
          <w:spacing w:val="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6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color w:val="000000"/>
          <w:spacing w:val="3"/>
        </w:rPr>
        <w:t>Больной 19 лет. В течение последних двух месяцев испытывает разлитую го</w:t>
      </w:r>
      <w:r>
        <w:rPr>
          <w:color w:val="000000"/>
          <w:spacing w:val="1"/>
        </w:rPr>
        <w:t xml:space="preserve">ловную боль. В начале болезни головная боль носила приступообразный характер, а затем сделалась постоянной. Несколько дней тому назад внезапно появились тонические </w:t>
      </w:r>
      <w:r>
        <w:rPr>
          <w:color w:val="000000"/>
          <w:spacing w:val="2"/>
        </w:rPr>
        <w:t>судороги пальцев правой стопы, распространившиеся затем на стопу, голень, бедро и правую руку. Тонические судороги в конце припадка сменились клоническими. Созна</w:t>
        <w:softHyphen/>
        <w:t xml:space="preserve">ние больной не терял. Приступ длился 3 минуты. При осмотре больного: по миновании судорог выявлена слабость правой стопы и ее пальцев. Правый ахиллов рефлекс выше левого, клонус правой стопы. Намек на симптом Бабинского справа. При исследовании </w:t>
      </w:r>
      <w:r>
        <w:rPr>
          <w:color w:val="000000"/>
          <w:spacing w:val="1"/>
        </w:rPr>
        <w:t>глазного дна патологии не выявлено. Давление спинномозговой жидкости 200 мм. Реак</w:t>
        <w:softHyphen/>
        <w:t xml:space="preserve">ция Панди положительная. Белка 0,33 %, цитоз - 3/3. Реакция Вассермана в крови и в </w:t>
      </w:r>
      <w:r>
        <w:rPr>
          <w:color w:val="000000"/>
          <w:spacing w:val="2"/>
        </w:rPr>
        <w:t>спинномозговой жидкости отрицательная. На рентгенограмме черепа отмечается уси</w:t>
        <w:softHyphen/>
      </w:r>
      <w:r>
        <w:rPr>
          <w:color w:val="000000"/>
          <w:spacing w:val="1"/>
        </w:rPr>
        <w:t>ленный сосудистый рисунок, пальцевые вдавления умеренно выражены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  <w:t>1. Как называются припадки судорог, описанные в анамнезе больн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ind w:left="370" w:hanging="370"/>
        <w:jc w:val="both"/>
        <w:rPr>
          <w:iCs/>
          <w:color w:val="000000"/>
          <w:spacing w:val="-20"/>
        </w:rPr>
      </w:pPr>
      <w:r>
        <w:rPr>
          <w:iCs/>
          <w:color w:val="000000"/>
          <w:spacing w:val="2"/>
        </w:rPr>
        <w:t>Определите очаг поражения. Где в мозгу по данным объективного обследования и</w:t>
        <w:br/>
      </w:r>
      <w:r>
        <w:rPr>
          <w:iCs/>
          <w:color w:val="000000"/>
          <w:spacing w:val="3"/>
        </w:rPr>
        <w:t>анамнеза можно предполагать локализацию процесс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0" w:hanging="0"/>
        <w:jc w:val="both"/>
        <w:rPr>
          <w:iCs/>
          <w:color w:val="000000"/>
          <w:spacing w:val="4"/>
          <w:u w:val="single"/>
        </w:rPr>
      </w:pPr>
      <w:r>
        <w:rPr>
          <w:iCs/>
          <w:color w:val="000000"/>
          <w:spacing w:val="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0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7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color w:val="000000"/>
          <w:spacing w:val="4"/>
        </w:rPr>
        <w:t xml:space="preserve">Больной 27 лет. Полтора года тому назад появились общие эпилептические </w:t>
      </w:r>
      <w:r>
        <w:rPr>
          <w:color w:val="000000"/>
          <w:spacing w:val="2"/>
        </w:rPr>
        <w:t>припадки, сначала редкие, а теперь по 3-4 раза в месяц. Некоторым припадкам предше</w:t>
      </w:r>
      <w:r>
        <w:rPr>
          <w:color w:val="000000"/>
          <w:spacing w:val="1"/>
        </w:rPr>
        <w:t xml:space="preserve">ствовал обман обоняния - «запах горелого». Жаловался на головную боль. В последнее </w:t>
      </w:r>
      <w:r>
        <w:rPr>
          <w:color w:val="000000"/>
        </w:rPr>
        <w:t xml:space="preserve">время стал хуже видеть, появилось двоение в глазах, а также слабость левой руки и ноги. </w:t>
      </w:r>
      <w:r>
        <w:rPr>
          <w:color w:val="000000"/>
          <w:spacing w:val="1"/>
        </w:rPr>
        <w:t>Находится в ясном сознании. Нарушений речи после судорожного припадка нет. Со сто</w:t>
        <w:softHyphen/>
        <w:t>роны внутренних органов патологии не установлено. АД 110/60 мм рт. ст. Пульс 58 обо</w:t>
        <w:softHyphen/>
      </w:r>
      <w:r>
        <w:rPr>
          <w:color w:val="000000"/>
          <w:spacing w:val="2"/>
        </w:rPr>
        <w:t>няние сохранено. Острота зрения правого глаза 0,3, левого 0,4. Резко выраженные за</w:t>
        <w:softHyphen/>
      </w:r>
      <w:r>
        <w:rPr>
          <w:color w:val="000000"/>
        </w:rPr>
        <w:t xml:space="preserve">стойные соски зрительных нервов с многочисленными кровоизлияниями по краю сосков. Поле зрения обоих глаз не ограничено. Цветоощущение не нарушено. Птоз верхнего века </w:t>
      </w:r>
      <w:r>
        <w:rPr>
          <w:color w:val="000000"/>
          <w:spacing w:val="2"/>
        </w:rPr>
        <w:t xml:space="preserve">правого глаза. Зрачки круглые, правый шире левого. Реакция их на свет и конвергенцию </w:t>
      </w:r>
      <w:r>
        <w:rPr>
          <w:color w:val="000000"/>
          <w:spacing w:val="1"/>
        </w:rPr>
        <w:t xml:space="preserve">- вялая. Наружное косоглазие правого глаза, ограничение движений его вверх и вниз. Движения левого глаза не ограничены. Нистагма нет, чувствительность кожи и лица не </w:t>
      </w:r>
      <w:r>
        <w:rPr>
          <w:color w:val="000000"/>
          <w:spacing w:val="2"/>
        </w:rPr>
        <w:t xml:space="preserve">расстроена, ослаблен правый корнеальный рефлекс. Левый угол рта опущен, сглажена </w:t>
      </w:r>
      <w:r>
        <w:rPr>
          <w:color w:val="000000"/>
        </w:rPr>
        <w:t xml:space="preserve">левая носогубная складка. Пробы Вебера и Швабаха нормальные. Глотание не нарушено. </w:t>
      </w:r>
      <w:r>
        <w:rPr>
          <w:color w:val="000000"/>
          <w:spacing w:val="2"/>
        </w:rPr>
        <w:t xml:space="preserve">Голос звучный. Язык при высовывании отклоняется влево от средней линии. Атрофии </w:t>
      </w:r>
      <w:r>
        <w:rPr>
          <w:color w:val="000000"/>
          <w:spacing w:val="3"/>
        </w:rPr>
        <w:t xml:space="preserve">языка нет. Неловкость левой руки. Мышечная сила в ней снижена во всех сегментах. </w:t>
      </w:r>
      <w:r>
        <w:rPr>
          <w:color w:val="000000"/>
          <w:spacing w:val="2"/>
        </w:rPr>
        <w:t>Объем движений, тонус и сила правой руки и ног нормальны. Мозжечковые пробы вы</w:t>
        <w:softHyphen/>
      </w:r>
      <w:r>
        <w:rPr>
          <w:color w:val="000000"/>
        </w:rPr>
        <w:t>полняет точно. При ходьбе и при исследовании симптома Ромберга слегка пошатывается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/>
      </w:pPr>
      <w:r>
        <w:rPr>
          <w:color w:val="000000"/>
          <w:spacing w:val="3"/>
        </w:rPr>
        <w:t>влево. Расстройств чувствительности не выявлено. Рефлексы - выше слева. Клонус ле</w:t>
        <w:softHyphen/>
        <w:t>вой стопы. Брюшные и подошвенные рефлексы слева ослаблены, справа - живые. Сим</w:t>
        <w:softHyphen/>
        <w:t xml:space="preserve">птом Бабинского и Оппенгейма слева. В момент осмотра больного состояние его резко </w:t>
      </w:r>
      <w:r>
        <w:rPr>
          <w:color w:val="000000"/>
          <w:spacing w:val="1"/>
        </w:rPr>
        <w:t>ухудшилось: кричит от резчайшей головной боли в затылке, лицо побледнело, голова за</w:t>
        <w:softHyphen/>
        <w:t>прокинута назад, многократная рвота. Пульс 48. Спинномозговая пункция не производи</w:t>
        <w:softHyphen/>
      </w:r>
      <w:r>
        <w:rPr>
          <w:color w:val="000000"/>
          <w:spacing w:val="2"/>
        </w:rPr>
        <w:t xml:space="preserve">лась. Краниография: усиление сосудистых борозд свода черепа. Турецкое седло: спинка </w:t>
      </w:r>
      <w:r>
        <w:rPr>
          <w:color w:val="000000"/>
          <w:spacing w:val="3"/>
        </w:rPr>
        <w:t xml:space="preserve">не дифференцируется, передние клиновидные отростки истончены, дно разрушено. </w:t>
      </w:r>
      <w:r>
        <w:rPr>
          <w:color w:val="000000"/>
          <w:spacing w:val="2"/>
        </w:rPr>
        <w:t xml:space="preserve">Пневмоэнцефалография: смещение желудочковой системы справа налево, центральный </w:t>
      </w:r>
      <w:r>
        <w:rPr>
          <w:color w:val="000000"/>
          <w:spacing w:val="3"/>
        </w:rPr>
        <w:t xml:space="preserve">отдел левого бокового желудочка поджат книзу и кнаружи. На ангиограмме смещение </w:t>
      </w:r>
      <w:r>
        <w:rPr>
          <w:color w:val="000000"/>
          <w:spacing w:val="2"/>
        </w:rPr>
        <w:t>вверх правой мозговой артерии и медиально сифона правой сонной артерии. На ЭЭГ из</w:t>
        <w:softHyphen/>
        <w:t>менение биопотенциалов правого полушария в виде локального очага медленных вол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ind w:left="403" w:hanging="0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1"/>
        </w:rPr>
        <w:t>Определите очаг пора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ind w:left="403" w:hanging="0"/>
        <w:jc w:val="both"/>
        <w:rPr>
          <w:iCs/>
          <w:color w:val="000000"/>
          <w:spacing w:val="-17"/>
        </w:rPr>
      </w:pPr>
      <w:r>
        <w:rPr>
          <w:iCs/>
          <w:color w:val="000000"/>
          <w:spacing w:val="2"/>
        </w:rPr>
        <w:t>Какие доказательства установленного вами топического диагноз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ind w:left="403" w:hanging="0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Как называется синдром двигательных нарушений, выявленных у боль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ind w:left="403" w:hanging="0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3"/>
        </w:rPr>
        <w:t>Какой диагноз можно поставить в данном случа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ind w:left="403" w:hanging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"/>
        </w:rPr>
        <w:t>Чем объяснить внезапное ухудшение состояния больного в момент осмотра?</w:t>
      </w:r>
    </w:p>
    <w:p>
      <w:pPr>
        <w:pStyle w:val="Normal"/>
        <w:widowControl w:val="false"/>
        <w:shd w:fill="FFFFFF" w:val="clear"/>
        <w:autoSpaceDE w:val="false"/>
        <w:ind w:left="10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8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4"/>
        </w:rPr>
        <w:t>Мужчина 26 лет, работал и одновременно учился заочно. Часто занимался до 2-</w:t>
      </w:r>
      <w:r>
        <w:rPr>
          <w:color w:val="000000"/>
          <w:spacing w:val="2"/>
        </w:rPr>
        <w:t>3 часов ночи, нерегулярно питался. Часто волновался из-за семейных отношений. Забо</w:t>
      </w:r>
      <w:r>
        <w:rPr>
          <w:color w:val="000000"/>
        </w:rPr>
        <w:t xml:space="preserve">лел исподволь, снизилась работоспособность, стало трудно сосредоточиться на занятиях, </w:t>
      </w:r>
      <w:r>
        <w:rPr>
          <w:color w:val="000000"/>
          <w:spacing w:val="2"/>
        </w:rPr>
        <w:t xml:space="preserve">снизилась память. После перенесенного гриппа состояние еще более ухудшилось. Сон </w:t>
      </w:r>
      <w:r>
        <w:rPr>
          <w:color w:val="000000"/>
          <w:spacing w:val="1"/>
        </w:rPr>
        <w:t xml:space="preserve">сделался поверхностным, засыпает не сразу, часто просыпается. Видит тревожные сны, сон не освежает. С утра «тяжелая» голова, чувство разбитости. Незначительные поводы </w:t>
      </w:r>
      <w:r>
        <w:rPr>
          <w:color w:val="000000"/>
          <w:spacing w:val="2"/>
        </w:rPr>
        <w:t xml:space="preserve">вызывают повышенную эмоциональную реакцию. Стал вспыльчивым, раздражает шум, </w:t>
      </w:r>
      <w:r>
        <w:rPr>
          <w:color w:val="000000"/>
          <w:spacing w:val="1"/>
        </w:rPr>
        <w:t>яркий свет, радио. В последнее время жалуется на головную боль, головокружение, по</w:t>
        <w:softHyphen/>
        <w:t xml:space="preserve">являющееся при перемене положения тела и при беге, «замирание» в области сердца, </w:t>
      </w:r>
      <w:r>
        <w:rPr>
          <w:color w:val="000000"/>
          <w:spacing w:val="2"/>
        </w:rPr>
        <w:t>сердцебиение, половую слабость. Все свои жалобы больной читал по заранее заготов</w:t>
        <w:softHyphen/>
        <w:t xml:space="preserve">ленной им записке. При объективном исследовании определяется общая гипертензия, </w:t>
      </w:r>
      <w:r>
        <w:rPr>
          <w:color w:val="000000"/>
          <w:spacing w:val="1"/>
        </w:rPr>
        <w:t xml:space="preserve">эмоционально лабилен, легко возбудим, вспыльчив. Настроение неустойчивое, иногда </w:t>
      </w:r>
      <w:r>
        <w:rPr>
          <w:color w:val="000000"/>
          <w:spacing w:val="2"/>
        </w:rPr>
        <w:t xml:space="preserve">отмечается угнетенное состояние. Слезлив. Ладони влажные, холодные, мраморность кожи. Дрожание век и пальцев вытянутых рук. Сухожильные рефлексы равномерно </w:t>
      </w:r>
      <w:r>
        <w:rPr>
          <w:color w:val="000000"/>
          <w:spacing w:val="5"/>
        </w:rPr>
        <w:t xml:space="preserve">оживлены. Брюшные и подошвенные рефлексы живые, равномерные. Патологических </w:t>
      </w:r>
      <w:r>
        <w:rPr>
          <w:color w:val="000000"/>
          <w:spacing w:val="4"/>
        </w:rPr>
        <w:t>рефлексов нет. Соматический статус без особенностей. При ЭЭГ-регистрации установ</w:t>
        <w:softHyphen/>
      </w:r>
      <w:r>
        <w:rPr>
          <w:color w:val="000000"/>
          <w:spacing w:val="3"/>
        </w:rPr>
        <w:t xml:space="preserve">лено, что глубокий сон (дельта стадия </w:t>
      </w:r>
      <w:r>
        <w:rPr>
          <w:color w:val="000000"/>
          <w:spacing w:val="3"/>
          <w:lang w:val="en-US"/>
        </w:rPr>
        <w:t>IV</w:t>
      </w:r>
      <w:r>
        <w:rPr>
          <w:color w:val="000000"/>
          <w:spacing w:val="3"/>
        </w:rPr>
        <w:t>) занимает у больного менее 10% всей продол</w:t>
        <w:softHyphen/>
      </w:r>
      <w:r>
        <w:rPr>
          <w:color w:val="000000"/>
          <w:spacing w:val="2"/>
        </w:rPr>
        <w:t xml:space="preserve">жительности сна, то есть, укорочен почти вдвое против нормы. </w:t>
      </w:r>
      <w:r>
        <w:rPr>
          <w:color w:val="000000"/>
        </w:rPr>
        <w:t>Вопрос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44" w:leader="none"/>
        </w:tabs>
        <w:autoSpaceDE w:val="false"/>
        <w:ind w:left="394" w:hanging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2"/>
        </w:rPr>
        <w:t>Определите характер данного заболевания.</w:t>
      </w:r>
    </w:p>
    <w:p>
      <w:pPr>
        <w:pStyle w:val="Normal"/>
        <w:widowControl w:val="false"/>
        <w:shd w:fill="FFFFFF" w:val="clear"/>
        <w:autoSpaceDE w:val="false"/>
        <w:ind w:left="10" w:right="48" w:hanging="0"/>
        <w:jc w:val="center"/>
        <w:rPr>
          <w:iCs/>
          <w:color w:val="000000"/>
          <w:spacing w:val="6"/>
        </w:rPr>
      </w:pPr>
      <w:r>
        <w:rPr>
          <w:iCs/>
          <w:color w:val="000000"/>
          <w:spacing w:val="6"/>
        </w:rPr>
      </w:r>
    </w:p>
    <w:p>
      <w:pPr>
        <w:pStyle w:val="Normal"/>
        <w:widowControl w:val="false"/>
        <w:shd w:fill="FFFFFF" w:val="clear"/>
        <w:autoSpaceDE w:val="false"/>
        <w:ind w:left="10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9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/>
      </w:pPr>
      <w:r>
        <w:rPr>
          <w:color w:val="000000"/>
          <w:spacing w:val="4"/>
        </w:rPr>
        <w:t>Больной 43 лет, поступил в клинику с жалобами на отсутствие движений и чув</w:t>
        <w:softHyphen/>
      </w:r>
      <w:r>
        <w:rPr>
          <w:color w:val="000000"/>
          <w:spacing w:val="2"/>
        </w:rPr>
        <w:t>ствительности в правой руке. Заболеванию предшествовала психотравмирующая ситуа</w:t>
        <w:softHyphen/>
      </w:r>
      <w:r>
        <w:rPr>
          <w:color w:val="000000"/>
          <w:spacing w:val="1"/>
        </w:rPr>
        <w:t>ция. Исключенный из школы ученик во время урока открыл дверь в классе и, стоя в две</w:t>
        <w:softHyphen/>
        <w:t>рях, стал курить, поплевывая на пол. На требование учителя немедленно прекратить без</w:t>
        <w:softHyphen/>
        <w:t xml:space="preserve">образие он не реагировал. Тогда учитель, резко побледнев, подошел к нему и ударил его </w:t>
      </w:r>
      <w:r>
        <w:rPr>
          <w:color w:val="000000"/>
          <w:spacing w:val="2"/>
        </w:rPr>
        <w:t xml:space="preserve">правой рукой по лицу, при этом он тут же почувствовал общую слабость, ночью спал </w:t>
      </w:r>
      <w:r>
        <w:rPr>
          <w:color w:val="000000"/>
          <w:spacing w:val="1"/>
        </w:rPr>
        <w:t>тревожно, и, проснувшись утром, заметил, что правая рука его полностью парализована. Мышцы кисти были напряжены и ему не подчинялись. Расстройство всех видов поверх</w:t>
        <w:softHyphen/>
        <w:t>ностной и глубокой чувствительности охватило кисть и предплечье. При объективном исследовании рефлекторных нарушений не выявлено, патологических рефлексов не об</w:t>
        <w:softHyphen/>
        <w:t xml:space="preserve">наружено, атрофии и вегетативных расстройств также не было. В клинике больной был </w:t>
      </w:r>
      <w:r>
        <w:rPr>
          <w:color w:val="000000"/>
          <w:spacing w:val="5"/>
        </w:rPr>
        <w:t xml:space="preserve">депремирован тем, что он «поднял руку» на ученика, и вообще тяготился работой в </w:t>
      </w:r>
      <w:r>
        <w:rPr>
          <w:color w:val="000000"/>
        </w:rPr>
        <w:t xml:space="preserve">школе с детьми. Пришедшие его навестить товарищи отнеслись к нему сочувственно. На </w:t>
      </w:r>
      <w:r>
        <w:rPr>
          <w:color w:val="000000"/>
          <w:spacing w:val="1"/>
        </w:rPr>
        <w:t>третий день было проведено лечение эфирной маской, паралич руки был одномоментно устранен, все виды чувствительности восстановились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2"/>
        </w:rPr>
      </w:pPr>
      <w:r>
        <w:rPr>
          <w:color w:val="000000"/>
          <w:spacing w:val="2"/>
        </w:rPr>
        <w:t>Вопро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384" w:hanging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2"/>
        </w:rPr>
        <w:t>Назовите диагноз болезни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3"/>
          <w:u w:val="single"/>
        </w:rPr>
      </w:pPr>
      <w:r>
        <w:rPr>
          <w:iCs/>
          <w:color w:val="000000"/>
          <w:spacing w:val="3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0" w:right="48" w:hanging="0"/>
        <w:jc w:val="center"/>
        <w:rPr>
          <w:color w:val="000000"/>
          <w:spacing w:val="4"/>
          <w:u w:val="single"/>
        </w:rPr>
      </w:pPr>
      <w:r>
        <w:rPr>
          <w:color w:val="000000"/>
          <w:spacing w:val="6"/>
        </w:rPr>
        <w:t>Ситуационная задача №10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Больная 24 лет, техник, обладающая художественным дарованием. По характеру </w:t>
      </w:r>
      <w:r>
        <w:rPr>
          <w:color w:val="000000"/>
          <w:spacing w:val="2"/>
        </w:rPr>
        <w:t>упрямая, эксцентричная, склонная к грезам, фантазиям и театральности, легко утомляе</w:t>
        <w:softHyphen/>
        <w:t>мая, повышенно эмотивная. Обратилась с жалобами на судорожные припадки, выра</w:t>
        <w:softHyphen/>
      </w:r>
      <w:r>
        <w:rPr>
          <w:color w:val="000000"/>
          <w:spacing w:val="1"/>
        </w:rPr>
        <w:t>жающиеся в появлении чувства комка, подкатывающегося к горлу и судорогах, сопро</w:t>
        <w:softHyphen/>
      </w:r>
      <w:r>
        <w:rPr>
          <w:color w:val="000000"/>
          <w:spacing w:val="3"/>
        </w:rPr>
        <w:t xml:space="preserve">вождающихся рыданиями, стонами и экспрессивными движениями в течение 15 минут. </w:t>
      </w:r>
      <w:r>
        <w:rPr>
          <w:color w:val="000000"/>
          <w:spacing w:val="1"/>
        </w:rPr>
        <w:t xml:space="preserve">В это время успевает лечь в постель. Происходящее во время припадка помнит смутно. </w:t>
      </w:r>
      <w:r>
        <w:rPr>
          <w:color w:val="000000"/>
          <w:spacing w:val="2"/>
        </w:rPr>
        <w:t>Прикусами языка и непроизвольным мочеиспусканием припадки не сопровождаются. Наступают они только при волнении, причем только в присутствии мужа, во время се</w:t>
        <w:softHyphen/>
      </w:r>
      <w:r>
        <w:rPr>
          <w:color w:val="000000"/>
          <w:spacing w:val="1"/>
        </w:rPr>
        <w:t>мейных сцен. Терроризирует мужа своими припадками и заставляет его выполнять свои прихоти. Больная сообщила, что заболевание у нее возникло впервые, когда она прогу</w:t>
        <w:softHyphen/>
      </w:r>
      <w:r>
        <w:rPr>
          <w:color w:val="000000"/>
          <w:spacing w:val="2"/>
        </w:rPr>
        <w:t xml:space="preserve">ливалась с молодым человеком - ее будущим мужем. Вдруг донесся не очень громкий </w:t>
      </w:r>
      <w:r>
        <w:rPr>
          <w:color w:val="000000"/>
          <w:spacing w:val="1"/>
        </w:rPr>
        <w:t>раскат взрыва. Она испугалась, и ей стало «худо», и развился приступ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2"/>
        </w:rPr>
        <w:t>Какой вид припадков наблюдается у больной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</w:rPr>
        <w:t>С каким заболевание следует провести дифференциальный диагноз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2"/>
        </w:rPr>
        <w:t>Принципы лечения.</w:t>
      </w:r>
    </w:p>
    <w:p>
      <w:pPr>
        <w:pStyle w:val="Normal"/>
        <w:ind w:left="720" w:hanging="0"/>
        <w:jc w:val="center"/>
        <w:rPr>
          <w:iCs/>
          <w:color w:val="000000"/>
          <w:spacing w:val="-23"/>
        </w:rPr>
      </w:pPr>
      <w:r>
        <w:rPr>
          <w:iCs/>
          <w:color w:val="000000"/>
          <w:spacing w:val="-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0:00Z</dcterms:created>
  <dc:creator>1</dc:creator>
  <dc:description/>
  <cp:keywords/>
  <dc:language>en-US</dc:language>
  <cp:lastModifiedBy>SONY</cp:lastModifiedBy>
  <dcterms:modified xsi:type="dcterms:W3CDTF">2014-07-31T10:28:00Z</dcterms:modified>
  <cp:revision>102</cp:revision>
  <dc:subject/>
  <dc:title/>
</cp:coreProperties>
</file>