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БОУ ВПО КУБГМУ МИНЗДРАВА РОСС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НЕРВНЫХ БОЛЕЗНЕЙ И НЕЙРОХИРУРГИИ С КУРСОМ НЕРВНЫХ БОЛЕЗНЕЙ И НЕЙРОХИРУРГИИ ФПК И ППС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ая разработка практического занят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4 курсе для студентов по теме: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</w:rPr>
        <w:t xml:space="preserve">Спинномозговая жидкость, патологические ликворные синдромы 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щая продолжительность занятия – 45 минут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right="14" w:firstLine="43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ЦЕЛЬ ЗАНЯТИ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Разобрать строение и функции оболочек спинного и головного мозга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нномозговая жидкость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:  норма, патология. Патологические ликворные синдромы. Методы исследования </w:t>
      </w:r>
      <w:r>
        <w:rPr/>
        <w:tab/>
        <w:t>с</w:t>
      </w:r>
      <w:r>
        <w:rPr>
          <w:rFonts w:cs="Times New Roman" w:ascii="Times New Roman" w:hAnsi="Times New Roman"/>
          <w:sz w:val="24"/>
          <w:szCs w:val="24"/>
        </w:rPr>
        <w:t xml:space="preserve">пинномозговой жидкости. </w:t>
      </w:r>
    </w:p>
    <w:p>
      <w:pPr>
        <w:pStyle w:val="Normal"/>
        <w:shd w:fill="FFFFFF" w:val="clear"/>
        <w:spacing w:lineRule="auto" w:line="240" w:before="0" w:after="200"/>
        <w:ind w:right="14" w:firstLine="43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СНОВНЫЕ ЗАДАЧИ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right="1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обрать строение и функции оболочек спинного и головного мозга.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right="1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Цереб</w:t>
        <w:softHyphen/>
        <w:t xml:space="preserve">роспинальная жидкость: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значение, образование, цирку</w:t>
        <w:softHyphen/>
        <w:t xml:space="preserve">ляция, реабсорбция.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right="1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 цереброспинальной жидко</w:t>
        <w:softHyphen/>
        <w:t>сти в норме и при основных патологических состояниях, белково-клеточная и клеточно-белковая диссоциации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right="1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Исследование цереброспинальной жидкости: </w:t>
      </w:r>
      <w:r>
        <w:rPr>
          <w:rFonts w:cs="Times New Roman" w:ascii="Times New Roman" w:hAnsi="Times New Roman"/>
          <w:color w:val="000000"/>
          <w:sz w:val="24"/>
          <w:szCs w:val="24"/>
        </w:rPr>
        <w:t>поясничный прокол, изме</w:t>
        <w:softHyphen/>
        <w:t xml:space="preserve">рение давления, проба Квекенштедта,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right="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Менингеальный синдром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явления, диагностика.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Гипертензионный синдром: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клинические и параклиниче</w:t>
        <w:softHyphen/>
        <w:t xml:space="preserve">ские признаки. Дислокационный синдром.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идроцефалия врожденная и приобретенная, открытая и окклюзионная, врачебная тактика.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right="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карст</w:t>
        <w:softHyphen/>
        <w:t>венная коррекция внутричерепной гипертензии.</w:t>
      </w:r>
    </w:p>
    <w:p>
      <w:pPr>
        <w:pStyle w:val="Normal"/>
        <w:shd w:fill="FFFFFF" w:val="clear"/>
        <w:spacing w:lineRule="auto" w:line="240" w:before="0" w:after="200"/>
        <w:ind w:right="14" w:firstLine="43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болочки головного мозга и межоболочечные пространства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циркуляцию ликвора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ния и противопоказания к люмбальной пункции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ликвора в норме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белково-клеточную и клеточно-белковую диссоциацию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геморрагический ликвор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 методичка проведения ликвородинамических проб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ингеальный синдром, причины, клинические проявления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дром внутричерепной гипертензии, причины, клинические проя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АКТИЧЕСКИЕ НАВЫКИ: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дед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менингеальные симптомы.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ть результаты ликворологического, серологического, бактериологического исследования, КТ и МРТ головного и спинного мозга.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ить белково-клеточную или клеточно-белковую диссоциацию при анализе состава ликвора.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ить признаки внутричерепной гипертензии и (или) гидроцефали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СНОВНАЯ ЛИТЕРАТУРА ДЛЯ ПОДГОТОВКИ К ЗАНЯТИЮ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зин М.Н. Нервные болезни. Учебник для стоматологов. М.: Медицина, 1997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умфов А.В. Топическая диагностика заболеваний нервной системы. - М., Техлит, 1996.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ев Е.И., Коновалов А.Н., Бурд Г.С. Неврология и нейрохирургия. - Медицина, 1999.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мец А.А., Скоромец Т.А. Скоромец А.П. Нервные болезни (учебное пособие),  М.:«МЕД пресс-информ., 2012-2013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223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223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08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ОПОЛНИТЕЛЬНАЯ ЛИТЕРАТУРА</w:t>
      </w:r>
    </w:p>
    <w:p>
      <w:pPr>
        <w:pStyle w:val="Normal"/>
        <w:spacing w:lineRule="auto" w:line="240" w:before="0" w:after="200"/>
        <w:ind w:left="223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ListParagraph"/>
        <w:numPr>
          <w:ilvl w:val="0"/>
          <w:numId w:val="6"/>
        </w:numPr>
        <w:ind w:left="709" w:hanging="360"/>
        <w:rPr/>
      </w:pPr>
      <w:r>
        <w:rPr/>
        <w:t>Н.Н.Яхно, Д.Р.Штульман, П.В.Мельничук. Болезни нервной системы. Руководство для врачей., М.: Медицина 2005.</w:t>
      </w:r>
    </w:p>
    <w:p>
      <w:pPr>
        <w:pStyle w:val="ListParagraph"/>
        <w:numPr>
          <w:ilvl w:val="0"/>
          <w:numId w:val="6"/>
        </w:numPr>
        <w:ind w:left="709" w:hanging="360"/>
        <w:rPr/>
      </w:pPr>
      <w:r>
        <w:rPr/>
        <w:t>Штульман Д.Р., Левин О.С. Справочник практического врача по неврологии. М.: «МЕД пресс-информ». 2007</w:t>
      </w:r>
    </w:p>
    <w:p>
      <w:pPr>
        <w:pStyle w:val="ListParagraph"/>
        <w:numPr>
          <w:ilvl w:val="0"/>
          <w:numId w:val="6"/>
        </w:numPr>
        <w:ind w:left="709" w:hanging="360"/>
        <w:rPr/>
      </w:pPr>
      <w:r>
        <w:rPr/>
        <w:t xml:space="preserve">Никифоров А.С.,  Клиническая неврология в 3-х томах.  М.:Медицина 2002. </w:t>
      </w:r>
    </w:p>
    <w:p>
      <w:pPr>
        <w:pStyle w:val="ListParagraph"/>
        <w:ind w:left="709" w:hanging="0"/>
        <w:rPr/>
      </w:pPr>
      <w:r>
        <w:rPr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875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СТОВЫЙ КОНТРОЛЬ</w:t>
      </w:r>
    </w:p>
    <w:p>
      <w:pPr>
        <w:pStyle w:val="Normal"/>
        <w:spacing w:lineRule="auto" w:line="240" w:before="0" w:after="200"/>
        <w:ind w:left="1875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ариант 1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1. Цереброспинальную жидкость продуцируют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а) сосуды твердой мозговой оболочки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б) сосуды мягкой мозговой оболочки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в) сосудистые сплетения желудочков головного мозга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г) пахионовы грануляции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д) венозные синусы головного мозга</w:t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2. В течение суток цереброспинальная жидкость образуется в объеме 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а) 100-200 мл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б) 200-400 мл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в) 400-600 мл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г) 600-800 мл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д) более.</w:t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3. Абсолютное показание к исследованию цереброспинальной жидкости</w:t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а) гнойный менингит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б) серозный менингит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в) рассеянный склероз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г) инфаркт головного мозга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д) ушиб головного мозга</w:t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Исследование цереброспинальной жидкости обычно проводится путем прокола между остистыми отростками позвонков на</w:t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а) шейном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б) верхнем грудном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в) среднем грудном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г) нижнем грудном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д) поясничном уровне</w:t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ормальное давление цереброспинальной жидкости при пункции, проводимой в положении лежа</w:t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о 50 мм водн. ст.</w:t>
      </w:r>
    </w:p>
    <w:p>
      <w:pPr>
        <w:pStyle w:val="Normal"/>
        <w:spacing w:lineRule="auto" w:line="240" w:before="0" w:after="0"/>
        <w:ind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т 50 до 150 мм водн. ст.</w:t>
      </w:r>
    </w:p>
    <w:p>
      <w:pPr>
        <w:pStyle w:val="Normal"/>
        <w:spacing w:lineRule="auto" w:line="240" w:before="0" w:after="0"/>
        <w:ind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т 150 до 300 мм водн. ст</w:t>
      </w:r>
    </w:p>
    <w:p>
      <w:pPr>
        <w:pStyle w:val="Normal"/>
        <w:spacing w:lineRule="auto" w:line="240" w:before="0" w:after="0"/>
        <w:ind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т 300 до 500 мм водн ст.</w:t>
      </w:r>
    </w:p>
    <w:p>
      <w:pPr>
        <w:pStyle w:val="Normal"/>
        <w:spacing w:lineRule="auto" w:line="240" w:before="0" w:after="0"/>
        <w:ind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свыше 500 мм водн. ст.</w:t>
      </w:r>
    </w:p>
    <w:p>
      <w:pPr>
        <w:pStyle w:val="Normal"/>
        <w:spacing w:lineRule="auto" w:line="240" w:before="0" w:after="0"/>
        <w:ind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6. Нормальное количество клеток в мкл цереброспинальной жидкости</w:t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а) 0-5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б) 6-10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в) 11-19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г) 20-29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д) 30 и более</w:t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7.Нормальное содержание белка в 100 мл цереброспинальной жидкости</w:t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а) 0-25 мг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б) 25-40 мг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в) 40-100 мг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г) 100-150 мг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д) 150-300 мг</w:t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8.Белково-клеточная диссоциация в цереброспинальной жидкости типична для</w:t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а) ишемического инсульта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б) кровоизлияния в мозг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в) гнойного менингита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г) серозного менингита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д) опухоли головного мозга.</w:t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9.Клеточно-белковая диссоциация в цереброспинальной жидкости характерна для</w:t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а) ушиба головного мозга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б) бокового амиотрофического склероза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в) болезни Паркинсона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г) серозного менингита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д) энцефалита</w:t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10. Ксантохромия в цереброспинальной жидкости встречается при</w:t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а) спонтанном субарахноидальном кровоизлиянии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б) травматическом субарахноидальном кровоизлиянии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в) инфаркте головного мозга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г) гнойном менингите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д) серозном менингите</w:t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87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ариант 2</w:t>
      </w:r>
    </w:p>
    <w:p>
      <w:pPr>
        <w:pStyle w:val="Normal"/>
        <w:spacing w:lineRule="auto" w:line="240" w:before="0" w:after="200"/>
        <w:ind w:left="187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Наиболее частое осложнение люмбальной пункции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клинение миндалин мозжечка в затылочное отверстие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исочно-тенториальное вклинение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ликворная гипотензия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гнойный менингит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серозный менингит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Менингеальные симптомы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гидность шейных мышц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имптом Кернига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имптом Ласега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имптом Мацкевича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симптом Брудзинского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Менингеальный синдром характерен для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убарахноидального кровоизлияния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нфаркта головного мозга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ормотензивной гидроцефалии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гнойного менингита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серозного менингита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Симптомы внутричерепной гипертензии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оловная боль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тошнота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еустойчивость при ходьбе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рвота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нистагм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Признаки внутричерепной гипертензии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лоский тип электроэнцефалограммы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"застойные" диски зрительных нервов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атрофия головного мозга по данным рентгеновской компьютерной томографии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увеличение числа дополнительных сигналов при эхоэнцефалоскопии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овышение давления цереброспинальной жидкости свыше 200 мм водн. ст.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Наиболее частая причина гипертензивной гидроцефалии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величение образования цереброспинальной жидкости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рушение абсорбции цереброспинальной жидкости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епятствие току цереброспинальной жидкости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атрофия головного мозга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хроническая цереброваскулярная недостаточность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Височно-тенториальное вклинение типично для патологических объемных образований в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одолговатом мозге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аролиевом мосту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озжечке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реднем мозге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большом полушарии.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180" w:hanging="1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Быстрое развитие вклинения миндалин мозжечка в затылочное отверстие характерно для патологических объемных образований в 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лобной доле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исочной доле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затылочной доле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зрительном бугре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мозжечке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 вклинении миндалин мозжечка в затылочное отверстие сдавливается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жка мозга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аролиев мост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одолговатый мозг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зрительный бугор</w:t>
      </w:r>
    </w:p>
    <w:p>
      <w:pPr>
        <w:pStyle w:val="Normal"/>
        <w:spacing w:lineRule="auto" w:line="240" w:before="0" w:after="200"/>
        <w:ind w:left="1875" w:hanging="223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гипофиз</w:t>
      </w:r>
    </w:p>
    <w:p>
      <w:pPr>
        <w:pStyle w:val="Normal"/>
        <w:spacing w:lineRule="auto" w:line="240" w:before="0" w:after="0"/>
        <w:ind w:hanging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10. Ксантохромия в цереброспинальной жидкости встречается при</w:t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а) спонтанном субарахноидальном кровоизлиянии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б) травматическом субарахноидальном кровоизлиянии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в) инфаркте головного мозга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г) гнойном менингите</w:t>
      </w:r>
    </w:p>
    <w:p>
      <w:pPr>
        <w:pStyle w:val="Normal"/>
        <w:spacing w:lineRule="auto" w:line="240" w:before="0" w:after="0"/>
        <w:ind w:hanging="357"/>
        <w:rPr/>
      </w:pPr>
      <w:r>
        <w:rPr>
          <w:rFonts w:cs="Times New Roman" w:ascii="Times New Roman" w:hAnsi="Times New Roman"/>
          <w:sz w:val="24"/>
          <w:szCs w:val="24"/>
        </w:rPr>
        <w:t>д) серозном менингите</w:t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ИТУАЦИОННЫЕ ЗАДАЧИ К ЗАНЯТИЮ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а 1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ной А., 28 лет  заболел остро. Возникла сильная головная боль, на высоте которой отмечалась температура 39,8</w:t>
      </w:r>
      <w:r>
        <w:rPr>
          <w:rFonts w:cs="Times New Roman" w:ascii="Symbol" w:hAnsi="Symbol"/>
          <w:sz w:val="28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С. Кроме того, беспокоит общая слабость, головокружение, болезненное восприятие яркого света, различных звуков. В анамнезе: частые ангины, отиты. Последний раз перенес отит 6 месяцев назад. Прошел полный курс стационарного лечения. Объективно: больной заторможен. Лицо гиперемировано. Положительные менингеальные симптомы: ригидность затылочных мышц, симптом Кернига, верхний, нижний симптом Брудзинского. Черепные нервы: небольшой птоз, мидриаз, расходящееся косоглазие слева. Парезов, координационных нарушений нет. Отмечается общая гиперестезия. Геморрагическая сыпь на бедрах и голенях,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ови - лейкоцитоз, сдвиг лейкоцитарной формулы влево, ускоренное СОЭ. Ликвор: мутный, вытекает под повышенным давлением, цитоз- 5000 в 1 мкл (85% - нейтрофилы), реакция Панди +++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spacing w:lineRule="auto" w:line="240" w:before="0" w:after="0"/>
        <w:ind w:left="927" w:hanging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линические симптомы и синдром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spacing w:lineRule="auto" w:line="240" w:before="0" w:after="0"/>
        <w:ind w:left="927" w:hanging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ический диагноз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spacing w:lineRule="auto" w:line="240" w:before="0" w:after="0"/>
        <w:ind w:left="927" w:hanging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ческий диагноз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spacing w:lineRule="auto" w:line="240" w:before="0" w:after="0"/>
        <w:ind w:left="927" w:hanging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лабораторного обследов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spacing w:lineRule="auto" w:line="240" w:before="0" w:after="0"/>
        <w:ind w:left="927" w:hanging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леч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spacing w:lineRule="auto" w:line="240" w:before="0" w:after="0"/>
        <w:ind w:left="927" w:hanging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ые осложнения.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2.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ная И. 14 лет, поступила в больницу на 5 день болезни. Заболевание началось с катаральных явлений и субфебрильной температуры. Накануне госпитализации возник резкий озноб, появилась сильная головная боль, боли в спине, ногах. Несколько раз была рвота. Температура поднялась до 39,6</w:t>
      </w:r>
      <w:r>
        <w:rPr>
          <w:rFonts w:cs="Times New Roman" w:ascii="Symbol" w:hAnsi="Symbol"/>
          <w:sz w:val="28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. Ночью был приступ тонических и клонических судорог с потерей сознания, прикусом языка и непроизвольным мочеиспусканием. Приступ продолжался 1,5-2 мин. Объективно:больная</w:t>
      </w:r>
      <w:r>
        <w:rPr>
          <w:rFonts w:cs="Times New Roman" w:ascii="Times New Roman" w:hAnsi="Times New Roman"/>
        </w:rPr>
        <w:t xml:space="preserve"> заторможена, на вопросы отвечает не сразу, стонет от головной боли. Лежит на боку, голова запрокинута назад, ноги согнуты в коленях и тазобедренных суставах, живот втянут. Болезненно реагирует на яркий свет, шум и прикосновение к телу. На верхней губе герпетические высыпания. Пульс ритмичный,110 в мин. АД-140/80мм рт.ст </w:t>
      </w:r>
      <w:r>
        <w:rPr>
          <w:rFonts w:cs="Times New Roman" w:ascii="Times New Roman" w:hAnsi="Times New Roman"/>
          <w:sz w:val="24"/>
          <w:szCs w:val="24"/>
        </w:rPr>
        <w:t>Неврологический статус: симптом Кернига выражен с 2-х сторон. Боли при надавливании на глазные яблоки, гиперестезия. В сфере черепных нервов без особенностей. Мышечная сила сохранена, сухожильные рефлексы живые на руках и ногах. Пробы на координацию выполняет удовлетворительно. Тазовые функции не нарушены.Анализ крови: Нb-120 г/л, Э-5,0, Л-10,0, Э-2, п/я-16, с/я-74, Л-5, М-3, СОЭ-30 мм/ч. Анализ мочи: без особенностей. Ликвор: мутный, реакция Панди + + + +, белок – 3 г\л, цитоз-3000 в 1 мкл  (нейтрофилы 96%), ликворное давление - 340 мм вод.ст.</w:t>
      </w:r>
    </w:p>
    <w:p>
      <w:pPr>
        <w:pStyle w:val="BodyTextIndent3"/>
        <w:widowControl/>
        <w:ind w:firstLine="284"/>
        <w:rPr>
          <w:sz w:val="24"/>
          <w:szCs w:val="24"/>
        </w:rPr>
      </w:pPr>
      <w:r>
        <w:rPr>
          <w:sz w:val="24"/>
          <w:szCs w:val="24"/>
        </w:rPr>
        <w:t>Глазное дно: гиперемия дисков зрительных нервов, перипупиллярный отек сетчатки с точечными кровоизлияниями.</w:t>
      </w:r>
    </w:p>
    <w:p>
      <w:pPr>
        <w:pStyle w:val="BodyTextIndent3"/>
        <w:widowControl/>
        <w:ind w:firstLine="284"/>
        <w:rPr>
          <w:sz w:val="24"/>
          <w:szCs w:val="24"/>
        </w:rPr>
      </w:pPr>
      <w:r>
        <w:rPr>
          <w:sz w:val="24"/>
          <w:szCs w:val="24"/>
        </w:rPr>
        <w:t>Обзорный снимок черепа: без особенностей.</w:t>
      </w:r>
    </w:p>
    <w:p>
      <w:pPr>
        <w:pStyle w:val="BodyTextIndent3"/>
        <w:widowControl/>
        <w:numPr>
          <w:ilvl w:val="0"/>
          <w:numId w:val="11"/>
        </w:numPr>
        <w:tabs>
          <w:tab w:val="clear" w:pos="708"/>
          <w:tab w:val="left" w:pos="644" w:leader="none"/>
        </w:tabs>
        <w:ind w:left="928" w:hanging="28"/>
        <w:rPr>
          <w:sz w:val="24"/>
          <w:szCs w:val="24"/>
        </w:rPr>
      </w:pPr>
      <w:r>
        <w:rPr>
          <w:sz w:val="24"/>
          <w:szCs w:val="24"/>
        </w:rPr>
        <w:t>Сформулируйте топический диагноз.</w:t>
      </w:r>
    </w:p>
    <w:p>
      <w:pPr>
        <w:pStyle w:val="BodyTextIndent3"/>
        <w:widowControl/>
        <w:numPr>
          <w:ilvl w:val="0"/>
          <w:numId w:val="19"/>
        </w:numPr>
        <w:tabs>
          <w:tab w:val="clear" w:pos="708"/>
          <w:tab w:val="left" w:pos="644" w:leader="none"/>
        </w:tabs>
        <w:ind w:left="928" w:hanging="28"/>
        <w:rPr>
          <w:sz w:val="24"/>
          <w:szCs w:val="24"/>
        </w:rPr>
      </w:pPr>
      <w:r>
        <w:rPr>
          <w:sz w:val="24"/>
          <w:szCs w:val="24"/>
        </w:rPr>
        <w:t>Какие дополнительные анамнестические сведения вас интересуют?</w:t>
      </w:r>
    </w:p>
    <w:p>
      <w:pPr>
        <w:pStyle w:val="BodyTextIndent3"/>
        <w:widowControl/>
        <w:numPr>
          <w:ilvl w:val="0"/>
          <w:numId w:val="20"/>
        </w:numPr>
        <w:tabs>
          <w:tab w:val="clear" w:pos="708"/>
          <w:tab w:val="left" w:pos="644" w:leader="none"/>
        </w:tabs>
        <w:ind w:left="928" w:hanging="28"/>
        <w:rPr>
          <w:sz w:val="24"/>
          <w:szCs w:val="24"/>
        </w:rPr>
      </w:pPr>
      <w:r>
        <w:rPr>
          <w:sz w:val="24"/>
          <w:szCs w:val="24"/>
        </w:rPr>
        <w:t xml:space="preserve">Какие дополнительные методы исследования необходимо провести           </w:t>
        <w:tab/>
        <w:t xml:space="preserve">  для установления клинического диагноза?</w:t>
      </w:r>
    </w:p>
    <w:p>
      <w:pPr>
        <w:pStyle w:val="BodyTextIndent3"/>
        <w:widowControl/>
        <w:numPr>
          <w:ilvl w:val="0"/>
          <w:numId w:val="21"/>
        </w:numPr>
        <w:tabs>
          <w:tab w:val="clear" w:pos="708"/>
          <w:tab w:val="left" w:pos="644" w:leader="none"/>
        </w:tabs>
        <w:ind w:left="928" w:hanging="28"/>
        <w:rPr>
          <w:sz w:val="24"/>
          <w:szCs w:val="24"/>
        </w:rPr>
      </w:pPr>
      <w:r>
        <w:rPr>
          <w:sz w:val="24"/>
          <w:szCs w:val="24"/>
        </w:rPr>
        <w:t>Клинический диагноз?</w:t>
      </w:r>
    </w:p>
    <w:p>
      <w:pPr>
        <w:pStyle w:val="BodyTextIndent3"/>
        <w:widowControl/>
        <w:numPr>
          <w:ilvl w:val="0"/>
          <w:numId w:val="22"/>
        </w:numPr>
        <w:tabs>
          <w:tab w:val="clear" w:pos="708"/>
          <w:tab w:val="left" w:pos="644" w:leader="none"/>
        </w:tabs>
        <w:ind w:left="928" w:hanging="28"/>
        <w:rPr>
          <w:sz w:val="24"/>
          <w:szCs w:val="24"/>
        </w:rPr>
      </w:pPr>
      <w:r>
        <w:rPr>
          <w:sz w:val="24"/>
          <w:szCs w:val="24"/>
        </w:rPr>
        <w:t>В какое отделение надо госпитализировать больного?</w:t>
      </w:r>
    </w:p>
    <w:p>
      <w:pPr>
        <w:pStyle w:val="BodyTextIndent3"/>
        <w:widowControl/>
        <w:numPr>
          <w:ilvl w:val="0"/>
          <w:numId w:val="23"/>
        </w:numPr>
        <w:tabs>
          <w:tab w:val="clear" w:pos="708"/>
          <w:tab w:val="left" w:pos="644" w:leader="none"/>
        </w:tabs>
        <w:ind w:left="928" w:hanging="28"/>
        <w:rPr>
          <w:sz w:val="24"/>
          <w:szCs w:val="24"/>
        </w:rPr>
      </w:pPr>
      <w:r>
        <w:rPr>
          <w:sz w:val="24"/>
          <w:szCs w:val="24"/>
        </w:rPr>
        <w:t>С какими болезнями надо проводить дифференциальный диагноз?</w:t>
      </w:r>
    </w:p>
    <w:p>
      <w:pPr>
        <w:pStyle w:val="BodyTextIndent3"/>
        <w:widowControl/>
        <w:numPr>
          <w:ilvl w:val="0"/>
          <w:numId w:val="24"/>
        </w:numPr>
        <w:tabs>
          <w:tab w:val="clear" w:pos="708"/>
          <w:tab w:val="left" w:pos="644" w:leader="none"/>
        </w:tabs>
        <w:ind w:left="928" w:hanging="28"/>
        <w:rPr>
          <w:sz w:val="24"/>
          <w:szCs w:val="24"/>
        </w:rPr>
      </w:pPr>
      <w:r>
        <w:rPr>
          <w:sz w:val="24"/>
          <w:szCs w:val="24"/>
        </w:rPr>
        <w:t xml:space="preserve">Назначьте лечение (этиологическое, патогенетическое,     </w:t>
        <w:tab/>
        <w:t xml:space="preserve">  </w:t>
        <w:tab/>
        <w:t xml:space="preserve"> </w:t>
        <w:tab/>
        <w:t xml:space="preserve">   симптоматическое).</w:t>
      </w:r>
    </w:p>
    <w:p>
      <w:pPr>
        <w:pStyle w:val="BodyTextIndent3"/>
        <w:widowControl/>
        <w:numPr>
          <w:ilvl w:val="0"/>
          <w:numId w:val="25"/>
        </w:numPr>
        <w:tabs>
          <w:tab w:val="clear" w:pos="708"/>
          <w:tab w:val="left" w:pos="644" w:leader="none"/>
        </w:tabs>
        <w:ind w:left="928" w:hanging="28"/>
        <w:rPr>
          <w:sz w:val="24"/>
          <w:szCs w:val="24"/>
        </w:rPr>
      </w:pPr>
      <w:r>
        <w:rPr>
          <w:sz w:val="24"/>
          <w:szCs w:val="24"/>
        </w:rPr>
        <w:t>Возможные осложнения при данном заболевании?</w:t>
      </w:r>
      <w:r>
        <w:rPr>
          <w:b/>
          <w:sz w:val="24"/>
          <w:szCs w:val="24"/>
        </w:rPr>
        <w:t xml:space="preserve">                                    </w:t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3.    </w:t>
      </w:r>
    </w:p>
    <w:p>
      <w:pPr>
        <w:pStyle w:val="BodyTextIndent3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>Больной У., 56 лет поступил в клинику с жалобами на боли в области левого надплечья,  левой руке, слабость и похудание мышц левого плеча, боль в левой половине грудной клетки и в ногах. Считает, что болен около 2-х лет, когда впервые отметил кратковременные приступы «сжатия» в грудной клетке. Затем эти приступы прошли, но через полгода появилась постоянная боль в области левого надплечья и левого плечевого сустава. Лечился парафиновыми аппликациями, ультразвуком. Боли в плече оставались, а со временем появилось чувство «онемения» всей левой руки, рука казалась «чужой». Трудно стало работать.</w:t>
      </w:r>
    </w:p>
    <w:p>
      <w:pPr>
        <w:pStyle w:val="BodyTextIndent3"/>
        <w:widowControl/>
        <w:rPr/>
      </w:pPr>
      <w:r>
        <w:rPr>
          <w:sz w:val="24"/>
          <w:szCs w:val="24"/>
        </w:rPr>
        <w:t>При обследовании в клинике: больной правильного телосложения. За исключением некоторого расширения сердечной тупости влево и глухости сердечных тонов, других отклонений в деятельности внутренних органов нет. АД – 160/90 мм рт. ст. Обычные лабораторные анализы без уклонения от нормы. Общемозговых, менингеальных симптомов нет. Со стороны черепных нервов отмечается лишь снижение слуха на оба уха. Поле зрения и глазное дно обоих глаз нормально. Обращает на себя внимание, что больной сохраняет все время вынужденную позу головы, которая слега отодвинута вправо. Левая дельтовидная и левая двуглавая мышцы представляются слегка похудевшими. Выраженных парезов руки нет, но при пробе Барре отмечается опускание руки. Рефлексы на руках вызываются, но левый трицепс-рефлекс выше правого, а мышечные сокращения при исследовании левого  карпорадиального и бицепс-рефлекса передаются на сгибатели пальцев. Боли в руке больше всего выражены в области С3 и С4 сегментов. В положении сидя боли уменьшаются. Сила трофики и рефлексы правой руки сохранены. Брюшные рефлексы несколько ниже слева. Коленные и ахилловы рефлексы слева выше, чем справа. Слева – клонус стопы и симптом Бабинского. В пальцах и кисти левой руки нарушено суставно-мышечное чувство. Тазовые функции не страдают. При наблюдении за больным в динамике – парез мышц левой руки продолжал нарастать.</w:t>
      </w:r>
    </w:p>
    <w:p>
      <w:pPr>
        <w:pStyle w:val="BodyTextIndent3"/>
        <w:widowControl/>
        <w:tabs>
          <w:tab w:val="clear" w:pos="708"/>
          <w:tab w:val="left" w:pos="927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Рентгенография черепа: без изменений. В грудном и поясничном отделах позвоночника  - явления остеохондроза и спондиллеза.</w:t>
      </w:r>
    </w:p>
    <w:p>
      <w:pPr>
        <w:pStyle w:val="BodyTextIndent3"/>
        <w:widowControl/>
        <w:tabs>
          <w:tab w:val="clear" w:pos="708"/>
          <w:tab w:val="left" w:pos="927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Ликвор: белок-2,6 г\л, реакция Панди +++, цитоз - 2 в 1 мкл. При проведении ликвородинамических проб - полный блок субарахноидальных камер спинного мозга. </w:t>
      </w:r>
    </w:p>
    <w:p>
      <w:pPr>
        <w:pStyle w:val="BodyTextIndent3"/>
        <w:widowControl/>
        <w:tabs>
          <w:tab w:val="clear" w:pos="708"/>
          <w:tab w:val="left" w:pos="927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widowControl/>
        <w:numPr>
          <w:ilvl w:val="0"/>
          <w:numId w:val="17"/>
        </w:numPr>
        <w:tabs>
          <w:tab w:val="clear" w:pos="708"/>
          <w:tab w:val="left" w:pos="927" w:leader="none"/>
        </w:tabs>
        <w:ind w:left="1494" w:hanging="414"/>
        <w:rPr>
          <w:sz w:val="24"/>
          <w:szCs w:val="24"/>
        </w:rPr>
      </w:pPr>
      <w:r>
        <w:rPr>
          <w:sz w:val="24"/>
          <w:szCs w:val="24"/>
        </w:rPr>
        <w:t>По какому типу нарушена чувствительность у больного?</w:t>
      </w:r>
    </w:p>
    <w:p>
      <w:pPr>
        <w:pStyle w:val="BodyTextIndent3"/>
        <w:widowControl/>
        <w:numPr>
          <w:ilvl w:val="0"/>
          <w:numId w:val="26"/>
        </w:numPr>
        <w:tabs>
          <w:tab w:val="clear" w:pos="708"/>
          <w:tab w:val="left" w:pos="927" w:leader="none"/>
        </w:tabs>
        <w:ind w:left="1494" w:hanging="414"/>
        <w:rPr>
          <w:sz w:val="24"/>
          <w:szCs w:val="24"/>
        </w:rPr>
      </w:pPr>
      <w:r>
        <w:rPr>
          <w:sz w:val="24"/>
          <w:szCs w:val="24"/>
        </w:rPr>
        <w:t>Оцените состав ликвора.</w:t>
      </w:r>
    </w:p>
    <w:p>
      <w:pPr>
        <w:pStyle w:val="BodyTextIndent3"/>
        <w:widowControl/>
        <w:numPr>
          <w:ilvl w:val="0"/>
          <w:numId w:val="27"/>
        </w:numPr>
        <w:tabs>
          <w:tab w:val="clear" w:pos="708"/>
          <w:tab w:val="left" w:pos="927" w:leader="none"/>
        </w:tabs>
        <w:ind w:left="1494" w:hanging="414"/>
        <w:rPr>
          <w:sz w:val="24"/>
          <w:szCs w:val="24"/>
        </w:rPr>
      </w:pPr>
      <w:r>
        <w:rPr>
          <w:sz w:val="24"/>
          <w:szCs w:val="24"/>
        </w:rPr>
        <w:t>Какой синдром у больного выступает на первый план?</w:t>
      </w:r>
    </w:p>
    <w:p>
      <w:pPr>
        <w:pStyle w:val="BodyTextIndent3"/>
        <w:widowControl/>
        <w:numPr>
          <w:ilvl w:val="0"/>
          <w:numId w:val="28"/>
        </w:numPr>
        <w:tabs>
          <w:tab w:val="clear" w:pos="708"/>
          <w:tab w:val="left" w:pos="927" w:leader="none"/>
        </w:tabs>
        <w:ind w:left="1494" w:hanging="414"/>
        <w:rPr>
          <w:sz w:val="24"/>
          <w:szCs w:val="24"/>
        </w:rPr>
      </w:pPr>
      <w:r>
        <w:rPr>
          <w:sz w:val="24"/>
          <w:szCs w:val="24"/>
        </w:rPr>
        <w:t>Топический диагноз.</w:t>
      </w:r>
    </w:p>
    <w:p>
      <w:pPr>
        <w:pStyle w:val="BodyTextIndent3"/>
        <w:widowControl/>
        <w:numPr>
          <w:ilvl w:val="0"/>
          <w:numId w:val="29"/>
        </w:numPr>
        <w:tabs>
          <w:tab w:val="clear" w:pos="708"/>
          <w:tab w:val="left" w:pos="927" w:leader="none"/>
        </w:tabs>
        <w:ind w:left="1494" w:hanging="414"/>
        <w:rPr/>
      </w:pPr>
      <w:r>
        <w:rPr>
          <w:sz w:val="24"/>
          <w:szCs w:val="24"/>
        </w:rPr>
        <w:t>Клинический диагноз и дифференциальный диагноз.</w:t>
      </w:r>
    </w:p>
    <w:p>
      <w:pPr>
        <w:pStyle w:val="BodyTextIndent3"/>
        <w:widowControl/>
        <w:numPr>
          <w:ilvl w:val="0"/>
          <w:numId w:val="30"/>
        </w:numPr>
        <w:tabs>
          <w:tab w:val="clear" w:pos="708"/>
          <w:tab w:val="left" w:pos="927" w:leader="none"/>
        </w:tabs>
        <w:ind w:left="1494" w:hanging="414"/>
        <w:rPr>
          <w:sz w:val="24"/>
          <w:szCs w:val="24"/>
        </w:rPr>
      </w:pPr>
      <w:r>
        <w:rPr>
          <w:sz w:val="24"/>
          <w:szCs w:val="24"/>
        </w:rPr>
        <w:t>Назначьте дополнительные методы исследования.</w:t>
      </w:r>
    </w:p>
    <w:p>
      <w:pPr>
        <w:pStyle w:val="BodyTextIndent3"/>
        <w:widowControl/>
        <w:numPr>
          <w:ilvl w:val="0"/>
          <w:numId w:val="31"/>
        </w:numPr>
        <w:tabs>
          <w:tab w:val="clear" w:pos="708"/>
          <w:tab w:val="left" w:pos="927" w:leader="none"/>
        </w:tabs>
        <w:ind w:left="1494" w:hanging="414"/>
        <w:rPr>
          <w:sz w:val="24"/>
          <w:szCs w:val="24"/>
        </w:rPr>
      </w:pPr>
      <w:r>
        <w:rPr>
          <w:sz w:val="24"/>
          <w:szCs w:val="24"/>
        </w:rPr>
        <w:t>Лечение.</w:t>
      </w:r>
    </w:p>
    <w:p>
      <w:pPr>
        <w:pStyle w:val="BodyTextIndent3"/>
        <w:widowControl/>
        <w:tabs>
          <w:tab w:val="clear" w:pos="708"/>
          <w:tab w:val="left" w:pos="927" w:leader="none"/>
        </w:tabs>
        <w:ind w:hanging="0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4.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ной Д.,37 лет, предъявляет жалобы на интенсивную голов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, сопровождающуюся рвотой «фонтаном», двоение в глазах, подъем температуры до 38,7</w:t>
      </w:r>
      <w:r>
        <w:rPr>
          <w:rFonts w:cs="Times New Roman" w:ascii="Symbol" w:hAnsi="Symbol"/>
          <w:sz w:val="28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С. В течение последних 2-3 дней самочувствие  больного значительно ухудшилось. Объективно: больной заторможен, лицо гиперемировано, умеренно выражены менингеальные симптомы (Кернига, верхний, нижний Брудзинского, ригидность затылочных мышц). Черепные нервы: расходящееся косоглазие, мидриаз, диплопия. Парезов нет, сухожильные рефлексы S=D, патологических рефлексов нет. Отмечается общая легкая гиперестезия. Координационных нарушений нет. Функция тазовых органов не изменена. Клинический анализ крови: легкий лейкоцитоз, лимфопения, ускорение СОЭ. Ликвор: вытекает под повышенным давлением, прозрачный, с легкой опалесценцией, цитоз - 400  в 1 мкл (75% лимфоциты), белок-2 г/л, реакция Панди+++, глюкоза -1,0 мМ/л, хлориды- 90 мМ/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линические симптомы и синдромы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ический диагноз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ый клинический диагноз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обследования больного (для верификации диагноза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лечения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осложнения.</w:t>
      </w:r>
    </w:p>
    <w:p>
      <w:pPr>
        <w:pStyle w:val="TextBody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5.   </w:t>
      </w:r>
    </w:p>
    <w:p>
      <w:pPr>
        <w:pStyle w:val="TextBody"/>
        <w:widowControl/>
        <w:jc w:val="both"/>
        <w:rPr/>
      </w:pPr>
      <w:r>
        <w:rPr>
          <w:sz w:val="24"/>
          <w:szCs w:val="24"/>
        </w:rPr>
        <w:t>Больной Н., 60 лет, поступил в клинику нервных болезней 20 сентября 2000 г. с жалобами на постоянную боль в области лба и левого глаза, покраснение кожи левой половины лба, пузырьковые высыпания на левой половине лба. Считает себя больным с 15 сентября 2000 г., когда стал отмечать недомогание, разлитую головную боль и повышение температуры  до 37,3</w:t>
      </w:r>
      <w:r>
        <w:rPr>
          <w:rFonts w:ascii="Symbol" w:hAnsi="Symbol"/>
          <w:sz w:val="28"/>
          <w:szCs w:val="24"/>
        </w:rPr>
        <w:t>°</w:t>
      </w:r>
      <w:r>
        <w:rPr>
          <w:sz w:val="24"/>
          <w:szCs w:val="24"/>
        </w:rPr>
        <w:t>-37,5</w:t>
      </w:r>
      <w:r>
        <w:rPr>
          <w:rFonts w:ascii="Symbol" w:hAnsi="Symbol"/>
          <w:sz w:val="28"/>
          <w:szCs w:val="24"/>
        </w:rPr>
        <w:t>°</w:t>
      </w:r>
      <w:r>
        <w:rPr>
          <w:sz w:val="24"/>
          <w:szCs w:val="24"/>
        </w:rPr>
        <w:t>. Объективно: общее состояние удовлетворительное, но очень беспокоен, отмечается двигательное возбуждение, болевая гримаса лица. По внутренним органам – без патологии. АД- 140/80 мм рт.ст, пульс- 88 .в мин., ритмичный,  t тела - 37,3</w:t>
      </w:r>
      <w:r>
        <w:rPr>
          <w:rFonts w:ascii="Symbol" w:hAnsi="Symbol"/>
          <w:sz w:val="28"/>
          <w:szCs w:val="24"/>
        </w:rPr>
        <w:t>°</w:t>
      </w:r>
      <w:r>
        <w:rPr>
          <w:sz w:val="24"/>
          <w:szCs w:val="24"/>
        </w:rPr>
        <w:t>. Сознание ясное, менингеальных симптомов нет. Отмечается резкая болезненность при пальпации точки выхода первой ветви тройничного нерва слева, гипестезия всех видов чувствительности в этой же области,  роговичный рефлекс слева снижен, гиперемия склеры левого глаза. Кожа левой половины лба слегка отечна и на ней выявляются группы пузырьков, наполненные серозной жидкостью. Анализ крови: Э-4,6, Нв-128, Л–12,0, Э-3, Б-0, п\я -20, с\я-38, Л-29, М-10, СОЭ-25 мм/ч.</w:t>
      </w:r>
    </w:p>
    <w:p>
      <w:pPr>
        <w:pStyle w:val="BodyTextIndent3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widowControl/>
        <w:numPr>
          <w:ilvl w:val="0"/>
          <w:numId w:val="9"/>
        </w:numPr>
        <w:tabs>
          <w:tab w:val="clear" w:pos="708"/>
          <w:tab w:val="left" w:pos="92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Поставьте топический диагноз и обоснуйте его.</w:t>
      </w:r>
    </w:p>
    <w:p>
      <w:pPr>
        <w:pStyle w:val="BodyTextIndent3"/>
        <w:widowControl/>
        <w:numPr>
          <w:ilvl w:val="0"/>
          <w:numId w:val="9"/>
        </w:numPr>
        <w:tabs>
          <w:tab w:val="clear" w:pos="708"/>
          <w:tab w:val="left" w:pos="92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Назовите клинический диагноз.</w:t>
      </w:r>
    </w:p>
    <w:p>
      <w:pPr>
        <w:pStyle w:val="BodyTextIndent3"/>
        <w:widowControl/>
        <w:numPr>
          <w:ilvl w:val="0"/>
          <w:numId w:val="9"/>
        </w:numPr>
        <w:tabs>
          <w:tab w:val="clear" w:pos="708"/>
          <w:tab w:val="left" w:pos="92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>Патогенез и этиология заболевания.</w:t>
      </w:r>
    </w:p>
    <w:p>
      <w:pPr>
        <w:pStyle w:val="BodyTextIndent3"/>
        <w:widowControl/>
        <w:numPr>
          <w:ilvl w:val="0"/>
          <w:numId w:val="9"/>
        </w:numPr>
        <w:tabs>
          <w:tab w:val="clear" w:pos="708"/>
          <w:tab w:val="left" w:pos="927" w:leader="none"/>
        </w:tabs>
        <w:ind w:left="927" w:hanging="360"/>
        <w:rPr>
          <w:sz w:val="24"/>
          <w:szCs w:val="24"/>
        </w:rPr>
      </w:pPr>
      <w:r>
        <w:rPr>
          <w:sz w:val="24"/>
          <w:szCs w:val="24"/>
        </w:rPr>
        <w:t xml:space="preserve">Основные принципы лечения.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6.   </w:t>
      </w:r>
    </w:p>
    <w:p>
      <w:pPr>
        <w:pStyle w:val="TextBody"/>
        <w:widowControl/>
        <w:jc w:val="both"/>
        <w:rPr/>
      </w:pPr>
      <w:r>
        <w:rPr>
          <w:sz w:val="24"/>
          <w:szCs w:val="24"/>
        </w:rPr>
        <w:t>Больной З. 34 лет, лесоруб, госпитализирован 15 июня. При поступлении предъявляет жалобы на сильную головную боль, рвоту, подъем температуры до 39</w:t>
      </w:r>
      <w:r>
        <w:rPr>
          <w:rFonts w:ascii="Symbol" w:hAnsi="Symbol"/>
          <w:sz w:val="28"/>
          <w:szCs w:val="24"/>
        </w:rPr>
        <w:t>°</w:t>
      </w:r>
      <w:r>
        <w:rPr>
          <w:sz w:val="24"/>
          <w:szCs w:val="24"/>
        </w:rPr>
        <w:t>С, озноб. Заболел остро, 2 дня назад (появились описанные выше жалобы). Из анамнеза известно, что около 2-х недель назад был укушен клещем, которого удалил самостоятельно.</w:t>
      </w:r>
    </w:p>
    <w:p>
      <w:pPr>
        <w:pStyle w:val="TextBody"/>
        <w:widowControl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ъективно: сознание ясное. Положительные симптомы Кернига, Брудзинского, ригидность мышц шеи. Отмечается атрофия мышц языка, легкая дизартрия. Парез мышц шеи, плечевого пояса, проксимальных отделов рук. Сухожильные рефлексы с рук угнетены. Тонус мышц снижен. Нарушений чувствительности нет. Функция тазовых органов не изменена. Отмечается гиперемия лица, шеи, инъекция склер.</w:t>
      </w:r>
    </w:p>
    <w:p>
      <w:pPr>
        <w:pStyle w:val="TextBody"/>
        <w:widowControl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нализ крови: умеренный лейкоцитоз, сдвиг формулы влево, ускорение СОЭ. Ликвор: умеренное повышение давления, цитоз- 500 в 1 мкл (80%- лимфоциты), реакция Панди ++.</w:t>
      </w:r>
    </w:p>
    <w:p>
      <w:pPr>
        <w:pStyle w:val="TextBody"/>
        <w:widowControl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18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клинические симптомы и синдромы.</w:t>
      </w:r>
    </w:p>
    <w:p>
      <w:pPr>
        <w:pStyle w:val="TextBody"/>
        <w:widowControl/>
        <w:numPr>
          <w:ilvl w:val="0"/>
          <w:numId w:val="18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тавьте топический диагноз.</w:t>
      </w:r>
    </w:p>
    <w:p>
      <w:pPr>
        <w:pStyle w:val="TextBody"/>
        <w:widowControl/>
        <w:numPr>
          <w:ilvl w:val="0"/>
          <w:numId w:val="18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  <w:szCs w:val="24"/>
        </w:rPr>
      </w:pPr>
      <w:r>
        <w:rPr>
          <w:sz w:val="24"/>
          <w:szCs w:val="24"/>
        </w:rPr>
        <w:t>Сформулируйте клинический диагноз.</w:t>
      </w:r>
    </w:p>
    <w:p>
      <w:pPr>
        <w:pStyle w:val="TextBody"/>
        <w:widowControl/>
        <w:numPr>
          <w:ilvl w:val="0"/>
          <w:numId w:val="18"/>
        </w:numPr>
        <w:tabs>
          <w:tab w:val="clear" w:pos="708"/>
          <w:tab w:val="left" w:pos="7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метьте план обследования.</w:t>
      </w:r>
    </w:p>
    <w:p>
      <w:pPr>
        <w:pStyle w:val="TextBody"/>
        <w:widowControl/>
        <w:numPr>
          <w:ilvl w:val="0"/>
          <w:numId w:val="18"/>
        </w:numPr>
        <w:tabs>
          <w:tab w:val="clear" w:pos="708"/>
          <w:tab w:val="left" w:pos="7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нципы лечения.</w:t>
      </w:r>
    </w:p>
    <w:p>
      <w:pPr>
        <w:pStyle w:val="TextBody"/>
        <w:widowControl/>
        <w:numPr>
          <w:ilvl w:val="0"/>
          <w:numId w:val="18"/>
        </w:numPr>
        <w:tabs>
          <w:tab w:val="clear" w:pos="708"/>
          <w:tab w:val="left" w:pos="7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илактика данного заболевания.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7.    </w:t>
      </w:r>
    </w:p>
    <w:p>
      <w:pPr>
        <w:pStyle w:val="TextBody"/>
        <w:widowControl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Больная В. 16 лет. Поступила в клинику в тяжелом состоянии. Два дня назад при работе в саду девочку ужалила пчела. В месте укуса отмечала легкую боль, чувство зуда и распирания. Через несколько часов состояние стало ухудшаться, появились общая слабость, головная боль, боли в конечностях и спине, стало трудно говорить и глотать, жидкая пища попадала в нос, температура тела повысилась до 38</w:t>
      </w:r>
      <w:r>
        <w:rPr>
          <w:rFonts w:ascii="Symbol" w:hAnsi="Symbol"/>
          <w:sz w:val="28"/>
          <w:szCs w:val="24"/>
        </w:rPr>
        <w:t>°</w:t>
      </w:r>
      <w:r>
        <w:rPr>
          <w:sz w:val="24"/>
          <w:szCs w:val="24"/>
        </w:rPr>
        <w:t>. Объективно: АД- 90/60 мм рт.ст, ЧСС-100 уд./мин, больная в контакт вступает удовлетворительно, голос тихий, незвучный, с «носовым» оттен-ком. Менингеальных симптомов нет. Движения глазных яблок в полном объеме. Чувствительных расстройств на лице нет. Носогубные складки равномерны. Рефлексы с мягкого неба и задней стенки глотки резко снижены, uvula отклоняется влево, небная занавеска слева несколько опущена, мышцы языка гипотрофичны, язык высовывает с трудом. Отмечается снижение силы во всех конечностях (до 3 баллов). Сухожильные рефлексы с рук и ног снижены, брюшные и подошвенные  не вызываются, патологических рефлексов нет. Отмечается болезненность на руках и ногах по ходу нервно-сосудистых пучков. Снижение всех видов чувствительности в виде «перчаток» и «носков». Симптомы Нери, Лассега положительны. Пальценосовую и пяточно-коленную пробы при закрытых глазах выполняет с промахиванием. Анализ крови: Э-4,5, Л-11,0, Б-0, Э-0, п/я-10, с/я-60, Л-35, М-5, СОЭ-25 мм/ч. Ликвор: бесцветный, прозрачный, ликворное давление-250 мм вод.ст., белок - 0,99 г/л, цитоз–7 в 1 мкл (преобладают лимфоциты). ЭКГ-нарушение процессов реполяриза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имптомы и синдромы поражения нервной систем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состояние ликво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ьте топический и нозологический диагно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ьте лече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8.   </w:t>
      </w:r>
    </w:p>
    <w:p>
      <w:pPr>
        <w:pStyle w:val="TextBody"/>
        <w:widowControl/>
        <w:jc w:val="both"/>
        <w:rPr/>
      </w:pPr>
      <w:r>
        <w:rPr>
          <w:sz w:val="24"/>
          <w:szCs w:val="24"/>
        </w:rPr>
        <w:t>Больной Р. 35 лет, поступил в клинику на 4 день болезни с жалобами на интенсивную диффузную головную боль, иррадиирующую в глазные яблоки, зубы верхней челюсти, боли в спине, ногах, неоднократную рвоту, озноб, повышение температуры до 40</w:t>
      </w:r>
      <w:r>
        <w:rPr>
          <w:rFonts w:ascii="Symbol" w:hAnsi="Symbol"/>
          <w:sz w:val="28"/>
          <w:szCs w:val="24"/>
        </w:rPr>
        <w:t>°</w:t>
      </w:r>
      <w:r>
        <w:rPr>
          <w:sz w:val="24"/>
          <w:szCs w:val="24"/>
        </w:rPr>
        <w:t>.</w:t>
      </w:r>
    </w:p>
    <w:p>
      <w:pPr>
        <w:pStyle w:val="BodyTextIndent3"/>
        <w:widowControl/>
        <w:rPr>
          <w:sz w:val="24"/>
          <w:szCs w:val="24"/>
        </w:rPr>
      </w:pPr>
      <w:r>
        <w:rPr>
          <w:sz w:val="24"/>
          <w:szCs w:val="24"/>
        </w:rPr>
        <w:t>Заболевание началось с болей в горле, общей слабости, субфебрильной температуры. Вечером в день поступления состояние больного ухудшилось: усилилась головная боль, повысилась температура, стал дезориентирован, развился приступ тонико-клонических генерализованных судорог с потерей сознания, прикусом языка, который длился 2 мин. Машиной скорой помощи доставлен в приемное отделение.</w:t>
      </w:r>
    </w:p>
    <w:p>
      <w:pPr>
        <w:pStyle w:val="BodyTextIndent3"/>
        <w:widowControl/>
        <w:rPr>
          <w:sz w:val="24"/>
          <w:szCs w:val="24"/>
        </w:rPr>
      </w:pPr>
      <w:r>
        <w:rPr>
          <w:sz w:val="24"/>
          <w:szCs w:val="24"/>
        </w:rPr>
        <w:t>Объективно: кожные покровы бледные, сухие, горячие. На животе и бедрах – геморрагическая сыпь, пульс 120, ритмичный. АД-110/70. Тоны сердца ритмичны. Живот безболезненный. Заторможен. Не сразу отвечает на вопросы, плохо ориентирован в месте и времени. Задания выполняет медленно, стонет от головной боли. Лежит на боку с закрытыми глазами и запрокинутой головой, ноги согнуты в коленях. Болезненно реагирует на яркий свет и громкий звук. Движения глазных яблок ограничены кнаружи, болезненны. Снижены роговичные рефлексы. Болезненность при пальпации выхода 1 и 2 ветвей тройничного нерва  и при перкуссии по скуловой кости. Лицо симметрично. Язык по средней линии. Глотание и речь не нарушены. Парезов нет. Мышечный тонус сохранен. Сухожильные рефлексы низкие равные. Брюшные рефлексы не вызываются. Патологических рефлексов нет. Общая гиперестезия болевой и температурной чувствительности. Резко выражена ригидность мышц затылка, положительны симптом Кернига и верхний симптом Брудзинского.</w:t>
      </w:r>
    </w:p>
    <w:p>
      <w:pPr>
        <w:pStyle w:val="BodyTextIndent3"/>
        <w:widowControl/>
        <w:rPr>
          <w:sz w:val="24"/>
          <w:szCs w:val="24"/>
        </w:rPr>
      </w:pPr>
      <w:r>
        <w:rPr>
          <w:sz w:val="24"/>
          <w:szCs w:val="24"/>
        </w:rPr>
        <w:t>Анализ крови: Hв-110 г/л, Л-15,2, п/я-20, с/я-63, Э-2, М-5, Л-10, СОЭ - 40 мм/ч. Ликвор: мутный, вытекал струей, белок - 3 г\л, реакция Панди ++++, цитоз - 22000 в 1 мкл (преимущественно нейтрофилы), внутри клеток обнаружены диплококки, глюкоза - 1,5 мМ/л.</w:t>
      </w:r>
    </w:p>
    <w:p>
      <w:pPr>
        <w:pStyle w:val="BodyTextIndent3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widowControl/>
        <w:numPr>
          <w:ilvl w:val="0"/>
          <w:numId w:val="3"/>
        </w:numPr>
        <w:tabs>
          <w:tab w:val="clear" w:pos="708"/>
          <w:tab w:val="left" w:pos="927" w:leader="none"/>
        </w:tabs>
        <w:rPr>
          <w:sz w:val="24"/>
          <w:szCs w:val="24"/>
        </w:rPr>
      </w:pPr>
      <w:r>
        <w:rPr>
          <w:sz w:val="24"/>
          <w:szCs w:val="24"/>
        </w:rPr>
        <w:t>Какие синдромы выявлены при неврологическом обследовании?</w:t>
      </w:r>
    </w:p>
    <w:p>
      <w:pPr>
        <w:pStyle w:val="BodyTextIndent3"/>
        <w:widowControl/>
        <w:numPr>
          <w:ilvl w:val="0"/>
          <w:numId w:val="3"/>
        </w:numPr>
        <w:tabs>
          <w:tab w:val="clear" w:pos="708"/>
          <w:tab w:val="left" w:pos="927" w:leader="none"/>
        </w:tabs>
        <w:rPr>
          <w:sz w:val="24"/>
          <w:szCs w:val="24"/>
        </w:rPr>
      </w:pPr>
      <w:r>
        <w:rPr>
          <w:sz w:val="24"/>
          <w:szCs w:val="24"/>
        </w:rPr>
        <w:t>Поставьте клинический диагноз, обоснуйте его.</w:t>
      </w:r>
    </w:p>
    <w:p>
      <w:pPr>
        <w:pStyle w:val="BodyTextIndent3"/>
        <w:widowControl/>
        <w:numPr>
          <w:ilvl w:val="0"/>
          <w:numId w:val="3"/>
        </w:numPr>
        <w:tabs>
          <w:tab w:val="clear" w:pos="708"/>
          <w:tab w:val="left" w:pos="927" w:leader="none"/>
        </w:tabs>
        <w:rPr>
          <w:sz w:val="24"/>
          <w:szCs w:val="24"/>
        </w:rPr>
      </w:pPr>
      <w:r>
        <w:rPr>
          <w:sz w:val="24"/>
          <w:szCs w:val="24"/>
        </w:rPr>
        <w:t>С какими заболеваниями следует дифференцировать?</w:t>
      </w:r>
    </w:p>
    <w:p>
      <w:pPr>
        <w:pStyle w:val="BodyTextIndent3"/>
        <w:widowControl/>
        <w:numPr>
          <w:ilvl w:val="0"/>
          <w:numId w:val="3"/>
        </w:numPr>
        <w:tabs>
          <w:tab w:val="clear" w:pos="708"/>
          <w:tab w:val="left" w:pos="927" w:leader="none"/>
        </w:tabs>
        <w:rPr>
          <w:sz w:val="24"/>
          <w:szCs w:val="24"/>
        </w:rPr>
      </w:pPr>
      <w:r>
        <w:rPr>
          <w:sz w:val="24"/>
          <w:szCs w:val="24"/>
        </w:rPr>
        <w:t>Где должен лечиться пациент?</w:t>
      </w:r>
    </w:p>
    <w:p>
      <w:pPr>
        <w:pStyle w:val="BodyTextIndent3"/>
        <w:widowControl/>
        <w:numPr>
          <w:ilvl w:val="0"/>
          <w:numId w:val="3"/>
        </w:numPr>
        <w:tabs>
          <w:tab w:val="clear" w:pos="708"/>
          <w:tab w:val="left" w:pos="927" w:leader="none"/>
        </w:tabs>
        <w:rPr>
          <w:sz w:val="24"/>
          <w:szCs w:val="24"/>
        </w:rPr>
      </w:pPr>
      <w:r>
        <w:rPr>
          <w:sz w:val="24"/>
          <w:szCs w:val="24"/>
        </w:rPr>
        <w:t>Укажите основные принципы лечения.</w:t>
      </w:r>
    </w:p>
    <w:p>
      <w:pPr>
        <w:pStyle w:val="BodyTextIndent3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9.    </w:t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Больной В. 18 лет, поступил в клинику нервных болезней 13 января 1998г. с жалобами на нарушение глотания, слабость рук и ног.</w:t>
      </w:r>
    </w:p>
    <w:p>
      <w:pPr>
        <w:pStyle w:val="BodyTextIndent3"/>
        <w:widowControl/>
        <w:rPr/>
      </w:pPr>
      <w:r>
        <w:rPr>
          <w:sz w:val="24"/>
          <w:szCs w:val="24"/>
        </w:rPr>
        <w:t>Из анамнеза: 18 ноября 1997 г. появились боли в горле, повысилась температура тела до 39</w:t>
      </w:r>
      <w:r>
        <w:rPr>
          <w:rFonts w:ascii="Symbol" w:hAnsi="Symbol"/>
          <w:sz w:val="28"/>
          <w:szCs w:val="24"/>
        </w:rPr>
        <w:t>°</w:t>
      </w:r>
      <w:r>
        <w:rPr>
          <w:sz w:val="24"/>
          <w:szCs w:val="24"/>
        </w:rPr>
        <w:t>, отмечалась общая слабость. С 22 ноября 1997г. лечился в инфекционном отделении по поводу дифтерии глотки и гортани. 25 декабря 1997 г. развились осиплость голоса, поперхивание жидкой и твердой пищей, появилась нарастающая слабость в руках и ногах, онемение стоп и кистей.</w:t>
      </w:r>
    </w:p>
    <w:p>
      <w:pPr>
        <w:pStyle w:val="BodyTextIndent3"/>
        <w:widowControl/>
        <w:rPr>
          <w:sz w:val="24"/>
          <w:szCs w:val="24"/>
        </w:rPr>
      </w:pPr>
      <w:r>
        <w:rPr>
          <w:sz w:val="24"/>
          <w:szCs w:val="24"/>
        </w:rPr>
        <w:t>Объективно: общее состояние средней тяжести, пульс- 60 уд. в мин., ритмичный АД-110/70 мм рт.ст, тоны сердца глухие. В неврологическом статусе: легкий симптом Кернига  и нижний симптом Брудзинского с обеих сторон. Мягкое небо неподвижно, глоточные и небные рефлексы не вызываются. Жидкая пища попадает в нос, поперхивание при глотании жидкой пищи. Гипотрофия межкостных мышц кистей и стоп. Сила снижена  до 4-х баллов в проксимальных и до 2-х баллов в дистальных отделах рук и ног. Тонус мышц  конечностей низкий. Глубокие рефлексы с рук и ног не вызываются. Гипестезия в дистальных отделах конечностей (в виде «носков» и «перчаток») с обеих сторон. Слабо выраженные симптомы Ласега и Вассермана.</w:t>
      </w:r>
    </w:p>
    <w:p>
      <w:pPr>
        <w:pStyle w:val="BodyTextIndent3"/>
        <w:widowControl/>
        <w:rPr>
          <w:sz w:val="24"/>
          <w:szCs w:val="24"/>
        </w:rPr>
      </w:pPr>
      <w:r>
        <w:rPr>
          <w:sz w:val="24"/>
          <w:szCs w:val="24"/>
        </w:rPr>
        <w:t>Анализ крови: Э-4,4, Hb-148 г/л, Л-4,25, Э-3, п/я-2, с/я-51, Л-38, М-6, СОЭ-23 мм/ч. Анализ мочи: без патологии. Ликвор: бесцветный, прозрачный, белок - 0,99 г\л, цитоз – 3 в 1 мкл, реакция Панди ++.</w:t>
      </w:r>
    </w:p>
    <w:p>
      <w:pPr>
        <w:pStyle w:val="BodyTextIndent3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КГ: очаговые изменения миокарда передней стенки левого желудочка.</w:t>
      </w:r>
    </w:p>
    <w:p>
      <w:pPr>
        <w:pStyle w:val="BodyTextIndent3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widowControl/>
        <w:numPr>
          <w:ilvl w:val="0"/>
          <w:numId w:val="4"/>
        </w:numPr>
        <w:tabs>
          <w:tab w:val="clear" w:pos="708"/>
          <w:tab w:val="left" w:pos="927" w:leader="none"/>
        </w:tabs>
        <w:rPr>
          <w:sz w:val="24"/>
          <w:szCs w:val="24"/>
        </w:rPr>
      </w:pPr>
      <w:r>
        <w:rPr>
          <w:sz w:val="24"/>
          <w:szCs w:val="24"/>
        </w:rPr>
        <w:t>Назовите основные  неврологические симптомы и синдромы.</w:t>
      </w:r>
    </w:p>
    <w:p>
      <w:pPr>
        <w:pStyle w:val="BodyTextIndent3"/>
        <w:widowControl/>
        <w:numPr>
          <w:ilvl w:val="0"/>
          <w:numId w:val="4"/>
        </w:numPr>
        <w:tabs>
          <w:tab w:val="clear" w:pos="708"/>
          <w:tab w:val="left" w:pos="927" w:leader="none"/>
        </w:tabs>
        <w:rPr>
          <w:sz w:val="24"/>
          <w:szCs w:val="24"/>
        </w:rPr>
      </w:pPr>
      <w:r>
        <w:rPr>
          <w:sz w:val="24"/>
          <w:szCs w:val="24"/>
        </w:rPr>
        <w:t>По какому типу нарушена  чувствительность?</w:t>
      </w:r>
    </w:p>
    <w:p>
      <w:pPr>
        <w:pStyle w:val="BodyTextIndent3"/>
        <w:widowControl/>
        <w:numPr>
          <w:ilvl w:val="0"/>
          <w:numId w:val="4"/>
        </w:numPr>
        <w:tabs>
          <w:tab w:val="clear" w:pos="708"/>
          <w:tab w:val="left" w:pos="927" w:leader="none"/>
        </w:tabs>
        <w:rPr>
          <w:sz w:val="24"/>
          <w:szCs w:val="24"/>
        </w:rPr>
      </w:pPr>
      <w:r>
        <w:rPr>
          <w:sz w:val="24"/>
          <w:szCs w:val="24"/>
        </w:rPr>
        <w:t>Какие структуры нервной системы страдают?</w:t>
      </w:r>
    </w:p>
    <w:p>
      <w:pPr>
        <w:pStyle w:val="BodyTextIndent3"/>
        <w:widowControl/>
        <w:numPr>
          <w:ilvl w:val="0"/>
          <w:numId w:val="4"/>
        </w:numPr>
        <w:tabs>
          <w:tab w:val="clear" w:pos="708"/>
          <w:tab w:val="left" w:pos="927" w:leader="none"/>
        </w:tabs>
        <w:rPr>
          <w:sz w:val="24"/>
          <w:szCs w:val="24"/>
        </w:rPr>
      </w:pPr>
      <w:r>
        <w:rPr>
          <w:sz w:val="24"/>
          <w:szCs w:val="24"/>
        </w:rPr>
        <w:t>Назовите клинический диагноз и обоснуйте его.</w:t>
      </w:r>
    </w:p>
    <w:p>
      <w:pPr>
        <w:pStyle w:val="BodyTextIndent3"/>
        <w:widowControl/>
        <w:numPr>
          <w:ilvl w:val="0"/>
          <w:numId w:val="4"/>
        </w:numPr>
        <w:tabs>
          <w:tab w:val="clear" w:pos="708"/>
          <w:tab w:val="left" w:pos="927" w:leader="none"/>
        </w:tabs>
        <w:rPr>
          <w:sz w:val="24"/>
          <w:szCs w:val="24"/>
        </w:rPr>
      </w:pPr>
      <w:r>
        <w:rPr>
          <w:sz w:val="24"/>
          <w:szCs w:val="24"/>
        </w:rPr>
        <w:t>Основные принципы лечения данного больного.</w:t>
      </w:r>
    </w:p>
    <w:p>
      <w:pPr>
        <w:pStyle w:val="BodyTextIndent3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10.    </w:t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Больная  Л. 20 лет. Поступила в клинику с жалобами на сильные головные боли, рвоту, двоение в глазах, общую слабость, потливость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анамнеза известно, что заболела 10 дней назад, когда почувствовала недомогание, общую слабость, головную боль. Три дня назад головная боль усилилась до нестерпимой, появились рвота, светобоязнь и фонобоязнь, двоение в глазах, повысилась температура (до субфебрильных цифр). Объективно: общее состояние средней тяжести, кожные покровы бледные, дыхание жесткое, в верхних отделах легких справа определяются влажные мелкопузырчатые хрипы. В неврологическом статусе: выявляются ригидность затылочных мышц, симптомы Кернига, Брудзинского, птоз правого века, расходящееся косоглазие, анизокория (зрачки D&gt;S). Общий анализ крови: Э-3,8, Hb-124, Л-10,8, Б-1, Э-0, п/я -12, с/я- 52, Л-20, М-15, СОЭ-37 мм\ч. Ликвор: бесцветный, прозрачный,  цитоз-300 в 1 мкл (80% - лимфоциты; 20% - нейтрофилы),  снижено содержание глюкозы, белок – 0,66 г/л, реакция Панди ++, при отстаивании ликвора определяется нежная пленка. Глазное дно: артерии сужены, вены расширены. Рентгенография грудной клетки: в верхушке  правого легкого обнаружена очаговая пневмония. Реакция Манту: положительная (20 мм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диагноз и дайте его обосновани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ьте лече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360"/>
        <w:ind w:left="360" w:hanging="0"/>
        <w:jc w:val="both"/>
        <w:rPr>
          <w:rFonts w:eastAsia="Calibri;Arial" w:cs="Calibri;Arial"/>
          <w:sz w:val="24"/>
          <w:szCs w:val="24"/>
        </w:rPr>
      </w:pPr>
      <w:r>
        <w:rPr>
          <w:rFonts w:eastAsia="Calibri;Arial" w:cs="Calibri;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 ИТОГАМ ЗАНЯТИЯ СТУДЕНТ ДОЛЖЕН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оение  </w:t>
      </w:r>
      <w:r>
        <w:rPr>
          <w:rFonts w:cs="Times New Roman" w:ascii="Times New Roman" w:hAnsi="Times New Roman"/>
          <w:sz w:val="24"/>
          <w:szCs w:val="24"/>
        </w:rPr>
        <w:t>и функции оболочек мозг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реброспинальная жидкость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функциональное значение, </w:t>
      </w:r>
      <w:r>
        <w:rPr>
          <w:rFonts w:cs="Times New Roman" w:ascii="Times New Roman" w:hAnsi="Times New Roman"/>
          <w:spacing w:val="-2"/>
          <w:sz w:val="24"/>
          <w:szCs w:val="24"/>
        </w:rPr>
        <w:t>состав цереброспинальной жидко</w:t>
      </w:r>
      <w:r>
        <w:rPr>
          <w:rFonts w:cs="Times New Roman" w:ascii="Times New Roman" w:hAnsi="Times New Roman"/>
          <w:sz w:val="24"/>
          <w:szCs w:val="24"/>
        </w:rPr>
        <w:t>сти в норме и при основных патологических состояниях нервной системы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>Исследование цереброспинальной жидкости: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изме</w:t>
      </w:r>
      <w:r>
        <w:rPr>
          <w:rFonts w:cs="Times New Roman" w:ascii="Times New Roman" w:hAnsi="Times New Roman"/>
          <w:spacing w:val="-2"/>
          <w:sz w:val="24"/>
          <w:szCs w:val="24"/>
        </w:rPr>
        <w:t>рение давления, ликвородинамические пробы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юмбальная пункция, диагностические и лечебные показания, противопоказания, возможные осложн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ика люмбальной пункц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ингеальный </w:t>
      </w: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</w:rPr>
        <w:t xml:space="preserve">синдром: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оявления, диагностик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 xml:space="preserve">Гипертензионный синдром: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новные клинические и параклинич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кие признак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идроцефал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рожденная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обретенная, открытая и окклюзионная, врачебная тактика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PlainText"/>
        <w:widowControl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дед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менингеальные симптомы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ть результаты ликворологического, серологического, бактериологического исследования, КТ и МРТ головного и спинного мозга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ить белково-клеточную или клеточно-белковую диссоциацию при анализе состава ликво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ить признаки внутричерепной гипертензии и (или) гидроцефали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ЛАД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выками изложения самостоятельной точки зрения,  устной реч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ами мотивированного убеждения, ведения дискусс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ами врачебной деонотологии и медицинской эти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интерпретации данных опроса, анамнез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неврологического осмотра пациента и интерпретации полученных данных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928" w:hanging="644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1353" w:hanging="927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44"/>
        </w:tabs>
        <w:ind w:left="1570" w:hanging="1144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1494" w:hanging="927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6"/>
        </w:tabs>
        <w:ind w:left="1212" w:hanging="786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928" w:hanging="644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928" w:hanging="644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928" w:hanging="644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928" w:hanging="644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928" w:hanging="644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928" w:hanging="644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928" w:hanging="644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1494" w:hanging="927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1494" w:hanging="927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1494" w:hanging="927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1494" w:hanging="927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1494" w:hanging="927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1494" w:hanging="927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03:00Z</dcterms:created>
  <dc:creator>Admin</dc:creator>
  <dc:description/>
  <cp:keywords/>
  <dc:language>en-US</dc:language>
  <cp:lastModifiedBy>ГОУ ВПО КГМУ</cp:lastModifiedBy>
  <dcterms:modified xsi:type="dcterms:W3CDTF">2014-06-27T07:32:00Z</dcterms:modified>
  <cp:revision>31</cp:revision>
  <dc:subject/>
  <dc:title/>
</cp:coreProperties>
</file>