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ОУ ВПО КУБГМУ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/>
        <w:t>на 4 курсе для студентов по теме:</w:t>
      </w:r>
    </w:p>
    <w:p>
      <w:pPr>
        <w:pStyle w:val="Heading1"/>
        <w:spacing w:lineRule="auto" w:line="240" w:before="0" w:after="0"/>
        <w:ind w:firstLine="6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клинического обследования  больных с заболеваниями нервной системы. Разбор схемы истории болезни. Курация больных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rPr/>
      </w:pPr>
      <w:r>
        <w:rPr/>
        <w:t>Общая продолжительность занятия – 180 мину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 ЗАНЯТИЯ:</w:t>
      </w:r>
      <w:r>
        <w:rPr>
          <w:rFonts w:cs="Times New Roman" w:ascii="Times New Roman" w:hAnsi="Times New Roman"/>
          <w:b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Освоить методику обследования больных с заболеваниями нервной системы и правила оформления истории болез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обенности осмотра двигательно-рефлекторной сфер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бенности осмотра экстрапирамидной системы и мозжеч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осмотра функции черепных нерв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осмотра вегетативных и корковых функц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работка методики осмотра неврологического больног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/>
        <w:t>Описать системы согласно схеме истории боле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/>
        <w:t>Сформировать диагноз (топический, нозологический, клинический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робный разбор схемы истории болезн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ая курация боль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Написать историю болезни неврологического пациент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ОНТОЛОГИЧЕСКИЕ АСПЕКТЫ ЗАНЯТ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/>
      </w:pPr>
      <w:r>
        <w:rPr/>
        <w:t>Научить студентов правилам беседы с пациентом и его родствен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ИЕ НАВЫ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>Уметь собрать жалобы и анамнез у неврологического больн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Самостоятельно исследовать неврологический стату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Оценивать и трактовать результаты клинических и параклинических методов исследовани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На основании исследования неврологического статус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" w:leader="none"/>
        </w:tabs>
        <w:ind w:left="360" w:hanging="360"/>
        <w:jc w:val="both"/>
        <w:rPr/>
      </w:pPr>
      <w:r>
        <w:rPr/>
        <w:t>выявить неврологические симптомы и синдро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" w:leader="none"/>
        </w:tabs>
        <w:ind w:left="360" w:hanging="360"/>
        <w:jc w:val="both"/>
        <w:rPr/>
      </w:pPr>
      <w:r>
        <w:rPr/>
        <w:t>установить топический диагно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" w:leader="none"/>
        </w:tabs>
        <w:ind w:left="360" w:hanging="360"/>
        <w:jc w:val="both"/>
        <w:rPr/>
      </w:pPr>
      <w:r>
        <w:rPr/>
        <w:t>поставить предварительный клинический диагно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На основании клинического обследования (с учетом результатов дополнительных методов обследования) поставить предположительный заключительный клинический диагноз с отражением этиологии, топики, течения, характера и степени нарушенных функ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Уметь правильно оформить историю болезн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выки по написанию неврологической истории боле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Выбрать рациональный метод леч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Знать принципы ухода за неврологическим больны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4" w:leader="none"/>
        </w:tabs>
        <w:jc w:val="both"/>
        <w:rPr/>
      </w:pPr>
      <w:r>
        <w:rPr/>
        <w:t>Определять прогноз в отношении жизни,  трудоспособности.</w:t>
      </w:r>
    </w:p>
    <w:p>
      <w:pPr>
        <w:pStyle w:val="Normal"/>
        <w:rPr/>
      </w:pPr>
      <w:r>
        <w:rPr/>
        <w:t>11.Знать принципы профилактики основных неврологических заболева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ЛИТЕРАТУРА ДЛЯ ПОДГОТОВКИ К ЗАНЯТИЮ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Триумфов А.В. Топическая диагностика заболеваний нервной системы. - М., Техлит, 1996.</w:t>
      </w:r>
    </w:p>
    <w:p>
      <w:pPr>
        <w:pStyle w:val="Normal"/>
        <w:ind w:left="360" w:hanging="0"/>
        <w:jc w:val="both"/>
        <w:rPr/>
      </w:pPr>
      <w:r>
        <w:rPr/>
        <w:t>2.Гусев Е.И., Коновалов А.Н., Скворцова В.И. Неврология и нейрохирургия. - Медицина, 2007, 2008, 2010.</w:t>
      </w:r>
    </w:p>
    <w:p>
      <w:pPr>
        <w:pStyle w:val="Normal"/>
        <w:ind w:left="360" w:hanging="0"/>
        <w:jc w:val="both"/>
        <w:rPr/>
      </w:pPr>
      <w:r>
        <w:rPr/>
        <w:t>3.Богородинский Д.К., Скоромец А.А., Шварев А.И. Руководство к практическим занятиям по нервным болезням. - М., 1977.</w:t>
      </w:r>
    </w:p>
    <w:p>
      <w:pPr>
        <w:pStyle w:val="Normal"/>
        <w:ind w:left="360" w:hanging="0"/>
        <w:jc w:val="both"/>
        <w:rPr/>
      </w:pPr>
      <w:r>
        <w:rPr/>
        <w:t>4.Скоромец А.А., Скоромец Т.А.Нервные болезни (учебное пособие) М.:МЕДпресс- информ., 2008, 2010, 2012.</w:t>
      </w:r>
    </w:p>
    <w:p>
      <w:pPr>
        <w:pStyle w:val="Normal"/>
        <w:ind w:left="360" w:hanging="0"/>
        <w:jc w:val="both"/>
        <w:rPr/>
      </w:pPr>
      <w:r>
        <w:rPr/>
        <w:t>5.Бадалян Л.О. Детская неврология (учебник) М.:Медицина, 1984, 1998.</w:t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АЯ ЛИТЕРАТУР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лезни нервной системы. Руководство для врачей». Под ред. Н.Н.Яхно, Д.Р.Штульмана, П.В.Мельничука. - М.: Медицина, 1995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тульман Д.Р., Левин О.С. Справочник практического врача по неврологии. -  М.:Медицина, 199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икифоров А.С. Клиническая неврология в 3-х томах. - М.:Медицина, 200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ТОГАМ ЗАНЯТИЯ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9"/>
        <w:jc w:val="both"/>
        <w:rPr/>
      </w:pPr>
      <w:r>
        <w:rPr/>
        <w:t>Деонтологические принципы  общения с пациентом  и его родственникам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pacing w:val="-2"/>
        </w:rPr>
      </w:pPr>
      <w:r>
        <w:rPr/>
        <w:t xml:space="preserve">Основные синдромы поражения: рефлекторной, чувствительной, координаторной сферы, экстрапирамидной системы, черепных нервов, вегетативной нервной системы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Методы оценки </w:t>
      </w:r>
      <w:r>
        <w:rPr>
          <w:spacing w:val="-2"/>
        </w:rPr>
        <w:t xml:space="preserve"> неврологического статуса по системам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pacing w:val="-2"/>
        </w:rPr>
      </w:pPr>
      <w:r>
        <w:rPr>
          <w:spacing w:val="-2"/>
        </w:rPr>
        <w:t>Клинические синдромы поражения двигательной, мозжечковой, экстрапирамидной систем</w:t>
      </w:r>
      <w:r>
        <w:rPr/>
        <w:t>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pacing w:val="-2"/>
        </w:rPr>
      </w:pPr>
      <w:r>
        <w:rPr/>
        <w:t>Основные синдромы поражения черепных нервов, вегетативной нервной системы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pacing w:val="-2"/>
        </w:rPr>
      </w:pPr>
      <w:r>
        <w:rPr/>
        <w:t>Формы патологии высших психических функци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ременные дополнительные</w:t>
      </w:r>
      <w:r>
        <w:rPr>
          <w:b/>
        </w:rPr>
        <w:t xml:space="preserve"> </w:t>
      </w:r>
      <w:r>
        <w:rPr/>
        <w:t>методы исследования для выявления основных синдромов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рамотно и самостоятельно мотивировать свои действия и решения в процессе общения с пациентом и его родственникам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брать анамнез болезн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сти неврологическое обследование пациен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ить синдромы поражения различных систем и отделов нервной систе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терпретировать данные опроса, анамнеза, объективного осмотра, результатов лабораторных, функциональных, инструментальных методов исследования для выявления синдромов при постановке диагноз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основании выявленных неврологических синдромов и симптомов, сформулировать топический диагноз, нозологический, клинический диагно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писать историю болезни неврологического больн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Навыками интерпретации данных опроса, анамнез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Навыками неврологического и нейропсихологического осмотра пациен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выками по интерпретации данных опроса, анамнеза, объективного осмотра, результатов лабораторных, функциональных, инструментальных методов исследования для выявления синдромов при постановке диагноз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Навыками по написанию истории болезни неврологического пациента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56:00Z</dcterms:created>
  <dc:creator>ГОУ ВПО КГМУ</dc:creator>
  <dc:description/>
  <cp:keywords/>
  <dc:language>en-US</dc:language>
  <cp:lastModifiedBy>ГОУ ВПО КГМУ</cp:lastModifiedBy>
  <dcterms:modified xsi:type="dcterms:W3CDTF">2014-06-19T11:00:00Z</dcterms:modified>
  <cp:revision>10</cp:revision>
  <dc:subject/>
  <dc:title/>
</cp:coreProperties>
</file>