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ОУ ВПО КубГМУ МИНЗДРАВА РО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ая разработка практического зан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4 курсе для студентов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ражение нервной системы при соматических заболеван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занятия – 9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 ЗАНЯТ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 xml:space="preserve"> изучить неврологические осложнения, развивающиеся при различной соматической патологии и воздействии экстремальных факторов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НЫ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неврологические осложнения при заболеваниях сердечно-сосудистой 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неврологические осложнения при системных заболеваниях соединительной ткан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неврологические осложнения при заболеваниях крови, эндокринной систе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неврологические проявления соматической онкологической патологии, в т.ч. паранеопластические синдро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ить принципы клинической и параклинической диагностики соматоневрологической патолог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поражение нервной системы при воздействии экстремальных и токсических фа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ОНТОЛОГИЧЕСКИЕ АСПЕКТЫ ЗАН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ся правилам беседы с пациентами, имеющими неврологические осложнения соматических заболеваний, токсическое поражение нервной системы (наркомания, алкоголизм) и их родственник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ДЕРЖАНИЕ ЗАНЯТИЯ: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начение и важность знаний соматоневрологии в работе врача общей практики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врологические осложнения заболеваний сердечно-сосудист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еврологические осложнения при системных заболеваниях соединительной ткан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Неврологические осложнения при заболеваниях крови, эндокринной системы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Неврологические проявления соматической онкологической патологии, в т.ч. паранеопластические синдромы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линическая и параклиническая диагностика соматоневрологической патологи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ажение нервной системы при воздействии экстремальных и токсических факторов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ЧЕСКИЕ НАВЫК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а анамнеза жизни, заболевания, изучения медицинской документации, отражающей результаты предыдущих исследований, позволяющих составить представление о «соматическом портрете» пациент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и анализ данных опроса, неврологического осмотра пациента с соматической патологи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делить неврологические синдромы у соматического пациент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сопоставления соматической патологии с диагностированными неврологическими синдромами.</w:t>
      </w:r>
    </w:p>
    <w:p>
      <w:pPr>
        <w:pStyle w:val="Normal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НАЯ ЛИТЕРАТУРА ДЛЯ ПОДГОТОВКИ К ЗАНЯТИЮ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435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Е.И., Коновалов А.Н., Скворцова В.И. Неврология и нейрохирургия в 2-х томах. М.:Медицина, 2007. 2008. 2010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мец А.А., Скоромец Т.А. Скоромец А.П. Нервные болезни (учебное пособие) М.:«МЕД пресс-информ», 2008. 2010. 2012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лян Л.О. Детская неврология (учебник). М.:Медицина. 1984. 1998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умфов А.В. Топическая диагностика заболеваний нервной системы. М.:Техлит. 1996. 1998. 2000. 2001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хин А.С. Детская неврология (учебник) в 2-х томах. М.: «ГЭОТАР Медиа». 2012.</w:t>
            </w:r>
          </w:p>
        </w:tc>
      </w:tr>
    </w:tbl>
    <w:p>
      <w:pPr>
        <w:pStyle w:val="Normal"/>
        <w:ind w:left="22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ОПОЛНИТЕЛЬНАЯ ЛИТЕРАТУРА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и нервной системы. Руководство для врачей. /Под ред. Н.Н.Яхно, Д.Р.Штульмана, П.В.Мельничука. М.: Медицина. 1995. 2005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льман Д.Р., Левин О.С. Неврология. Справочник практического врача. М.: МЕД пресс-информ., 2007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форов А.С. Клиническая неврология в 3-х томах. М.:Медицина, 2002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атоневрология./ Под ред.А.А.Скоромца. С-Пб.: СпецЛит, 2009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логические осложнения заболеваний сердечно-сосудистой системы.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еврологические осложнения при системных заболеваниях соединительной ткани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еврологические осложнения при заболеваниях крови, эндокринной системы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еврологические проявления соматической онкологической патологии, в т.ч. паранеопластические синдромы.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линическая и параклиническая диагностика соматоневрологической патологии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ажение нервной системы при воздействии экстремальных и токсических факторов.</w:t>
      </w:r>
    </w:p>
    <w:p>
      <w:pPr>
        <w:pStyle w:val="Normal"/>
        <w:spacing w:lineRule="auto" w:line="240" w:before="0" w:after="0"/>
        <w:ind w:left="1875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онтрольные вопросы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овите неврологические осложнения заболеваний сердечно-сосудист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овите неврологические осложнения при системных заболеваниях соединительной ткан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те неврологические осложнения при заболеваниях крови, эндокринной системы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зовите неврологические проявления соматической онкологической патологии, в т.ч. паранеопластические синдромы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ова клиническая и параклиническая диагностика соматоневрологической патологи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скажите о поражение нервной системы при воздействии экстремальных и токсических факторов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875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СТОВЫЙ КОНТРОЛЬ</w:t>
      </w:r>
    </w:p>
    <w:p>
      <w:pPr>
        <w:pStyle w:val="Normal"/>
        <w:spacing w:lineRule="auto" w:line="240" w:before="0" w:after="0"/>
        <w:ind w:left="1875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е значение в патогенезе поражения нервной системы при алкоголизме имеет дефицит витамина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 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6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2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мозжечковой алкогольной дегенерации типичны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дированная речь 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саковский синдром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ционный тремор в конечностях 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ечная гипотония в конечностях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итивная атакси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лептические припадки вследствие алкоголизма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возникают в течение 72 часа после прекращения приема алкоголя 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ются большими судорожными припадками 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в трети случаев могут осложниться развитием белой горячки 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провождаются эпилептической активностью на ЭЭГ вне припадка 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упреждения требуют приема противоэпилептических препарат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частое поражение нервной системы при сахарном диабете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льная сенсорная полиневропатия *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патия отводящего нерва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патия глазодвигательного нерва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патия малоберцового нерва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симальная амиотрофи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истальной сенсорной полиневропатии при сахарном диабете характерны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и парестезии в ногах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зы преимущественно в проксимальных отделах конечностей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ление сухожильных рефлексов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чувствительности по типу “носков”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ый астереогноз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ние диабетической полиневропатии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корбиновая кислота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фа-липоевая кислота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етилсалициловая кислота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 В12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тиновая кисло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гипоксической энцефалопатии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а сердца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ушение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вление ртутью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вление окисью углерода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вление свинц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ченочной энцефалопатии характерны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мен “включения—выключения” сознания 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саковский синдром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порхающий” тремор (астериксис)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памяти и других когнитивных функций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зокор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ремической энцефалопатии наблюдаются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памяти и других когнитивных функций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лептические припадки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ртрия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нсонизм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галлюцинации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ние уремической энцефалопатии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цетам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поцетин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диализ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ебролизин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адка почки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церебральных осложнений при сахарном диабете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аутоиммунные нарушения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гипергликемия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тоацидоз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ческое действие высоких доз инсулина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гликемия (как осложнение лечения)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ознания у больных сахарным диабетом возникает при уровне сахара в крови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2 ммоль/л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—6 ммоль/л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моль/л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—10 ммоль/л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12 ммоль/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кардиоцеребральной эмболии высок при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ом эндокардите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нном клапане сердца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соме левого предсердия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апсе митрального клапана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бе левого предсердия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эффективная профилактика церебральной эмболии при мерцательной аритмии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етилсалициловая кислота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лопидин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иридамол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фарин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ацетам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нзивная терапия связана с высоким риском осложнений в первые сутки при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излиянии в большое полушарие головного мозга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излиянии в варолиев мост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й гипертонической энцефалопатии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емическом инсульте*</w:t>
      </w:r>
    </w:p>
    <w:p>
      <w:pPr>
        <w:pStyle w:val="Normal"/>
        <w:spacing w:lineRule="auto" w:line="240" w:before="0" w:after="0"/>
        <w:ind w:left="7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евризматическом субарахноидальном кровоизлиянии*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ые ответы на тестовый контроль</w:t>
        <w:tab/>
        <w:t>обозначены звездочкой «*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 ИТОГАМ ЗАНЯТИЯ СТУДЕНТ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ы и синдромы поражения нервной системы при различных соматических заболевания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диагностики неврологических осложнений соматической патолог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лечения неврологических проявлений соматической пат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амотно и самостоятельно мотивировать свои действия и решения в процессе общения с пациентами, имеющими заболевания нервной системы, а также  их родственник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ть анамнез заболевания, выявить соматические и токсические факторы, оказывающие неблагоприятное влияние на нервную систем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явить неврологические синдромы у соматического больног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претировать результаты обследования, для выделения симптомов основных поражений нервной системы при соматической патологии.</w:t>
      </w:r>
    </w:p>
    <w:p>
      <w:pPr>
        <w:pStyle w:val="Normal"/>
        <w:spacing w:lineRule="auto" w:line="240" w:before="0" w:after="0"/>
        <w:ind w:left="18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изложения самостоятельной точки зрения,  устной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ами мотивированного убеждения, ведения дискусс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ми врачебной деонотологии и медицинской эти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интерпретации данных опроса, анамнеза, неврологического осмот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анализа собранной информации, выделения неврологических синдромов и соотнесения их с имеющейся соматической патологией.</w:t>
      </w:r>
    </w:p>
    <w:p>
      <w:pPr>
        <w:pStyle w:val="Normal"/>
        <w:spacing w:lineRule="auto" w:line="240" w:before="0" w:after="0"/>
        <w:ind w:left="18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49:00Z</dcterms:created>
  <dc:creator>Юлечка</dc:creator>
  <dc:description/>
  <dc:language>en-US</dc:language>
  <cp:lastModifiedBy>КГМУ</cp:lastModifiedBy>
  <dcterms:modified xsi:type="dcterms:W3CDTF">2014-08-29T05:49:00Z</dcterms:modified>
  <cp:revision>2</cp:revision>
  <dc:subject/>
  <dc:title/>
</cp:coreProperties>
</file>