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32"/>
        </w:rPr>
      </w:pPr>
      <w:r>
        <w:rPr>
          <w:rFonts w:cs="Courier New" w:ascii="Courier New" w:hAnsi="Courier New"/>
          <w:b/>
          <w:caps/>
          <w:sz w:val="32"/>
        </w:rPr>
        <w:t>Схема ответа на вопросы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6"/>
        </w:rPr>
      </w:pPr>
      <w:r>
        <w:rPr>
          <w:rFonts w:cs="Courier New" w:ascii="Courier New" w:hAnsi="Courier New"/>
          <w:b/>
          <w:caps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Iauiue"/>
              <w:snapToGrid w:val="false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Iauiue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Iauiu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опография анатомической области</w:t>
            </w:r>
          </w:p>
          <w:p>
            <w:pPr>
              <w:pStyle w:val="Iauiue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бласти (русское, латинское).</w:t>
            </w:r>
          </w:p>
          <w:p>
            <w:pPr>
              <w:pStyle w:val="Iauiue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раницы области, внешние ориентиры (кожные складки, выпуклости мышц, борозды, костные выступы, каналы).</w:t>
            </w:r>
          </w:p>
          <w:p>
            <w:pPr>
              <w:pStyle w:val="Iauiue"/>
              <w:numPr>
                <w:ilvl w:val="0"/>
                <w:numId w:val="3"/>
              </w:numPr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ойная характеристика области от кожи до дна (кости, суставы) с акцентом на топографию образований: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 кровеносные сосуды (артерии, вены)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 нервы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 клетчаточные пространства (места локализации гноя при флегмонах и абсцессах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) мышечные группы с фасциями, виды движений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) артериальное кровоснабжение области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) венозный отток от области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) иннервация области;</w:t>
            </w:r>
          </w:p>
          <w:p>
            <w:pPr>
              <w:pStyle w:val="Iauiue"/>
              <w:ind w:left="36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) лимфоотток и регионарные группы лимфоузлов.</w:t>
            </w:r>
          </w:p>
          <w:p>
            <w:pPr>
              <w:pStyle w:val="Iauiue"/>
              <w:ind w:left="283" w:hanging="28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9"/>
              <w:ind w:left="0" w:right="283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9"/>
              <w:ind w:left="283" w:righ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283" w:righ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АНАТОМИЯ ОРГАНА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. Латинское название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2. Анатомические отделы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3. Размеры органа и его отделов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4. Голотоп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5. Скелетотоп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6. Синтоп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7. Особенности строен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8.Артериальное кровоснабжение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9. Венозный отток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0. Иннервац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1. Лимфоотток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2. Половые различ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3. Возрастные особенности у детей (для педиатров)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</w:r>
          </w:p>
          <w:p>
            <w:pPr>
              <w:pStyle w:val="Iauiue"/>
              <w:ind w:left="283" w:hanging="283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Iauiue"/>
              <w:ind w:left="283" w:hanging="283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Iauiue"/>
              <w:ind w:left="283" w:hanging="283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  <w:p>
            <w:pPr>
              <w:pStyle w:val="Iauiue"/>
              <w:ind w:left="283" w:hanging="283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Хирургическая операция</w:t>
            </w:r>
          </w:p>
          <w:p>
            <w:pPr>
              <w:pStyle w:val="Iauiue"/>
              <w:ind w:left="283" w:hanging="283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перации (русское латинское).</w:t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ния к операции.</w:t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доступ.</w:t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>Операционный приём (резекция, ампутация</w:t>
            </w:r>
            <w:r>
              <w:rPr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 из раны (ушивание). </w:t>
            </w:r>
          </w:p>
          <w:p>
            <w:pPr>
              <w:pStyle w:val="Iauiue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ложнения во время операций.</w:t>
            </w:r>
          </w:p>
          <w:p>
            <w:pPr>
              <w:pStyle w:val="Iauiue"/>
              <w:ind w:left="283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283" w:righ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9"/>
              <w:ind w:left="283" w:righ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АНАТОМИЯ СУСТАВА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. Латинское название сустава и его воспален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2. Проекция суставной щели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3. Основные элементы сустава: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firstLine="77"/>
              <w:jc w:val="both"/>
              <w:rPr/>
            </w:pPr>
            <w:r>
              <w:rPr/>
              <w:t>а) суставные поверхности сочленяющихся костей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firstLine="77"/>
              <w:jc w:val="both"/>
              <w:rPr/>
            </w:pPr>
            <w:r>
              <w:rPr/>
              <w:t>б) суставная капсула: линия прикрепления, слабые места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283" w:hanging="360"/>
              <w:jc w:val="both"/>
              <w:rPr/>
            </w:pPr>
            <w:r>
              <w:rPr/>
              <w:t>в) суставная полость: отделы, синовиальные сумки (принципы их расположения и сообщения с полостью сустава), завороты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4. Вспомогательные элементы сустава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83" w:hanging="0"/>
              <w:jc w:val="both"/>
              <w:rPr/>
            </w:pPr>
            <w:r>
              <w:rPr/>
              <w:t>а) укрепляющий аппарат: внутри- и внесуставные связки, сухожилия мышц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83" w:hanging="0"/>
              <w:jc w:val="both"/>
              <w:rPr/>
            </w:pPr>
            <w:r>
              <w:rPr/>
              <w:t>б) внутрисуставные хрящи: диски, мениски, губы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5. Возможные движения в суставе: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83" w:hanging="0"/>
              <w:rPr/>
            </w:pPr>
            <w:r>
              <w:rPr/>
              <w:t>а) вокруг фронтальной оси: сгибание(flexio), разгибание(extensio)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83" w:hanging="0"/>
              <w:rPr/>
            </w:pPr>
            <w:r>
              <w:rPr/>
              <w:t>б) вокруг сагиттальной оси: приведение(adductio), отведение(abductio)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283" w:hanging="360"/>
              <w:rPr/>
            </w:pPr>
            <w:r>
              <w:rPr/>
              <w:t xml:space="preserve">в) вокруг вертикальной оси — вращение (rotatio), кнутри (pronatio). кнаружи(supinatio). 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283" w:hanging="0"/>
              <w:rPr/>
            </w:pPr>
            <w:r>
              <w:rPr/>
              <w:t>г) круговое (circumductio)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6. Артериальное кровоснабжение, венозный отток, лимоотток.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8. иннервация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9. Лимфоотток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0. Возрастные особенности у детей (для педиатров)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283" w:hanging="283"/>
              <w:jc w:val="both"/>
              <w:rPr/>
            </w:pPr>
            <w:r>
              <w:rPr/>
              <w:t>11. Точки для пункции и разрезы при артротомиях.</w:t>
            </w:r>
          </w:p>
          <w:p>
            <w:pPr>
              <w:pStyle w:val="Iauiue"/>
              <w:ind w:left="28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Заведующий кафедрой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оперативной хирургии  и топографической анатомии                                     А.А. Сухин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3" w:right="283" w:hanging="283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29:00Z</dcterms:created>
  <dc:creator>SuhininAA</dc:creator>
  <dc:description/>
  <cp:keywords/>
  <dc:language>en-US</dc:language>
  <cp:lastModifiedBy>Никитина Галина Викторовна</cp:lastModifiedBy>
  <cp:lastPrinted>2018-02-16T14:27:00Z</cp:lastPrinted>
  <dcterms:modified xsi:type="dcterms:W3CDTF">2018-02-16T11:34:00Z</dcterms:modified>
  <cp:revision>7</cp:revision>
  <dc:subject/>
  <dc:title>СХЕМА ОТВЕТА НА ВОПРОСЫ</dc:title>
</cp:coreProperties>
</file>