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И ВОПРОСЫ К ПРАКТИЧЕСКИМ ЗАНЯТИЯМ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о топографической анатомии и оперативной хиру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ТУДЕНТОВ ПЕДИАТРИЧЕСКОГО ФАКУЛЬ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есенний семестр 2019-2020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02.-15.02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 xml:space="preserve">Занятие № 1. </w:t>
      </w:r>
      <w:r>
        <w:rPr>
          <w:rFonts w:cs="Garamond" w:ascii="Garamond" w:hAnsi="Garamond"/>
          <w:b/>
          <w:sz w:val="28"/>
          <w:szCs w:val="28"/>
        </w:rPr>
        <w:t xml:space="preserve">История кафедры. Предмет и задачи курса.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Основные понятия оперативной хирургии и топографической анатомии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2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iCs/>
          <w:color w:val="000000"/>
        </w:rPr>
        <w:t>Н</w:t>
      </w:r>
      <w:r>
        <w:rPr>
          <w:rFonts w:cs="Garamond" w:ascii="Garamond" w:hAnsi="Garamond"/>
          <w:color w:val="000000"/>
        </w:rPr>
        <w:t xml:space="preserve">азначение, содержание и место оперативной хирургии и топографической анатомии в системе высшего медицинского образования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2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Вклад отечественных ученых в становление и развитие отечественной школы топографо-анатомов и хирургов (Пирогов Н.И., Бобров А.А., Бурденко Н.Н., Шевкуненко В.Н., Маргорин Е.М., Островерхов Г.Е. и др.)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2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Роль и значение Кубанской школы (Агеенко И.А., Красовитов В.К., Дубинкин О.В.) в развитии и становлении отечественной школы оперативной хирургии и топографической анатомии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2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Виды прикладной анатомии: клиническая, хирургическая, проекционная, ориентирная и их содержание. Методы исследования топографической анатомии в клинических условиях и на трупе человека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2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Основные понятия топографической анатомии: область и ее границы, проекция образований на поверхность тела; послойное строение областей; голотопия, скелетотопия, синтопия органов и основных анатомических образований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2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Основные понятия оперативной хирургии: хирургические приемы и термины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2" w:leader="none"/>
        </w:tabs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Классификация хирургических операций. Понятие о многоэтапных, симультанных, микрохирургических, эндоскопических, эндоваскулярных, косметических и эстетических операциях, этапы операции и правила их выполнения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17.02.-22.02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>Занятие № 2.</w:t>
      </w:r>
      <w:r>
        <w:rPr>
          <w:rFonts w:cs="Garamond" w:ascii="Garamond" w:hAnsi="Garamond"/>
          <w:b/>
          <w:sz w:val="28"/>
          <w:szCs w:val="28"/>
        </w:rPr>
        <w:t>Топографическая анатомия и оперативная хирургия верхней конечности:области надплечья и плеча. Возрастные особенности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Верхняя конечность: отделы, наружные ориентиры, области, их границы.</w:t>
      </w:r>
    </w:p>
    <w:p>
      <w:pPr>
        <w:pStyle w:val="Normal"/>
        <w:numPr>
          <w:ilvl w:val="0"/>
          <w:numId w:val="12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подмышечной области, сосудисто-нервный пучок подмышечнойполости.</w:t>
      </w:r>
    </w:p>
    <w:p>
      <w:pPr>
        <w:pStyle w:val="Normal"/>
        <w:numPr>
          <w:ilvl w:val="0"/>
          <w:numId w:val="12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подключичной, дельтовидной, лопаточной области. Поддельтовидное клетчаточное пространство. Лопаточный артериальный анастомоз.</w:t>
      </w:r>
    </w:p>
    <w:p>
      <w:pPr>
        <w:pStyle w:val="Normal"/>
        <w:numPr>
          <w:ilvl w:val="0"/>
          <w:numId w:val="12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плечевого сустава: суставные поверхности, капсула, синовиальные завороты и сумки, слабые места.</w:t>
      </w:r>
    </w:p>
    <w:p>
      <w:pPr>
        <w:pStyle w:val="Normal"/>
        <w:numPr>
          <w:ilvl w:val="0"/>
          <w:numId w:val="12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Топографическая анатомия передней и задней областей плеча. Каналы, сосудисто-нервные пучки. </w:t>
      </w:r>
    </w:p>
    <w:p>
      <w:pPr>
        <w:pStyle w:val="Normal"/>
        <w:numPr>
          <w:ilvl w:val="0"/>
          <w:numId w:val="12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Принципы выделения и перевязки подмышечной и плечевой артерии. Коллатеральное кровоснабжение.</w:t>
      </w:r>
    </w:p>
    <w:p>
      <w:pPr>
        <w:pStyle w:val="Normal"/>
        <w:numPr>
          <w:ilvl w:val="0"/>
          <w:numId w:val="12"/>
        </w:numPr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деления срединного, локтевого и лучевого нервов на плече. </w:t>
      </w:r>
    </w:p>
    <w:p>
      <w:pPr>
        <w:pStyle w:val="Normal"/>
        <w:numPr>
          <w:ilvl w:val="0"/>
          <w:numId w:val="12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Принципы, этапы и техника блокады плечевого сплетения по Кулинкампфу.</w:t>
      </w:r>
    </w:p>
    <w:p>
      <w:pPr>
        <w:pStyle w:val="Normal"/>
        <w:numPr>
          <w:ilvl w:val="0"/>
          <w:numId w:val="12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Принципы операций на плечевом суставе.</w:t>
      </w:r>
    </w:p>
    <w:p>
      <w:pPr>
        <w:pStyle w:val="Normal"/>
        <w:numPr>
          <w:ilvl w:val="0"/>
          <w:numId w:val="12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ампутации плеча на различных уровнях. </w:t>
      </w:r>
    </w:p>
    <w:p>
      <w:pPr>
        <w:pStyle w:val="Normal"/>
        <w:numPr>
          <w:ilvl w:val="0"/>
          <w:numId w:val="12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Принципы и основные этапы выполнения операций при гнойных заболеваниях мягких тканей надплечья и плеча.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24.02.-29.02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>Занятие № 3.</w:t>
      </w:r>
      <w:r>
        <w:rPr>
          <w:rFonts w:cs="Garamond" w:ascii="Garamond" w:hAnsi="Garamond"/>
          <w:b/>
          <w:sz w:val="28"/>
          <w:szCs w:val="28"/>
        </w:rPr>
        <w:t>Топографическая анатомия и оперативная хирургия верхней конечности: локтевая область, области предплечья, запястья, кисти. Возрастные особенности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Топографическая анатомия передней и задней локтевой областей. Локтевая ямка. </w:t>
      </w:r>
    </w:p>
    <w:p>
      <w:pPr>
        <w:pStyle w:val="Normal"/>
        <w:numPr>
          <w:ilvl w:val="0"/>
          <w:numId w:val="8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локтевого сустава. Суставная артериальная сеть. Принципы операций на локтевом суставе.</w:t>
      </w:r>
    </w:p>
    <w:p>
      <w:pPr>
        <w:pStyle w:val="Normal"/>
        <w:numPr>
          <w:ilvl w:val="0"/>
          <w:numId w:val="8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передней области предплечья: мышечно-фасциальные ложа,  клетчаточные пространства, каналы, сосудисто-нервные пучки.</w:t>
      </w:r>
    </w:p>
    <w:p>
      <w:pPr>
        <w:pStyle w:val="Normal"/>
        <w:numPr>
          <w:ilvl w:val="0"/>
          <w:numId w:val="8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задней области предплечья: мышечно-фасциальные ложа,  клетчаточные пространства, каналы, сосудисто-нервные пучки.</w:t>
      </w:r>
    </w:p>
    <w:p>
      <w:pPr>
        <w:pStyle w:val="Normal"/>
        <w:numPr>
          <w:ilvl w:val="0"/>
          <w:numId w:val="8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области запястья. Лучезапястный сустав.</w:t>
      </w:r>
    </w:p>
    <w:p>
      <w:pPr>
        <w:pStyle w:val="Normal"/>
        <w:numPr>
          <w:ilvl w:val="0"/>
          <w:numId w:val="8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кисти: мышечно-фасциальные ложа,  клетчаточные пространства, каналы, сосудисто-нервные пучки.</w:t>
      </w:r>
    </w:p>
    <w:p>
      <w:pPr>
        <w:pStyle w:val="Normal"/>
        <w:numPr>
          <w:ilvl w:val="0"/>
          <w:numId w:val="8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Принципы выделения и перевязки лучевой и локтевой артерии на предплечье. Коллатеральное кровоснабжение.</w:t>
      </w:r>
    </w:p>
    <w:p>
      <w:pPr>
        <w:pStyle w:val="Normal"/>
        <w:numPr>
          <w:ilvl w:val="0"/>
          <w:numId w:val="8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Принципы выделения лучевого, локтевого и срединного нерва на предплечье.</w:t>
      </w:r>
    </w:p>
    <w:p>
      <w:pPr>
        <w:pStyle w:val="Normal"/>
        <w:numPr>
          <w:ilvl w:val="0"/>
          <w:numId w:val="8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ампутация предплечья на различных уровнях. </w:t>
      </w:r>
    </w:p>
    <w:p>
      <w:pPr>
        <w:pStyle w:val="Normal"/>
        <w:numPr>
          <w:ilvl w:val="0"/>
          <w:numId w:val="8"/>
        </w:numPr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Принципы и основные этапы выполнения операций при гнойных заболеваниях мягких тканей предплечья и кисти.</w:t>
      </w:r>
    </w:p>
    <w:p>
      <w:pPr>
        <w:pStyle w:val="Normal"/>
        <w:numPr>
          <w:ilvl w:val="0"/>
          <w:numId w:val="8"/>
        </w:numPr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color w:val="000000"/>
        </w:rPr>
        <w:t>Принципы, этапы и техника венепункции и венесекции периферических вен верхней конечности с последующей катетеризацией по Селдингеру.</w:t>
      </w:r>
    </w:p>
    <w:p>
      <w:pPr>
        <w:pStyle w:val="Normal"/>
        <w:ind w:left="-144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02.03.-07.03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>Занятия № 4.</w:t>
      </w:r>
      <w:r>
        <w:rPr>
          <w:rFonts w:cs="Garamond" w:ascii="Garamond" w:hAnsi="Garamond"/>
          <w:b/>
          <w:sz w:val="28"/>
          <w:szCs w:val="28"/>
        </w:rPr>
        <w:t>Топографическая анатомия и оперативная хирургия нижней конечности:ягодичная область, область бедра, тазобедренный сустав. Возрастные особенности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Нижняя конечность: отделы, наружные ориентиры, области, их границы.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ягодичной области. Мышечно-фасциальные ложа и клетчаточные пространства. Проекция, стенки и содержимое под- и надгрушевидного отверстия.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тазобедренного сустава. Линия Розер-Нелатона.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Мышечная и сосудистая лакуны: границы, содержимое. Бедренное кольцо, бедренный канал.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передней области бедра: мышечно-фасциальные ложа, клетчаточные пространства, сосудисто-нервный пучок.  Приводящий канал:.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Топографическая анатомия медиальной области бедра. Запирательный канал. 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Топографическая анатомия задней области бедра: мышечно-фасциальные ложа, клетчаточные пространства, сосудисто-нервный пучок.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Принципы обнажения и перевязки бедренной артерии. 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Принципы пункции и катетеризации бедренной вены. 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Принципы обнажения седалищного нерва, бедренного нерва. 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Принципы операций на тазобедренном суставе. 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ампутации бедра на различных уровнях. </w:t>
      </w:r>
    </w:p>
    <w:p>
      <w:pPr>
        <w:pStyle w:val="Normal"/>
        <w:numPr>
          <w:ilvl w:val="0"/>
          <w:numId w:val="11"/>
        </w:numPr>
        <w:ind w:left="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операций при флегмонах ягодичной области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09.03.-14.03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 xml:space="preserve">Занятие № 5. </w:t>
      </w:r>
      <w:r>
        <w:rPr>
          <w:rFonts w:cs="Garamond" w:ascii="Garamond" w:hAnsi="Garamond"/>
          <w:b/>
          <w:sz w:val="28"/>
          <w:szCs w:val="28"/>
        </w:rPr>
        <w:t>Топографическая анатомия и оперативная хирургия нижней конечности:области колена и голени, коленный сустав. Возрастные особенности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57"/>
          <w:tab w:val="left" w:pos="360" w:leader="none"/>
        </w:tabs>
        <w:suppressAutoHyphens w:val="true"/>
        <w:ind w:left="0" w:hanging="0"/>
        <w:rPr/>
      </w:pPr>
      <w:r>
        <w:rPr>
          <w:rFonts w:cs="Garamond" w:ascii="Garamond" w:hAnsi="Garamond"/>
          <w:color w:val="000000"/>
        </w:rPr>
        <w:t>Топографическая анатомия коленного сустава: суставные поверхности, капсула, синовиальные завороты и сумки, слабые места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57"/>
          <w:tab w:val="left" w:pos="36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передней и задней области колена. Подколенная ямка: границы, стенки, дно, сосуды и нервы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57"/>
          <w:tab w:val="left" w:pos="36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передней и латеральной области голени. Верхний мышечно-малоберцовый канал: стенки, содержимое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57"/>
          <w:tab w:val="left" w:pos="36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задней области голени. Голено-подколенный и нижний мышечно-малоберцовый канал: стенки, содержимое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57"/>
          <w:tab w:val="left" w:pos="360" w:leader="none"/>
        </w:tabs>
        <w:suppressAutoHyphens w:val="true"/>
        <w:ind w:left="0" w:hanging="0"/>
        <w:rPr/>
      </w:pPr>
      <w:r>
        <w:rPr>
          <w:rFonts w:cs="Garamond" w:ascii="Garamond" w:hAnsi="Garamond"/>
          <w:color w:val="000000"/>
        </w:rPr>
        <w:t xml:space="preserve">Принципы, этапы выполнения и техника обнажения и перевязки подколенной артерии, передней и задней большеберцовой артерий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57"/>
          <w:tab w:val="left" w:pos="36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онятие об операциях при варикозном расширении вен нижней конечности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57"/>
          <w:tab w:val="left" w:pos="36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обнажения большеберцового и общего малоберцового нервов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57"/>
          <w:tab w:val="left" w:pos="36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, этапы выполнения и техника пункции коленного сустава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57"/>
          <w:tab w:val="left" w:pos="36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ампутации голени на различных уровнях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57"/>
          <w:tab w:val="left" w:pos="36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операций при флегмонах области колена.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57"/>
          <w:tab w:val="left" w:pos="36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операций при флегмонах голени. 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16.03.-21.03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>Занятие № 6.</w:t>
      </w:r>
      <w:r>
        <w:rPr>
          <w:rFonts w:cs="Garamond" w:ascii="Garamond" w:hAnsi="Garamond"/>
          <w:b/>
          <w:sz w:val="28"/>
          <w:szCs w:val="28"/>
        </w:rPr>
        <w:t xml:space="preserve">Топографическая анатомия и оперативная хирургия стопы.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Возрастные особенности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7"/>
          <w:tab w:val="left" w:pos="36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передней и задней голеностопных областей. Лодыжковые каналы: стенки и содержимо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7"/>
          <w:tab w:val="left" w:pos="36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голеностопного сустава: суставные поверхности, капсула, синовиальные завороты и сумки, слабые места; особенности их строения у де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7"/>
          <w:tab w:val="left" w:pos="36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Кости и суставы стопы. Своды стоп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7"/>
          <w:tab w:val="left" w:pos="36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пографическая анатомия подошвенной части стопы. Пяточный и подошвенный каналы и их содержимое. Топографическая анатомия тыла стопы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7"/>
          <w:tab w:val="left" w:pos="360" w:leader="none"/>
        </w:tabs>
        <w:suppressAutoHyphens w:val="true"/>
        <w:ind w:left="360" w:hanging="360"/>
        <w:rPr/>
      </w:pPr>
      <w:r>
        <w:rPr>
          <w:rFonts w:cs="Garamond" w:ascii="Garamond" w:hAnsi="Garamond"/>
          <w:color w:val="000000"/>
        </w:rPr>
        <w:t xml:space="preserve">Принципы и основные этапы выполнения ампутации и экзартикуляции стопы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7"/>
          <w:tab w:val="left" w:pos="360" w:leader="none"/>
        </w:tabs>
        <w:suppressAutoHyphens w:val="true"/>
        <w:ind w:left="360" w:hanging="360"/>
        <w:rPr/>
      </w:pPr>
      <w:r>
        <w:rPr>
          <w:rFonts w:cs="Garamond" w:ascii="Garamond" w:hAnsi="Garamond"/>
          <w:color w:val="000000"/>
        </w:rPr>
        <w:t xml:space="preserve">Принципы, этапы и техника венепункции и венесекции вен нижней конечности с последующей катетеризацией (по Селдингеру)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7"/>
          <w:tab w:val="left" w:pos="360" w:leader="none"/>
        </w:tabs>
        <w:suppressAutoHyphens w:val="true"/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Общие принципы и основные этапы ампутации голени костно-пластическим метод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57"/>
          <w:tab w:val="left" w:pos="360" w:leader="none"/>
        </w:tabs>
        <w:suppressAutoHyphens w:val="true"/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Принципы, этапы выполнения и техника вскрытия флегмон стопы.</w:t>
      </w:r>
    </w:p>
    <w:p>
      <w:pPr>
        <w:pStyle w:val="Normal"/>
        <w:ind w:left="-14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23.03.-28.03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>Занятие № 7.</w:t>
      </w:r>
      <w:r>
        <w:rPr>
          <w:rFonts w:cs="Garamond" w:ascii="Garamond" w:hAnsi="Garamond"/>
          <w:b/>
          <w:sz w:val="28"/>
          <w:szCs w:val="28"/>
        </w:rPr>
        <w:t>Топографическая анатомия и оперативная хирургия мозгового отдела головы. Возрастные особенности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/>
      </w:pPr>
      <w:r>
        <w:rPr>
          <w:rFonts w:cs="Garamond" w:ascii="Garamond" w:hAnsi="Garamond"/>
          <w:color w:val="000000"/>
        </w:rPr>
        <w:t>Мозговой отдел головы: границы, области, основные внешние ориенти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ослойное строение мягких тканей черепа, особенности кровоснабжения и венозного отто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Наружное основание черепа: отверстия, образования, проходящие в н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Внутреннее основание черепа: ямки, отверстия, образования, проходящие в ни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сосцевидной области. Треугольник Шипо: границы, проекция канала лицевого нерва, сигмовидного синуса, барабанной пол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Головной мозг: полушария большого мозга, доли, борозды, мозговой ствол; черепные нервы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Оболочки головного мозга. Эпидуральное и подоболочечные пространств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Особенности артериального кровоснабжения и оттока венозной крови от головного мозга. Ликворная система головного мозг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Черепно-мозговая топография: проекция на поверхность кожи головы извилин и основных борозд коры больших полушарий, желудочков мозга, средней менингеальной артерии и ее ветвей, синусов твердой мозговой оболоч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онятие о методах остановки кровотечения при повреждении мягких тканей, костей свода черепа, средней артерии твердой оболочки мозга, венозных пазух, сосудов моз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онятие о методах выполнения резекционной и костно-пластической трепанаций черепа. </w:t>
      </w:r>
    </w:p>
    <w:p>
      <w:pPr>
        <w:pStyle w:val="Normal"/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30.03.-04.04.</w:t>
      </w:r>
    </w:p>
    <w:p>
      <w:pPr>
        <w:pStyle w:val="Normal"/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>Занятие № 8.</w:t>
      </w:r>
      <w:r>
        <w:rPr>
          <w:rFonts w:cs="Garamond" w:ascii="Garamond" w:hAnsi="Garamond"/>
          <w:b/>
          <w:sz w:val="28"/>
          <w:szCs w:val="28"/>
        </w:rPr>
        <w:t xml:space="preserve">Топографическая анатомия и оперативная хирургия </w:t>
      </w:r>
    </w:p>
    <w:p>
      <w:pPr>
        <w:pStyle w:val="Normal"/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rPr/>
      </w:pPr>
      <w:r>
        <w:rPr>
          <w:rFonts w:cs="Garamond" w:ascii="Garamond" w:hAnsi="Garamond"/>
          <w:b/>
          <w:sz w:val="28"/>
          <w:szCs w:val="28"/>
        </w:rPr>
        <w:t>лицевого отдела головы (часть 1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Лицевой отдел головы: внешние ориентиры, области, границы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Фасции лицевого отдела. Мимическая и жевательная мускулату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височно-нижнечелюстного сустав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/>
      </w:pPr>
      <w:r>
        <w:rPr>
          <w:rFonts w:cs="Garamond" w:ascii="Garamond" w:hAnsi="Garamond"/>
          <w:color w:val="000000"/>
        </w:rPr>
        <w:t>Поверхностное и глубокое артериальное кровоснабжение лицевого отдела, венозный отт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/>
      </w:pPr>
      <w:r>
        <w:rPr>
          <w:rFonts w:cs="Garamond" w:ascii="Garamond" w:hAnsi="Garamond"/>
          <w:color w:val="000000"/>
        </w:rPr>
        <w:t>Топографическая анатомия области глазницы: стенки глазницы, веки, глазное яблоко, ретробульбарный отде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пографическая анатомия области носа. Наружный нос, полость носа: кровоснабжение, венозный отток, лимфоотток, иннервация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околоносовых пазух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области рта. Ротовая щель, преддверие, полость рта: границы, кровоснабжение и иннервация. Лимфатическое кольцо Пирогова-Вальдейе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/>
      </w:pPr>
      <w:r>
        <w:rPr>
          <w:rFonts w:cs="Garamond" w:ascii="Garamond" w:hAnsi="Garamond"/>
          <w:color w:val="000000"/>
        </w:rPr>
        <w:t xml:space="preserve">Топографическая анатомия языка: части, мышцы, кровоснабжение, иннервация.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/>
      </w:pPr>
      <w:r>
        <w:rPr>
          <w:rFonts w:cs="Garamond" w:ascii="Garamond" w:hAnsi="Garamond"/>
          <w:color w:val="000000"/>
        </w:rPr>
        <w:t xml:space="preserve">Дно полости рта: мышцы, фасции, клетчаточные пространства. Подъязычные слюнные железы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/>
      </w:pPr>
      <w:r>
        <w:rPr>
          <w:rFonts w:cs="Garamond" w:ascii="Garamond" w:hAnsi="Garamond"/>
          <w:color w:val="000000"/>
        </w:rPr>
        <w:t>Зубы: зубная формула, строение зубов, кровоснабжение, иннервац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 первичной хирургической обработки челюстно-лицевых ран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0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онятие о методах пункции и вскрытия верхнечелюстной пазухи. </w:t>
      </w:r>
    </w:p>
    <w:p>
      <w:pPr>
        <w:pStyle w:val="Normal"/>
        <w:rPr>
          <w:rFonts w:ascii="Garamond" w:hAnsi="Garamond" w:cs="Garamond"/>
          <w:b/>
          <w:b/>
          <w:color w:val="000000"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06.04.-11.04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>Занятие № 9.</w:t>
      </w:r>
      <w:r>
        <w:rPr>
          <w:rFonts w:cs="Garamond" w:ascii="Garamond" w:hAnsi="Garamond"/>
          <w:b/>
          <w:sz w:val="28"/>
          <w:szCs w:val="28"/>
        </w:rPr>
        <w:t xml:space="preserve">Топографическая анатомия и оперативная хирургия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лицевого отдела головы (часть 2)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пографическая анатомия височной област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пографическая анатомия скуловой области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подглазничн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щечной области. Жировое тело щеки. Кровеносные сосуды. Проекция ветвей лицевого и тройничного нерва, протока околоушной желез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глубокой области лица. Клетчаточные простран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пографическая анатомия околоушно-жевательной области. Задненижнечелюстная ямка. Околоушная железа, слабые места капсулы, проток железы, сосудисто-нервный пучок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онятие об операциях при флегмонах челюстно-лицевой обла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color w:val="000000"/>
        </w:rPr>
        <w:t>Понятие о косметических и эстетических операций на лице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13.04.-18.04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>Занятие № 10.</w:t>
      </w:r>
      <w:r>
        <w:rPr>
          <w:rFonts w:cs="Garamond" w:ascii="Garamond" w:hAnsi="Garamond"/>
          <w:b/>
          <w:sz w:val="28"/>
          <w:szCs w:val="28"/>
        </w:rPr>
        <w:t>Топографическая анатомия и оперативная хирургия шеи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(часть 1)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Шея: границы, области. Фасции шеи, поверхностные и глубокие клетчаточные простран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/>
      </w:pPr>
      <w:r>
        <w:rPr>
          <w:rFonts w:cs="Garamond" w:ascii="Garamond" w:hAnsi="Garamond"/>
          <w:color w:val="000000"/>
        </w:rPr>
        <w:t>Топографическая анатомия медиального треугольника шеи. Сосудисто-нервный пуч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пографическая анатомия грудинно-ключично-сосцевидной области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латерального треугольника шеи. Предлестничное пространство и лестнично-позвоночный треугольник. Сосудисто-нервный пучок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шейного сплетения. Принципы и основные этапы выполнения шейной вагосимпатической блокады по А.В.Вишневско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Доступы к сонным, подключичным и позвоночным артериям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операций пункции и катетеризации подключичной и наружной яремной вен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ервичная хирургическая обработка ран ше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57"/>
          <w:tab w:val="left" w:pos="360" w:leader="none"/>
          <w:tab w:val="left" w:pos="540" w:leader="none"/>
        </w:tabs>
        <w:suppressAutoHyphens w:val="true"/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онятие о методах вскрытия поверхностных и глубоких флегмон шеи (заглоточного и окологлоточного пространств, подподбородочного треугольника).</w:t>
      </w:r>
    </w:p>
    <w:p>
      <w:pPr>
        <w:pStyle w:val="Normal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20.04.-25.04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>Занятие № 11.</w:t>
      </w:r>
      <w:r>
        <w:rPr>
          <w:rFonts w:cs="Garamond" w:ascii="Garamond" w:hAnsi="Garamond"/>
          <w:b/>
          <w:sz w:val="28"/>
          <w:szCs w:val="28"/>
        </w:rPr>
        <w:t>Топографическая анатомия и оперативная хирургия шеи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eastAsia="Garamond"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b/>
          <w:sz w:val="28"/>
          <w:szCs w:val="28"/>
        </w:rPr>
        <w:t>(часть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7"/>
          <w:tab w:val="left" w:pos="284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>Топографическая анатомия гортани: голотопия, скелетотопия, отделы, синтопия, кровоснабжение, иннервация и лимфатический от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7"/>
          <w:tab w:val="left" w:pos="284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 xml:space="preserve">Топографическая анатомия трахе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7"/>
          <w:tab w:val="left" w:pos="284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>Топографическая анатомия глот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7"/>
          <w:tab w:val="left" w:pos="284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пографическая анатомия пищевода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7"/>
          <w:tab w:val="left" w:pos="284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пографическая анатомия щитовидной железы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7"/>
          <w:tab w:val="left" w:pos="284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 xml:space="preserve">Топографическая анатомия паращитовидных желез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7"/>
          <w:tab w:val="left" w:pos="284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блокады плечевого сплетения по Кулинкампфу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7"/>
          <w:tab w:val="left" w:pos="284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Операции на дыхательных путях: виды, показания. Принципы, основные этапы и техника крикоконикотомии и трахеостом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7"/>
          <w:tab w:val="left" w:pos="284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онятие о субтотальной субфасциальной резекции щитовидной железы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7"/>
          <w:tab w:val="left" w:pos="284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онятие об операциях на пищеводе: эзофаготомия, шов раны пищевода.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27.04.-02.05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>Занятие № 12.</w:t>
      </w:r>
      <w:r>
        <w:rPr>
          <w:rFonts w:cs="Garamond" w:ascii="Garamond" w:hAnsi="Garamond"/>
          <w:b/>
          <w:sz w:val="28"/>
          <w:szCs w:val="28"/>
        </w:rPr>
        <w:t>Топографическая анатомия и оперативная хирургия груди: грудная клетка, молочная железа, плевра, легкие. Возрастные особенности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>Грудная стенка: границы, деление на области. Врожденные пороки грудной стен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>Топографическая анатомия молочной железы. Пороки разви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/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Топографическая анатомия грудной клетки. Топография межреберных промежутков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диафрагмы. Пороки развития диафраг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лёгки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пографическая анатомия плевры: плевральная полость, плевральные синусы. Проекция плевры на поверхность грудной клетк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 xml:space="preserve">Принципы операций на молочной железе при доброкачественных и злокачественных опухолях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 xml:space="preserve">Принципы пластических и эстетических операций на молочной железе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операций при абсцессах молочной железы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, этапы выполнения и техника пункции плевральной полост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ракотомии: виды, показания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 операций при проникающих ранениях груди и клапанном пневмотораксе. </w:t>
      </w:r>
    </w:p>
    <w:p>
      <w:pPr>
        <w:pStyle w:val="Normal"/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</w:rPr>
        <w:t xml:space="preserve">!3. Операции на легких: виды, доступы к легким, понятие о пульмонэктомии, лобэктомии, сегментэктомии.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04.05.-09.05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</w:rPr>
        <w:t xml:space="preserve">Занятие № 13. </w:t>
      </w:r>
      <w:r>
        <w:rPr>
          <w:rFonts w:cs="Garamond" w:ascii="Garamond" w:hAnsi="Garamond"/>
          <w:b/>
          <w:sz w:val="28"/>
          <w:szCs w:val="28"/>
        </w:rPr>
        <w:t>Топографическая анатомия и оперативная хирургия средостения. Возрастные особенности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Средостение: границы, отделы, клетчаточные простран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>Топографическая анатомия сердца и перикарда: голотопия, скелетотопия, синтопия, проекция на грудную стенку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верхней и нижней полой вен: синтопия, прит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 xml:space="preserve">Топографическая анатомия диафрагмальных и блуждающих нерво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грудного отдела трахеи и бронх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 xml:space="preserve">Топографическая анатомия грудного отдела пищевод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пографическая анатомия грудной части аорты: скелетотопия, синтопия, ветв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непарной и полунепарной вен: скелетотопия, синтопия, прито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Топографическая анатомия грудного протока: скелетотопия, синтоп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Топографическая анатомия симпатических стволов: скелетотопия, синтоп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/>
      </w:pPr>
      <w:r>
        <w:rPr>
          <w:rFonts w:cs="Garamond" w:ascii="Garamond" w:hAnsi="Garamond"/>
          <w:color w:val="000000"/>
        </w:rPr>
        <w:t>Операции на сердце и перикарде: виды, доступы. Принципы операций при ранении серд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Принципы и основные этапы выполнения пункции перикарда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Оперативные доступы к грудному отделу пищевода. Удаление инородных тел из пищевода, бужирование пищевода. Понятие о резекции пищевода и современных способах эзофагопластик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ind w:left="284" w:hanging="284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Понятие об операциях при гнойных медиастинитах.</w:t>
      </w:r>
    </w:p>
    <w:p>
      <w:pPr>
        <w:pStyle w:val="Normal"/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Зав. кафедрой  оперативной хирургии</w:t>
      </w:r>
    </w:p>
    <w:p>
      <w:pPr>
        <w:pStyle w:val="Normal"/>
        <w:shd w:fill="FFFFFF" w:val="clear"/>
        <w:tabs>
          <w:tab w:val="clear" w:pos="57"/>
          <w:tab w:val="left" w:pos="284" w:leader="none"/>
          <w:tab w:val="left" w:pos="540" w:leader="none"/>
        </w:tabs>
        <w:suppressAutoHyphens w:val="tru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и топографической анатомии                                                                                   А.А. Сухинин</w:t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647"/>
        </w:tabs>
        <w:ind w:left="1134" w:hanging="102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588"/>
        </w:tabs>
        <w:ind w:left="1077" w:hanging="107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7z0">
    <w:name w:val="WW8Num17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43:00Z</dcterms:created>
  <dc:creator>computer</dc:creator>
  <dc:description/>
  <cp:keywords/>
  <dc:language>en-US</dc:language>
  <cp:lastModifiedBy>Никитина Галина Викторовна</cp:lastModifiedBy>
  <cp:lastPrinted>2019-02-08T13:32:00Z</cp:lastPrinted>
  <dcterms:modified xsi:type="dcterms:W3CDTF">2020-03-18T08:29:00Z</dcterms:modified>
  <cp:revision>11</cp:revision>
  <dc:subject/>
  <dc:title>ТЕМЫ ПРАКТИЧЕСКИХ ЗАНЯТИЙ ЛЕЧЕБНЫЙ ФАКУЛЬТЕТ</dc:title>
</cp:coreProperties>
</file>