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Кафедра пропедевтики внутренних болезне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лекции 4 МПФ внутренние болезни, физиотерапия, эндокринология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ень 2020/2021 уч. год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  <w:gridCol w:w="356"/>
        <w:gridCol w:w="54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18"/>
                <w:szCs w:val="18"/>
              </w:rPr>
              <w:t>Название тем лекций учебной дисциплины (моду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NewRomanPSMT;MS Mincho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УК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ольничная и госпитальная пневмонии. Этиология  и  патогенез.  Классификация. Клиническая симптоматика. Критерии диагностики.  Осложнения. Лечение. Прогноз. Профилактика. Симптоматология плевритов (сухого и экссудативного). Гидроторакс. Пневмоторакс. Плевральная пункция, методика, исследование плевральной жидкости. Рентгенодиагностик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фференциальная диагностика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нхиальная астма. Актуальность  проблемы.  Распространенность  заболевания.  Этиология. Патогенез.  Роль инфекционных  и  неинфекционных  аллергенов  в происхождении бронхиальной астмы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 функционального  состояния  нервной  системы,  наследственности, профессионального  фактора  в возникновении бронхиальной астмы. Классификация. Клиника. Диагностика. Лечение в зависимости от степени тяжести. Астматический статус. Лечение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БЛ. Этиология и патогенез. Значение курения, переохлаждения, инфекции и профессиональных факторов.  Классификация.  Симптоматология,  течение осложнения  ХОБЛ.  Критерии диагностики. Лечение. Профилактика, прогноз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фференциальная диагностика обструктивных заболеваний легких, неотложная помощь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ая и легочно-сердечная недостаточность, классификация, клинические проявления, лечение. Дифференциальная диагностика, неотложная помощь. Первичная и вторичная профилактика заболеваний дыхательной системы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е  об  ишемической болезни  сердца.  Актуальность.  Атеросклероз коронарных артерий как морфологическая основа ИБС. Оценка факторов риска  ИБС. Патогенез. Классификация.  Клинические  проявления.  Клинические варианты. Дифференциальная диагностика. Лечение. Неотложная помощь. Показания к хирургическому лечению. Первичная и вторичная профилактика. 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аркт миокарда. Этиология. Патогенез.  Классификация.  Клиника  в  различные  периоды заболевания. Атипичные формы инфаркта миокарда. Критерии диагностики. Осложнения  ранние  и поздние.  Лечение  инфаркта  миокарда  и  его осложнений. Неотложная помощь.  Принципы реабилитации больных. Профилактика. 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пертоническая болезнь. Распространенность. Этиология и патогенез. Классификация. Клиника гипертонической болезни в зависимости от стадии и степени артериальной гипертензии. Стратификация риска развития риска развития сердечнососудистых заболеваний. Лечение. Осложнения. Исходы. Прогноз. Первичная и вторичная профилактика. Дифференциальный диагноз артериальных гипертензий. Неотложная помощь при гипертонических кризах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трая ревматическая лихорадка, инфекционный эндокардит. Этиология. Патогенез заболеваний. Классификация. Критерии диагностики, дифференциальный диагноз. Клинические проявления. Варианты течения. Хроническая ревматическая болезнь сердца без порока сердца или с пороком сердца). Принципы лечения. Профилактика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достаточность  митрального  клапана.  Митральный стеноз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остаточность аортального  клапана.  Аортальный стеноз. Этиология. Патогенез гемодинамических расстройств. Клиническая картина. Значение инструментальных методов исследования. Дифференциальная диагностика. Осложнения. Течение. Показания к оперативному лечению. 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ременные  представления  о  патогенезе  сердечной  недостаточности. Изменений метаболизма  миокарда  при  ХСН.  Провоцирующие  и способствующие факторы. Классификация ХСН. Клинические проявления острой и хронической недостаточности, лево- и правожелудочковой. Понятие о  скрытой  сердечной  недостаточности.  Диагностика. Клинические  и дополнительные методы исследования. Осложнения. Лечение ХСН. Лечение острой левожелудочковой сердечной недостаточности (сердечной астмы и отека легких). 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сердечного ритма и проводимости.  Экстрасистолия, мерцание и трепетание предсердий, фиблилляция желудочков, атриовентрикулярная блокада, слабость синусового узла, блокады ножек пучка Гиса. Дифференциальный диагноз. Неотложная помощь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Основные клинические симптомы и синдромы при острых и хронических гастритах. Симптомы и синдромы язвенной болезни желудка и двенадцатиперстной кишки. Клинические и лабораторно-инструментальные методы диагностики. Диагностика осложнений язвенной болезни. Методы клинической диагностики при заболеваниях кишечника. Клинические синдромы при заболеваниях тонкого и толстого кишечника. Синдром экссудативной энтеропатии. Синдром мальабсорбции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Методы клинической, лабораторной и инструментальной диагностики при панкреатитах Основные симптомы и синдромы при острых и хронических панкреатитах. Синдром желтухи. Симптоматология и методы диагностики желчнокаменной болезни. Желчная колика. Симптоматология и методы диагностики дискинезии желчных путей. Основные симптомы и синдромы при  остром и хроническом холециститах. Клинические и лабораторные симптомы и синдромы  при хронических гепатитах и циррозах печени.  Печеночная недостаточность, понятие, критерии  Диагностики, неотложная помощь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в каф. ПВБ                                                                                                      А.Ю. Ионо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Кафедра пропедевтики внутренних болезней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Практические занятия 4 МПФ внутренние болезни, физиотерапия, эндокринология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  <w:t>осень 2020/2021 уч. год.</w:t>
      </w:r>
    </w:p>
    <w:p>
      <w:pPr>
        <w:pStyle w:val="Normal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  <w:gridCol w:w="356"/>
        <w:gridCol w:w="54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18"/>
                <w:szCs w:val="18"/>
              </w:rPr>
              <w:t>Название тем клинических практических занятий учебной дисциплины (модуля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Дат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zh-CN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NewRomanPSMT;MS Mincho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УК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небольничная и нозокомиальная пневмонии. Этиология  и  патогенез.  Классификация. Клиническая симптоматика. Особенности течения в различных возрастных группах. Критерии диагностики.  Осложнения. Лечение. Прогноз. Профилактика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птоматология плевритов (сухого и экссудативного). Гидроторакс. Пневмоторакс. Плевральная пункция, методика, исследование плевральной жидкости. Рентгенодиагностик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фференциальная диагностика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онхиальная астма. Актуальность  проблемы.  Распространенность  заболевания.  Этиология. Патогенез.  Роль инфекционных  и  неинфекционных  аллергенов  в происхождении бронхиальной астмы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 функционального  состояния  нервной  системы,  наследственности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ессионального  фактора  в возникновении бронхиальной астмы. Классификация. Клиника. Диагностика. Лечение в зависимости от степени тяжести. Астматический статус. Лечение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БЛ. Этиология и патогенез. Значение курения, переохлаждения, инфекции и профессиональных факторов.  Классификация.  Симптоматология,  течение осложнения  ХОБЛ.  Критер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гностики. Лечение. Профилактика, прогноз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ифференциальная диагностика обструктивных заболеваний легких, неотложная помощь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ыхательная и легочно-сердечная недостаточность, классификация, клинические проявления, лечение. Дифференциальная диагностика, неотложная помощ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ичная и вторичная профилактика заболеваний дыхательной системы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е  об  ишемической болезни  сердца.  Актуальность.  Атеросклероз коронарных артерий как морфологическая основа ИБС. Оценка факторов риска  ИБС. Патогене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ассификация.  Клинические  проявления.  Клинические варианты. Дифференциальная диагностика. Лечение. Неотложная помощ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азания к хирургическому лечению. Первичная и вторичная профилактика. 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фаркт миокарда. Этиология. Патогенез.  Классификация.  Клиника  в  различные  периоды заболевания. Атипичные формы инфаркта миокарда. Критерии диагностики. Осложнения  ранние  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здние.  Лечение  инфаркта  миокарда  и  его осложнений. Неотложная помощь.  Принципы реабилитации больных. Профилактика. 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пертоническая болезнь. Распространенность. Этиология и патогенез. Классификация. Клиника гипертонической болез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зависимости от стадии и степени артериальной гипертензии. Стратификация риска развит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иска развития сердечнососудистых заболеваний. Лечение. Осложнения. Исходы. Прогноз. Первичная и вторичная профилактика. Дифференциальный диагноз артериальных гипертензий. Неотложная помощь при гипертонических кризах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трая ревматическая лихорадка, инфекционный эндокардит. Этиология. Патогенез заболеваний. Классифик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Критерии диагностики, дифференциальный диагноз. Клинические проявления. Варианты течения. Хроническая ревматическая болезнь сердца без порока сердца или с пороком сердца). Принципы лечения. Профилактика.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едостаточность  митрального  клапана.  Митральный стеноз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достаточность аортального  клапана.  Аортальный стеноз. Этиология. Патогенез гемодинамических расстройств. Клиническая картина. Значение инструментальных метод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следования. Дифференциальная диагностика. Осложнения. Течение. Показания к оперативному лечению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ременные  представления  о  патогенезе  сердечной  недостаточности. Измен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аболизма  миокарда  при  ХСН.  Провоцирующие  и способствующие факторы. Классификация ХСН. Клинические проявления острой и хронической недостаточности, лево- 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авожелудочковой. Понятие о  скрытой  сердечной  недостаточности.  Диагностика. Клинические  и дополнительные методы исследования. Осложнения. Лечение ХСН. Лече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трой левожелудочковой сердечной недостаточности (сердечной астмы и отека легких). Прогноз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сердечного ритма и проводимости.  Экстрасистолия, мерцание и трепетание предсердий, фиблилляция желудочков, атриовентрикулярная блокада, слабость синусового узла, блокады ножек пучка Гиса. Дифференциальный диагноз. Неотложная помощь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онические гастриты. Язвенная болезнь. Распространенность.  Этиология.  Патогенез  (значение нарушения  секреторной  и моторной  функции  желудка). Болезни кишечник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лассификация.  Клиническая картина.  Основные  синдромы. Осложнения. Дифференциальный диагноз. Лечение. Неотложная помощь. Первичная и вторичная профилактик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ронические панкреатиты. Этиология и патогенез. Хронический холецестит, дискинезии желчевыводящих путей. Гепатиты, циррозы. Этиология  и  патогенез.  Клиника. Течение.  Осложнения. Дифференциальный диагноз.     Прогноз. Лечение. Неотложная помощь. Первичная и вторичная профилактика. Показания к хирургическому лечению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22"/>
              <w:rPr>
                <w:rFonts w:ascii="Times New Roman" w:hAnsi="Times New Roman" w:eastAsia="MS Mincho;ＭＳ 明朝" w:cs="Times New Roman"/>
                <w:color w:val="000000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Зав каф. ПВБ                                                                                                      А.Ю. Ио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3:00Z</dcterms:created>
  <dc:creator>АлексейПВБ</dc:creator>
  <dc:description/>
  <cp:keywords/>
  <dc:language>en-US</dc:language>
  <cp:lastModifiedBy>Пользователь</cp:lastModifiedBy>
  <cp:lastPrinted>2019-08-29T12:16:00Z</cp:lastPrinted>
  <dcterms:modified xsi:type="dcterms:W3CDTF">2020-07-03T10:45:00Z</dcterms:modified>
  <cp:revision>32</cp:revision>
  <dc:subject/>
  <dc:title/>
</cp:coreProperties>
</file>