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ТЕМАТИЧЕСКИЙ ПЛАН ПРАКТИЧЕСКИХ ЗАНЯТИЙ ПО ПРОПЕДЕВТИКЕ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ВНУТРЕННИХ БОЛЕЗНЕЙ, ЛУЧЕВОЙ ДИАГНОСТИКЕ ДЛЯ СТУДЕНТОВ III КУРСА </w:t>
      </w: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  <w:u w:val="single"/>
        </w:rPr>
        <w:t>ПЕДИАТРИЧЕСКОГО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 ФАКУЛЬТЕТА НА ОСЕННИЙ СЕМЕСТР 2020/2021 УЧЕБНОГО ГОД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0"/>
        <w:gridCol w:w="5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№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b/>
                <w:b/>
                <w:bCs/>
              </w:rPr>
            </w:pPr>
            <w:r>
              <w:rPr>
                <w:rFonts w:eastAsia="TimesNewRomanPSMT;MS Mincho"/>
                <w:b/>
                <w:bCs/>
              </w:rPr>
              <w:t xml:space="preserve">Название тем клинических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час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спрос и осмотр больных с заболеваниями органов пищеварения. Перкуссия живота. Методы определения асцита.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Пальпация живота (поверхностная ориентировочная и методическая глубокая скользящая по В.П. Образцову и Н.Д. Стражеско). Синдромы поражения пищевода, желудка, кишечника, синдром "острого живота"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имптоматология гастритов, язвенной болезни желудка и двенадцатиперстной кишки. Рак желудка. Энтериты. Колиты. Лабораторная, рентгенологическая и эндоскопическая диагност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спрос и осмотр больных с заболеваниями печени и желчевыводящих путей. Перкуссия и пальпация печени и селезенки. Основные клинические синдромы при гепатитах и циррозах.. Общее представление об эндоскопических, ультразвуковых, рентгенологических и других инструментальных методах исследова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sz w:val="20"/>
                <w:szCs w:val="20"/>
              </w:rPr>
            </w:pPr>
            <w:r>
              <w:rPr>
                <w:rFonts w:eastAsia="MS Mincho;ＭＳ 明朝" w:cs="Courier New" w:ascii="Courier New" w:hAnsi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урация больных для написания экзаменационной истории болезни.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Панкреатиты. Симптоматология холециститов. Желчно-каменная болезнь. Лабораторная и инструментальная диагностика. Синдром желтухи. Лабораторная и инструментальная диагностик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4"/>
                <w:sz w:val="20"/>
                <w:szCs w:val="20"/>
              </w:rPr>
              <w:t xml:space="preserve">Итоговое контрольное занятие по теме: </w:t>
            </w:r>
            <w:r>
              <w:rPr>
                <w:color w:val="000000"/>
                <w:spacing w:val="-4"/>
                <w:sz w:val="20"/>
                <w:szCs w:val="20"/>
              </w:rPr>
              <w:t>"Симптоматология заболеваний органов пищеварения" (проверка практических навыков и теоретических знаний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асспрос, осмотр больных с заболеваниями органов мочеотделения. Перкуссия и пальпация почек и мочевого пузыря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Лабораторное занятие: анализ мочи. Биохимический анализ крови при патологических синдромах. Общие представления о рентгенологических и ультразвуковых методах исследования почек и мочевыводящих пут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имптоматология гломерулонефритов (острый  и хронический нефритический синдромы). Нефротический синдром. Хронический пиелонефрит, УЗИ и рентгендиагностика. Острая и хроническая почечная недостаточност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имптоматология некоторых заболеваний эндокринных органов и болезней обмена. Тиреотоксический зоб. Гипотиреоз. Тиреотоксический криз, гипотиреоидная кома. Неотлож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имтоматология нарушений углеводного обмена, сахарный диабет, метаболический синдром. Диабетические комы, оказание неотложной помощи.</w:t>
            </w:r>
            <w:r>
              <w:rPr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Расспрос, осмотр больных с заболеваниями органов кроветворения. Диагностическое значение клинического исследования анализа крови. Общее представление о стернальной пункции, трепанобиопсии; трактовка результатов. Общее представление о коагулограмме.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имптоматология лейкозов, анемий.  Геморрагический синдр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азбор, защита студенческих историй болезн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собенности обследования больных с "аллергозами" и болезнями костно-мьшечной системы и суставов.</w:t>
            </w:r>
            <w:r>
              <w:rPr>
                <w:color w:val="000000"/>
                <w:sz w:val="20"/>
                <w:szCs w:val="20"/>
              </w:rPr>
              <w:t xml:space="preserve"> Особенности обследования больных с  болезнями костно-мьшечной системы и суставов. Рентгенологическое подтверждени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тоговое занятие «Заключительный контроль практических навыков по всем раздела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в. кафедрой пропедевтики ПВБ </w:t>
        <w:tab/>
        <w:tab/>
        <w:tab/>
        <w:tab/>
        <w:tab/>
        <w:t>А. Ю. Ио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eastAsia="SimSun;宋体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32:00Z</dcterms:created>
  <dc:creator>Пользователь</dc:creator>
  <dc:description/>
  <cp:keywords/>
  <dc:language>en-US</dc:language>
  <cp:lastModifiedBy>Пользователь</cp:lastModifiedBy>
  <cp:lastPrinted>2017-08-31T12:12:00Z</cp:lastPrinted>
  <dcterms:modified xsi:type="dcterms:W3CDTF">2020-07-03T11:26:00Z</dcterms:modified>
  <cp:revision>19</cp:revision>
  <dc:subject/>
  <dc:title/>
</cp:coreProperties>
</file>