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426" w:hanging="0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ТЕМАТИЧЕСКИЙ ПЛАН ЛЕКЦИЙ ПО ПРОПЕДЕВТИКЕ ВНУТРЕННИХ  БОЛЕЗНЕЙ, ЛУЧЕВОЙ ДИАГНОСТИКЕ ДЛЯ СТУДЕНТОВ III КУРСА  </w:t>
      </w:r>
      <w:r>
        <w:rPr>
          <w:rFonts w:eastAsia="MS Mincho;ＭＳ 明朝" w:cs="Times New Roman" w:ascii="Times New Roman" w:hAnsi="Times New Roman"/>
          <w:b/>
          <w:bCs/>
          <w:i/>
          <w:sz w:val="24"/>
          <w:szCs w:val="24"/>
          <w:u w:val="single"/>
        </w:rPr>
        <w:t>ЛЕЧЕБНОГО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i/>
          <w:sz w:val="24"/>
          <w:szCs w:val="24"/>
          <w:u w:val="single"/>
        </w:rPr>
        <w:t>ФАКУЛЬТЕТА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 НА ОСЕННИЙ СМЕСТР 2020/2021 УЧЕБНОГО ГОДА</w:t>
        <w:tab/>
        <w:tab/>
        <w:t xml:space="preserve">                                                                                                       </w:t>
      </w:r>
    </w:p>
    <w:p>
      <w:pPr>
        <w:pStyle w:val="Style16"/>
        <w:ind w:left="-426" w:hanging="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1 поток   2 поток</w:t>
      </w:r>
    </w:p>
    <w:tbl>
      <w:tblPr>
        <w:tblW w:w="10117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806"/>
        <w:gridCol w:w="851"/>
        <w:gridCol w:w="992"/>
      </w:tblGrid>
      <w:tr>
        <w:trPr>
          <w:trHeight w:val="4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№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NewRomanPSMT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" w:cs="Times New Roman CYR" w:ascii="Times New Roman CYR" w:hAnsi="Times New Roman CYR"/>
                <w:b/>
                <w:bCs/>
                <w:sz w:val="24"/>
                <w:szCs w:val="24"/>
              </w:rPr>
              <w:t>Название тем лекций учебной дисциплины (моду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  <w:t>Пн. 15.10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   л/з.</w:t>
            </w:r>
          </w:p>
          <w:p>
            <w:pPr>
              <w:pStyle w:val="Style16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  <w:t>А 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Пятн.</w:t>
            </w:r>
          </w:p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12.10</w:t>
            </w:r>
          </w:p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л\з</w:t>
            </w:r>
          </w:p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А 3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етоды обследования больных с заболеваниями сердечно-сосудистой системы. Осмотр, пальпация, перкуссия сердца и крупных сосудов. Определение свойств периферического пульса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Аускультация сердца. Тоны и шумы сердца: механизм возникновения, классификация и диагностическое знач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Электрокардиографический метод исследования. План расшифровки ЭКГ. Отклонение электрической оси сердца. ЭКГ синдромы гипертрофии предсердий и желудочков. Диагностика блокады ножек п. Гис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ЭКГ  при аритмиях и блокадах.. Понятие о суточном мониторировании ЭКГ по Холтер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нятие о ревматизме. Пороки сердца. Классификация, общие представления об этиологии и патогенезе приобретенных пороков сердца. Клинические симптомы и синдромы митральных и аортальных пороков сердц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роки сердца. Клинические симптомы и синдромы аортальных пороков сердц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нятие об атеросклерозе и его проявлениях. ИБС: стенокардия, ее клинические формы и методы диагнос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Основные симптомы и синдромы инфаркта миокарда. Клинические, лабораторные и инструментальные методы диагностики. ЭКГ при остром инфаркте миокарда, стенокардии Понятие о кардиогенном шо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Синдром артериальной гипертонии. Симптоматология и методы диагностики гипертонической болезни. Понятие о гипертоническом кризе, неотложная помощь при н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Недостаточность кровообращения (острая и хроническая). Неотложная помощь при острой левожелудочковой недостаточности. Острая сосудистая недостаточ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Методы обследования больных с заболеванием желудочно-кишечного тракта. Основные клинические симптомы и синдромы при острых и хронических гастрит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szCs w:val="22"/>
        </w:rPr>
        <w:t>Зав. кафедрой пропедевтики</w:t>
      </w:r>
    </w:p>
    <w:p>
      <w:pPr>
        <w:pStyle w:val="Style16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eastAsia="MS Mincho;ＭＳ 明朝" w:cs="Times New Roman" w:ascii="Times New Roman" w:hAnsi="Times New Roman"/>
          <w:sz w:val="22"/>
          <w:szCs w:val="22"/>
        </w:rPr>
        <w:t>внутренних болезней                                                                          А.Ю. Ионов</w:t>
      </w:r>
    </w:p>
    <w:p>
      <w:pPr>
        <w:pStyle w:val="Normal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Текст Знак1"/>
    <w:qFormat/>
    <w:rPr>
      <w:rFonts w:ascii="Courier New" w:hAnsi="Courier New" w:eastAsia="SimSun;宋体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Текст Знак Знак Знак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43:00Z</dcterms:created>
  <dc:creator>Пользователь</dc:creator>
  <dc:description/>
  <cp:keywords/>
  <dc:language>en-US</dc:language>
  <cp:lastModifiedBy>Пользователь</cp:lastModifiedBy>
  <cp:lastPrinted>2020-07-03T13:38:00Z</cp:lastPrinted>
  <dcterms:modified xsi:type="dcterms:W3CDTF">2020-07-03T10:38:00Z</dcterms:modified>
  <cp:revision>34</cp:revision>
  <dc:subject/>
  <dc:title/>
</cp:coreProperties>
</file>