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ТЕМАТИЧЕСКИЙ ПЛАН ПРАКТИЧЕСКИХ ЗАНЯТИЙ ПО ПРОПЕДЕВТИКЕ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ВНУТРЕННИХ БОЛЕЗНЕЙ, ЛУЧЕВОЙ ДИАГНОСТИКЕ ДЛЯ СТУДЕНТОВ III КУРСА </w:t>
      </w:r>
      <w:r>
        <w:rPr>
          <w:rFonts w:eastAsia="MS Mincho;ＭＳ 明朝" w:cs="Times New Roman" w:ascii="Times New Roman" w:hAnsi="Times New Roman"/>
          <w:b/>
          <w:bCs/>
          <w:i/>
          <w:sz w:val="22"/>
          <w:szCs w:val="22"/>
          <w:u w:val="single"/>
        </w:rPr>
        <w:t>ЛЕЧЕБНОГО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 ФАКУЛЬТЕТА НА ОСЕННИЙ СЕМЕСТР 2020/2021УЧЕБНОГО ГОДА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tbl>
      <w:tblPr>
        <w:tblW w:w="930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32"/>
        <w:gridCol w:w="7560"/>
        <w:gridCol w:w="540"/>
      </w:tblGrid>
      <w:tr>
        <w:trPr>
          <w:trHeight w:val="6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 CYR" w:hAnsi="Times New Roman CYR" w:eastAsia="TimesNewRomanPSMT;MS Mincho" w:cs="Times New Roman CYR"/>
                <w:b/>
                <w:b/>
                <w:bCs/>
              </w:rPr>
            </w:pPr>
            <w:r>
              <w:rPr>
                <w:rFonts w:eastAsia="TimesNewRomanPSMT;MS Mincho" w:cs="Times New Roman CYR" w:ascii="Times New Roman CYR" w:hAnsi="Times New Roman CYR"/>
                <w:b/>
                <w:bCs/>
              </w:rPr>
              <w:t>п/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NewRomanPSMT;MS Mincho" w:cs="Times New Roman"/>
              </w:rPr>
            </w:pPr>
            <w:r>
              <w:rPr>
                <w:rFonts w:eastAsia="TimesNewRomanPSMT;MS Mincho"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NewRomanPSMT;MS Mincho" w:cs="Times New Roman CYR" w:ascii="Times New Roman CYR" w:hAnsi="Times New Roman CYR"/>
                <w:b/>
                <w:bCs/>
              </w:rPr>
              <w:t>семестр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 CYR" w:hAnsi="Times New Roman CYR" w:eastAsia="TimesNewRomanPSMT;MS Mincho" w:cs="Times New Roman CYR"/>
                <w:b/>
                <w:b/>
                <w:bCs/>
              </w:rPr>
            </w:pPr>
            <w:r>
              <w:rPr>
                <w:rFonts w:eastAsia="TimesNewRomanPSMT;MS Mincho" w:cs="Times New Roman CYR" w:ascii="Times New Roman CYR" w:hAnsi="Times New Roman CYR"/>
                <w:b/>
                <w:bCs/>
              </w:rPr>
              <w:t>Наименование раздела учебной дисциплины (моду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 CYR" w:hAnsi="Times New Roman CYR" w:eastAsia="TimesNewRomanPSMT;MS Mincho" w:cs="Times New Roman CYR"/>
                <w:b/>
                <w:b/>
                <w:bCs/>
              </w:rPr>
            </w:pPr>
            <w:r>
              <w:rPr>
                <w:rFonts w:eastAsia="TimesNewRomanPSMT;MS Mincho" w:cs="Times New Roman CYR" w:ascii="Times New Roman CYR" w:hAnsi="Times New Roman CYR"/>
                <w:b/>
                <w:bCs/>
              </w:rPr>
              <w:t>Часы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 CYR" w:hAnsi="Times New Roman CYR" w:eastAsia="TimesNewRomanPSMT;MS Mincho" w:cs="Times New Roman CYR"/>
                <w:b/>
                <w:b/>
                <w:bCs/>
              </w:rPr>
            </w:pPr>
            <w:r>
              <w:rPr>
                <w:rFonts w:eastAsia="TimesNewRomanPSMT;MS Mincho"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 CYR" w:hAnsi="Times New Roman CYR" w:eastAsia="TimesNewRomanPSMT;MS Mincho" w:cs="Times New Roman CYR"/>
                <w:b/>
                <w:b/>
                <w:bCs/>
              </w:rPr>
            </w:pPr>
            <w:r>
              <w:rPr>
                <w:rFonts w:eastAsia="TimesNewRomanPSMT;MS Mincho"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достаточность функции внешнего дыхания. Клиническая и функциональная диагностика. Понятие о легочно-сердечной недостаточности.  Лабораторное исследование мокро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 CYR" w:hAnsi="Times New Roman CYR" w:eastAsia="TimesNewRomanPSMT;MS Mincho" w:cs="Times New Roman CYR"/>
                <w:b/>
                <w:b/>
                <w:bCs/>
              </w:rPr>
            </w:pPr>
            <w:r>
              <w:rPr>
                <w:rFonts w:eastAsia="TimesNewRomanPSMT;MS Mincho" w:cs="Times New Roman CYR" w:ascii="Times New Roman CYR" w:hAnsi="Times New Roman CYR"/>
                <w:b/>
                <w:bCs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NewRomanPSMT;MS Mincho" w:cs="Times New Roman CYR" w:ascii="Times New Roman CYR" w:hAnsi="Times New Roman CYR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3"/>
              </w:rPr>
              <w:t xml:space="preserve">Итоговое контрольное занятие по теме: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" Методы исследования и симптоматология заболеваний органов дыхания» (проверка практических навыков и теоретических знаний).</w:t>
            </w:r>
            <w:r>
              <w:rPr>
                <w:rFonts w:eastAsia="Times New Roman" w:cs="Times New Roman" w:ascii="Times New Roman" w:hAnsi="Times New Roman"/>
                <w:spacing w:val="-3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Расспрос и осмотр больных с заболеваниями органов кровообращения. Пальпация сердца. Перкуссия сердца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Исследование артериального пульса.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Диагностическое значение при основных патологических синдромах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Аускультация сердца: тоны сердца в норме и патологи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работка практических навыков аускульт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ускультация сердца: шумы сердца. Понятие о фонокардиографии.  Отработка практических навыков аускультации.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  Значение ЭХО – кардиографии в диагностике заболеваний сердц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лектрокардиографический метод исследования. План расшифровки ЭКГ. Положение электрической оси. Электрокардиографическая диагностика гипертрофий предсердий и желудоч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ЭКГ-признаки синусовой тахикардии, брадикардии,  экстрасистолии, мерцательной аритмии. Понятие о пароксизмальных тахикардиях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КГ-признаки  синоаурикулярной, атриовентрикулярной блокад сердца. Блокады ножек пучка Гиса.  Понятие о суточном мониторировании ЭКГ по Холтер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Понятие о ревматизме. Симптоматология митральных пороков сердца: стеноза левого атрио-вентрикулярного отверстия и недостаточности митрального клапана. Значение для диагностики ЭхоКГ, ФКГ, Р-граф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Симптоматология аортальных пороков сердца: стеноза устья аорты и недостаточности клапана аорты. Значение для диагностики ЭхоКГ, ФКГ, Р-граф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Понятие об атеросклерозе и его проявлениях. Ишемическая болезнь сердца: стенокардия. Клиническая и лабораторно-инструментальная диагностика. Неотложная помощь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MS Mincho;ＭＳ 明朝" w:cs="Times New Roman" w:ascii="Times New Roman" w:hAnsi="Times New Roman"/>
              </w:rPr>
              <w:t>ИБС: инфаркт миокарда. Клинические формы,  симптоматология, особенности клинической и лабораторно-инструментальной       диагностики. Осложнения,  общие принципы неотложной    терапии кардиогенного  шока.  Курация  больных.    Интерпретация электрокардиограмм и результатов    лабораторных исследовани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 xml:space="preserve">Синдром артериальной гипертензии.  Понятие о первичных и вторичных артериальных гипертензиях. Степени, стадии, риск. Лабораторная и инструментальная диагностика. ЭКГ,  ЭхоКГ,  Р-графи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Недостаточность кровообращения (острая и хроническая). Неотложная помощь при острой левожелудочковой сердечной недостаточности. Понятие о легочном сердце. Острая сосудистая недостаточность: диагностика, неотложная помощь. 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-4"/>
              </w:rPr>
              <w:t xml:space="preserve">Итоговое контрольное занятие по теме: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</w:rPr>
              <w:t>«Симптоматология заболеваний органов кровообращениям (проверка практических навыков и теоретических знаний).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Расспрос и осмотр больных с заболеваниями органов пищеварения. Перкуссия живота. Методы определения асцита.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Пальпация живота (поверхностная ориентировочная и методическая глубокая скользящая по В.П. Образцову и Н.Д. Стражеско). Симптомы и синдромы  поражения пищевода, желудка, кишечника, синдром "острого живота"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MS Mincho;ＭＳ 明朝" w:cs="Times New Roman" w:ascii="Times New Roman" w:hAnsi="Times New Roman"/>
              </w:rPr>
              <w:t>Клинические симптомы и синдромы  при  острых  и  хронических гастритах,  энтеритах  и  колитах.   Лабораторно-инструментальные методы диагностики. Методы исследования желудочной секреции.    Отработка практических навык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>Лабораторно-инструментальные и функциональные методы исследования желудочно-кишечного трак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pacing w:val="-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</w:rPr>
              <w:t>3</w:t>
            </w:r>
          </w:p>
        </w:tc>
      </w:tr>
    </w:tbl>
    <w:p>
      <w:pPr>
        <w:pStyle w:val="Style15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в. кафедрой пропедевтик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нутренних болезней </w:t>
        <w:tab/>
        <w:tab/>
        <w:tab/>
        <w:tab/>
        <w:tab/>
        <w:t>А. Ю. 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eastAsia="SimSun;宋体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59:00Z</dcterms:created>
  <dc:creator>Пользователь</dc:creator>
  <dc:description/>
  <cp:keywords/>
  <dc:language>en-US</dc:language>
  <cp:lastModifiedBy>Пользователь</cp:lastModifiedBy>
  <cp:lastPrinted>2014-07-18T10:13:00Z</cp:lastPrinted>
  <dcterms:modified xsi:type="dcterms:W3CDTF">2020-07-03T11:22:00Z</dcterms:modified>
  <cp:revision>21</cp:revision>
  <dc:subject/>
  <dc:title/>
</cp:coreProperties>
</file>