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ТЕМАТИЧЕСКИЙ ПЛАН ЛЕКЦИЙ ПО ПРОПЕДЕВТИКЕ ВНУТРЕННИХ  БОЛЕЗНЕЙ ДЛЯ СТУДЕНТОВ III КУРСА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</w:rPr>
        <w:t>МПФ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 НА ОСЕННИЙ СЕМЕСТР </w:t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2020/2021</w:t>
      </w:r>
      <w:r>
        <w:rPr/>
        <w:t xml:space="preserve"> УЧЕБНОГО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585"/>
        <w:gridCol w:w="495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Названия тем лекц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Время</w:t>
            </w:r>
          </w:p>
          <w:p>
            <w:pPr>
              <w:pStyle w:val="Style17"/>
              <w:ind w:right="-153" w:hanging="0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№</w:t>
            </w:r>
            <w:r>
              <w:rPr>
                <w:rFonts w:eastAsia="MS Mincho;ＭＳ 明朝" w:cs="Times New Roman" w:ascii="Times New Roman" w:hAnsi="Times New Roman"/>
              </w:rPr>
              <w:t>л/з</w:t>
            </w:r>
          </w:p>
          <w:p>
            <w:pPr>
              <w:pStyle w:val="Style17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ук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ВВОДНАЯ ЛЕКЦИЯ.  Предмет и задачи пропедевтики внутренних болезней. Краткая история развития учения о внутренних болезнях. Понятие о семиотике, диагнозе и диагностике. Виды диагнозов. Методология обследования больного. План истории болезни. Медицинская деонтология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53" w:hanging="0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Вторник</w:t>
            </w:r>
          </w:p>
          <w:p>
            <w:pPr>
              <w:pStyle w:val="Style17"/>
              <w:ind w:right="-153" w:hanging="0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1.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ф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Расспрос больного с заболеваниями органов дыхания. Методика, техника  и семиологическое значение осмотра, пальпации и перкуссии грудной клетки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53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ускультация легких. Основные и побочные дыхательные шумы: механизм образования и семиологическое значение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53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индром уплотнения легочной ткани. Синдром полости в легком. Синдромы поражения плевры. Клинические и параклинические методы выявления синдромов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53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Синдром бронхиальной обструкции: механизм развития, опорные признаки. Синдром расширения (эмфиземы) легких. Понятие об астматическом статусе, неотложная помощь при нем. Острый и хронические бронхиты. Дыхательная недостаточность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53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MS Mincho;ＭＳ 明朝" w:cs="Times New Roman" w:ascii="Times New Roman" w:hAnsi="Times New Roman"/>
              </w:rPr>
              <w:t>Методы обследования больных с заболеваниями сердечно-сосудистой системы. Осмотр, пальпация, перкуссия сердца и крупных сосудов. Определение свойств периферического пульса.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53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Аускультация сердца.  Тоны и шумы сердца: механизм возникновения, классификация и диагностическое значение. Примеры аускультативной картины при митральных и аортальных пороках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53" w:hanging="0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Понятие об атеросклерозе и его проявлениях. ИБС: стенокардия, ее клинические формы и методы диагностики. Основные симптомы и синдромы инфаркта миокарда. ЭКГ-симптомы. Клинические, лабораторные и инструментальные методы диагностики. Понятие о кардиогенном шоке.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Синдром артериальной гипертонии. Симптоматология и методы диагностики гипертонической болезни. Понятие о гипертоническом кризе, неотложная помощь при нем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53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Недостаточность кровообращения (острая и хроническая). Неотложная помощь при острой левожелудочковой недостаточности. Острая сосудистая недостаточность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53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линические и лабораторно-инструментальные методы обследования больных с болезнями крови. Основные синдромы при анемиях, лейкозах, геморрагических диатезах. Типы кровоточивости. Методы лабораторной диагностики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53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53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едевтик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енних болезней </w:t>
        <w:tab/>
        <w:tab/>
        <w:tab/>
        <w:tab/>
        <w:tab/>
        <w:tab/>
        <w:tab/>
        <w:t>А.Ю. 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SimSun;宋体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9:00Z</dcterms:created>
  <dc:creator>Пользователь</dc:creator>
  <dc:description/>
  <cp:keywords/>
  <dc:language>en-US</dc:language>
  <cp:lastModifiedBy>Пользователь</cp:lastModifiedBy>
  <cp:lastPrinted>2019-08-29T12:08:00Z</cp:lastPrinted>
  <dcterms:modified xsi:type="dcterms:W3CDTF">2020-07-03T12:22:00Z</dcterms:modified>
  <cp:revision>37</cp:revision>
  <dc:subject/>
  <dc:title/>
</cp:coreProperties>
</file>