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18"/>
          <w:szCs w:val="18"/>
        </w:rPr>
        <w:t xml:space="preserve">ТЕМАТИЧЕСКИЙ ПЛАН 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18"/>
          <w:szCs w:val="18"/>
        </w:rPr>
      </w:pPr>
      <w:r>
        <w:rPr>
          <w:rFonts w:eastAsia="MS Mincho;ＭＳ 明朝" w:cs="Times New Roman" w:ascii="Times New Roman" w:hAnsi="Times New Roman"/>
          <w:b/>
          <w:bCs/>
          <w:sz w:val="18"/>
          <w:szCs w:val="18"/>
        </w:rPr>
        <w:t>КЛИНИЧЕСКИХ ПРАКТИЧЕСКИХ ЗАНЯТИЙ ПО ПРОПЕДЕВТИКЕ</w:t>
      </w:r>
    </w:p>
    <w:p>
      <w:pPr>
        <w:pStyle w:val="Style15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18"/>
          <w:szCs w:val="18"/>
        </w:rPr>
        <w:t xml:space="preserve">ВНУТРЕННИХ БОЛЕЗНЕЙ ДЛЯ СТУДЕНТОВ </w:t>
      </w:r>
      <w:r>
        <w:rPr>
          <w:rFonts w:eastAsia="MS Mincho;ＭＳ 明朝" w:cs="Times New Roman" w:ascii="Times New Roman" w:hAnsi="Times New Roman"/>
          <w:b/>
          <w:bCs/>
          <w:sz w:val="18"/>
          <w:szCs w:val="18"/>
          <w:u w:val="single"/>
        </w:rPr>
        <w:t>III КУРСА</w:t>
      </w:r>
      <w:r>
        <w:rPr>
          <w:rFonts w:eastAsia="MS Mincho;ＭＳ 明朝" w:cs="Times New Roman" w:ascii="Times New Roman" w:hAnsi="Times New Roman"/>
          <w:b/>
          <w:bCs/>
          <w:sz w:val="18"/>
          <w:szCs w:val="18"/>
        </w:rPr>
        <w:t xml:space="preserve"> 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18"/>
          <w:szCs w:val="18"/>
          <w:u w:val="single"/>
        </w:rPr>
        <w:t>МПФ</w:t>
      </w:r>
      <w:r>
        <w:rPr>
          <w:rFonts w:eastAsia="MS Mincho;ＭＳ 明朝" w:cs="Times New Roman" w:ascii="Times New Roman" w:hAnsi="Times New Roman"/>
          <w:b/>
          <w:bCs/>
          <w:sz w:val="18"/>
          <w:szCs w:val="18"/>
        </w:rPr>
        <w:t xml:space="preserve"> В 5 СЕМЕСТР 2020/2021 УЧЕБНОГО ГОДА 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18"/>
          <w:szCs w:val="18"/>
        </w:rPr>
      </w:pPr>
      <w:r>
        <w:rPr>
          <w:rFonts w:eastAsia="MS Mincho;ＭＳ 明朝" w:cs="Times New Roman" w:ascii="Times New Roman" w:hAnsi="Times New Roman"/>
          <w:b/>
          <w:bCs/>
          <w:sz w:val="18"/>
          <w:szCs w:val="18"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100"/>
        <w:gridCol w:w="484"/>
        <w:gridCol w:w="236"/>
        <w:gridCol w:w="3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8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NewRomanPSMT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NewRomanPSMT" w:cs="Times New Roman" w:ascii="Times New Roman" w:hAnsi="Times New Roman"/>
                <w:b/>
                <w:bCs/>
                <w:sz w:val="18"/>
                <w:szCs w:val="18"/>
              </w:rPr>
              <w:t>Название тем клинических практических занятий учебной дисциплины (модуля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Объем по семестрам (ч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5с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ведение. Предмет и задачи пропедевтики внутренних болезней. Схема истории болезни. Расспрос и общий осмотр больного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спрос больных с заболеваниями органов дыхания. Общий осмотр. Осмотр и пальпация грудной клетки. Диагностическое значение при основных бронхолегочных синдромах. Рентгенанатомия органов дыхания. Перкуссия: физические основы метода. Сравнительная и топографическая перкуссия легких. Диагностическое значение при основных бронхолегочных синдромах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ускультация легких: физические основы метода. Основные и побочные дыхательные шумы. Диагностическое значение при основных бронхолегочных синдромах.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индром уплотнения легочной ткани. Симптоматология острых пневмоний (очаговой и долевой). Диагностическое значение рентгенологического и бронхолегочного исследований в пульмонологии (общие представления). Синдром полости в легком (Абсцесс легкого). Бронхоэктазы.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имптоматология плевритов (сухого и экссудативного). Гидроторакс. Пневмоторакс. Плевральная пункция, методика, исследование плевральной жидкости. Рентгенодиагностика.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имптоматология острого и хронического бронхитов. Бронхоэктазы. Бронхообструктивный синдром. Симптоматология бронхиальной астмы. Эмфизема лёгких. Понятие о недостаточности функции внешнего дыхания. Спирография, диагностика обструктивной и рестриктивной дыхательной недостаточност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роверка практических навыков и теоретических знаний по тем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"Методы исследования и симптоматология заболеваний органов дыхания».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Расспрос и осмотр больных с заболеваниями органов кровообращения. Пальпация сердца. Перкуссия сердца. Диагностическое значение при основных патологических синдромах.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 Исследование артериального пульса.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Аускультация сердца: тоны сердца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ускультация сердца: шумы сердца. Диагностика основных патологических синдромов.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имптоматология митральных пороков сердца: стеноза левого атрио-вентрикулярного отверстия и недостаточности митрального клапана. Симптоматология аортальных пороков сердца: стеноза устья аорты и недостаточности клапана аорты. Значение для диагностики ЭхоКГ, ФКГ, Р-графия.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КГ- общие вопросы диагностики. Признаки гипертрофии миокарда желудочков и предсердии. Принципы выявления аритмий и блокад.. Понятие о суточном мониторировании ЭКГ по Холтеру.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индром артериальной гипертензии. Гипертоническая болезнь. Симптоматические артериальные гипертензии. Гипертонический криз. Лабораторная и инструментальная диагностика. ЭКГ, ЭхоКГ и  Р- графия. Измерение артериального давления.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онятие об атеросклерозе и его проявлениях. Ишемическая болезнь сердца: стенокардия, инфаркт миокарда. ЭКГ- симптомы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Функциональные нагрузочные пробы.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едостаточность кровообращения (Острая и хроническая). Неотложная помощь при острой левожелудочковой сердечной недостаточности. Понятие о легочном сердце. Острая сосудистая недостаточность: диагностика, неотложная помощь.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роверка практических навыков и теоретических знаний по тем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«Симптоматология заболеваний органов кровообращениям.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Расспрос, осмотр больных с заболеваниями органов кроветворения. Диагностическое значение клинического исследования анализа крови. Общее представление о стернальной пункции, трепанобиопсии; трактовка результатов. Общее представление о коагулограмме. Симптоматология лейкозов, анемий.  Геморрагический синдром.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Симптоматология гастритов, язвенной болезни желудка и двенадцатиперстной кишки. Осложнения язвенной болезни. Энтериты. Колиты. Панкреатиты. Лабораторная, рентгенологическая и эндоскопическая диагностика.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в. кафедрой ПВБ</w:t>
        <w:tab/>
        <w:tab/>
        <w:tab/>
        <w:tab/>
        <w:tab/>
        <w:t>А.Ю. Ионов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Текст Знак1"/>
    <w:qFormat/>
    <w:rPr>
      <w:rFonts w:ascii="Courier New" w:hAnsi="Courier New" w:eastAsia="SimSun;宋体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1:08:00Z</dcterms:created>
  <dc:creator>Пользователь</dc:creator>
  <dc:description/>
  <cp:keywords/>
  <dc:language>en-US</dc:language>
  <cp:lastModifiedBy>Пользователь</cp:lastModifiedBy>
  <dcterms:modified xsi:type="dcterms:W3CDTF">2020-07-03T10:49:00Z</dcterms:modified>
  <cp:revision>23</cp:revision>
  <dc:subject/>
  <dc:title/>
</cp:coreProperties>
</file>