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ТЕМАТИЧЕСКИЙ ПЛАН ЛЕКЦИЙ ПО ПРОПЕДЕВТИКЕ ВНУТРЕННИХ  БОЛЕЗНЕЙ, ЛУЧЕВОЙ ДИАГНОСТИКЕ ДЛЯ СТУДЕНТОВ III КУРСА  </w:t>
      </w:r>
      <w:r>
        <w:rPr>
          <w:rFonts w:eastAsia="MS Mincho;ＭＳ 明朝" w:cs="Times New Roman" w:ascii="Times New Roman" w:hAnsi="Times New Roman"/>
          <w:b/>
          <w:bCs/>
          <w:i/>
          <w:sz w:val="24"/>
          <w:szCs w:val="24"/>
          <w:u w:val="single"/>
        </w:rPr>
        <w:t xml:space="preserve">ПЕДИАТРИЧЕСКОГО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ФАКУЛЬТЕТА НА ОСЕННИЙ СМЕСТР 2020/2021 УЧЕБНОГО ГОДА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60"/>
        <w:gridCol w:w="720"/>
        <w:gridCol w:w="540"/>
        <w:gridCol w:w="540"/>
      </w:tblGrid>
      <w:tr>
        <w:trPr>
          <w:trHeight w:val="4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NewRomanPSMT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" w:cs="Times New Roman CYR" w:ascii="Times New Roman CYR" w:hAnsi="Times New Roman CYR"/>
                <w:b/>
                <w:bCs/>
                <w:sz w:val="24"/>
                <w:szCs w:val="24"/>
              </w:rPr>
              <w:t>Название тем лекций учебной дисциплины (моду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ремя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</w:rPr>
              <w:t>д/н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.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Дата</w:t>
            </w:r>
          </w:p>
          <w:p>
            <w:pPr>
              <w:pStyle w:val="Style17"/>
              <w:ind w:left="-101" w:right="-108" w:hanging="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Чт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л/з</w:t>
            </w:r>
          </w:p>
          <w:p>
            <w:pPr>
              <w:pStyle w:val="Style17"/>
              <w:ind w:left="-74" w:hanging="0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А2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ды обследования больных с заболеванием желудочно-кишечного тракта. Основные клинические симптомы и синдромы при острых и хронических гастритах. Лабораторные и инструментальные методы иссле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69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Симптомы и синдромы язвенной болезни желудка и двенадцатиперстной кишки. Клинические и лабораторно-инструментальные методы диагностики. Диагностика осложнений язвенной болезн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Методы исследования  больных с заболеванием печени желчно-выводящих путей. Основные синдромы при заболеваниях печени и желчно-выводящих путей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Основные симптомы и синдромы заболеваний почек. Лабораторно-инструментальная диагностика. Острая  почечная недостаточность и неотложная помощь. Симптоматология, клинико-лабораторная и инструментальная диагностика острого гломерулонефри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имптоматология, клинико-лабораторная и инструментальная диагностика хронического гломерулонефрита и пиелонефрита. Хроническая почечная недостаточно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Методы диагностики больных с заболеванием щитовидной железы. Клиническая и лабораторно-инструментальная диагностика диффузного токсического  зоба. Тиреотоксический криз. Основные клинические симптомы гипотиреоза. Гипотиреоидная кома: неотложная помощь при н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имптоматология и методы диагностики сахарного  диабета. Клинические проявления и неотложная по мощь при кетоацидотической и гипогликемической  ком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Клинические и лабораторно-инструментальные методы обследования больных с болезнями крови. Основные синдромы при анемиях и гемобластозах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линические и лабораторно-инструментальные, рентгенологические методы обследования больных с заболеваниями суставов. Типы суставной боли. Симптоматология острых аллергозов. Крапивница, ангионевротический отек, анафилактический шок.  Принципы неотложной терап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firstLine="708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Зав.кафедрой пропедевтики</w:t>
      </w:r>
    </w:p>
    <w:p>
      <w:pPr>
        <w:pStyle w:val="Style17"/>
        <w:ind w:firstLine="708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внутренних болезней </w:t>
        <w:tab/>
        <w:tab/>
        <w:tab/>
        <w:tab/>
        <w:tab/>
        <w:tab/>
        <w:t>А. Ю. Ионов</w:t>
      </w:r>
    </w:p>
    <w:p>
      <w:pPr>
        <w:pStyle w:val="Normal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SimSun;宋体" w:cs="Courier New"/>
      <w:lang w:val="ru-RU" w:bidi="ar-SA"/>
    </w:rPr>
  </w:style>
  <w:style w:type="character" w:styleId="Style16">
    <w:name w:val="Текст Знак Знак"/>
    <w:qFormat/>
    <w:rPr>
      <w:rFonts w:ascii="Courier New" w:hAnsi="Courier New" w:eastAsia="SimSun;宋体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25:00Z</dcterms:created>
  <dc:creator>Пользователь</dc:creator>
  <dc:description/>
  <cp:keywords/>
  <dc:language>en-US</dc:language>
  <cp:lastModifiedBy>Пользователь</cp:lastModifiedBy>
  <cp:lastPrinted>2014-09-01T10:08:00Z</cp:lastPrinted>
  <dcterms:modified xsi:type="dcterms:W3CDTF">2020-07-03T10:18:00Z</dcterms:modified>
  <cp:revision>37</cp:revision>
  <dc:subject/>
  <dc:title/>
</cp:coreProperties>
</file>