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FEDERAL STATE BUDGET AGENCY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DUCATIONAL INSTITUTION OF HIGHER EDUCATION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"KUBAN STATE MEDICAL UNIVERSITY»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MINISTRY OF HEALTH OF THE RUSSIAN FEDERATION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PARTMENT OF PHILOSOPHY, PSYCHOLOGY AND PEDAGOGY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MATIC PLAN FOR STUDYING PHILOSOPHY BY 2ND YEAR STUDENTS OF THE FACULTY OF MEDICI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in the 4th se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name of the sections of the class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ho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hou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ction 3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Ontolog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pic 11. The problem of being and unity of the world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12. Consciousness as a philosophical problem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ction 4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Epistemology.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13. Knowledge, its possibilities and limits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14. Science in the system of knowledge. History and philosophy of science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15. Dialectics as a theory of development and methodology of knowledge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ction 5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Philosophical anthropology</w:t>
            </w:r>
            <w:r>
              <w:rPr>
                <w:b/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heme 16. The problem of man in philosophy and natural scienc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heme 17. Man, society, culture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18. Man in the everyday world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ction 6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Social philosophy</w:t>
            </w:r>
            <w:r>
              <w:rPr>
                <w:b/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heme 19. Society as a syste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heme 20. Features of society developmen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ction 7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Philosophy of medicine.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21. Medicine as a subject of philosophical analysis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22. Philosophical problems of medicine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Head of the Department of philosophy, </w:t>
        <w:br/>
        <w:t>psychology and pedagogy                                                                                       T. A. Kovelina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z w:val="29"/>
      <w:szCs w:val="29"/>
      <w:lang w:val="en-US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4:00Z</dcterms:created>
  <dc:creator>Lida</dc:creator>
  <dc:description/>
  <cp:keywords/>
  <dc:language>en-US</dc:language>
  <cp:lastModifiedBy>АиЛ</cp:lastModifiedBy>
  <dcterms:modified xsi:type="dcterms:W3CDTF">2021-08-31T10:45:00Z</dcterms:modified>
  <cp:revision>46</cp:revision>
  <dc:subject/>
  <dc:title/>
</cp:coreProperties>
</file>