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EDERAL STATE BUDGET AGENCY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DUCATIONAL INSTITUTION OF HIGHER EDUCATION</w:t>
      </w:r>
    </w:p>
    <w:p>
      <w:pPr>
        <w:pStyle w:val="Normal"/>
        <w:jc w:val="center"/>
        <w:rPr/>
      </w:pPr>
      <w:r>
        <w:rPr/>
        <w:t>«</w:t>
      </w:r>
      <w:r>
        <w:rPr>
          <w:lang w:val="en-US"/>
        </w:rPr>
        <w:t>KUBAN STATE MEDICAL UNIVERSITY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NISTRY OF HEALTH OF THE RUSSIAN FEDE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ARTMENT OF PHILOSOPHY, PSYCHOLOGY AND PEDAGOG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HEMATIC PLAN FOR THE STUDY OF PHILOSOPHY </w:t>
        <w:br/>
        <w:t>BY 2ND-YEAR STUDENTS OF THE FACULTY OF MEDICINE</w:t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>in the 3rd semeste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83"/>
        <w:gridCol w:w="2880"/>
        <w:gridCol w:w="342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name of the sections of the classes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ures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 sessions (2 hours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hours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hour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ction 1.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Introduction to the study of philosophy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opic 1. Philosophy, its subject and role in the culture of society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Section 2.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History of philosophy as a source of philosophical ideas.</w:t>
            </w:r>
          </w:p>
        </w:tc>
        <w:tc>
          <w:tcPr>
            <w:tcW w:w="28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2. History of philosophy, its subject and place in the system of philosophical knowledge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pic 3. Ancient philosophy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4. Philosophy of the Middle age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5. Philosophy of the Renaissance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6. The philosophy of the New time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pic 7. German classical philosophy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pic 8. Marxist philosophy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 9. Western philosophy of the twentieth century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pic 10. philosophy in Russia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m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ead of the Department of philosophy, </w:t>
        <w:br/>
        <w:t>psychology and pedagogy                                                                                       T. A. Kovelin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4:00Z</dcterms:created>
  <dc:creator>Lida</dc:creator>
  <dc:description/>
  <cp:keywords/>
  <dc:language>en-US</dc:language>
  <cp:lastModifiedBy>АиЛ</cp:lastModifiedBy>
  <dcterms:modified xsi:type="dcterms:W3CDTF">2021-08-31T11:01:00Z</dcterms:modified>
  <cp:revision>56</cp:revision>
  <dc:subject/>
  <dc:title/>
</cp:coreProperties>
</file>