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EDERAL STATE BUDGET AGENCY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EDUCATIONAL INSTITUTION OF HIGHER EDUCATION</w:t>
      </w:r>
    </w:p>
    <w:p>
      <w:pPr>
        <w:pStyle w:val="Normal"/>
        <w:jc w:val="center"/>
        <w:rPr/>
      </w:pPr>
      <w:r>
        <w:rPr>
          <w:lang w:val="en-US"/>
        </w:rPr>
        <w:t>«KUBAN STATE MEDICAL UNIVERSITY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MINISTRY OF HEALTH OF THE RUSSIAN FEDERATIO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PARTMENT OF PHILOSOPHY, PSYCHOLOGY AND PEDAGOGY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THEMATIC PLAN FOR THE STUDY OF PHILOSOPHY </w:t>
        <w:br/>
        <w:t>BY 2ND-YEAR STUDENTS OF THE FACULTY OF MEDIC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n the 3rd semester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241"/>
        <w:gridCol w:w="2880"/>
        <w:gridCol w:w="2880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 of sections, topics of clas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u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Seminar</w:t>
            </w:r>
            <w:r>
              <w:rPr>
                <w:b/>
                <w:lang w:val="en-US"/>
              </w:rPr>
              <w:t>s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of ho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of hours</w:t>
            </w:r>
          </w:p>
        </w:tc>
      </w:tr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/>
                <w:lang w:val="en-US"/>
              </w:rPr>
              <w:t>Section 2. Fundamentals of pedagogical knowledge.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Topic 8. Pedagogy as a science. The history of the development of pedagogical knowledge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Topic 9. Education as a process and a social institu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8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Topic 10. The pedagogical process as a syst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ction 3. Psychological and pedagogical bases of medical activity.</w:t>
            </w:r>
          </w:p>
        </w:tc>
      </w:tr>
      <w:tr>
        <w:trPr>
          <w:trHeight w:val="149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lang w:val="en-US"/>
              </w:rPr>
            </w:pPr>
            <w:r>
              <w:rPr>
                <w:lang w:val="en-US"/>
              </w:rPr>
              <w:t>Topic 11. Psychological features of medical professional activity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pic 12. Pedagogical tasks of a doctor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Head of the Department of Philosophy,</w:t>
      </w:r>
    </w:p>
    <w:p>
      <w:pPr>
        <w:pStyle w:val="Normal"/>
        <w:rPr>
          <w:lang w:val="en-US"/>
        </w:rPr>
      </w:pPr>
      <w:r>
        <w:rPr>
          <w:lang w:val="en-US"/>
        </w:rPr>
        <w:t>Psychology and Pedagogy                                                                                    T. A. Koveli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22:00Z</dcterms:created>
  <dc:creator>User</dc:creator>
  <dc:description/>
  <cp:keywords/>
  <dc:language>en-US</dc:language>
  <cp:lastModifiedBy>АиЛ</cp:lastModifiedBy>
  <cp:lastPrinted>2020-09-11T11:20:00Z</cp:lastPrinted>
  <dcterms:modified xsi:type="dcterms:W3CDTF">2021-08-31T11:09:00Z</dcterms:modified>
  <cp:revision>8</cp:revision>
  <dc:subject/>
  <dc:title/>
</cp:coreProperties>
</file>