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ей программе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диат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2.05.01 Медико-профилактиче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реализуется на кафедре </w:t>
      </w:r>
      <w:r>
        <w:rPr>
          <w:rFonts w:cs="Times New Roman" w:ascii="Times New Roman" w:hAnsi="Times New Roman"/>
          <w:i/>
          <w:iCs/>
          <w:sz w:val="24"/>
          <w:szCs w:val="24"/>
        </w:rPr>
        <w:t>педиат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труктуре ОПОП дисциплина относится к циклу </w:t>
      </w:r>
      <w:r>
        <w:rPr>
          <w:rFonts w:cs="Times New Roman" w:ascii="Times New Roman" w:hAnsi="Times New Roman"/>
          <w:i/>
          <w:sz w:val="24"/>
          <w:szCs w:val="24"/>
        </w:rPr>
        <w:t xml:space="preserve">базовой части Б1.О.29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носится к </w:t>
      </w:r>
      <w:r>
        <w:rPr>
          <w:rFonts w:cs="Times New Roman" w:ascii="Times New Roman" w:hAnsi="Times New Roman"/>
          <w:i/>
          <w:iCs/>
          <w:sz w:val="24"/>
          <w:szCs w:val="24"/>
        </w:rPr>
        <w:t>относится к блоку - Б 1.О.2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трудоемкость дисциплины: </w:t>
      </w:r>
      <w:r>
        <w:rPr>
          <w:rFonts w:cs="Times New Roman" w:ascii="Times New Roman" w:hAnsi="Times New Roman"/>
          <w:i/>
          <w:sz w:val="24"/>
          <w:szCs w:val="24"/>
        </w:rPr>
        <w:t>3 зачетные единицы, 108 час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из них аудиторных 72 час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вляется основой для изучения последующих дисциплин: </w:t>
      </w:r>
      <w:r>
        <w:rPr>
          <w:rFonts w:cs="Times New Roman" w:ascii="Times New Roman" w:hAnsi="Times New Roman"/>
          <w:i/>
          <w:iCs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гиена детей и подростков, Гигиена питания, Инфекционные боле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– </w:t>
      </w:r>
      <w:r>
        <w:rPr>
          <w:rStyle w:val="CharStyle20"/>
          <w:i/>
          <w:sz w:val="24"/>
          <w:szCs w:val="24"/>
        </w:rPr>
        <w:t>формирование и закрепление у учащихся теоретических и практических знаний, умений и навыков диагностики, лечения, диспансеризации и профилактики наиболее частых заболеваний у детей и подростков, в том числе детских инфекций, обучение навыкам организации и проведения противоэпидемических мероприятий в организованных детских коллективах и у неорганизованных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дисциплины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учение морфологических, физиологических и психологических особенностей каждого возрастного периода жизни ребенка, акцентируя внимание на возрастную семиотику  поражения различных органов и систем; </w:t>
      </w:r>
      <w:r>
        <w:rPr>
          <w:rFonts w:cs="Times New Roman" w:ascii="Times New Roman" w:hAnsi="Times New Roman"/>
          <w:i/>
          <w:iCs/>
          <w:szCs w:val="24"/>
        </w:rPr>
        <w:t xml:space="preserve">формирование навыков общения со здоровым и  больным ребенком, его родственниками; обучение студентов основам оформления медицинской документации; обследования детей различного возраста; ознакомить с организацией работы детской поликлиники; ознакомить с основами диететики здорового  ребенка первого года жизни, а так-же особенностями питания детей после года; изучить этиопатогенез, классификации, методы диагностики, методы непосредственного обследования ребенка, принципы лечения и профилактики наиболее распространенных заболеваний различных органов и систем у детей; обучиться приемами оказания неотложной помощи детям при угрожающих жизни состояния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Fonts w:cs="Times New Roman" w:ascii="Times New Roman" w:hAnsi="Times New Roman"/>
          <w:i/>
          <w:sz w:val="24"/>
          <w:szCs w:val="24"/>
        </w:rPr>
        <w:t xml:space="preserve">универсальные (УК-1,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УК-6, УК-8</w:t>
      </w:r>
      <w:r>
        <w:rPr>
          <w:rFonts w:cs="Times New Roman" w:ascii="Times New Roman" w:hAnsi="Times New Roman"/>
          <w:i/>
          <w:sz w:val="24"/>
          <w:szCs w:val="24"/>
        </w:rPr>
        <w:t xml:space="preserve">), общепрофессиональные (ОПК-1,ОПК-2,ОПК-4, ОПК-5, ОПК-6, ОПК-9), обязательные профессиональные (ПКО-4, ПКО-10, ПКО-13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одуль 1. История развития педиатрии как науки. Периоды детского возраста. Анатомо-физиологические особенности строения кожи, костно-мышечной системы, сердечно-сосудистой системы, дыхательной системы, органов желудочно-кишечного тракта, мочевыделительной системы в возрастном аспекте. Модуль 2. </w:t>
      </w:r>
      <w:r>
        <w:rPr>
          <w:rFonts w:cs="Times New Roman" w:ascii="Times New Roman" w:hAnsi="Times New Roman"/>
          <w:bCs/>
          <w:i/>
          <w:color w:val="000000"/>
          <w:spacing w:val="-6"/>
          <w:sz w:val="24"/>
          <w:szCs w:val="24"/>
        </w:rPr>
        <w:t xml:space="preserve">Оценка физического и психомоторного развития детей различных возрастов. Группы здоровья. Патология детей раннего возраста. Модуль 3.Заболевания дыхательной системы. Заболевания сердечно-сосудистой системы. Модуль 4.Заболевания органов желудочно-кишечного тракта и мочевыводящих путей. Модуль 5.Заболевания эндокринной системы. Модуль 6.Гематологические заболевания детей в возрастном аспекте. Модуль 7.Организация работы детской поликлиники, детского соматического и инфекционного отделений. Диспансеризация здоровых и больных детей. Вакцинопрофилактика. Модуль 8. Детские </w:t>
      </w:r>
      <w:r>
        <w:rPr>
          <w:rFonts w:cs="Times New Roman" w:ascii="Times New Roman" w:hAnsi="Times New Roman"/>
          <w:bCs/>
          <w:i/>
          <w:iCs/>
          <w:color w:val="000000"/>
          <w:spacing w:val="-6"/>
        </w:rPr>
        <w:t xml:space="preserve">инфекционные </w:t>
      </w:r>
      <w:r>
        <w:rPr>
          <w:rFonts w:cs="Times New Roman" w:ascii="Times New Roman" w:hAnsi="Times New Roman"/>
          <w:bCs/>
          <w:i/>
          <w:iCs/>
          <w:color w:val="000000"/>
          <w:spacing w:val="-6"/>
          <w:sz w:val="24"/>
          <w:szCs w:val="24"/>
        </w:rPr>
        <w:t>болезни. Модуль 9.Респираторные инфекции и нейроинфекции в педиатрии. Кишечные инфекции у детей. Модуль 10.Санитарно-эпидемиологический режим в отделении недоношенных новорожденных. Модуль 11.Неотложные состояния в педиатрической практик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 студентов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амоподготовка по учебно-целевым вопросам, решение ситуационных задач, по вопросам к защите модуля; подготовка к тестированию (текущий, промежуточный контроль)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образовательные технологи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гративно-модульное обучение на основе личностно-деятельного, индивидуально-дифференцированного, компетентностного подходов, обучение в сотрудничестве, проблемное обу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ценочных средств: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bCs/>
          <w:i/>
          <w:sz w:val="24"/>
          <w:szCs w:val="24"/>
        </w:rPr>
        <w:t>обеседование, устный опрос, решение ситуационных задач, тестиро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и формы контроля: </w:t>
      </w:r>
      <w:r>
        <w:rPr>
          <w:rFonts w:cs="Times New Roman" w:ascii="Times New Roman" w:hAnsi="Times New Roman"/>
          <w:i/>
          <w:sz w:val="24"/>
          <w:szCs w:val="24"/>
        </w:rPr>
        <w:t>текущий и  промежуточный (зачте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CharStyle20">
    <w:name w:val="Char Style 20"/>
    <w:qFormat/>
    <w:rPr>
      <w:rFonts w:ascii="Times New Roman" w:hAnsi="Times New Roman" w:cs="Times New Roman"/>
      <w:color w:val="000000"/>
      <w:spacing w:val="0"/>
      <w:w w:val="100"/>
      <w:sz w:val="22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43:00Z</dcterms:created>
  <dc:creator>Быстрова Елена Ивановна</dc:creator>
  <dc:description/>
  <cp:keywords/>
  <dc:language>en-US</dc:language>
  <cp:lastModifiedBy>Онбыш Татьяна Евгеньевна</cp:lastModifiedBy>
  <dcterms:modified xsi:type="dcterms:W3CDTF">2022-05-26T15:17:00Z</dcterms:modified>
  <cp:revision>3</cp:revision>
  <dc:subject/>
  <dc:title>Структура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