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рабочей программы дисциплины «Акушерство и гинеколог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2.05.01  медико-профилактическое дел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акушерства, гинекологии и перина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sz w:val="24"/>
          <w:szCs w:val="24"/>
        </w:rPr>
        <w:t>обязательной части Б1.О.3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трудоемкость дисциплины</w:t>
      </w:r>
      <w:r>
        <w:rPr>
          <w:rFonts w:cs="Times New Roman" w:ascii="Times New Roman" w:hAnsi="Times New Roman"/>
          <w:sz w:val="24"/>
          <w:szCs w:val="24"/>
        </w:rPr>
        <w:t>: 4 зачетные единицы, 144 час., из них аудиторных 72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вляется основной для изучения последующих дисциплин</w:t>
      </w:r>
      <w:r>
        <w:rPr>
          <w:rFonts w:cs="Times New Roman" w:ascii="Times New Roman" w:hAnsi="Times New Roman"/>
          <w:sz w:val="24"/>
          <w:szCs w:val="24"/>
        </w:rPr>
        <w:t>: профессиональные болезни, особо опасные и социально значимые инфекции, оценка управления рисками влияния окружающей среды на здоровье человека и тд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студента медико-профилактического факультета врачебного поведения и основ клинического мышления, навыков  предварительной диагностики и оказания первой врачебной помощи по акушерству и гинекологи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студентами основных навыков по оказанию медицинской помощи беременным, роженицам, родильницам, новорожденным и гинекологическим больным; </w:t>
        <w:tab/>
        <w:t>овладение студентами основными методами обследования  (сбор анамнеза,  наружное обследование беременной, аускультация, специальные акушерские и гинекологические методы исследования, дополнительные методы обследования беременных, рожениц, родильниц, новорожденных, гинекологических больных и пр.);</w:t>
        <w:tab/>
        <w:t xml:space="preserve">уметь правильно оформить историю родов на основе схемы разработанной на кафедре; </w:t>
        <w:tab/>
        <w:t xml:space="preserve">уметь своевременно диагностировать неотложные состояния в акушерстве и гинекологии, критические состояния плода и новорожденного;  научить студентов клиническому мышлению для определения тактики ведения и лечения беременных рожениц, родильниц и гинекологических больных на основе знаний этиологии, патогенеза развития акушерской и гинекологической патологии; научить студентов прогнозировать возможные осложнения для плода и новорожденного в зависимости от течения беременности и родов; </w:t>
        <w:tab/>
        <w:t xml:space="preserve">уметь своевременно диагностировать неотложные состояния в гинекологии; научить студентов клиническому мышлению для определения тактики ведения и лечения гинекологических больных на основе знаний этиологии, патогенеза развития гинекологической патологии; </w:t>
        <w:tab/>
        <w:t>научить студентов прогнозировать возможные осложнения в течении гинекологически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sz w:val="24"/>
          <w:szCs w:val="24"/>
        </w:rPr>
        <w:t>универсальные (УК-1, УК-6, УК-8), общепрофессиональные (ОПК-1, ОПК-2, ОПК-4, ОПК-5, ОПК-6, ОПК-9), обязательные профессиональные компетенции (ПКО-4, ПКО-10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дисциплин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. Организация акушерско-гинекологической помощи в России. Развитие акушерской науки в историческом аспекте. История кафедры акушерства и гинекологии. Структура и организация работы родильного дома. Вопросы деонтологии. 2 Перинатология  как наука. Перинатальная охрана плода. Физиология и патология фетоплацентарной системы 3. Анатомо-физиологические особенности женского организма в возрастном аспекте. Физиология менструального цикла. 4. Физиология беременности.Изменения в организме женщины в период беременности. 5. Физиология родового акта. Адаптация плода к родам. Современные методы обезболивания. 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атология беременности. 7. Патология родов. 8. Родовой травматизм матери и плода. Отдаленные осложнения родовых травм. Влияние на плод и новорожденного. 9. Патология послеродового периода. 10. Акушерские кровотечения. 11. Экстрагенитальные заболевания и беременность. 11. Оперативное акушерство. 12. Семиотика и диагностика  гинекологических заболеваний. Современные методы обследования в гинекологии. Методы функциональной диагностики, ультразвуковые, рентгенологические, эндоскопические Особенности обследования девочек. 13. Воспалительные заболевания женских половых органов специфической и неспецифической этиологии. Особенности у девочек. Современная антибактериальная терапия. 14. Основные формы нарушения менструальной функции. Аменорея и гипоменструальный синдром. Аномальные маточные кровотечения. 15. Опухолевые и предраковые заболевания женских половых органов. 16. «Острый живот» в гинекологии. 17. Нейроэндокринные синдромы в гинекологии. 18. Современные методы планирования семьи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самостоятельной работы студентов: </w:t>
      </w:r>
      <w:r>
        <w:rPr>
          <w:rFonts w:cs="Times New Roman" w:ascii="Times New Roman" w:hAnsi="Times New Roman"/>
          <w:sz w:val="24"/>
          <w:szCs w:val="24"/>
        </w:rPr>
        <w:t>самоподготовка по учебно-целевым вопросам,  решение ситуационных задач, подготовка к тестированию (текущий, промежуточный контроль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образовательные технологии: </w:t>
      </w:r>
      <w:r>
        <w:rPr>
          <w:rFonts w:cs="Times New Roman" w:ascii="Times New Roman" w:hAnsi="Times New Roman"/>
          <w:sz w:val="24"/>
          <w:szCs w:val="24"/>
        </w:rPr>
        <w:t>активные и интерактивные формы обуч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митационные технологии: ролевые игры, тренинг, игровое проектирование, неимитационные технологии: проблемные лекции, дискуссии с «мозговым штурмом» и без него, презентации, аудио-видеоконференции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sz w:val="24"/>
          <w:szCs w:val="24"/>
        </w:rPr>
        <w:t>собеседование, устный опрос,  решение ситуационных задач, тестирование, реферат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sz w:val="24"/>
          <w:szCs w:val="24"/>
        </w:rPr>
        <w:t>текущий, промежуточный (выполнено, экзаме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59:00Z</dcterms:created>
  <dc:creator>ЦМР</dc:creator>
  <dc:description/>
  <cp:keywords/>
  <dc:language>en-US</dc:language>
  <cp:lastModifiedBy>Федотова Екатерина Евгеньевна</cp:lastModifiedBy>
  <dcterms:modified xsi:type="dcterms:W3CDTF">2022-04-13T08:42:00Z</dcterms:modified>
  <cp:revision>3</cp:revision>
  <dc:subject/>
  <dc:title/>
</cp:coreProperties>
</file>